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b/>
          <w:b/>
        </w:rPr>
      </w:pPr>
      <w:r>
        <w:rPr>
          <w:b/>
        </w:rPr>
        <w:t>Валянскин С., Калюжный Д.</w:t>
      </w:r>
    </w:p>
    <w:p>
      <w:pPr>
        <w:pStyle w:val="Normal"/>
        <w:spacing w:lineRule="auto" w:line="240"/>
        <w:ind w:firstLine="720"/>
        <w:rPr/>
      </w:pPr>
      <w:r>
        <w:rPr/>
        <w:t xml:space="preserve"> </w:t>
      </w:r>
      <w:r>
        <w:rPr/>
        <w:t>Понять Россию умом. — М.: Алгоритм, 2001.— 480с.</w:t>
      </w:r>
    </w:p>
    <w:p>
      <w:pPr>
        <w:pStyle w:val="Normal"/>
        <w:spacing w:lineRule="auto" w:line="240"/>
        <w:ind w:firstLine="720"/>
        <w:rPr>
          <w:sz w:val="16"/>
        </w:rPr>
      </w:pPr>
      <w:r>
        <w:rPr>
          <w:b/>
          <w:sz w:val="22"/>
        </w:rPr>
        <w:t>Проект «Хронотрон»</w:t>
      </w:r>
    </w:p>
    <w:p>
      <w:pPr>
        <w:pStyle w:val="Normal"/>
        <w:spacing w:lineRule="auto" w:line="240"/>
        <w:ind w:firstLine="720"/>
        <w:rPr>
          <w:sz w:val="16"/>
        </w:rPr>
      </w:pPr>
      <w:r>
        <w:rPr>
          <w:sz w:val="16"/>
        </w:rPr>
      </w:r>
    </w:p>
    <w:p>
      <w:pPr>
        <w:pStyle w:val="Normal"/>
        <w:spacing w:lineRule="auto" w:line="240"/>
        <w:ind w:firstLine="720"/>
        <w:rPr/>
      </w:pPr>
      <w:r>
        <w:rPr>
          <w:sz w:val="16"/>
        </w:rPr>
        <w:t>Оказывается, только умом и можно понять Россию. Все, что для этого требуется, это свести воедино знание истории, географии, экономики, социоло</w:t>
        <w:softHyphen/>
        <w:t>гии, биологии, математики, этологии и нелинейной физики. Вдобавок к этому надо еще основать новую науку</w:t>
      </w:r>
      <w:r>
        <w:rPr>
          <w:sz w:val="16"/>
          <w:lang w:val="en-US"/>
        </w:rPr>
        <w:t xml:space="preserve"> —</w:t>
      </w:r>
      <w:r>
        <w:rPr>
          <w:sz w:val="16"/>
        </w:rPr>
        <w:t xml:space="preserve"> хронотронику, которую сами авторы опреде</w:t>
        <w:softHyphen/>
        <w:t>ляют как</w:t>
      </w:r>
      <w:r>
        <w:rPr>
          <w:b/>
          <w:sz w:val="16"/>
        </w:rPr>
        <w:t xml:space="preserve"> </w:t>
      </w:r>
      <w:r>
        <w:rPr>
          <w:b/>
          <w:i/>
          <w:sz w:val="16"/>
        </w:rPr>
        <w:t>междисциплинарную науку, изучающую эволюцию общества во вре</w:t>
        <w:softHyphen/>
        <w:t>мени и пространстве, как систему взаимовлияния человека и природы, с це</w:t>
        <w:softHyphen/>
        <w:t>лью нахождения оптимальных путей развития в условиях ограниченных ресурсов, на основе выявления объективных закономерностей в природе и обществе.</w:t>
      </w:r>
    </w:p>
    <w:p>
      <w:pPr>
        <w:pStyle w:val="Normal"/>
        <w:spacing w:lineRule="auto" w:line="240"/>
        <w:ind w:firstLine="720"/>
        <w:rPr>
          <w:sz w:val="16"/>
        </w:rPr>
      </w:pPr>
      <w:r>
        <w:rPr>
          <w:sz w:val="16"/>
        </w:rPr>
        <w:t>Серьезный анализ показывает, что у России и мира реально осталось всего несколько вариантов будущего: плохой, плоховатый, поплоше, и совсем отвратительный. Какой из них можно назвать оптимальным? Что делать для его достижения? Этому и посвящена книга.</w:t>
      </w:r>
    </w:p>
    <w:p>
      <w:pPr>
        <w:pStyle w:val="Normal"/>
        <w:spacing w:lineRule="auto" w:line="240"/>
        <w:ind w:firstLine="720"/>
        <w:jc w:val="center"/>
        <w:rPr>
          <w:b/>
          <w:b/>
          <w:sz w:val="22"/>
        </w:rPr>
      </w:pPr>
      <w:r>
        <w:rPr>
          <w:b/>
          <w:sz w:val="22"/>
        </w:rPr>
      </w:r>
    </w:p>
    <w:p>
      <w:pPr>
        <w:pStyle w:val="Normal"/>
        <w:spacing w:lineRule="auto" w:line="240"/>
        <w:ind w:firstLine="720"/>
        <w:jc w:val="center"/>
        <w:rPr>
          <w:b/>
          <w:b/>
          <w:sz w:val="22"/>
        </w:rPr>
      </w:pPr>
      <w:r>
        <w:rPr>
          <w:b/>
          <w:sz w:val="22"/>
        </w:rPr>
        <w:t>Понять Россию умом</w:t>
      </w:r>
    </w:p>
    <w:p>
      <w:pPr>
        <w:pStyle w:val="Normal"/>
        <w:spacing w:lineRule="auto" w:line="240"/>
        <w:ind w:firstLine="720"/>
        <w:jc w:val="center"/>
        <w:rPr>
          <w:i/>
          <w:i/>
          <w:sz w:val="22"/>
        </w:rPr>
      </w:pPr>
      <w:r>
        <w:rPr>
          <w:i/>
          <w:sz w:val="22"/>
        </w:rPr>
        <w:t>О чем эта книга</w:t>
      </w:r>
    </w:p>
    <w:p>
      <w:pPr>
        <w:pStyle w:val="Normal"/>
        <w:spacing w:lineRule="auto" w:line="240"/>
        <w:ind w:firstLine="720"/>
        <w:rPr/>
      </w:pPr>
      <w:r>
        <w:rPr/>
      </w:r>
    </w:p>
    <w:p>
      <w:pPr>
        <w:pStyle w:val="Normal"/>
        <w:spacing w:lineRule="auto" w:line="240"/>
        <w:ind w:firstLine="720"/>
        <w:rPr/>
      </w:pPr>
      <w:r>
        <w:rPr/>
        <w:t>Сегодня,</w:t>
      </w:r>
      <w:r>
        <w:rPr>
          <w:lang w:val="en-US"/>
        </w:rPr>
        <w:t>—</w:t>
      </w:r>
      <w:r>
        <w:rPr/>
        <w:t xml:space="preserve"> а впрочем, как и всегда, но сегодня особенно,</w:t>
      </w:r>
      <w:r>
        <w:rPr>
          <w:lang w:val="en-US"/>
        </w:rPr>
        <w:t>—</w:t>
      </w:r>
      <w:r>
        <w:rPr/>
        <w:t xml:space="preserve"> мож</w:t>
        <w:softHyphen/>
        <w:t>но слышать вопрос: «Почему мы так плохо живем? Чем мы хуже, чем они (жители стран с высоким уровнем жизни)?» И предлагаются та</w:t>
        <w:softHyphen/>
        <w:t>кие ответы: «Наверное, мы работаем хуже них. Мы генетически ле</w:t>
        <w:softHyphen/>
        <w:t>нивы и тупы. Или нет, мы умные, но законы у нас плохие. Или вот в чем дело: территория наша чрезвычайно велика. А культура слишком низкая. Религия неправильная. Начальники воруют».</w:t>
      </w:r>
    </w:p>
    <w:p>
      <w:pPr>
        <w:pStyle w:val="Normal"/>
        <w:spacing w:lineRule="auto" w:line="240"/>
        <w:ind w:firstLine="720"/>
        <w:rPr/>
      </w:pPr>
      <w:r>
        <w:rPr/>
        <w:t>Уж который век идут разговоры о загадке России...</w:t>
      </w:r>
    </w:p>
    <w:p>
      <w:pPr>
        <w:pStyle w:val="Normal"/>
        <w:spacing w:lineRule="auto" w:line="240"/>
        <w:ind w:firstLine="720"/>
        <w:rPr/>
      </w:pPr>
      <w:r>
        <w:rPr/>
        <w:t>Представьте себе, что вы хотите дозвониться до железнодорожной станции: вам надо узнать, когда приедут ваши знакомые, чтобы их встретить и привести к себе. Встретить их надо обязательно! Но те</w:t>
        <w:softHyphen/>
        <w:t>лефонная линия старая, перегруженная, и помимо своего собеседни</w:t>
        <w:softHyphen/>
        <w:t>ка вы слышите еще несколько голосов. И вам трудно разобрать, что здесь информация для вас, а что</w:t>
      </w:r>
      <w:r>
        <w:rPr>
          <w:lang w:val="en-US"/>
        </w:rPr>
        <w:t xml:space="preserve"> —</w:t>
      </w:r>
      <w:r>
        <w:rPr/>
        <w:t xml:space="preserve"> шум. Со временем, освоившись, вы сумеете выделить из этого хора свой разговор и разобраться с другими, причем они даже могут иметь к вам отношение. Например, вы слышите сообщение об отмене некоторых автобусов, идущих к станции. С одной стороны, эта информация для вас</w:t>
      </w:r>
      <w:r>
        <w:rPr>
          <w:lang w:val="en-US"/>
        </w:rPr>
        <w:t xml:space="preserve"> —</w:t>
      </w:r>
      <w:r>
        <w:rPr/>
        <w:t xml:space="preserve"> шум. Она ме</w:t>
        <w:softHyphen/>
        <w:t>шает узнать главное, то есть время прибытия поезда. Но, как только вы это время узнали, часть «шума» может стать информацией. А до решения основного вопроса шум остается шумом, мешающим понять главное.</w:t>
      </w:r>
    </w:p>
    <w:p>
      <w:pPr>
        <w:pStyle w:val="Normal"/>
        <w:spacing w:lineRule="auto" w:line="240"/>
        <w:ind w:firstLine="720"/>
        <w:rPr/>
      </w:pPr>
      <w:r>
        <w:rPr/>
        <w:t>К сожалению, очень часто люди, желающие понять, что происхо</w:t>
        <w:softHyphen/>
        <w:t xml:space="preserve">дит в России, не могут разобраться в различных мнениях и верят самому громкому. Хотя вообще-то даже не надо особо прислушиваться, чтобы найти ответ на вопрос: «А можем ли мы жить не хуже, чем </w:t>
      </w:r>
      <w:r>
        <w:rPr>
          <w:i/>
        </w:rPr>
        <w:t xml:space="preserve">они, </w:t>
      </w:r>
      <w:r>
        <w:rPr/>
        <w:t>и что для этого нам надо сделать?» Жить как «Запад», при нашем климате и</w:t>
      </w:r>
      <w:r>
        <w:rPr>
          <w:b/>
        </w:rPr>
        <w:t xml:space="preserve"> </w:t>
      </w:r>
      <w:r>
        <w:rPr>
          <w:b/>
          <w:i/>
        </w:rPr>
        <w:t>современном</w:t>
      </w:r>
      <w:r>
        <w:rPr/>
        <w:t xml:space="preserve"> соотношении сил в мире, мы не будем. И доказать это достаточно просто. Сегодня США потребляет</w:t>
      </w:r>
      <w:r>
        <w:rPr>
          <w:lang w:val="en-US"/>
        </w:rPr>
        <w:t xml:space="preserve"> 40%</w:t>
      </w:r>
      <w:r>
        <w:rPr/>
        <w:t xml:space="preserve"> ми</w:t>
        <w:softHyphen/>
        <w:t>ровых ресурсов; Европа плюс Япония</w:t>
      </w:r>
      <w:r>
        <w:rPr>
          <w:lang w:val="en-US"/>
        </w:rPr>
        <w:t xml:space="preserve"> —</w:t>
      </w:r>
      <w:r>
        <w:rPr/>
        <w:t xml:space="preserve"> еще</w:t>
      </w:r>
      <w:r>
        <w:rPr>
          <w:lang w:val="en-US"/>
        </w:rPr>
        <w:t xml:space="preserve"> 40%,</w:t>
      </w:r>
      <w:r>
        <w:rPr/>
        <w:t xml:space="preserve"> всем остальным остается</w:t>
      </w:r>
      <w:r>
        <w:rPr>
          <w:lang w:val="en-US"/>
        </w:rPr>
        <w:t xml:space="preserve"> 20%.</w:t>
      </w:r>
      <w:r>
        <w:rPr/>
        <w:t xml:space="preserve"> У нас население вдвое меньше американского, а при</w:t>
        <w:softHyphen/>
        <w:t>родные условия несколько более суровые. Значит, для достижения равного с ними жизненного уровня нужно нам тратить ресурсов на уровне</w:t>
      </w:r>
      <w:r>
        <w:rPr>
          <w:lang w:val="en-US"/>
        </w:rPr>
        <w:t xml:space="preserve"> 25%</w:t>
      </w:r>
      <w:r>
        <w:rPr/>
        <w:t xml:space="preserve"> мировых.</w:t>
      </w:r>
      <w:r>
        <w:rPr>
          <w:lang w:val="en-US"/>
        </w:rPr>
        <w:t xml:space="preserve"> 40 + 40 + 20 +</w:t>
      </w:r>
      <w:r>
        <w:rPr/>
        <w:t xml:space="preserve"> наши</w:t>
      </w:r>
      <w:r>
        <w:rPr>
          <w:lang w:val="en-US"/>
        </w:rPr>
        <w:t xml:space="preserve"> 25,</w:t>
      </w:r>
      <w:r>
        <w:rPr/>
        <w:t xml:space="preserve"> всего получается </w:t>
      </w:r>
      <w:r>
        <w:rPr>
          <w:lang w:val="en-US"/>
        </w:rPr>
        <w:t>125%.</w:t>
      </w:r>
      <w:r>
        <w:rPr/>
        <w:t xml:space="preserve"> И где же нам их взять? То есть, кто же нам их даст? Неуже</w:t>
        <w:softHyphen/>
        <w:t>ли бомбить США или Европу?</w:t>
      </w:r>
    </w:p>
    <w:p>
      <w:pPr>
        <w:pStyle w:val="Normal"/>
        <w:spacing w:lineRule="auto" w:line="240"/>
        <w:ind w:firstLine="720"/>
        <w:rPr/>
      </w:pPr>
      <w:r>
        <w:rPr/>
        <w:t>Теперь давайте на примере простой житейской истории посмот</w:t>
        <w:softHyphen/>
        <w:t>рим, как действует на уровень жизни и на «имидж» России среди окружающих народов суровость природных условий.</w:t>
      </w:r>
    </w:p>
    <w:p>
      <w:pPr>
        <w:pStyle w:val="Normal"/>
        <w:spacing w:lineRule="auto" w:line="240"/>
        <w:ind w:firstLine="720"/>
        <w:rPr/>
      </w:pPr>
      <w:r>
        <w:rPr/>
        <w:t>Жили-были два друга. В общем-то, одинаковые ребята. Закончили один и тот же вуз, и по общему мнению имели одинаковые способ</w:t>
        <w:softHyphen/>
        <w:t>ности. По окончании института попали на одно предприятие, и даже на одинаковые должности. Но были и кое-какие отличия между ни</w:t>
        <w:softHyphen/>
        <w:t>ми. Первый жил в пяти минутах ходьбы от работы, а второй</w:t>
      </w:r>
      <w:r>
        <w:rPr>
          <w:lang w:val="en-US"/>
        </w:rPr>
        <w:t xml:space="preserve"> —</w:t>
      </w:r>
      <w:r>
        <w:rPr/>
        <w:t xml:space="preserve"> в пригороде. Ему до работы было не меньше полутора часов езды в одну сторону. И то, если успеть к автобусу, а он ходит всего четыре раза в день. И вот как это сказалось на их судьбах.</w:t>
      </w:r>
    </w:p>
    <w:p>
      <w:pPr>
        <w:pStyle w:val="Normal"/>
        <w:spacing w:lineRule="auto" w:line="240"/>
        <w:ind w:firstLine="720"/>
        <w:rPr/>
      </w:pPr>
      <w:r>
        <w:rPr/>
        <w:t>В силу производственной необходимости на любом предприятии время от времени возникает нужда в сверхурочной работе. Вот и этим двум друзьям предлагали иногда приехать на работу пораньше, или остаться после ее окончания</w:t>
      </w:r>
      <w:r>
        <w:rPr>
          <w:lang w:val="en-US"/>
        </w:rPr>
        <w:t xml:space="preserve"> —</w:t>
      </w:r>
      <w:r>
        <w:rPr/>
        <w:t xml:space="preserve"> ненадолго, на полчасика. Так вот, второй всеми возможными способами от переработок увиливал:</w:t>
      </w:r>
    </w:p>
    <w:p>
      <w:pPr>
        <w:pStyle w:val="Normal"/>
        <w:spacing w:lineRule="auto" w:line="240"/>
        <w:ind w:firstLine="720"/>
        <w:rPr/>
      </w:pPr>
      <w:r>
        <w:rPr/>
        <w:t>для него это грозило тем, что он вообще домой не попадет. А первый никогда не отказывался.</w:t>
      </w:r>
    </w:p>
    <w:p>
      <w:pPr>
        <w:pStyle w:val="Normal"/>
        <w:spacing w:lineRule="auto" w:line="240"/>
        <w:ind w:firstLine="720"/>
        <w:rPr/>
      </w:pPr>
      <w:r>
        <w:rPr/>
        <w:t>И о втором сложилось в коллективе мнение, что он, конечно, специалист неплохой, но положиться на него нельзя. Он лишнего ничего не сделает. И вообще, к работе относится без энтузиазма. А на его робкие попытки объяснить проблемы с транспортом возражали:</w:t>
      </w:r>
    </w:p>
    <w:p>
      <w:pPr>
        <w:pStyle w:val="Normal"/>
        <w:spacing w:lineRule="auto" w:line="240"/>
        <w:ind w:firstLine="720"/>
        <w:rPr/>
      </w:pPr>
      <w:r>
        <w:rPr/>
        <w:t>«Мы тоже ездим на работу автобусами, и тратим на это не менее по</w:t>
        <w:softHyphen/>
        <w:t>лучаса». Но городской транспорт ходит не реже, чем раз в</w:t>
      </w:r>
      <w:r>
        <w:rPr>
          <w:lang w:val="en-US"/>
        </w:rPr>
        <w:t xml:space="preserve"> 10 - 15</w:t>
      </w:r>
      <w:r>
        <w:rPr/>
        <w:t xml:space="preserve"> ми</w:t>
        <w:softHyphen/>
        <w:t>нут, да и народу там не как сельдей в бочке, можно провести время с пользой, например, почитать толковую книжку. А нашему бедолаге не до чтений,</w:t>
      </w:r>
      <w:r>
        <w:rPr>
          <w:lang w:val="en-US"/>
        </w:rPr>
        <w:t>—</w:t>
      </w:r>
      <w:r>
        <w:rPr/>
        <w:t xml:space="preserve"> хоть бы не задавили в автобусе.</w:t>
      </w:r>
    </w:p>
    <w:p>
      <w:pPr>
        <w:pStyle w:val="Normal"/>
        <w:spacing w:lineRule="auto" w:line="240"/>
        <w:ind w:firstLine="720"/>
        <w:rPr/>
      </w:pPr>
      <w:r>
        <w:rPr/>
        <w:t>А ему твердят: «Будь как все». Да он не просто «как все». Он ра</w:t>
        <w:softHyphen/>
        <w:t>ботает больше, чем «как все». Ведь тратит по три часа в день на до</w:t>
        <w:softHyphen/>
        <w:t>рогу не для своего удовольствия!</w:t>
      </w:r>
    </w:p>
    <w:p>
      <w:pPr>
        <w:pStyle w:val="Normal"/>
        <w:spacing w:lineRule="auto" w:line="240"/>
        <w:ind w:firstLine="720"/>
        <w:rPr/>
      </w:pPr>
      <w:r>
        <w:rPr/>
        <w:t>Но проследим их судьбу и дальше.</w:t>
      </w:r>
    </w:p>
    <w:p>
      <w:pPr>
        <w:pStyle w:val="Normal"/>
        <w:spacing w:lineRule="auto" w:line="240"/>
        <w:ind w:firstLine="720"/>
        <w:rPr/>
      </w:pPr>
      <w:r>
        <w:rPr/>
        <w:t>Начальство, видя рвение первого, повысило его в должности (хотя, если честно сказать, работал он не больше, а может и меньше, чем второй, но никто не стал вникать в подобные мелочи). И зарпла</w:t>
        <w:softHyphen/>
        <w:t>та его увеличилась в полтора раза. Теперь интересный вопрос: во сколько раз улучшилось его благосостояние по сравнению с бедолагой-товарищем? Сразу предупредим, ответ: в полтора раза,</w:t>
      </w:r>
      <w:r>
        <w:rPr>
          <w:lang w:val="en-US"/>
        </w:rPr>
        <w:t>—</w:t>
      </w:r>
      <w:r>
        <w:rPr/>
        <w:t xml:space="preserve"> невер</w:t>
        <w:softHyphen/>
        <w:t>ный. И вот почему. Надо знать, чему равен необходимый минимум для жизни. То есть, сколько надо потратить на питание, оплату квар</w:t>
        <w:softHyphen/>
        <w:t>тиры, электричество, газ и т.д. Кроме того, нужны траты на одежду, ведь у нас зимой очень-очень холодно. Предположим, зарплата двух друзей была как раз на этом уровне. Так вот прибавка у первого вся целиком пойдет на улучшение его жизни, на «излишки». А если учесть, что у второго есть еще завышенные траты на транспорт, то его зарплаты хватает только-только, чтобы выжить. Так что у перво</w:t>
        <w:softHyphen/>
        <w:t>го друга, по сравнению со вторым, благосостояние улучшилось не в полтора, а в десятки, а то и в сотни раз!!!</w:t>
      </w:r>
    </w:p>
    <w:p>
      <w:pPr>
        <w:pStyle w:val="Normal"/>
        <w:spacing w:lineRule="auto" w:line="240"/>
        <w:ind w:firstLine="720"/>
        <w:rPr/>
      </w:pPr>
      <w:r>
        <w:rPr/>
        <w:t>Какие же это повлекло последствия?</w:t>
      </w:r>
    </w:p>
    <w:p>
      <w:pPr>
        <w:pStyle w:val="Normal"/>
        <w:spacing w:lineRule="auto" w:line="240"/>
        <w:ind w:firstLine="720"/>
        <w:rPr/>
      </w:pPr>
      <w:r>
        <w:rPr/>
        <w:t>Поскольку образовавшееся финансовое преимущество в доходах первого над вторым реализуется каждый месяц, то они быстро стали отличаться друг от друга просто по внешнему виду. Если первый мог без особых проблем накопить на дорогую модную одежду, то второй донашивал старье и очень скоро стал похожим на бомжа, хотя и ста</w:t>
        <w:softHyphen/>
        <w:t>рался, по возможности, одежду чинить и держать в чистоте. В квар</w:t>
        <w:softHyphen/>
        <w:t>тире первого проведен ремонт, а у второго</w:t>
      </w:r>
      <w:r>
        <w:rPr>
          <w:lang w:val="en-US"/>
        </w:rPr>
        <w:t xml:space="preserve"> —</w:t>
      </w:r>
      <w:r>
        <w:rPr/>
        <w:t xml:space="preserve"> просто «разруха», и это, конечно, известно сослуживцам.</w:t>
      </w:r>
    </w:p>
    <w:p>
      <w:pPr>
        <w:pStyle w:val="Normal"/>
        <w:spacing w:lineRule="auto" w:line="240"/>
        <w:ind w:firstLine="720"/>
        <w:rPr/>
      </w:pPr>
      <w:r>
        <w:rPr/>
        <w:t>А однажды они увидели, как второй пил пиво, и им сразу «все стало ясно»: да ведь он алкаш, вот в чем причина. А тот просто встретил старого знакомого, который и угостил его пивом. Он пива не пил уже год (денег нет). Интересно, что первого ежевечерне ви</w:t>
        <w:softHyphen/>
        <w:t>дят входящим в супермодный бар, но ведь никто не свяжет такое поведение с алкоголизмом. Человек умеет отдыхать!</w:t>
      </w:r>
    </w:p>
    <w:p>
      <w:pPr>
        <w:pStyle w:val="Normal"/>
        <w:spacing w:lineRule="auto" w:line="240"/>
        <w:ind w:firstLine="720"/>
        <w:rPr/>
      </w:pPr>
      <w:r>
        <w:rPr/>
        <w:t>Однажды некий доброхот предложили нашим друзьям способ, как улучшить свое благосостояние. Надо взять в аренду десять соток земли, засеять картошкой и получить урожай в десять-двадцать раз больший, чем потрачено на посадку. Часть можно оставить себе, а часть продать. Первый последовал этому совету и был очень доволен, а второй от него отказался. И вот почему. Для реализации проекта нужны были деньги на аренду земли, покупку картошки для посадки, удобрений и, наконец, лопат, ведер и мешков. По научному все эти траты называются оборотными средствами, а вот их-то как раз у вто</w:t>
        <w:softHyphen/>
        <w:t>рого и не было. Конечно, он мог бы взять кредит, но в наши сума</w:t>
        <w:softHyphen/>
        <w:t>сшедшие времена заимодавцы требуют такой процент, что после за</w:t>
        <w:softHyphen/>
        <w:t>вершения цикла придется к вырученным деньгам еще добавить свои, чтобы рассчитаться за этот кредит.</w:t>
      </w:r>
    </w:p>
    <w:p>
      <w:pPr>
        <w:pStyle w:val="Normal"/>
        <w:spacing w:lineRule="auto" w:line="240"/>
        <w:ind w:firstLine="720"/>
        <w:rPr/>
      </w:pPr>
      <w:r>
        <w:rPr/>
        <w:t>Но для большинства окружающих его резоны были не видны. А вот, что он отказался от столь выгодного предложения, заметили все. И добавили к своему мнению о нем еще и то, что он, конечно же, ленив, неповоротлив и хочет, лежа на печи, получать все по «щучь</w:t>
        <w:softHyphen/>
        <w:t>ему велению».</w:t>
      </w:r>
    </w:p>
    <w:p>
      <w:pPr>
        <w:pStyle w:val="Normal"/>
        <w:spacing w:lineRule="auto" w:line="240"/>
        <w:ind w:firstLine="720"/>
        <w:rPr/>
      </w:pPr>
      <w:r>
        <w:rPr/>
        <w:t>Смысл этого рассказа в том, что два одинаковых человека, имея несколько разные условия существования, приводящие к разным производственным издержкам, в итоге пришли к катастрофически различающимся результатам. А к чему же мы его здесь привели? К тому, что большой размер нашей территории и суровый климат тре</w:t>
        <w:softHyphen/>
        <w:t>буют от нас больших затрат на ту же работу, чем от жителей других стран.</w:t>
      </w:r>
    </w:p>
    <w:p>
      <w:pPr>
        <w:pStyle w:val="Normal"/>
        <w:spacing w:lineRule="auto" w:line="240"/>
        <w:ind w:firstLine="720"/>
        <w:rPr/>
      </w:pPr>
      <w:r>
        <w:rPr/>
        <w:t>Принято думать, что чем меньше потребление энергии, тем ниже уровень комфорта. Но в России есть такой минимум комфорта, за которым в наших условиях следует сразу смерть. Хотим мы или не хотим, мы вынуждены расходовать довольно много энергии, а ведь энергия денег стоит. И вот первый парадокс России: большой расход энергии порождает снижение комфортности жизни, потому что на прочие радости, кроме энергии, не остается средств.</w:t>
      </w:r>
    </w:p>
    <w:p>
      <w:pPr>
        <w:pStyle w:val="Normal"/>
        <w:spacing w:lineRule="auto" w:line="240"/>
        <w:ind w:firstLine="720"/>
        <w:rPr/>
      </w:pPr>
      <w:r>
        <w:rPr/>
        <w:t>Удельный расход энергии на отопление</w:t>
      </w:r>
      <w:r>
        <w:rPr>
          <w:lang w:val="en-US"/>
        </w:rPr>
        <w:t xml:space="preserve"> 1</w:t>
      </w:r>
      <w:r>
        <w:rPr/>
        <w:t xml:space="preserve"> кв. м площади жилых зданий в США</w:t>
      </w:r>
      <w:r>
        <w:rPr>
          <w:lang w:val="en-US"/>
        </w:rPr>
        <w:t xml:space="preserve"> — 55</w:t>
      </w:r>
      <w:r>
        <w:rPr/>
        <w:t xml:space="preserve"> кВт-ч, в Швеции и Финляндии</w:t>
      </w:r>
      <w:r>
        <w:rPr>
          <w:lang w:val="en-US"/>
        </w:rPr>
        <w:t xml:space="preserve"> 135</w:t>
      </w:r>
      <w:r>
        <w:rPr/>
        <w:t xml:space="preserve"> кВт-ч, в Германии</w:t>
      </w:r>
      <w:r>
        <w:rPr>
          <w:lang w:val="en-US"/>
        </w:rPr>
        <w:t xml:space="preserve"> 260</w:t>
      </w:r>
      <w:r>
        <w:rPr/>
        <w:t xml:space="preserve"> кВт-ч, в России</w:t>
      </w:r>
      <w:r>
        <w:rPr>
          <w:lang w:val="en-US"/>
        </w:rPr>
        <w:t xml:space="preserve"> — 418</w:t>
      </w:r>
      <w:r>
        <w:rPr/>
        <w:t xml:space="preserve"> кВт-ч. Это в</w:t>
      </w:r>
      <w:r>
        <w:rPr>
          <w:lang w:val="en-US"/>
        </w:rPr>
        <w:t xml:space="preserve"> 7,6</w:t>
      </w:r>
      <w:r>
        <w:rPr/>
        <w:t xml:space="preserve"> раза больше, чем в Америке и в</w:t>
      </w:r>
      <w:r>
        <w:rPr>
          <w:lang w:val="en-US"/>
        </w:rPr>
        <w:t xml:space="preserve"> 3</w:t>
      </w:r>
      <w:r>
        <w:rPr/>
        <w:t xml:space="preserve"> раза</w:t>
      </w:r>
      <w:r>
        <w:rPr>
          <w:lang w:val="en-US"/>
        </w:rPr>
        <w:t xml:space="preserve"> —</w:t>
      </w:r>
      <w:r>
        <w:rPr/>
        <w:t xml:space="preserve"> чем в Финляндии, с которой очень лю</w:t>
        <w:softHyphen/>
        <w:t>бят сравнивать Россию, когда заходит разговор о нашем климате.</w:t>
      </w:r>
    </w:p>
    <w:p>
      <w:pPr>
        <w:pStyle w:val="Normal"/>
        <w:spacing w:lineRule="auto" w:line="240"/>
        <w:ind w:firstLine="720"/>
        <w:rPr/>
      </w:pPr>
      <w:r>
        <w:rPr/>
        <w:t>В Москве на отопление расходуется в год</w:t>
      </w:r>
      <w:r>
        <w:rPr>
          <w:lang w:val="en-US"/>
        </w:rPr>
        <w:t xml:space="preserve"> 4</w:t>
      </w:r>
      <w:r>
        <w:rPr/>
        <w:t xml:space="preserve"> тонны условного топ</w:t>
        <w:softHyphen/>
        <w:t>лива на одного жителя, что в мировых ценах отопительного мазута требует не менее</w:t>
      </w:r>
      <w:r>
        <w:rPr>
          <w:lang w:val="en-US"/>
        </w:rPr>
        <w:t xml:space="preserve"> 2000</w:t>
      </w:r>
      <w:r>
        <w:rPr/>
        <w:t xml:space="preserve"> долларов на семью из</w:t>
      </w:r>
      <w:r>
        <w:rPr>
          <w:lang w:val="en-US"/>
        </w:rPr>
        <w:t xml:space="preserve"> 4</w:t>
      </w:r>
      <w:r>
        <w:rPr/>
        <w:t xml:space="preserve"> человек. В наших городах не редкость и горячее водоснабжение, в отличие от всего мира. До последнего времени затраты на все эти «излишества» были не заметны, но как только энергия и отопление жилищ пойдут по мировым ценам и тарифам, многим станет ясно, во что выливается наш «климатический налог». Выживание в наших условиях дорого стоит! А кто платит?</w:t>
      </w:r>
    </w:p>
    <w:p>
      <w:pPr>
        <w:pStyle w:val="Normal"/>
        <w:spacing w:lineRule="auto" w:line="240"/>
        <w:ind w:firstLine="720"/>
        <w:rPr/>
      </w:pPr>
      <w:r>
        <w:rPr/>
        <w:t>По расчетам академика В. В. Ивантера, стоимость рабочей силы у нас определяется в</w:t>
      </w:r>
      <w:r>
        <w:rPr>
          <w:lang w:val="en-US"/>
        </w:rPr>
        <w:t xml:space="preserve"> 700</w:t>
      </w:r>
      <w:r>
        <w:rPr/>
        <w:t xml:space="preserve"> долларов в месяц. Но не спешите их искать в своем кармане: большая часть идет на покрытие разницы между внут</w:t>
        <w:softHyphen/>
        <w:t>ренними и мировыми ценами на энергию и энергоносители. А если этого не делать, то продукция практически всех предприятий станет неконкурентоспособной. И вот вам второй парадокс: при открытой экономике, которую наши реформаторы внедрили для поддержания конкурентоспособности отечественных товаров,   практически все отечественные производства закроются.</w:t>
      </w:r>
    </w:p>
    <w:p>
      <w:pPr>
        <w:pStyle w:val="Normal"/>
        <w:spacing w:lineRule="auto" w:line="240"/>
        <w:ind w:firstLine="720"/>
        <w:rPr/>
      </w:pPr>
      <w:r>
        <w:rPr/>
        <w:t>Сегодня успешно продается продукция очень ограниченного круга отраслей. Так вот, наш алюминий, например, при установлении ми</w:t>
        <w:softHyphen/>
        <w:t>ровых цен на электроэнергию мгновенно потеряет свою привлека</w:t>
        <w:softHyphen/>
        <w:t>тельность как экспортный товар.</w:t>
      </w:r>
    </w:p>
    <w:p>
      <w:pPr>
        <w:pStyle w:val="Normal"/>
        <w:spacing w:lineRule="auto" w:line="240"/>
        <w:ind w:firstLine="720"/>
        <w:rPr/>
      </w:pPr>
      <w:r>
        <w:rPr/>
        <w:t>Давайте опять вернемся к истории «двух друзей». Второй из них, «неудачник», узнал, что один из мебельных магазинов предоставляет материал для изготовления табуреток, а по получению готовых изде</w:t>
        <w:softHyphen/>
        <w:t>лий платит неплохие деньги. Выгодное предложение! Бедолага нашел старый топор, ржавую ножовку и зазубренную стамеску, оставшиеся еще от деда. Наточил их и приступил к работе, но за целый день тя</w:t>
        <w:softHyphen/>
        <w:t>желого труда смог сделать только две табуретки. Впрочем, он был и этому рад.</w:t>
      </w:r>
    </w:p>
    <w:p>
      <w:pPr>
        <w:pStyle w:val="Normal"/>
        <w:spacing w:lineRule="auto" w:line="240"/>
        <w:ind w:firstLine="720"/>
        <w:rPr/>
      </w:pPr>
      <w:r>
        <w:rPr/>
        <w:t>Его приятель тоже загорелся: подписал с магазином контракт, по</w:t>
        <w:softHyphen/>
        <w:t>сле чего купил портативный универсальный станок для работы с де</w:t>
        <w:softHyphen/>
        <w:t>ревом,— с электрофуганком, циркулярной пилой и приспособлением для фрезерных и токарных работ. За день изготовил раз в десять больше табуреток, чем его «менее удачливый» друг, да и качеством получше.</w:t>
      </w:r>
    </w:p>
    <w:p>
      <w:pPr>
        <w:pStyle w:val="Normal"/>
        <w:spacing w:lineRule="auto" w:line="240"/>
        <w:ind w:firstLine="720"/>
        <w:rPr/>
      </w:pPr>
      <w:r>
        <w:rPr/>
        <w:t>Опять же, внешним наблюдателям видно только то, что первый сдает гораздо больше продукции, чем второй, и они еще раз убежда</w:t>
        <w:softHyphen/>
        <w:t>ются в правильности своих мнений о последнем. Лентяй и неумеха, он и есть лентяй и неумеха. Никто не обращает внимания на то, что у них разная стоимость рабочих мест.</w:t>
      </w:r>
    </w:p>
    <w:p>
      <w:pPr>
        <w:pStyle w:val="Normal"/>
        <w:spacing w:lineRule="auto" w:line="240"/>
        <w:ind w:firstLine="720"/>
        <w:rPr/>
      </w:pPr>
      <w:r>
        <w:rPr/>
        <w:t>А ведь эта история до мелочей напоминает историю нашей друж</w:t>
        <w:softHyphen/>
        <w:t>бы с Западом. Даже тогда, когда мы работаем так же, как там, из-за дополнительных, но совершенно необходимых трат (на обогрев, на теплую одежду, транспортные расходы и т.п.), у нас остается меньше средств на «благоустройство», в том числе и производственное. И это происходит из года в год. То есть, если мы будем жить «как все», то начнем катастрофически отставать от «всех». И если есть на свете «загадка России», то она заключается в том, почему мы все-таки еще живы, и не просто живы, но худо-бедно держимся на уровне других, а кое в чем их обгоняем. Хотя уже давно должны были отстать на</w:t>
        <w:softHyphen/>
        <w:t>всегда.</w:t>
      </w:r>
    </w:p>
    <w:p>
      <w:pPr>
        <w:pStyle w:val="Normal"/>
        <w:spacing w:lineRule="auto" w:line="240"/>
        <w:ind w:firstLine="720"/>
        <w:rPr/>
      </w:pPr>
      <w:r>
        <w:rPr/>
        <w:t>До общества никак не дойдет простая мысль, что</w:t>
      </w:r>
      <w:r>
        <w:rPr>
          <w:b/>
        </w:rPr>
        <w:t xml:space="preserve"> </w:t>
      </w:r>
      <w:r>
        <w:rPr>
          <w:b/>
          <w:i/>
        </w:rPr>
        <w:t>массово</w:t>
      </w:r>
      <w:r>
        <w:rPr/>
        <w:t xml:space="preserve"> в таких природных условиях, в каких живем мы, больше никто в мире не живет. И каждое новое поколение взывает Богу: почему мы так пло</w:t>
        <w:softHyphen/>
        <w:t>хо живем?</w:t>
      </w:r>
      <w:r>
        <w:rPr>
          <w:lang w:val="en-US"/>
        </w:rPr>
        <w:t xml:space="preserve"> —</w:t>
      </w:r>
      <w:r>
        <w:rPr/>
        <w:t xml:space="preserve"> вместо того, чтобы задуматься: благодаря чему мы во</w:t>
        <w:softHyphen/>
        <w:t>обще еще живы? Тот факт, что постоянно задается «неправильный» вопрос, показывает, что люди не знают своей страны. Впрочем, и тех стран, с которыми Россию сравнивают, не знают тоже.</w:t>
      </w:r>
    </w:p>
    <w:p>
      <w:pPr>
        <w:pStyle w:val="Normal"/>
        <w:spacing w:lineRule="auto" w:line="240"/>
        <w:ind w:firstLine="720"/>
        <w:rPr/>
      </w:pPr>
      <w:r>
        <w:rPr/>
        <w:t>Помните, мы приводили пример про «шум»: одновременно звучащие в телефонной трубке разговоры, которые забивают основной разго</w:t>
        <w:softHyphen/>
        <w:t>вор. А ведь они существуют объективно, и лишь в вашем восприятии являются шумом. Вот и все те традиционные «российские» недостатки, про которые постоянно вспоминают, существуют объективно. Но толь</w:t>
        <w:softHyphen/>
        <w:t>ко занимают они не столь большое место, какое им приписывается.</w:t>
      </w:r>
    </w:p>
    <w:p>
      <w:pPr>
        <w:pStyle w:val="Normal"/>
        <w:spacing w:lineRule="auto" w:line="240"/>
        <w:ind w:firstLine="720"/>
        <w:rPr/>
      </w:pPr>
      <w:r>
        <w:rPr/>
        <w:t>Например, у вас есть кран с грузоподъемностью</w:t>
      </w:r>
      <w:r>
        <w:rPr>
          <w:lang w:val="en-US"/>
        </w:rPr>
        <w:t xml:space="preserve"> 4</w:t>
      </w:r>
      <w:r>
        <w:rPr/>
        <w:t xml:space="preserve"> тонны, а надо поднять пятитонную плиту. Можно сказать: этого нельзя сделать потому, что кран не выдержит, а можно сказать: потому, что кра</w:t>
        <w:softHyphen/>
        <w:t>новщик пьяный. Он ведь действительно пьяный. Как видим, есть объективные факторы, определяющие развитие и пределы развития, а есть субъективные, которые более наглядны, поэтому и считаются основными, хотя такими и не являются. Конечно, если бы крановщик был грамотным и профессиональным, можно было бы с помощью системы блоков поднять и пятитонную плиту этим краном. Но...Мы такие, какие есть. Не лучше и не хуже, чем народы других стран. Так давайте вычленим информацию из «шума»: давно пора понять Россию умом.</w:t>
      </w:r>
    </w:p>
    <w:p>
      <w:pPr>
        <w:pStyle w:val="Normal"/>
        <w:spacing w:lineRule="auto" w:line="240"/>
        <w:ind w:firstLine="720"/>
        <w:rPr/>
      </w:pPr>
      <w:r>
        <w:rPr/>
        <w:t>Нашу книгу мы разбили на четыре части.</w:t>
      </w:r>
    </w:p>
    <w:p>
      <w:pPr>
        <w:pStyle w:val="Normal"/>
        <w:spacing w:lineRule="auto" w:line="240"/>
        <w:ind w:firstLine="720"/>
        <w:rPr/>
      </w:pPr>
      <w:r>
        <w:rPr/>
      </w:r>
    </w:p>
    <w:p>
      <w:pPr>
        <w:pStyle w:val="Normal"/>
        <w:spacing w:lineRule="auto" w:line="240"/>
        <w:ind w:firstLine="720"/>
        <w:rPr/>
      </w:pPr>
      <w:r>
        <w:rPr/>
        <w:t>В первой части обсудим значение климата и географии для эко</w:t>
        <w:softHyphen/>
        <w:t>номики и общественного устройства страны. Мы используем здесь некоторые соображения, высказанные А. П. Паршевым в его книге «Почему Россия не Америка».</w:t>
      </w:r>
    </w:p>
    <w:p>
      <w:pPr>
        <w:pStyle w:val="Normal"/>
        <w:spacing w:lineRule="auto" w:line="240"/>
        <w:ind w:firstLine="720"/>
        <w:rPr/>
      </w:pPr>
      <w:r>
        <w:rPr/>
        <w:t>Для половины нашей территории (севернее линии Петербург</w:t>
      </w:r>
      <w:r>
        <w:rPr>
          <w:lang w:val="en-US"/>
        </w:rPr>
        <w:t xml:space="preserve"> -</w:t>
      </w:r>
      <w:r>
        <w:rPr/>
        <w:t>Вятка</w:t>
      </w:r>
      <w:r>
        <w:rPr>
          <w:lang w:val="en-US"/>
        </w:rPr>
        <w:t xml:space="preserve"> -</w:t>
      </w:r>
      <w:r>
        <w:rPr/>
        <w:t xml:space="preserve"> Ханты-Мансийск</w:t>
      </w:r>
      <w:r>
        <w:rPr>
          <w:lang w:val="en-US"/>
        </w:rPr>
        <w:t xml:space="preserve"> -</w:t>
      </w:r>
      <w:r>
        <w:rPr/>
        <w:t xml:space="preserve"> Магадан) ни о каком сельском хозяйст</w:t>
        <w:softHyphen/>
        <w:t>ве, кроме оленеводства и мелких огородов, говорить не приходится. У нас в средней полосе сельхозработы идут с мая по октябрь, а, на</w:t>
        <w:softHyphen/>
        <w:t>пример, во Франции фактически круглый год. Французский крестья</w:t>
        <w:softHyphen/>
        <w:t>нин мог прокормить семью из</w:t>
      </w:r>
      <w:r>
        <w:rPr>
          <w:lang w:val="en-US"/>
        </w:rPr>
        <w:t xml:space="preserve"> 4</w:t>
      </w:r>
      <w:r>
        <w:rPr/>
        <w:t xml:space="preserve"> человек с</w:t>
      </w:r>
      <w:r>
        <w:rPr>
          <w:lang w:val="en-US"/>
        </w:rPr>
        <w:t xml:space="preserve"> 5</w:t>
      </w:r>
      <w:r>
        <w:rPr/>
        <w:t xml:space="preserve"> гектаров пашни, а рус</w:t>
        <w:softHyphen/>
        <w:t>ский</w:t>
      </w:r>
      <w:r>
        <w:rPr>
          <w:lang w:val="en-US"/>
        </w:rPr>
        <w:t xml:space="preserve"> —</w:t>
      </w:r>
      <w:r>
        <w:rPr/>
        <w:t xml:space="preserve"> хорошо, если с</w:t>
      </w:r>
      <w:r>
        <w:rPr>
          <w:lang w:val="en-US"/>
        </w:rPr>
        <w:t xml:space="preserve"> 20,</w:t>
      </w:r>
      <w:r>
        <w:rPr/>
        <w:t xml:space="preserve"> а то и с</w:t>
      </w:r>
      <w:r>
        <w:rPr>
          <w:lang w:val="en-US"/>
        </w:rPr>
        <w:t xml:space="preserve"> 30.</w:t>
      </w:r>
      <w:r>
        <w:rPr/>
        <w:t xml:space="preserve"> Урожай у русских бывал на нечерноземной почве сам-2 или сам-3, а в Западной Европе еще в </w:t>
      </w:r>
      <w:r>
        <w:rPr>
          <w:lang w:val="en-US"/>
        </w:rPr>
        <w:t>XVIII</w:t>
      </w:r>
      <w:r>
        <w:rPr/>
        <w:t xml:space="preserve"> веке сам-12. Поэтому французский крестьянин мог себе позво</w:t>
        <w:softHyphen/>
        <w:t>лить быть единоличником-фермером, а русский испокон века кучковался в общины, где царил дух артельности, ибо только во взаимо</w:t>
        <w:softHyphen/>
        <w:t>помощи во время пахоты, уборки и продажи урожая можно было как-то выкрутиться, а старики только и могли выжить, что с помощью «обчества». Это, между прочим, важнейшая причина нежелания большинства крестьян выходить из общины (до революции на отруба перешло не более трети в южных районах России и Сибири). И этим объясняется, почему Александр</w:t>
      </w:r>
      <w:r>
        <w:rPr>
          <w:lang w:val="en-US"/>
        </w:rPr>
        <w:t xml:space="preserve"> II,</w:t>
      </w:r>
      <w:r>
        <w:rPr/>
        <w:t xml:space="preserve"> освобождая крестьян, не спешил отменять общинное землевладение.</w:t>
      </w:r>
    </w:p>
    <w:p>
      <w:pPr>
        <w:pStyle w:val="Normal"/>
        <w:spacing w:lineRule="auto" w:line="240"/>
        <w:ind w:firstLine="720"/>
        <w:rPr/>
      </w:pPr>
      <w:r>
        <w:rPr/>
        <w:t>Во второй части книги мы постараемся дать представление о том, что такое «Запад» и его флагман</w:t>
      </w:r>
      <w:r>
        <w:rPr>
          <w:lang w:val="en-US"/>
        </w:rPr>
        <w:t xml:space="preserve"> —</w:t>
      </w:r>
      <w:r>
        <w:rPr/>
        <w:t xml:space="preserve"> США. Что такое «свободная тор</w:t>
        <w:softHyphen/>
        <w:t>говля» и рынок рабочей силы, каковы там культура и образование, финансы и сельское хозяйство,</w:t>
      </w:r>
      <w:r>
        <w:rPr>
          <w:lang w:val="en-US"/>
        </w:rPr>
        <w:t>—</w:t>
      </w:r>
      <w:r>
        <w:rPr/>
        <w:t xml:space="preserve"> вот о чем эта часть. Здесь также поговорим о китайском, чилийском и аргентинском опыте.</w:t>
      </w:r>
    </w:p>
    <w:p>
      <w:pPr>
        <w:pStyle w:val="Normal"/>
        <w:spacing w:lineRule="auto" w:line="240"/>
        <w:ind w:firstLine="720"/>
        <w:rPr/>
      </w:pPr>
      <w:r>
        <w:rPr/>
        <w:t>Третья часть книги посвящена России: как ей удается, имея столь тяжелые условия существования, удерживаться на высоком уровне развития относительно других стран?</w:t>
      </w:r>
    </w:p>
    <w:p>
      <w:pPr>
        <w:pStyle w:val="Normal"/>
        <w:spacing w:lineRule="auto" w:line="240"/>
        <w:ind w:firstLine="720"/>
        <w:rPr/>
      </w:pPr>
      <w:r>
        <w:rPr/>
        <w:t>Здесь будет впервые подробно изложена теория «рывков». Дело в том, что, несмотря на непривлекательность нашей страны, как толь</w:t>
        <w:softHyphen/>
        <w:t>ко мы достаточно ослабевали, соседи начинали предпринимать по</w:t>
        <w:softHyphen/>
        <w:t>пытки отнять у нас куски территории, либо чинили препятствия реа</w:t>
        <w:softHyphen/>
        <w:t>лизации наших интересов. Это можно назвать геополитическим вы</w:t>
        <w:softHyphen/>
        <w:t>зовом. Когда его осознают и «верхи» и «низы», в стране становится возможным ввести мобилизационный режим экономики. Все средства направляются в те отрасли, которые необходимы для поддержания высокой обороноспособности. После чего происходил рывок с на</w:t>
        <w:softHyphen/>
        <w:t>пряжением всех сил. Ясно, что такой режим жизни долго выдержать нельзя: как только достигается состояние, при котором внешняя опасность исчезает, страна возвращается к обычному режиму функ</w:t>
        <w:softHyphen/>
        <w:t>ционирования. А как мы говорили, этот «обычный режим» приводит к отставанию. И все начинается сначала. Такой тип развития мы на</w:t>
        <w:softHyphen/>
        <w:t>звали «русскими горками».</w:t>
      </w:r>
    </w:p>
    <w:p>
      <w:pPr>
        <w:pStyle w:val="Normal"/>
        <w:spacing w:lineRule="auto" w:line="240"/>
        <w:ind w:firstLine="720"/>
        <w:rPr/>
      </w:pPr>
      <w:r>
        <w:rPr/>
        <w:t>Затраченные в период рывка усилия не бывали напрасными. Страна достигала уровня, позволяющего быть на равных с соседями, и не только в военной области. При этом подобный результат вос</w:t>
        <w:softHyphen/>
        <w:t>принимался как должное, а вот потери, понесенные ради его дости</w:t>
        <w:softHyphen/>
        <w:t>жения, и в момент рывка и позже вспоминались как некий кошмар.</w:t>
      </w:r>
    </w:p>
    <w:p>
      <w:pPr>
        <w:pStyle w:val="Normal"/>
        <w:spacing w:lineRule="auto" w:line="240"/>
        <w:ind w:firstLine="720"/>
        <w:rPr/>
      </w:pPr>
      <w:r>
        <w:rPr/>
        <w:t>За историю России таких рывков было не так много, а самых крупных всего три (Иван Грозный и создание единого государства, Петр</w:t>
      </w:r>
      <w:r>
        <w:rPr>
          <w:lang w:val="en-US"/>
        </w:rPr>
        <w:t xml:space="preserve"> I</w:t>
      </w:r>
      <w:r>
        <w:rPr/>
        <w:t xml:space="preserve"> и становление империи, Сталин и индустриализация). О них возникло представление как о правителях ужасно жестоких, ведь люди разделяют в уме своем методы и результаты. За время их вла</w:t>
        <w:softHyphen/>
        <w:t>сти Россия достигала ускорения, которого хватало надолго, и этого не замечают, а считают само собой разумеющимся, а вот потери ра</w:t>
        <w:softHyphen/>
        <w:t>ди успеха видны всем, их многократно описывают и сожалеют о жертвах. Правда, надо сказать, результаты получались далеко не оп</w:t>
        <w:softHyphen/>
        <w:t>тимальным образом, а многие потери были вовсе и не обязательными для решения поставленной задачи.</w:t>
      </w:r>
    </w:p>
    <w:p>
      <w:pPr>
        <w:pStyle w:val="Normal"/>
        <w:spacing w:lineRule="auto" w:line="240"/>
        <w:ind w:firstLine="720"/>
        <w:rPr/>
      </w:pPr>
      <w:r>
        <w:rPr/>
        <w:t>Теперь, когда Россия находится накануне очередного рывка, зада</w:t>
        <w:softHyphen/>
        <w:t>ча «понять Россию умом» становится чрезвычайно актуальной. Иначе новый рывок опять пройдет не оптимальным образом и с излишними жертвами. Но прежде, чем перейти к прогнозам, в четвертой части книги мы покажем, что собой представляет Россия сегодня.</w:t>
      </w:r>
    </w:p>
    <w:p>
      <w:pPr>
        <w:pStyle w:val="Normal"/>
        <w:spacing w:lineRule="auto" w:line="240"/>
        <w:ind w:firstLine="720"/>
        <w:rPr/>
      </w:pPr>
      <w:r>
        <w:rPr/>
        <w:t>Конечно, корни многих сегодняшних проблем лежат в далеком прошлом, но немало новых трудностей породило современное голо</w:t>
        <w:softHyphen/>
        <w:t>вотяпство. Однако пора без эмоций и идеологических ярлыков разо</w:t>
        <w:softHyphen/>
        <w:t>браться: что стоит за фактами «головотяпства»? В чьих интересах проведены те или иные реформы? К каким последствиям могут при</w:t>
        <w:softHyphen/>
        <w:t>вести?</w:t>
      </w:r>
    </w:p>
    <w:p>
      <w:pPr>
        <w:pStyle w:val="Normal"/>
        <w:spacing w:lineRule="auto" w:line="240"/>
        <w:ind w:firstLine="720"/>
        <w:rPr/>
      </w:pPr>
      <w:r>
        <w:rPr/>
        <w:t>Здесь читателя ждет еще одно открытие: вопреки частым утвер</w:t>
        <w:softHyphen/>
        <w:t>ждениям, что «в России пока нет среднего класса», оказывается, что у нас их целых два.</w:t>
      </w:r>
    </w:p>
    <w:p>
      <w:pPr>
        <w:pStyle w:val="Normal"/>
        <w:spacing w:lineRule="auto" w:line="240"/>
        <w:ind w:firstLine="720"/>
        <w:rPr/>
      </w:pPr>
      <w:r>
        <w:rPr/>
        <w:t>Когда говорят про средний класс, обычно имеют в виду максимум распределения по доходам, исходя из того, что население однородно, а график распределения «одногорбый». Так вот, если рассматривать распределение наших граждан по доходам, то на графике получается двугорбая кривая. Одна «кривая» для богатой части населения, «элиты», а другая, условно говоря, для «трудящихся». А там, где обыч</w:t>
        <w:softHyphen/>
        <w:t>но ищут средний класс, получается на графике «провал» между двумя «горбами», что и дает основание невнимательным исследователям отрицать его существование в России. Хотя должно быть понятно каждому: средняя величина существует всегда, и если ее расчетное значение не подтверждается фактами, значит, в расчетах было не все учтено,</w:t>
      </w:r>
    </w:p>
    <w:p>
      <w:pPr>
        <w:pStyle w:val="Normal"/>
        <w:spacing w:lineRule="auto" w:line="240"/>
        <w:ind w:firstLine="720"/>
        <w:rPr/>
      </w:pPr>
      <w:r>
        <w:rPr/>
        <w:t>А надо учесть, что в России живет два «народа», мало пересе</w:t>
        <w:softHyphen/>
        <w:t>кающихся друг с другом. Один из них уже имеет свое название,</w:t>
      </w:r>
      <w:r>
        <w:rPr>
          <w:lang w:val="en-US"/>
        </w:rPr>
        <w:t xml:space="preserve">— </w:t>
      </w:r>
      <w:r>
        <w:rPr/>
        <w:t>новые русские. Тогда вторую часть можно назвать «новые бедные».</w:t>
      </w:r>
    </w:p>
    <w:p>
      <w:pPr>
        <w:pStyle w:val="Normal"/>
        <w:spacing w:lineRule="auto" w:line="240"/>
        <w:ind w:firstLine="720"/>
        <w:rPr/>
      </w:pPr>
      <w:r>
        <w:rPr/>
        <w:t>Если постараться, можно, конечно, высчитать некую «среднюю тем</w:t>
        <w:softHyphen/>
        <w:t>пературу по больнице». Наши реформаторы именно это и сделали, и обнаружили, что представитель «среднего класса» должен иметь не</w:t>
        <w:softHyphen/>
        <w:t>кий нехилый доход, автомобиль, дом, сбережения и т.д. Но в реаль</w:t>
        <w:softHyphen/>
        <w:t>ном мире они таких «средних» представителей почти не нашли, и правильно: для «новых русских» это предел нищеты, а для «новых бедных»</w:t>
      </w:r>
      <w:r>
        <w:rPr>
          <w:lang w:val="en-US"/>
        </w:rPr>
        <w:t xml:space="preserve"> —</w:t>
      </w:r>
      <w:r>
        <w:rPr/>
        <w:t xml:space="preserve"> предел мечтаний.</w:t>
      </w:r>
    </w:p>
    <w:p>
      <w:pPr>
        <w:pStyle w:val="Normal"/>
        <w:spacing w:lineRule="auto" w:line="240"/>
        <w:ind w:firstLine="720"/>
        <w:rPr/>
      </w:pPr>
      <w:r>
        <w:rPr/>
        <w:t>Вот некоторые статистические данные, которым, впрочем, нельзя доверять полностью. Но тенденцию они передают. В</w:t>
      </w:r>
      <w:r>
        <w:rPr>
          <w:lang w:val="en-US"/>
        </w:rPr>
        <w:t xml:space="preserve"> 1992</w:t>
      </w:r>
      <w:r>
        <w:rPr/>
        <w:t xml:space="preserve"> году доля, получаемая работниками, составляла</w:t>
      </w:r>
      <w:r>
        <w:rPr>
          <w:lang w:val="en-US"/>
        </w:rPr>
        <w:t xml:space="preserve"> 70%</w:t>
      </w:r>
      <w:r>
        <w:rPr/>
        <w:t xml:space="preserve"> от всех доходов, а доля собственников и менеджеров была около</w:t>
      </w:r>
      <w:r>
        <w:rPr>
          <w:lang w:val="en-US"/>
        </w:rPr>
        <w:t xml:space="preserve"> 16%</w:t>
      </w:r>
      <w:r>
        <w:rPr/>
        <w:t xml:space="preserve"> (такое соотношение во многих развитых странах). Но в</w:t>
      </w:r>
      <w:r>
        <w:rPr>
          <w:lang w:val="en-US"/>
        </w:rPr>
        <w:t xml:space="preserve"> 1993</w:t>
      </w:r>
      <w:r>
        <w:rPr/>
        <w:t xml:space="preserve"> году доля «новых русских» в общем богатстве достигла уже</w:t>
      </w:r>
      <w:r>
        <w:rPr>
          <w:lang w:val="en-US"/>
        </w:rPr>
        <w:t xml:space="preserve"> 25%,</w:t>
      </w:r>
      <w:r>
        <w:rPr/>
        <w:t xml:space="preserve"> в</w:t>
      </w:r>
      <w:r>
        <w:rPr>
          <w:lang w:val="en-US"/>
        </w:rPr>
        <w:t xml:space="preserve"> 1994</w:t>
      </w:r>
      <w:r>
        <w:rPr/>
        <w:t xml:space="preserve"> году дошла до</w:t>
      </w:r>
      <w:r>
        <w:rPr>
          <w:lang w:val="en-US"/>
        </w:rPr>
        <w:t xml:space="preserve"> 40%,</w:t>
      </w:r>
      <w:r>
        <w:rPr/>
        <w:t xml:space="preserve"> в </w:t>
      </w:r>
      <w:r>
        <w:rPr>
          <w:lang w:val="en-US"/>
        </w:rPr>
        <w:t>1995 —</w:t>
      </w:r>
      <w:r>
        <w:rPr/>
        <w:t xml:space="preserve"> почти до</w:t>
      </w:r>
      <w:r>
        <w:rPr>
          <w:lang w:val="en-US"/>
        </w:rPr>
        <w:t xml:space="preserve"> 50%.</w:t>
      </w:r>
      <w:r>
        <w:rPr/>
        <w:t xml:space="preserve"> Причем по численности своей эти богатей составляли чуть больше</w:t>
      </w:r>
      <w:r>
        <w:rPr>
          <w:lang w:val="en-US"/>
        </w:rPr>
        <w:t xml:space="preserve"> 10%</w:t>
      </w:r>
      <w:r>
        <w:rPr/>
        <w:t xml:space="preserve"> населения. А некоторые из них, сум</w:t>
        <w:softHyphen/>
        <w:t>марно составлявшие один процент населения, сгребали</w:t>
      </w:r>
      <w:r>
        <w:rPr>
          <w:lang w:val="en-US"/>
        </w:rPr>
        <w:t xml:space="preserve"> 30%</w:t>
      </w:r>
      <w:r>
        <w:rPr/>
        <w:t xml:space="preserve"> дохода всей страны. Сейчас, наверное, больше.</w:t>
      </w:r>
    </w:p>
    <w:p>
      <w:pPr>
        <w:pStyle w:val="Normal"/>
        <w:spacing w:lineRule="auto" w:line="240"/>
        <w:ind w:firstLine="720"/>
        <w:rPr/>
      </w:pPr>
      <w:r>
        <w:rPr/>
        <w:t xml:space="preserve">А десяти процентам самых бедных россиян доставалось всего </w:t>
      </w:r>
      <w:r>
        <w:rPr>
          <w:lang w:val="en-US"/>
        </w:rPr>
        <w:t>2,4%)</w:t>
      </w:r>
      <w:r>
        <w:rPr/>
        <w:t xml:space="preserve"> национального богатства. И получается, что в России два «средних» класса: свой у «бедных» и свой у «богатых». Суть пробле</w:t>
        <w:softHyphen/>
        <w:t>мы в том, что у них разная идеология, разные деньги и разные инте</w:t>
        <w:softHyphen/>
        <w:t>ресы. Когда реформаторы говорят о намерении действовать «в инте</w:t>
        <w:softHyphen/>
        <w:t>ресах среднего класса», то о каком из них идет речь? И чего ждать остальным?</w:t>
      </w:r>
    </w:p>
    <w:p>
      <w:pPr>
        <w:pStyle w:val="Normal"/>
        <w:spacing w:lineRule="auto" w:line="240"/>
        <w:ind w:firstLine="720"/>
        <w:rPr/>
      </w:pPr>
      <w:r>
        <w:rPr/>
        <w:t>В пятой части книги мы покажем варианты возможного будущего.</w:t>
      </w:r>
    </w:p>
    <w:p>
      <w:pPr>
        <w:pStyle w:val="Normal"/>
        <w:spacing w:lineRule="auto" w:line="240"/>
        <w:ind w:firstLine="720"/>
        <w:rPr/>
      </w:pPr>
      <w:r>
        <w:rPr/>
        <w:t>Наша книга рассчитана на массового читателя, который вовсе не должен быть специалистом в вопросах экономики, истории и полито-логии. Поэтому мы старались максимально упростить изложение, но не в ущерб научной истине. В отличие от А. П. Паршева, автора книги «Почему Россия не Америка», мы писали свою книгу не для министров финансов и экономики, директоров различных новомод</w:t>
        <w:softHyphen/>
        <w:t>ных экономических институтов и советников президента по экономи</w:t>
        <w:softHyphen/>
        <w:t>ке. И вот почему. Если им эти истины не понятны, то, как ни объяс</w:t>
        <w:softHyphen/>
        <w:t>няй, они уже не поймут. Если же они понимают, что такое Россия и куда она движется, но продолжают поступать вопреки этому знанию, то какой смысл им что-либо объяснять?</w:t>
      </w:r>
    </w:p>
    <w:p>
      <w:pPr>
        <w:pStyle w:val="Normal"/>
        <w:spacing w:lineRule="auto" w:line="240"/>
        <w:ind w:firstLine="720"/>
        <w:rPr/>
      </w:pPr>
      <w:r>
        <w:rPr/>
      </w:r>
    </w:p>
    <w:p>
      <w:pPr>
        <w:pStyle w:val="Normal"/>
        <w:spacing w:lineRule="auto" w:line="240"/>
        <w:ind w:firstLine="720"/>
        <w:jc w:val="center"/>
        <w:rPr>
          <w:b/>
          <w:b/>
          <w:sz w:val="22"/>
        </w:rPr>
      </w:pPr>
      <w:r>
        <w:rPr>
          <w:b/>
          <w:sz w:val="22"/>
        </w:rPr>
      </w:r>
    </w:p>
    <w:p>
      <w:pPr>
        <w:pStyle w:val="Normal"/>
        <w:spacing w:lineRule="auto" w:line="240"/>
        <w:ind w:firstLine="720"/>
        <w:jc w:val="center"/>
        <w:rPr/>
      </w:pPr>
      <w:r>
        <w:rPr>
          <w:b/>
          <w:sz w:val="22"/>
        </w:rPr>
        <w:t>Часть</w:t>
      </w:r>
      <w:r>
        <w:rPr>
          <w:b/>
          <w:sz w:val="22"/>
          <w:lang w:val="en-US"/>
        </w:rPr>
        <w:t xml:space="preserve"> I</w:t>
      </w:r>
    </w:p>
    <w:p>
      <w:pPr>
        <w:pStyle w:val="Normal"/>
        <w:spacing w:lineRule="auto" w:line="240"/>
        <w:ind w:firstLine="720"/>
        <w:jc w:val="center"/>
        <w:rPr/>
      </w:pPr>
      <w:r>
        <w:rPr>
          <w:b/>
          <w:sz w:val="22"/>
        </w:rPr>
        <w:t>КЛИМАТ И РАЗМЕРЫ СТРАНЫ</w:t>
      </w:r>
      <w:r>
        <w:rPr>
          <w:b/>
          <w:sz w:val="22"/>
          <w:lang w:val="en-US"/>
        </w:rPr>
        <w:t xml:space="preserve"> — </w:t>
      </w:r>
      <w:r>
        <w:rPr>
          <w:b/>
          <w:sz w:val="22"/>
        </w:rPr>
        <w:t>НАЛОГ НА РОССИЯН</w:t>
      </w:r>
    </w:p>
    <w:p>
      <w:pPr>
        <w:pStyle w:val="Normal"/>
        <w:numPr>
          <w:ilvl w:val="1"/>
          <w:numId w:val="1"/>
        </w:numPr>
        <w:spacing w:lineRule="auto" w:line="240"/>
        <w:jc w:val="center"/>
        <w:rPr>
          <w:b/>
          <w:b/>
        </w:rPr>
      </w:pPr>
      <w:r>
        <w:rPr>
          <w:b/>
        </w:rPr>
        <w:t>ГЕОГРАФИЧЕСКИЙ ДЕТЕРМИНИЗМ</w:t>
      </w:r>
    </w:p>
    <w:p>
      <w:pPr>
        <w:pStyle w:val="Normal"/>
        <w:spacing w:lineRule="auto" w:line="240"/>
        <w:jc w:val="center"/>
        <w:rPr>
          <w:b/>
          <w:b/>
        </w:rPr>
      </w:pPr>
      <w:r>
        <w:rPr>
          <w:b/>
        </w:rPr>
      </w:r>
    </w:p>
    <w:p>
      <w:pPr>
        <w:pStyle w:val="Normal"/>
        <w:spacing w:lineRule="auto" w:line="240"/>
        <w:ind w:firstLine="720"/>
        <w:rPr/>
      </w:pPr>
      <w:r>
        <w:rPr/>
        <w:t>О том, что полюс холода Северного полушария находится в Оймяконской котловине, знают многие. Но что расположено это ме</w:t>
        <w:softHyphen/>
        <w:t>сто южнее, например, Архангельска, известно даже не всякому спе</w:t>
        <w:softHyphen/>
        <w:t>циалисту. Еще меньше наших граждан знает, что мы (массово) жи</w:t>
        <w:softHyphen/>
        <w:t>вем в области с огромным перепадом между летними и зимними тем</w:t>
        <w:softHyphen/>
        <w:t>пературами. В этом коренное отличие условий жизни России от всех остальных стран, так почему же нигде о нем особо не говорится? А дело в том, что в советских общественных науках считалось оши</w:t>
        <w:softHyphen/>
        <w:t>бочным выпячивать климатические и географические особенности страны. Помните лозунг: «Мы не можем ждать милостей от природы, взять их у нее наша задача». Или песню, уверяющую, что «и на Марсе будут яблони цвести». Ну, если не на Марсе, то на Чукотке выращивание ананасов</w:t>
      </w:r>
      <w:r>
        <w:rPr>
          <w:lang w:val="en-US"/>
        </w:rPr>
        <w:t xml:space="preserve"> —</w:t>
      </w:r>
      <w:r>
        <w:rPr/>
        <w:t xml:space="preserve"> дело обычное.</w:t>
      </w:r>
    </w:p>
    <w:p>
      <w:pPr>
        <w:pStyle w:val="Normal"/>
        <w:spacing w:lineRule="auto" w:line="240"/>
        <w:ind w:firstLine="720"/>
        <w:rPr/>
      </w:pPr>
      <w:r>
        <w:rPr/>
        <w:t>История эта имеет давнюю традицию.</w:t>
      </w:r>
    </w:p>
    <w:p>
      <w:pPr>
        <w:pStyle w:val="Normal"/>
        <w:spacing w:lineRule="auto" w:line="240"/>
        <w:ind w:firstLine="720"/>
        <w:jc w:val="left"/>
        <w:rPr>
          <w:b/>
          <w:b/>
          <w:i/>
          <w:i/>
        </w:rPr>
      </w:pPr>
      <w:r>
        <w:rPr>
          <w:b/>
          <w:i/>
        </w:rPr>
        <w:t>Об истории вопроса</w:t>
      </w:r>
    </w:p>
    <w:p>
      <w:pPr>
        <w:pStyle w:val="Normal"/>
        <w:spacing w:lineRule="auto" w:line="240"/>
        <w:ind w:firstLine="720"/>
        <w:rPr/>
      </w:pPr>
      <w:r>
        <w:rPr/>
        <w:t>Успехи естествознания, опирающегося на опыт, не могли не оказать влияния на развитие представлений об обществе. Более того, в период между</w:t>
      </w:r>
      <w:r>
        <w:rPr>
          <w:lang w:val="en-US"/>
        </w:rPr>
        <w:t xml:space="preserve"> XVI</w:t>
      </w:r>
      <w:r>
        <w:rPr/>
        <w:t xml:space="preserve"> и</w:t>
      </w:r>
      <w:r>
        <w:rPr>
          <w:lang w:val="en-US"/>
        </w:rPr>
        <w:t xml:space="preserve"> XVIII</w:t>
      </w:r>
      <w:r>
        <w:rPr/>
        <w:t xml:space="preserve"> веками появилось стремление к непосред</w:t>
        <w:softHyphen/>
        <w:t>ственному выведению социальных законов из законов механики:</w:t>
      </w:r>
    </w:p>
    <w:p>
      <w:pPr>
        <w:pStyle w:val="Normal"/>
        <w:spacing w:lineRule="auto" w:line="240"/>
        <w:ind w:firstLine="720"/>
        <w:rPr/>
      </w:pPr>
      <w:r>
        <w:rPr/>
        <w:t>должен же существовать единый универсальный закон, охватывающий всю совокупность явлений природы и общества! И, соответственно, считалось, что можно и нужно создать единую, строго дедуктивную, универсальную науку, в которой слились бы все существовавшие области знания.</w:t>
      </w:r>
    </w:p>
    <w:p>
      <w:pPr>
        <w:pStyle w:val="Normal"/>
        <w:spacing w:lineRule="auto" w:line="240"/>
        <w:ind w:firstLine="720"/>
        <w:rPr/>
      </w:pPr>
      <w:r>
        <w:rPr>
          <w:lang w:val="en-US"/>
        </w:rPr>
        <w:t>'</w:t>
      </w:r>
      <w:r>
        <w:rPr>
          <w:rStyle w:val="FootnoteCharacters"/>
          <w:rStyle w:val="FootnoteAnchor"/>
        </w:rPr>
        <w:footnoteReference w:id="2"/>
      </w:r>
      <w:r>
        <w:rPr/>
        <w:t xml:space="preserve"> Такую науку создать так и не удавалось, а вот идеи о жесткой де</w:t>
        <w:softHyphen/>
        <w:t>терминации явлений в окружающем мире, основанные на успехах развития классической физики, были сформированы. И получили они название Лапласовского, или классического детерминизма, поскольку наиболее полно были сформулированы французским математиком, астрономом и физиком Пьером Симоном Лапласом</w:t>
      </w:r>
      <w:r>
        <w:rPr>
          <w:lang w:val="en-US"/>
        </w:rPr>
        <w:t xml:space="preserve"> ('1749 - 1827).</w:t>
      </w:r>
    </w:p>
    <w:p>
      <w:pPr>
        <w:pStyle w:val="Normal"/>
        <w:spacing w:lineRule="auto" w:line="240"/>
        <w:ind w:firstLine="720"/>
        <w:rPr/>
      </w:pPr>
      <w:r>
        <w:rPr/>
        <w:t>Суть его в следующем. Допустим, мы будем бросать камень под углом к горизонту, и наблюдать, куда он упадет. Согласно законам классической физики, место падения камня однозначно определяется его начальной скоростью и направлением бросания. Однако реально скорость и направление могут быть заданы только приблизительно, поэтому итоговый результат может быть предсказан с определенной точностью, и чем точнее мы знаем начальные условия, тем достовер</w:t>
        <w:softHyphen/>
        <w:t>нее будет конечный результат (плюс-минус километр). В этом и со</w:t>
        <w:softHyphen/>
        <w:t>стоял триумф ньютоновской механики, самым впечатляющим момен</w:t>
        <w:softHyphen/>
        <w:t>том которого было детерминистское описание движения небесных тел солнечной системы. Лаплас предположил, что подобное описание может быть распространено на самый широкий круг явлений (и даже вообще на все явления).</w:t>
      </w:r>
    </w:p>
    <w:p>
      <w:pPr>
        <w:pStyle w:val="Normal"/>
        <w:spacing w:lineRule="auto" w:line="240"/>
        <w:ind w:firstLine="720"/>
        <w:rPr/>
      </w:pPr>
      <w:r>
        <w:rPr/>
        <w:t>Его приверженность к детерминизму, как ни парадоксально это звучит, позволила ему получить фундаментальные достижения в об</w:t>
        <w:softHyphen/>
        <w:t>ласти теории вероятностей и ее приложений!. Детерминизм, в некото</w:t>
        <w:softHyphen/>
        <w:t>ром смысле, исключает случайное вовсе. Поэтому Лаплас и говорил, что случайность всегда является только следствием нашего незна</w:t>
        <w:softHyphen/>
        <w:t>ния. Например, она может возникнуть в результате использования приблизительных измерений. Таким образом, по его мнению, траек</w:t>
        <w:softHyphen/>
        <w:t>тория каждого атома мира так же детерминирована, как и траекто</w:t>
        <w:softHyphen/>
        <w:t>рии небесных тел, и это означает, что помыслить альтернативную траекторию некоторого тела можно только всю целиком.</w:t>
      </w:r>
    </w:p>
    <w:p>
      <w:pPr>
        <w:pStyle w:val="Normal"/>
        <w:spacing w:lineRule="auto" w:line="240"/>
        <w:ind w:firstLine="720"/>
        <w:rPr/>
      </w:pPr>
      <w:r>
        <w:rPr/>
        <w:t>Правда, ученый понимал и определенную ограниченность детер</w:t>
        <w:softHyphen/>
        <w:t>минизма. Он писал:</w:t>
      </w:r>
    </w:p>
    <w:p>
      <w:pPr>
        <w:pStyle w:val="Normal"/>
        <w:spacing w:lineRule="auto" w:line="240"/>
        <w:ind w:firstLine="720"/>
        <w:rPr/>
      </w:pPr>
      <w:r>
        <w:rPr>
          <w:i/>
        </w:rPr>
        <w:t>«Ум, которому были бы известны для какого-либо данного момента все силы, одушевляющие природу и относительное по</w:t>
        <w:softHyphen/>
        <w:t>ложение всех ее составных, частей, если бы он вдобавок оказался достаточно обширным, чтобы подчинить эти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w:t>
      </w:r>
      <w:r>
        <w:rPr>
          <w:i/>
          <w:lang w:val="en-US"/>
        </w:rPr>
        <w:t xml:space="preserve"> ...</w:t>
      </w:r>
      <w:r>
        <w:rPr>
          <w:i/>
        </w:rPr>
        <w:t xml:space="preserve"> Все усилия духа в поисках истины постоянно стремятся приблизить его к разуму, о котором мы только что упоминали, но от которого он оста</w:t>
        <w:softHyphen/>
        <w:t>нется всегда бесконечно далекими.</w:t>
      </w:r>
    </w:p>
    <w:p>
      <w:pPr>
        <w:pStyle w:val="Normal"/>
        <w:spacing w:lineRule="auto" w:line="240"/>
        <w:ind w:firstLine="720"/>
        <w:rPr/>
      </w:pPr>
      <w:r>
        <w:rPr/>
        <w:t>Иначе говоря, самим создателем «детерминизма» сознавалось, что для полного успеха его программы нужны не только знания о мире (силы и начальные и граничные условия), но еще и некий гипотети</w:t>
        <w:softHyphen/>
        <w:t>ческий ум, бесконечно отличающийся от нашего познающего рассуд</w:t>
        <w:softHyphen/>
        <w:t>ка, обладающий достаточной «аналитической силой».</w:t>
      </w:r>
    </w:p>
    <w:p>
      <w:pPr>
        <w:pStyle w:val="Normal"/>
        <w:spacing w:lineRule="auto" w:line="240"/>
        <w:ind w:firstLine="720"/>
        <w:rPr/>
      </w:pPr>
      <w:r>
        <w:rPr/>
        <w:t>Сегодня естествознание уже преодолело не только детерминист</w:t>
        <w:softHyphen/>
        <w:t>ский стиль мышления, но и вероятностный, в рамках которого было понято, что вероятность возникает не только тогда, когда мы чего-то не знаем, а принципиально присуща системам. Например, оказалось, что мы не можем с высокой точностью одновременно знать, где на</w:t>
        <w:softHyphen/>
        <w:t>ходится объект, и каково направление его движения.</w:t>
      </w:r>
    </w:p>
    <w:p>
      <w:pPr>
        <w:pStyle w:val="Normal"/>
        <w:spacing w:lineRule="auto" w:line="240"/>
        <w:ind w:firstLine="720"/>
        <w:rPr/>
      </w:pPr>
      <w:r>
        <w:rPr/>
        <w:t>Ныне в естествознании получил большое развитие так называе</w:t>
        <w:softHyphen/>
        <w:t>мый «нелинейный» стиль мышления, который дает понять: в процес</w:t>
        <w:softHyphen/>
        <w:t>се эволюции одного и того же объекта имеются как периоды, когда его поведение можно описать, используя только статистические за</w:t>
        <w:softHyphen/>
        <w:t>коны, так и периоды, в которые работают детерминистские законы. То есть детерминистское и вероятностное описание поведения сис</w:t>
        <w:softHyphen/>
        <w:t>тем есть две крайности, переходящие друг в Друга. Это закреплено даже в терминах «нелинейного» стиля мышления: «динамический хаос» и «хаотические структуры».</w:t>
      </w:r>
    </w:p>
    <w:p>
      <w:pPr>
        <w:pStyle w:val="Normal"/>
        <w:spacing w:lineRule="auto" w:line="240"/>
        <w:ind w:firstLine="720"/>
        <w:rPr/>
      </w:pPr>
      <w:r>
        <w:rPr/>
        <w:t>Но вот общественные науки в основном и сегодня застряли на детерминистском уровне, что очень сильно тормозит их развитие. И сталкиваясь с ситуациями, когда требуется применение статисти</w:t>
        <w:softHyphen/>
        <w:t>ческих законов, объясняют эту необходимость в чисто детерминист</w:t>
        <w:softHyphen/>
        <w:t>ском смысле. А именно считают, что вероятностное описание возни</w:t>
        <w:softHyphen/>
        <w:t>кает лишь потому, что мы чего-то не знаем, либо не в состоянии в данный момент охватить умом все многообразие факторов, влияющих на то или иное явление.</w:t>
      </w:r>
    </w:p>
    <w:p>
      <w:pPr>
        <w:pStyle w:val="Normal"/>
        <w:spacing w:lineRule="auto" w:line="240"/>
        <w:ind w:firstLine="720"/>
        <w:rPr/>
      </w:pPr>
      <w:r>
        <w:rPr/>
        <w:t>В</w:t>
      </w:r>
      <w:r>
        <w:rPr>
          <w:lang w:val="en-US"/>
        </w:rPr>
        <w:t xml:space="preserve"> 1839</w:t>
      </w:r>
      <w:r>
        <w:rPr/>
        <w:t xml:space="preserve"> году вышел третий том работы Огюста Конта</w:t>
      </w:r>
      <w:r>
        <w:rPr>
          <w:lang w:val="en-US"/>
        </w:rPr>
        <w:t xml:space="preserve"> (1798 - 1857) </w:t>
      </w:r>
      <w:r>
        <w:rPr/>
        <w:t>«Курс позитивной философии», где он впервые использовал термин «социология» и выдвинул задачу изучения общества на научной ос</w:t>
        <w:softHyphen/>
        <w:t xml:space="preserve">нове, на основе специализации и кооперации общественных наук и развития эмпирических социальных исследований. </w:t>
      </w:r>
      <w:r>
        <w:rPr>
          <w:lang w:val="en-US"/>
        </w:rPr>
        <w:t>,</w:t>
      </w:r>
      <w:r>
        <w:rPr/>
        <w:t xml:space="preserve"> Огюст Конт считал, что претензии на раскрытие причин и сущно</w:t>
        <w:softHyphen/>
        <w:t>стей должны быть удалены из науки. Она должна не объяснять, а лишь описывать явления и отвечать на вопрос «как», а не на вопрос «почему». С желания этого философа поставить учение об обществе на научную основу началась социология. Но развитие общества все же представлялось социологам-позитивистам в виде более или менее прямолинейной эволюции, а структура его сводилась к механическо</w:t>
        <w:softHyphen/>
        <w:t>му соподчинению различных «факторов».</w:t>
      </w:r>
    </w:p>
    <w:p>
      <w:pPr>
        <w:pStyle w:val="Normal"/>
        <w:spacing w:lineRule="auto" w:line="240"/>
        <w:ind w:firstLine="720"/>
        <w:rPr/>
      </w:pPr>
      <w:r>
        <w:rPr/>
        <w:t>В социологии</w:t>
      </w:r>
      <w:r>
        <w:rPr>
          <w:lang w:val="en-US"/>
        </w:rPr>
        <w:t xml:space="preserve"> XIX</w:t>
      </w:r>
      <w:r>
        <w:rPr/>
        <w:t xml:space="preserve"> века можно выделить несколько различных на</w:t>
        <w:softHyphen/>
        <w:t>правлений. Так, географическая школа абсолютизировала влияние географической среды и ее отдельных компонентов (климата, ланд</w:t>
        <w:softHyphen/>
        <w:t>шафта и т.п.). Демографическая школа считала главным фактором общественного развития рост народонаселения. Расово-антропологическая школа интерпретировала общественное развитие в понятиях наследственности и борьбы «высших» и «низших» рас. Органическая школа (органицизм) рассматривала общество как живой организм, а его социальное расчленение считала аналогичным разделению функ</w:t>
        <w:softHyphen/>
        <w:t>ций между различными органами. Социальный дарвинизм видел ис</w:t>
        <w:softHyphen/>
        <w:t>точник общественного развития в «борьбе за существование».</w:t>
      </w:r>
    </w:p>
    <w:p>
      <w:pPr>
        <w:pStyle w:val="Normal"/>
        <w:spacing w:lineRule="auto" w:line="240"/>
        <w:ind w:firstLine="720"/>
        <w:rPr/>
      </w:pPr>
      <w:r>
        <w:rPr/>
        <w:t>Делались попытки объяснить изменение состояний общества воз</w:t>
        <w:softHyphen/>
        <w:t>действием ряда равноправных факторов: экономики, религии, морали, техники, культуры и т.д., определяющих изменение этих состояний, и потому по необходимости абсолютизируемых. Но все это было просто модификацией методов детерминизма и причинности. Поэто</w:t>
        <w:softHyphen/>
        <w:t>му всякий раз такие попытки приводили к ситуации, в которой явле</w:t>
        <w:softHyphen/>
        <w:t>ние, используемое в качестве фактора, прежде, чем стать причиной, было следствием.</w:t>
      </w:r>
    </w:p>
    <w:p>
      <w:pPr>
        <w:pStyle w:val="Normal"/>
        <w:spacing w:lineRule="auto" w:line="240"/>
        <w:ind w:firstLine="720"/>
        <w:rPr/>
      </w:pPr>
      <w:r>
        <w:rPr/>
        <w:t>Думается нам, что попытка вычленить какую-нибудь одну сторо</w:t>
        <w:softHyphen/>
        <w:t>ну, один фактор из сложного природного процесса и возведение его в абсолют</w:t>
      </w:r>
      <w:r>
        <w:rPr>
          <w:lang w:val="en-US"/>
        </w:rPr>
        <w:t xml:space="preserve"> —</w:t>
      </w:r>
      <w:r>
        <w:rPr/>
        <w:t xml:space="preserve"> это тупиковый путь.</w:t>
      </w:r>
    </w:p>
    <w:p>
      <w:pPr>
        <w:pStyle w:val="Normal"/>
        <w:spacing w:lineRule="auto" w:line="240"/>
        <w:ind w:firstLine="720"/>
        <w:rPr/>
      </w:pPr>
      <w:r>
        <w:rPr/>
        <w:t>В разных задачах всегда есть факторы, поведение которых опре</w:t>
        <w:softHyphen/>
        <w:t>деляет ситуацию. А потом меняется фактор, или меняется задача, а вслед за ними и ситуация. Что тут «абсолютизировать»?</w:t>
      </w:r>
    </w:p>
    <w:p>
      <w:pPr>
        <w:pStyle w:val="Normal"/>
        <w:spacing w:lineRule="auto" w:line="240"/>
        <w:ind w:firstLine="720"/>
        <w:rPr/>
      </w:pPr>
      <w:r>
        <w:rPr/>
        <w:t>Представим себе, что у нас есть некоторое сборочное производст</w:t>
        <w:softHyphen/>
        <w:t>во, а крепежные винты делаются на одном маленьком участке. Не</w:t>
        <w:softHyphen/>
        <w:t>достаток каких-то других деталей можно компенсировать, сосредото</w:t>
        <w:softHyphen/>
        <w:t>чившись на тех изделиях, куда они не входят. Но вот отсутствие этих крепежных винтов парализует всю работу, так как они нужны всем, и ограниченность по этому «ресурсу» является определяющим фактором для данного производства. Было бы неправильно утвер</w:t>
        <w:softHyphen/>
        <w:t>ждать, что вообще ВСЕ зависит только от этих деталей, но непра</w:t>
        <w:softHyphen/>
        <w:t>вильно и приуменьшать их роль. Ведь завтра мы можем получать крепеж с другого завода, или вообще перейти на другой способ креп</w:t>
        <w:softHyphen/>
        <w:t>ления (например, приклеивать будем), и «тонким местом» в произ</w:t>
        <w:softHyphen/>
        <w:t>водстве станет другая деталь.</w:t>
      </w:r>
    </w:p>
    <w:p>
      <w:pPr>
        <w:pStyle w:val="Normal"/>
        <w:spacing w:lineRule="auto" w:line="240"/>
        <w:ind w:firstLine="720"/>
        <w:rPr/>
      </w:pPr>
      <w:r>
        <w:rPr/>
        <w:t>С точки зрения нелинейного стиля мышления теория факторов выглядит так. Разные факторы задают начальные условия и некото</w:t>
        <w:softHyphen/>
        <w:t>рые свойства среды, в которой развивается система, и на каждом этапе эволюции играют роль «лимитирующих», граничных парамет</w:t>
        <w:softHyphen/>
        <w:t>ров развития. Причем развитие разных элементов системы может определяться разными факторами. И это не просто слова: существу</w:t>
        <w:softHyphen/>
        <w:t>ют вполне определенные математические методы для выявления пер</w:t>
        <w:softHyphen/>
        <w:t>востепенных и второстепенных факторов в каждый момент времени.</w:t>
      </w:r>
    </w:p>
    <w:p>
      <w:pPr>
        <w:pStyle w:val="Normal"/>
        <w:spacing w:lineRule="auto" w:line="240"/>
        <w:ind w:firstLine="720"/>
        <w:rPr/>
      </w:pPr>
      <w:r>
        <w:rPr/>
        <w:t>О географии и климате имеется две крайние точки зрения. Со</w:t>
        <w:softHyphen/>
        <w:t>гласно одной из них нет никакого влияния географической среды на общество, согласно другой</w:t>
      </w:r>
      <w:r>
        <w:rPr>
          <w:lang w:val="en-US"/>
        </w:rPr>
        <w:t xml:space="preserve"> —</w:t>
      </w:r>
      <w:r>
        <w:rPr/>
        <w:t xml:space="preserve"> географическая среда является главной причиной, определяющей ход развития исторического процесса. Представители второй точки зрения и были создателями географиче</w:t>
        <w:softHyphen/>
        <w:t>ского детерминизма.</w:t>
      </w:r>
    </w:p>
    <w:p>
      <w:pPr>
        <w:pStyle w:val="Normal"/>
        <w:spacing w:lineRule="auto" w:line="240"/>
        <w:ind w:firstLine="720"/>
        <w:rPr/>
      </w:pPr>
      <w:r>
        <w:rPr/>
        <w:t>Вопрос о влиянии географической среды на физический тип, обы</w:t>
        <w:softHyphen/>
        <w:t>чаи, нравы, образ правления, уровень культурного и хозяйственного развития народов и некоторые общественно-исторические процессы интересовал людей достаточно давно. В эпоху Возрождения дошло до попыток противопоставить религиозно-мифологическому мировоззре</w:t>
        <w:softHyphen/>
        <w:t>нию идею причинного, естественного понимания жизни людей. При этом природа Средиземноморья считалась наиболее благоприятной для жизнедеятельности людей.</w:t>
      </w:r>
    </w:p>
    <w:p>
      <w:pPr>
        <w:pStyle w:val="Normal"/>
        <w:spacing w:lineRule="auto" w:line="240"/>
        <w:ind w:firstLine="720"/>
        <w:rPr/>
      </w:pPr>
      <w:r>
        <w:rPr/>
        <w:t>Теории географической обусловленности общественной жизни стали особенно популярны в период становления капитализма. Это не удивительно, ведь развитие в это время мореходства и открытие новых земель, населенных неведомыми до того народами, дали бога</w:t>
        <w:softHyphen/>
        <w:t>тую пищу для «географических» размышлений. Наконец, взгляды на роль географических факторов приняли форму географического де</w:t>
        <w:softHyphen/>
        <w:t>терминизма, который и заменил собой идею о божественном харак</w:t>
        <w:softHyphen/>
        <w:t>тере законов общественной жизни.</w:t>
      </w:r>
    </w:p>
    <w:p>
      <w:pPr>
        <w:pStyle w:val="Normal"/>
        <w:spacing w:lineRule="auto" w:line="240"/>
        <w:ind w:firstLine="720"/>
        <w:rPr/>
      </w:pPr>
      <w:r>
        <w:rPr/>
        <w:t>Жан Боден в работе «Методы легкого познания истории»</w:t>
      </w:r>
      <w:r>
        <w:rPr>
          <w:lang w:val="en-US"/>
        </w:rPr>
        <w:t xml:space="preserve"> (1566 </w:t>
      </w:r>
      <w:r>
        <w:rPr/>
        <w:t>год) обосновал мнение, согласно которому общество формируется вне зависимости от воли человека, под влиянием естественной сре</w:t>
        <w:softHyphen/>
        <w:t>ды. Шарль Луи Монтескье</w:t>
      </w:r>
      <w:r>
        <w:rPr>
          <w:lang w:val="en-US"/>
        </w:rPr>
        <w:t xml:space="preserve"> (1689 — 1755)</w:t>
      </w:r>
      <w:r>
        <w:rPr/>
        <w:t xml:space="preserve"> в работе «О духе законов» развил идеи о влиянии географических условий и климата на жизнь людей, обычаи и нравы народов, на становление хозяйств и даже по</w:t>
        <w:softHyphen/>
        <w:t>литического строя различных стран. Климат</w:t>
      </w:r>
      <w:r>
        <w:rPr>
          <w:lang w:val="en-US"/>
        </w:rPr>
        <w:t xml:space="preserve"> —</w:t>
      </w:r>
      <w:r>
        <w:rPr/>
        <w:t xml:space="preserve"> решающая причина различных форм государственной власти и законодательства, вот что доказывал Монтескье.</w:t>
      </w:r>
    </w:p>
    <w:p>
      <w:pPr>
        <w:pStyle w:val="Normal"/>
        <w:spacing w:lineRule="auto" w:line="240"/>
        <w:ind w:firstLine="720"/>
        <w:rPr/>
      </w:pPr>
      <w:r>
        <w:rPr/>
        <w:t>В дальнейшем географический детерминизм эволюционировал от глобальных сопоставлений общества и природы до специального изу</w:t>
        <w:softHyphen/>
        <w:t>чения влияния разных факторов географической среды (климата, почвы, рельефа, водных ресурсов и полезных ископаемых, флоры и фауны, космических процессов и др.) на конкретные общественные процессы и явления (распределение и плотность населения на зем</w:t>
        <w:softHyphen/>
        <w:t>ном шаре, виды занятий и хозяйственной деятельности, производи</w:t>
        <w:softHyphen/>
        <w:t>тельные силы, темпы экономического и культурного развития, поли</w:t>
        <w:softHyphen/>
        <w:t>тический строй, типы социальной организации и др.).</w:t>
      </w:r>
    </w:p>
    <w:p>
      <w:pPr>
        <w:pStyle w:val="Normal"/>
        <w:spacing w:lineRule="auto" w:line="240"/>
        <w:ind w:firstLine="720"/>
        <w:rPr/>
      </w:pPr>
      <w:r>
        <w:rPr/>
        <w:t>Английский историк Генри Томас Бокль</w:t>
      </w:r>
      <w:r>
        <w:rPr>
          <w:lang w:val="en-US"/>
        </w:rPr>
        <w:t xml:space="preserve"> (1821 - 1862),</w:t>
      </w:r>
      <w:r>
        <w:rPr/>
        <w:t xml:space="preserve"> под влия</w:t>
        <w:softHyphen/>
        <w:t>нием позитивизма Огюста Конта, взялся за создание многотомной естественнонаучной истории человечества, из которой успел завер</w:t>
        <w:softHyphen/>
        <w:t>шить лишь первые два тома</w:t>
      </w:r>
      <w:r>
        <w:rPr>
          <w:lang w:val="en-US"/>
        </w:rPr>
        <w:t xml:space="preserve"> —</w:t>
      </w:r>
      <w:r>
        <w:rPr/>
        <w:t xml:space="preserve"> «Историю цивилизации в Англии» </w:t>
      </w:r>
      <w:r>
        <w:rPr>
          <w:lang w:val="en-US"/>
        </w:rPr>
        <w:t>(1857 - 1861).</w:t>
      </w:r>
      <w:r>
        <w:rPr/>
        <w:t xml:space="preserve"> Он подверг критике теологическую трактовку исто</w:t>
        <w:softHyphen/>
        <w:t>рии, сведение ее к жизнеописанию монархов, полководцев и т.п., и поставил своей задачей открыть исторические законы социального прогресса с помощью индуктивного изучения истории и применения статистического метода, а также проиллюстрировать эти законы на примерах развития некоторых стран.</w:t>
      </w:r>
    </w:p>
    <w:p>
      <w:pPr>
        <w:pStyle w:val="Normal"/>
        <w:spacing w:lineRule="auto" w:line="240"/>
        <w:ind w:firstLine="720"/>
        <w:rPr/>
      </w:pPr>
      <w:r>
        <w:rPr/>
        <w:t>Бокль считал, что развитие общества</w:t>
      </w:r>
      <w:r>
        <w:rPr>
          <w:lang w:val="en-US"/>
        </w:rPr>
        <w:t xml:space="preserve"> —</w:t>
      </w:r>
      <w:r>
        <w:rPr/>
        <w:t xml:space="preserve"> столь же закономерный процесс, как и развитие природы, но более сложный и многообраз</w:t>
        <w:softHyphen/>
        <w:t>ный. При этом он стремился вывести эмпирическим путем главные законы истории, настаивая на их универсальности. Полагал, что по</w:t>
        <w:softHyphen/>
        <w:t>знание статистических закономерностей в поведении больших масс людей и преобладающей роли экономического фактора более важно, чем коллекционирование биографий великих личностей и событий политической жизни. Преувеличивая влияние географических усло</w:t>
        <w:softHyphen/>
        <w:t>вий как стимула общественного развития, Бокль, вместе с тем, под</w:t>
        <w:softHyphen/>
        <w:t>черкивал, что достигнутый уровень экономического благосостояния зависит не от благости природы, а от энергии людей, которая без</w:t>
        <w:softHyphen/>
        <w:t>гранична в сравнении с ограниченностью и стабильностью естест</w:t>
        <w:softHyphen/>
        <w:t>венных ресурсов, а тактике от соотношения сил между классами трудящихся и не трудящихся.</w:t>
      </w:r>
    </w:p>
    <w:p>
      <w:pPr>
        <w:pStyle w:val="Normal"/>
        <w:spacing w:lineRule="auto" w:line="240"/>
        <w:ind w:firstLine="720"/>
        <w:rPr/>
      </w:pPr>
      <w:r>
        <w:rPr/>
        <w:t>Идеи, намеченные Боклем, были продолжены в конце</w:t>
      </w:r>
      <w:r>
        <w:rPr>
          <w:lang w:val="en-US"/>
        </w:rPr>
        <w:t xml:space="preserve"> XIX —</w:t>
      </w:r>
      <w:r>
        <w:rPr/>
        <w:t xml:space="preserve"> на</w:t>
        <w:softHyphen/>
        <w:t>чале</w:t>
      </w:r>
      <w:r>
        <w:rPr>
          <w:lang w:val="en-US"/>
        </w:rPr>
        <w:t xml:space="preserve"> XX</w:t>
      </w:r>
      <w:r>
        <w:rPr/>
        <w:t xml:space="preserve"> веков. Один из его последователей, немецкий географ и эт</w:t>
        <w:softHyphen/>
        <w:t>нограф Ф. Ратцель</w:t>
      </w:r>
      <w:r>
        <w:rPr>
          <w:lang w:val="en-US"/>
        </w:rPr>
        <w:t xml:space="preserve"> (1844 - 1904)</w:t>
      </w:r>
      <w:r>
        <w:rPr/>
        <w:t xml:space="preserve"> выдвинул семь законов простран</w:t>
        <w:softHyphen/>
        <w:t>ственного роста государства, утверждая, что растущий народ нуж</w:t>
        <w:softHyphen/>
        <w:t>дается в новых землях для увеличения своей численности. Более того, высшее призвание народа состоит в том, чтобы улучшить свое положение. Именно его считают родоначальником столь модного се</w:t>
        <w:softHyphen/>
        <w:t>годня направления, как геополитика.</w:t>
      </w:r>
    </w:p>
    <w:p>
      <w:pPr>
        <w:pStyle w:val="Normal"/>
        <w:spacing w:lineRule="auto" w:line="240"/>
        <w:ind w:firstLine="720"/>
        <w:rPr/>
      </w:pPr>
      <w:r>
        <w:rPr/>
        <w:t>К географическому детерминизму были близки и некоторые рус</w:t>
        <w:softHyphen/>
        <w:t>ские ученые (например, Л. И. Мечников «Цивилизация и великие исторические реки», А. Л. Чижевский «Земное эхо солнечных бурь»).</w:t>
      </w:r>
    </w:p>
    <w:p>
      <w:pPr>
        <w:pStyle w:val="Normal"/>
        <w:spacing w:lineRule="auto" w:line="240"/>
        <w:ind w:firstLine="720"/>
        <w:jc w:val="left"/>
        <w:rPr>
          <w:b/>
          <w:b/>
          <w:i/>
          <w:i/>
        </w:rPr>
      </w:pPr>
      <w:r>
        <w:rPr>
          <w:b/>
          <w:i/>
        </w:rPr>
        <w:t>«Техническое задание» на страну</w:t>
      </w:r>
    </w:p>
    <w:p>
      <w:pPr>
        <w:pStyle w:val="Normal"/>
        <w:spacing w:lineRule="auto" w:line="240"/>
        <w:ind w:firstLine="720"/>
        <w:rPr/>
      </w:pPr>
      <w:r>
        <w:rPr/>
        <w:t xml:space="preserve">И все же, как же так получилось, что географической «особости» </w:t>
      </w:r>
      <w:r>
        <w:rPr>
          <w:b/>
        </w:rPr>
        <w:t>России</w:t>
      </w:r>
      <w:r>
        <w:rPr/>
        <w:t xml:space="preserve"> никогда не придавалось значения? Вы легко поймете это, прочитав, как характеризовала советская философия</w:t>
      </w:r>
      <w:r>
        <w:rPr>
          <w:rStyle w:val="FootnoteCharacters"/>
          <w:rStyle w:val="FootnoteAnchor"/>
        </w:rPr>
        <w:footnoteReference w:id="3"/>
      </w:r>
      <w:r>
        <w:rPr/>
        <w:t xml:space="preserve"> географический детерминизм:</w:t>
      </w:r>
    </w:p>
    <w:p>
      <w:pPr>
        <w:pStyle w:val="Normal"/>
        <w:spacing w:lineRule="auto" w:line="240"/>
        <w:ind w:firstLine="720"/>
        <w:rPr/>
      </w:pPr>
      <w:r>
        <w:rPr>
          <w:i/>
        </w:rPr>
        <w:t>«Они отрицают саморазвитие общества через борьбу проти</w:t>
        <w:softHyphen/>
        <w:t>воположностей, движущие силы общества переносят из общест</w:t>
        <w:softHyphen/>
        <w:t>ва вовне</w:t>
      </w:r>
      <w:r>
        <w:rPr>
          <w:i/>
          <w:lang w:val="en-US"/>
        </w:rPr>
        <w:t xml:space="preserve"> —</w:t>
      </w:r>
      <w:r>
        <w:rPr>
          <w:i/>
        </w:rPr>
        <w:t xml:space="preserve"> в природу, сводят социальные формы движения мате</w:t>
        <w:softHyphen/>
        <w:t>рии к. низшим формам, отрицают общественный характер зако</w:t>
        <w:softHyphen/>
        <w:t>нов истории, истолковывая их как естественные законы приро</w:t>
        <w:softHyphen/>
        <w:t>ды. При характеристике экономики они не идут дальше описания того, что производится, не интересуясь тем, как осуществляет</w:t>
        <w:softHyphen/>
        <w:t>ся производство. Производственные отношения людей с их антагонизмами исключаются из предмета социологии. Сторонники географического детерминизма, как правило, сводят всю пробле</w:t>
        <w:softHyphen/>
        <w:t>му взаимоотношений природы и общества к влиянию природных условий на людей и рассматривают общественное развитие как простое приспособление людей к окружающей природе».</w:t>
      </w:r>
    </w:p>
    <w:p>
      <w:pPr>
        <w:pStyle w:val="Normal"/>
        <w:spacing w:lineRule="auto" w:line="240"/>
        <w:ind w:firstLine="720"/>
        <w:rPr/>
      </w:pPr>
      <w:r>
        <w:rPr/>
        <w:t>Ясно, что при таком отношении государственной идеологии к гео</w:t>
        <w:softHyphen/>
        <w:t>графическому детерминизму практически не находилось охотников впрямую связывать процессы, протекающие в стране, с географией. Можно сказать, что у нас господствующим мнением было полное отрицание влияния на общество географических факторов. Вместо знаний и размышлений высшие руководители довольствовались мра</w:t>
        <w:softHyphen/>
        <w:t>кобесием и суевериями. Не исключено, что и сегодня еще где-нибудь сохранились плакаты с лозунгом: «Течет вода Кубань-реки, куда велят большевики».</w:t>
      </w:r>
    </w:p>
    <w:p>
      <w:pPr>
        <w:pStyle w:val="Normal"/>
        <w:spacing w:lineRule="auto" w:line="240"/>
        <w:ind w:firstLine="720"/>
        <w:rPr/>
      </w:pPr>
      <w:r>
        <w:rPr/>
        <w:t>Но и теперь положение дел не лучше. Хозяйствование, не учиты</w:t>
        <w:softHyphen/>
        <w:t>вающее геоклиматических условий, привело к развалу страны и ее экономики. Так вот, реформировать экономику взялись люди, опять не учитывающие эти условия!</w:t>
      </w:r>
    </w:p>
    <w:p>
      <w:pPr>
        <w:pStyle w:val="Normal"/>
        <w:spacing w:lineRule="auto" w:line="240"/>
        <w:ind w:firstLine="720"/>
        <w:rPr/>
      </w:pPr>
      <w:r>
        <w:rPr/>
        <w:t>Приобретая бытовую технику, вы прежде всего смотрите техниче</w:t>
        <w:softHyphen/>
        <w:t>ское описание, чтобы понять, чего можно от этой техники ждать, каких результатов и как добиться. Верхом глупости было бы требо</w:t>
        <w:softHyphen/>
        <w:t>вание, чтобы пылесос обеспечивал высокое качество звучания при проигрывание аудиодисков. Он этого просто не делает. Но даже если требовать от пылесоса выполнения его пылесосовой работы, надо сна</w:t>
        <w:softHyphen/>
        <w:t>чала вникнуть в техническое описание: он бытовой или промышлен</w:t>
        <w:softHyphen/>
        <w:t>ный, какова его мощность, каков объем пылесборника, чтобы: А) не надорвать его сил, и Б) достичь максимально хорошего результата работы.</w:t>
      </w:r>
    </w:p>
    <w:p>
      <w:pPr>
        <w:pStyle w:val="Normal"/>
        <w:spacing w:lineRule="auto" w:line="240"/>
        <w:ind w:firstLine="720"/>
        <w:rPr/>
      </w:pPr>
      <w:r>
        <w:rPr/>
        <w:t>А ведь географические и климатические условия для нашей стра</w:t>
        <w:softHyphen/>
        <w:t>ны</w:t>
      </w:r>
      <w:r>
        <w:rPr>
          <w:lang w:val="en-US"/>
        </w:rPr>
        <w:t xml:space="preserve"> —</w:t>
      </w:r>
      <w:r>
        <w:rPr/>
        <w:t xml:space="preserve"> тоже своего рода техническое описание на нее. При очень хо</w:t>
        <w:softHyphen/>
        <w:t>рошем и грамотном хозяйствовании, учитывающем эти условия, мы можем получить вполне приличные результаты. Если же их не учи</w:t>
        <w:softHyphen/>
        <w:t>тывать и пытаться прыгать «выше головы», то и результат будет со</w:t>
        <w:softHyphen/>
        <w:t>ответствующий. Например, верхом глупости будет выращивание здесь кокосов.</w:t>
      </w:r>
    </w:p>
    <w:p>
      <w:pPr>
        <w:pStyle w:val="Normal"/>
        <w:spacing w:lineRule="auto" w:line="240"/>
        <w:ind w:firstLine="720"/>
        <w:rPr/>
      </w:pPr>
      <w:r>
        <w:rPr/>
        <w:t>Хозяйствование ныне ведется из рук вон плохо. Многим кажет</w:t>
        <w:softHyphen/>
        <w:t>ся, что, улучшив его, мы сможем многого добиться, и иногда можно слышать: «Вот если бы у нас жили немцы, у нас и было бы, как в Германии». Но, к сожалению, при «хорошем» управлении в Германии и «очень хорошем» у нас мы все-таки им проиграем. И понимание этого очень важно.</w:t>
      </w:r>
    </w:p>
    <w:p>
      <w:pPr>
        <w:pStyle w:val="Normal"/>
        <w:spacing w:lineRule="auto" w:line="240"/>
        <w:ind w:firstLine="720"/>
        <w:rPr/>
      </w:pPr>
      <w:r>
        <w:rPr/>
        <w:t>Задача сегодняшнего дня</w:t>
      </w:r>
      <w:r>
        <w:rPr>
          <w:lang w:val="en-US"/>
        </w:rPr>
        <w:t xml:space="preserve"> -</w:t>
      </w:r>
      <w:r>
        <w:rPr/>
        <w:t xml:space="preserve"> зная технические (географические) параметры страны, провести ревизию того, что мы реально имеем, и на что можем рассчитывать.</w:t>
      </w:r>
    </w:p>
    <w:p>
      <w:pPr>
        <w:pStyle w:val="Normal"/>
        <w:spacing w:lineRule="auto" w:line="240"/>
        <w:ind w:firstLine="720"/>
        <w:rPr/>
      </w:pPr>
      <w:r>
        <w:rPr/>
        <w:t>На наше счастье, эта проблема в прошедшие времена не была со</w:t>
        <w:softHyphen/>
        <w:t>всем запущенной. Существовало (и существует) понимание значения географии в развитии России! Это отражено, например, в лекциях В. О. Ключевского, две из которых (третью и четвертую) он целиком посвятил географии. Вот некоторые выписки из этих лекций.</w:t>
      </w:r>
    </w:p>
    <w:p>
      <w:pPr>
        <w:pStyle w:val="Normal"/>
        <w:spacing w:lineRule="auto" w:line="240"/>
        <w:ind w:firstLine="720"/>
        <w:rPr>
          <w:i/>
          <w:i/>
        </w:rPr>
      </w:pPr>
      <w:r>
        <w:rPr>
          <w:i/>
        </w:rPr>
        <w:t>«Начиная изучение истории какого-либо народа, встречаем силу, которая держит в своих руках колыбель каждого народа,— природу его страны.</w:t>
      </w:r>
    </w:p>
    <w:p>
      <w:pPr>
        <w:pStyle w:val="Normal"/>
        <w:spacing w:lineRule="auto" w:line="240"/>
        <w:ind w:firstLine="720"/>
        <w:rPr>
          <w:i/>
          <w:i/>
        </w:rPr>
      </w:pPr>
      <w:r>
        <w:rPr>
          <w:i/>
        </w:rPr>
        <w:t>В географическом очерке страны, предпосылаемом обзору ее истории, необходимо отметить те физические условия, которые оказали наиболее сильное действие на ход ее исторической жизни*.</w:t>
      </w:r>
    </w:p>
    <w:p>
      <w:pPr>
        <w:pStyle w:val="Normal"/>
        <w:spacing w:lineRule="auto" w:line="240"/>
        <w:ind w:firstLine="720"/>
        <w:rPr/>
      </w:pPr>
      <w:r>
        <w:rPr/>
        <w:t>О разнообразии ландшафта:</w:t>
      </w:r>
    </w:p>
    <w:p>
      <w:pPr>
        <w:pStyle w:val="Normal"/>
        <w:spacing w:lineRule="auto" w:line="240"/>
        <w:ind w:firstLine="720"/>
        <w:rPr/>
      </w:pPr>
      <w:r>
        <w:rPr>
          <w:i/>
        </w:rPr>
        <w:t>«Нигде горные хребты, плоскогорья и равнины не сменяют друг друга так. часто, на таких сравнительно малых простран</w:t>
        <w:softHyphen/>
        <w:t>ствах, как в Европе. С другой стороны, глубокие заливы, далеко выдавшиеся полуострова, мысы образуют как бы береговое кру</w:t>
        <w:softHyphen/>
        <w:t>жево западной и южной Европы. Здесь на</w:t>
      </w:r>
      <w:r>
        <w:rPr>
          <w:i/>
          <w:lang w:val="en-US"/>
        </w:rPr>
        <w:t xml:space="preserve"> 30</w:t>
      </w:r>
      <w:r>
        <w:rPr>
          <w:i/>
        </w:rPr>
        <w:t xml:space="preserve"> квадратных миль материкового пространства приходится одна миля морского бе</w:t>
        <w:softHyphen/>
        <w:t xml:space="preserve">рега, тогда как в Азии одна миля морского берега приходится на </w:t>
      </w:r>
      <w:r>
        <w:rPr>
          <w:i/>
          <w:lang w:val="en-US"/>
        </w:rPr>
        <w:t>100</w:t>
      </w:r>
      <w:r>
        <w:rPr>
          <w:i/>
        </w:rPr>
        <w:t xml:space="preserve"> квадратных миль материкового пространства».</w:t>
      </w:r>
    </w:p>
    <w:p>
      <w:pPr>
        <w:pStyle w:val="Normal"/>
        <w:spacing w:lineRule="auto" w:line="240"/>
        <w:ind w:firstLine="720"/>
        <w:rPr/>
      </w:pPr>
      <w:r>
        <w:rPr/>
        <w:t>Об особенностях климата:</w:t>
      </w:r>
    </w:p>
    <w:p>
      <w:pPr>
        <w:pStyle w:val="Normal"/>
        <w:spacing w:lineRule="auto" w:line="240"/>
        <w:ind w:firstLine="720"/>
        <w:rPr/>
      </w:pPr>
      <w:r>
        <w:rPr>
          <w:i/>
        </w:rPr>
        <w:t>«Но географическая широта слабо влияет на эту разность [температур!</w:t>
      </w:r>
      <w:r>
        <w:rPr>
          <w:i/>
          <w:lang w:val="en-US"/>
        </w:rPr>
        <w:t>.</w:t>
      </w:r>
      <w:r>
        <w:rPr>
          <w:i/>
        </w:rPr>
        <w:t xml:space="preserve"> Нигде на обширных материковых пространствах, удаленных от морей, температура не изменяется по направле</w:t>
        <w:softHyphen/>
        <w:t>нию с севера на юг так медленно, как в Европейской России, осо</w:t>
        <w:softHyphen/>
        <w:t>бенно до</w:t>
      </w:r>
      <w:r>
        <w:rPr>
          <w:i/>
          <w:lang w:val="en-US"/>
        </w:rPr>
        <w:t xml:space="preserve"> 50°</w:t>
      </w:r>
      <w:r>
        <w:rPr>
          <w:i/>
        </w:rPr>
        <w:t xml:space="preserve"> северной широты (параллель Харькова). Рассчита</w:t>
        <w:softHyphen/>
        <w:t>ли, что ее подъем в этом направлении</w:t>
      </w:r>
      <w:r>
        <w:rPr>
          <w:i/>
          <w:lang w:val="en-US"/>
        </w:rPr>
        <w:t xml:space="preserve"> —</w:t>
      </w:r>
      <w:r>
        <w:rPr>
          <w:i/>
        </w:rPr>
        <w:t xml:space="preserve"> только</w:t>
      </w:r>
      <w:r>
        <w:rPr>
          <w:i/>
          <w:lang w:val="en-US"/>
        </w:rPr>
        <w:t xml:space="preserve"> 0,4°</w:t>
      </w:r>
      <w:r>
        <w:rPr>
          <w:i/>
        </w:rPr>
        <w:t xml:space="preserve"> на каждый градус широты. Гораздо заметнее действует на изменение темпе</w:t>
        <w:softHyphen/>
        <w:t>ратуры географическая долгота. Это действие связано с усилени</w:t>
        <w:softHyphen/>
        <w:t>ем разности температуры между зимой и летом по направлению с запада на восток; чем далее на восток, тем зима становится холоднее, и различие в зимнем холоде по долготе перевешивает разницу в летнем тепле по широте, с севера на юг».</w:t>
      </w:r>
    </w:p>
    <w:p>
      <w:pPr>
        <w:pStyle w:val="Normal"/>
        <w:spacing w:lineRule="auto" w:line="240"/>
        <w:ind w:firstLine="720"/>
        <w:rPr/>
      </w:pPr>
      <w:r>
        <w:rPr>
          <w:i/>
        </w:rPr>
        <w:t>О</w:t>
      </w:r>
      <w:r>
        <w:rPr/>
        <w:t xml:space="preserve"> роли рек:</w:t>
      </w:r>
    </w:p>
    <w:p>
      <w:pPr>
        <w:pStyle w:val="Normal"/>
        <w:spacing w:lineRule="auto" w:line="240"/>
        <w:ind w:firstLine="720"/>
        <w:rPr/>
      </w:pPr>
      <w:r>
        <w:rPr>
          <w:i/>
        </w:rPr>
        <w:t>«Отметим в заключение еще две особенности русской гидро</w:t>
        <w:softHyphen/>
        <w:t>графии, также не лишенные исторического значения. Одна из них</w:t>
      </w:r>
      <w:r>
        <w:rPr>
          <w:i/>
          <w:lang w:val="en-US"/>
        </w:rPr>
        <w:t xml:space="preserve"> —</w:t>
      </w:r>
      <w:r>
        <w:rPr>
          <w:i/>
        </w:rPr>
        <w:t xml:space="preserve"> это полноводные весенние разливы наших рек, столь бла</w:t>
        <w:softHyphen/>
        <w:t>готворные для судоходства и луговодства, оказавшие влияние и на побережное размещение населения. Другая особенность при</w:t>
        <w:softHyphen/>
        <w:t>надлежит рекам, текущим в более или менее меридиональном направлении: правый берег у них, как вы знаете, вообще высок, левый низок. Вам уже известно, что около половины прошлого века русский академик Бэр объяснил это явление суточным об</w:t>
        <w:softHyphen/>
        <w:t>ращением Земли вокруг своей оси. Мы запомним, что эта особен</w:t>
        <w:softHyphen/>
        <w:t>ность также оказала действие на размещение населения по бе</w:t>
        <w:softHyphen/>
        <w:t>регам рек и, особенно на систему обороны страны: по высоким берегам рек возводились укрепления и в этих укреплениях или около них сосредоточивалось население. Припомним местополо</w:t>
        <w:softHyphen/>
        <w:t>жение большинства старинных укрепленных русских городов по реке Волге».</w:t>
      </w:r>
    </w:p>
    <w:p>
      <w:pPr>
        <w:pStyle w:val="Normal"/>
        <w:spacing w:lineRule="auto" w:line="240"/>
        <w:ind w:firstLine="720"/>
        <w:rPr/>
      </w:pPr>
      <w:r>
        <w:rPr/>
        <w:t>О взаимодействии природы и человека:</w:t>
      </w:r>
    </w:p>
    <w:p>
      <w:pPr>
        <w:pStyle w:val="Normal"/>
        <w:spacing w:lineRule="auto" w:line="240"/>
        <w:ind w:firstLine="720"/>
        <w:rPr/>
      </w:pPr>
      <w:r>
        <w:rPr>
          <w:i/>
        </w:rPr>
        <w:t>«Рассматривая влияние природы на человека, надобно видеть и действие человека на природу: в этом действии также обна</w:t>
        <w:softHyphen/>
        <w:t>руживаются некоторые особенности последней. Культурная об</w:t>
        <w:softHyphen/>
        <w:t>работка природы человеком для удовлетворения его потребно</w:t>
        <w:softHyphen/>
        <w:t>стей имеет свои пределы и требует известной осмотрительно</w:t>
        <w:softHyphen/>
        <w:t>сти: увеличивая и регулируя энергию физических сил, нельзя истощать их и выводить из равновесия, нарушая их естественное соотношение. Иначе природа станет в противоречие сама с со</w:t>
        <w:softHyphen/>
        <w:t>бой, и будет противодействовать видам человека, одной рукой разрушая то, что создала другой, и географические условия, сами по себе благоприятные для культуры, при неосмотрительном с ними обращении могут превратиться в помехи народному благо</w:t>
        <w:softHyphen/>
        <w:t>состоянию.</w:t>
      </w:r>
      <w:r>
        <w:rPr>
          <w:b/>
          <w:i/>
        </w:rPr>
        <w:t xml:space="preserve"> Природа нашей страны при видимой простоте и однообразии отличается недостатком устойчивости: ее сравни</w:t>
        <w:softHyphen/>
        <w:t>тельно легко вывести из равновесия.</w:t>
      </w:r>
      <w:r>
        <w:rPr/>
        <w:t xml:space="preserve"> (Выделено нами.</w:t>
      </w:r>
      <w:r>
        <w:rPr>
          <w:lang w:val="en-US"/>
        </w:rPr>
        <w:t>—</w:t>
      </w:r>
      <w:r>
        <w:rPr/>
        <w:t xml:space="preserve"> </w:t>
      </w:r>
      <w:r>
        <w:rPr>
          <w:i/>
        </w:rPr>
        <w:t>Авт.)</w:t>
      </w:r>
    </w:p>
    <w:p>
      <w:pPr>
        <w:pStyle w:val="Normal"/>
        <w:spacing w:lineRule="auto" w:line="240"/>
        <w:ind w:firstLine="720"/>
        <w:rPr>
          <w:i/>
          <w:i/>
        </w:rPr>
      </w:pPr>
      <w:r>
        <w:rPr>
          <w:i/>
        </w:rPr>
        <w:t>Человеку трудно уничтожить источники питания горных рек в Западной Европе; но в России стоит только оголить или осу</w:t>
        <w:softHyphen/>
        <w:t>шить верховья реки и ее верхних притоков, и река обмелеет. В чер</w:t>
        <w:softHyphen/>
        <w:t>ноземных и песчанистых местах России есть два явления, кото</w:t>
        <w:softHyphen/>
        <w:t>рые, будучи вполне или отчасти продуктами культуры, точнее говоря, человеческой непредусмотрительности, стали как бы гео</w:t>
        <w:softHyphen/>
        <w:t>графическими особенностями нашей страны, постоянными физи</w:t>
        <w:softHyphen/>
        <w:t>ческими ее бедствиями: это овраги и летучие пески. Рыхлая поч</w:t>
        <w:softHyphen/>
        <w:t>ва, с которой распашка сдернула скреплявший ее дерновый по</w:t>
        <w:softHyphen/>
        <w:t>кров, легко размывается скатывающимися с возвышений дожде</w:t>
        <w:softHyphen/>
        <w:t>выми и снеговыми ручьями, и образуются овраги, идущие в самых разносторонних направлениях. Уже самые старые поземельные описи, до нас дошедшие, указывают на обилие таких оврагов и отвершков.</w:t>
      </w:r>
    </w:p>
    <w:p>
      <w:pPr>
        <w:pStyle w:val="Normal"/>
        <w:spacing w:lineRule="auto" w:line="240"/>
        <w:ind w:firstLine="720"/>
        <w:rPr>
          <w:i/>
          <w:i/>
        </w:rPr>
      </w:pPr>
      <w:r>
        <w:rPr>
          <w:i/>
        </w:rPr>
        <w:t>Теперь они образуют обширную и запутанную сеть, которая все более расширяется и усложняется, отнимая у хлебопашест</w:t>
        <w:softHyphen/>
        <w:t>ва в сложности огромную площадь земледельческой почвы. На юге овраги особенно многочисленны именно в обработанной час</w:t>
        <w:softHyphen/>
        <w:t>ти степи, в губерниях Волынской, Подольской, Бессарабской, Херсонской, Екатеринославской и в Области Войска Донского. Причиняя великий вред сельскому хозяйству сами по себе, своею многочисленностью, овраги влекут за собой еще новое бедствие: составляя как бы систему естественного дренажа и ускоряя сток осадков с окрестных полей, они вытягивают влагу из почвы прилегающих к ним местностей, не дают времени этой почве пропитаться снеговой и дождевой водой и таким образом вместе с оскудением лесов содействуют понижению уровня почвенных вод, которое все выразительнее сказывается в учащающихся за</w:t>
        <w:softHyphen/>
        <w:t>сухах.</w:t>
      </w:r>
    </w:p>
    <w:p>
      <w:pPr>
        <w:pStyle w:val="Normal"/>
        <w:spacing w:lineRule="auto" w:line="240"/>
        <w:ind w:firstLine="720"/>
        <w:rPr/>
      </w:pPr>
      <w:r>
        <w:rPr>
          <w:i/>
        </w:rPr>
        <w:t>Летучие пески, значительными полосами прорезывающие чер</w:t>
        <w:softHyphen/>
        <w:t>ноземную Россию, не менее бедственны. Переносясь на далекие расстояния, они засыпают дороги, пруды, озера, засоряют реки, уничтожают урожай, целые имения превращают в пустыни. Площадь их в Европейской России исчисляют в</w:t>
      </w:r>
      <w:r>
        <w:rPr>
          <w:i/>
          <w:lang w:val="en-US"/>
        </w:rPr>
        <w:t xml:space="preserve"> 2,5</w:t>
      </w:r>
      <w:r>
        <w:rPr>
          <w:i/>
        </w:rPr>
        <w:t xml:space="preserve"> миллиона де</w:t>
        <w:softHyphen/>
        <w:t xml:space="preserve">сятин с лишком, и эта площадь, по сделанным наблюдениям, ежегодно расширяется на один процент, т. е. приблизительно на </w:t>
      </w:r>
      <w:r>
        <w:rPr>
          <w:i/>
          <w:lang w:val="en-US"/>
        </w:rPr>
        <w:t>25</w:t>
      </w:r>
      <w:r>
        <w:rPr>
          <w:i/>
        </w:rPr>
        <w:t xml:space="preserve"> тысяч десятин. Пески постепенно засыпают чернозем, подго</w:t>
        <w:softHyphen/>
        <w:t>товляя Южной России со временем участь Туркестана. Этому процессу помогает пасущийся в степях скот: он своими копыта</w:t>
        <w:softHyphen/>
        <w:t>ми разрывает верхний твердый слой песка, а ветер выдувает из него скрепляющие его органические вещества, и песок становит</w:t>
        <w:softHyphen/>
        <w:t>ся летучим. С этим бедствием борются разнообразными и доро</w:t>
        <w:softHyphen/>
        <w:t>гими мерами, изгородями, плетнями, насаждениями. В последние годы министерство земледелия повело систематическое укрепле</w:t>
        <w:softHyphen/>
        <w:t>ние песков посадками древесных и кустарных растений и в пять лет</w:t>
      </w:r>
      <w:r>
        <w:rPr>
          <w:i/>
          <w:lang w:val="en-US"/>
        </w:rPr>
        <w:t xml:space="preserve"> (1898 - 1902)</w:t>
      </w:r>
      <w:r>
        <w:rPr>
          <w:i/>
        </w:rPr>
        <w:t xml:space="preserve"> укрепило более</w:t>
      </w:r>
      <w:r>
        <w:rPr>
          <w:i/>
          <w:lang w:val="en-US"/>
        </w:rPr>
        <w:t xml:space="preserve"> 30</w:t>
      </w:r>
      <w:r>
        <w:rPr>
          <w:i/>
        </w:rPr>
        <w:t xml:space="preserve"> тысяч десятин песков. Эти цифры убедительно говорят о трудности и медленности борьбы с песками».</w:t>
      </w:r>
    </w:p>
    <w:p>
      <w:pPr>
        <w:pStyle w:val="Normal"/>
        <w:spacing w:lineRule="auto" w:line="240"/>
        <w:ind w:firstLine="720"/>
        <w:rPr/>
      </w:pPr>
      <w:r>
        <w:rPr/>
        <w:t>Но вот наиболее интересный фрагмент: «Впечатление от русской равнины».</w:t>
      </w:r>
    </w:p>
    <w:p>
      <w:pPr>
        <w:pStyle w:val="Normal"/>
        <w:spacing w:lineRule="auto" w:line="240"/>
        <w:ind w:firstLine="720"/>
        <w:rPr/>
      </w:pPr>
      <w:r>
        <w:rPr>
          <w:i/>
        </w:rPr>
        <w:t>«Изучая влияние природы страны на человека, мы иногда пы</w:t>
        <w:softHyphen/>
        <w:t>таемся в заключение уяснить себе, как она должна была на</w:t>
        <w:softHyphen/>
        <w:t>страивать древнее население, и при этом нередко сравниваем нашу страну по ее народно-психологическому действию с Запад</w:t>
        <w:softHyphen/>
        <w:t>ной Европой. Этот предмет очень любопытен, но не свободен от серьезных научных опасностей. Стараясь проникнуть в таинст</w:t>
        <w:softHyphen/>
        <w:t>венный процесс, каким древний человек воспринимал впечатления окружавшей его природы, мы вообще расположены переносить на него наши собственные ощущения. Припоминая, как мы с высоты нижегородского кремля любовались видом двигавшегося перед нашими глазами могучего потока и перспективой равнинной за</w:t>
        <w:softHyphen/>
        <w:t>волжской дали, мы готовы думать, что и древние основатели Нижнего, русские люди</w:t>
      </w:r>
      <w:r>
        <w:rPr>
          <w:i/>
          <w:lang w:val="en-US"/>
        </w:rPr>
        <w:t xml:space="preserve"> XIII</w:t>
      </w:r>
      <w:r>
        <w:rPr>
          <w:i/>
        </w:rPr>
        <w:t xml:space="preserve"> в., выбирая опорный пункт для борь</w:t>
        <w:softHyphen/>
        <w:t>бы с мордвой и другими поволжскими инородцами, тоже давали себе досуг постоять перед этим ландшафтом и, между прочим, под его обаянием решили основать укрепленный город при слия</w:t>
        <w:softHyphen/>
        <w:t>нии Оки с Волгой. Но очень может статься, что древнему чело</w:t>
        <w:softHyphen/>
        <w:t>веку было не до эстетики, не до перспективы.</w:t>
      </w:r>
    </w:p>
    <w:p>
      <w:pPr>
        <w:pStyle w:val="Normal"/>
        <w:spacing w:lineRule="auto" w:line="240"/>
        <w:ind w:firstLine="720"/>
        <w:rPr/>
      </w:pPr>
      <w:r>
        <w:rPr>
          <w:i/>
        </w:rPr>
        <w:t>Теперь путник с Восточноевропейской равнины, впервые про</w:t>
        <w:softHyphen/>
        <w:t>езжая по Западной Европе, поражается разнообразием видов, резкостью очертаний, к чему он не привык дома. Из Ломбардии, так напоминающей ему родину своим рельефом, он через несколь</w:t>
        <w:softHyphen/>
        <w:t>ко часов попадает в Швейцарию, где уже другая поверхность, совсем ему не привычная. Все, что он видит вокруг себя на Запа</w:t>
        <w:softHyphen/>
        <w:t>де, настойчиво навязывает ему впечатление границы, предела, точной определенности, строгой отчетливости и ежеминутного, повсеместного присутствия человека с внушительными призна</w:t>
        <w:softHyphen/>
        <w:t>ками его упорного и продолжительного труда. Внимание путника непрерывно занято, крайне возбуждено. Он припоминает однооб</w:t>
        <w:softHyphen/>
        <w:t>разие родного тульского или орловского вида ранней весной: он видит ровные пустынные поля, которые как будто горбятся на горизонте, подобно морю, с редкими перелесками и черной доро</w:t>
        <w:softHyphen/>
        <w:t>гой по окраине</w:t>
      </w:r>
      <w:r>
        <w:rPr>
          <w:i/>
          <w:lang w:val="en-US"/>
        </w:rPr>
        <w:t xml:space="preserve"> —</w:t>
      </w:r>
      <w:r>
        <w:rPr>
          <w:i/>
        </w:rPr>
        <w:t xml:space="preserve"> и эта картина провожает его с севера на юг из губернии в губернию, точно одно и то же место движется вме</w:t>
        <w:softHyphen/>
        <w:t>сте с ним сотни верст. Все отличается мягкостью, неуловимо</w:t>
        <w:softHyphen/>
        <w:t>стью очертаний, нечувствительностью переходов, скромностью, даже робостью тонов и красок, все оставляет неопределенное, спокойно-неясное впечатление. Жилья не видно на обширных про</w:t>
        <w:softHyphen/>
        <w:t>странствах, никакого звука не слышно кругом</w:t>
      </w:r>
      <w:r>
        <w:rPr>
          <w:i/>
          <w:lang w:val="en-US"/>
        </w:rPr>
        <w:t xml:space="preserve"> —</w:t>
      </w:r>
      <w:r>
        <w:rPr>
          <w:i/>
        </w:rPr>
        <w:t xml:space="preserve"> и наблюдателем овладевает жуткое чувство невозмутимого покоя, беспробудного сна и пустынности, одиночества, располагающего к беспредмет</w:t>
        <w:softHyphen/>
        <w:t>ному унылому раздумью без ясной, отчетливой мысли. Но разве это чувство</w:t>
      </w:r>
      <w:r>
        <w:rPr>
          <w:i/>
          <w:lang w:val="en-US"/>
        </w:rPr>
        <w:t xml:space="preserve"> —</w:t>
      </w:r>
      <w:r>
        <w:rPr>
          <w:i/>
        </w:rPr>
        <w:t xml:space="preserve"> историческое наблюдение над древним человеком, над его отношением к окружающей природе? Это</w:t>
      </w:r>
      <w:r>
        <w:rPr>
          <w:i/>
          <w:lang w:val="en-US"/>
        </w:rPr>
        <w:t xml:space="preserve"> —</w:t>
      </w:r>
      <w:r>
        <w:rPr>
          <w:i/>
        </w:rPr>
        <w:t xml:space="preserve"> одно из двух: или впечатление общего культурного состояния народа, насколько оно отражается в наружности его страны, или же привычка современного наблюдателя перелагать географические наблюдения на свои душевные настроения, а эти последние рет</w:t>
        <w:softHyphen/>
        <w:t>роспективно превращать в нравственные состояния, возбуждав</w:t>
        <w:softHyphen/>
        <w:t>шие или расслаблявшие энергию давно минувших поколений.</w:t>
      </w:r>
    </w:p>
    <w:p>
      <w:pPr>
        <w:pStyle w:val="Normal"/>
        <w:spacing w:lineRule="auto" w:line="240"/>
        <w:ind w:firstLine="720"/>
        <w:rPr/>
      </w:pPr>
      <w:r>
        <w:rPr>
          <w:i/>
        </w:rPr>
        <w:t>Другое дело</w:t>
      </w:r>
      <w:r>
        <w:rPr>
          <w:i/>
          <w:lang w:val="en-US"/>
        </w:rPr>
        <w:t xml:space="preserve"> —</w:t>
      </w:r>
      <w:r>
        <w:rPr>
          <w:i/>
        </w:rPr>
        <w:t xml:space="preserve"> вид людских жилищ: здесь меньше субъектив</w:t>
        <w:softHyphen/>
        <w:t>ного и больше исторически уловимого, чем во впечатлениях, вос</w:t>
        <w:softHyphen/>
        <w:t>принимаемых от внешней природы. Жилища строятся не только по средствам, но и по вкусам строителей, по их господствующе</w:t>
        <w:softHyphen/>
        <w:t>му настроению. Но формы, раз установившиеся по условиям вре</w:t>
        <w:softHyphen/>
        <w:t>мени, обыкновенно переживают их в силу косности, свойственной вкусам не меньше, чем прочим расположениям человеческой души. Крестьянские поселки по Волге и во многих других местах Евро</w:t>
        <w:softHyphen/>
        <w:t>пейской России доселе своей примитивностью, отсутствием про</w:t>
        <w:softHyphen/>
        <w:t>стейших житейских удобств производят, особенно на путеше</w:t>
        <w:softHyphen/>
        <w:t>ственника с Запада, впечатление временных, случайных стоянок кочевников, не нынче-завтра собирающихся бросить свои едва насиженные места, чтобы, передвинуться на новые. В этом ска</w:t>
        <w:softHyphen/>
        <w:t>зались продолжительная переселенческая бродячесть прежних времен и хронические пожары</w:t>
      </w:r>
      <w:r>
        <w:rPr>
          <w:i/>
          <w:lang w:val="en-US"/>
        </w:rPr>
        <w:t xml:space="preserve"> —</w:t>
      </w:r>
      <w:r>
        <w:rPr>
          <w:i/>
        </w:rPr>
        <w:t xml:space="preserve"> обстоятельства, которые из поколения в поколение воспитывали пренебрежительное равно</w:t>
        <w:softHyphen/>
        <w:t>душие к домашнему благоустройству, к удобствам в житейской обстановки».</w:t>
      </w:r>
    </w:p>
    <w:p>
      <w:pPr>
        <w:pStyle w:val="Normal"/>
        <w:spacing w:lineRule="auto" w:line="240"/>
        <w:ind w:firstLine="720"/>
        <w:rPr/>
      </w:pPr>
      <w:r>
        <w:rPr/>
        <w:t>Но нельзя обойти молчанием и то, что, понимая влияние геогра</w:t>
        <w:softHyphen/>
        <w:t>фии и климата на историю страны, В. О. Ключевский не смог сделать следующие из этого выводы при сравнении нас и «Запада». И это естественно. Вспомните, когда вы ищите ключ или очки, то находи</w:t>
        <w:softHyphen/>
        <w:t>тесь в полной растерянности. Но вот вы их нашли, и вам сразу стало ясно, как они здесь очутились. И вам даже кажется странным, чего это вы их столько времени искали не там, где надо. В науке это стандартная ситуация. Когда результат получен, становится удиви</w:t>
        <w:softHyphen/>
        <w:t>тельно, каким «кривым» путем вы к нему пришли. Поэтому очень часто историки науки, зная итоговый результат, позволяют себе сме</w:t>
        <w:softHyphen/>
        <w:t>яться над исследователем прошлого: чего это он не додумался, ведь вывод лежал «на поверхности».</w:t>
      </w:r>
    </w:p>
    <w:p>
      <w:pPr>
        <w:pStyle w:val="Normal"/>
        <w:spacing w:lineRule="auto" w:line="240"/>
        <w:ind w:firstLine="720"/>
        <w:rPr/>
      </w:pPr>
      <w:r>
        <w:rPr/>
        <w:t>В конце 1960-х</w:t>
      </w:r>
      <w:r>
        <w:rPr>
          <w:lang w:val="en-US"/>
        </w:rPr>
        <w:t xml:space="preserve"> —</w:t>
      </w:r>
      <w:r>
        <w:rPr/>
        <w:t xml:space="preserve"> начале 1970-х годов у нас был популярен фильм «Щит и меч». В нем был эпизод, на который мало кто обратил внимание. Главный герой Иоганн Вайс (артист Любшин) рассуждает с немкой-ефрейтором о том, что она должна будет получить после войны земли для хозяйствования на новых территориях. В результа</w:t>
        <w:softHyphen/>
        <w:t>те разговора выясняется, что сама немка хотела бы получить эти земли в Польше, но ей, скорее всего, дадут на Украине. А там для ее птичника, который она хотела бы построить, ситуация хуже, требу</w:t>
        <w:softHyphen/>
        <w:t>ется больше затрат. И Любшин меланхолично поддакивает ей, что да, действительно, на Украине холоднее, и потребуется больше за</w:t>
        <w:softHyphen/>
        <w:t>трат на утепление.</w:t>
      </w:r>
    </w:p>
    <w:p>
      <w:pPr>
        <w:pStyle w:val="Normal"/>
        <w:spacing w:lineRule="auto" w:line="240"/>
        <w:ind w:firstLine="720"/>
        <w:rPr/>
      </w:pPr>
      <w:r>
        <w:rPr/>
        <w:t>Что интересно, практически никто не обратил внимания на смысл этого разговора. На те выводы, которые из него следуют. Да и вооб</w:t>
        <w:softHyphen/>
        <w:t>ще мало уделялось внимания изучению географических условий страны.</w:t>
      </w:r>
    </w:p>
    <w:p>
      <w:pPr>
        <w:pStyle w:val="Normal"/>
        <w:spacing w:lineRule="auto" w:line="240"/>
        <w:ind w:firstLine="720"/>
        <w:rPr/>
      </w:pPr>
      <w:r>
        <w:rPr/>
        <w:t>И лишь в начале</w:t>
      </w:r>
      <w:r>
        <w:rPr>
          <w:lang w:val="en-US"/>
        </w:rPr>
        <w:t xml:space="preserve"> 2000</w:t>
      </w:r>
      <w:r>
        <w:rPr/>
        <w:t xml:space="preserve"> года вышла книга А. П. Паршева «Почему Россия не Америка», в которой не только было обращено внимание на географию России, но и показано ее влияние на нашу экономику. Эта работа заслуживает пристального внимания.</w:t>
      </w:r>
    </w:p>
    <w:p>
      <w:pPr>
        <w:pStyle w:val="Normal"/>
        <w:numPr>
          <w:ilvl w:val="1"/>
          <w:numId w:val="1"/>
        </w:numPr>
        <w:spacing w:lineRule="auto" w:line="240"/>
        <w:jc w:val="center"/>
        <w:rPr>
          <w:b/>
          <w:b/>
        </w:rPr>
      </w:pPr>
      <w:r>
        <w:rPr>
          <w:b/>
        </w:rPr>
        <w:t>КНИГА «ПОЧЕМУ РОССИЯ НЕ АМЕРИКА»</w:t>
      </w:r>
    </w:p>
    <w:p>
      <w:pPr>
        <w:pStyle w:val="Normal"/>
        <w:spacing w:lineRule="auto" w:line="240"/>
        <w:jc w:val="center"/>
        <w:rPr>
          <w:b/>
          <w:b/>
        </w:rPr>
      </w:pPr>
      <w:r>
        <w:rPr>
          <w:b/>
        </w:rPr>
      </w:r>
    </w:p>
    <w:p>
      <w:pPr>
        <w:pStyle w:val="Normal"/>
        <w:spacing w:lineRule="auto" w:line="240"/>
        <w:ind w:firstLine="720"/>
        <w:rPr/>
      </w:pPr>
      <w:r>
        <w:rPr/>
        <w:t>Сразу скажем, что книга Андрея Петровича Паршева нам нравит</w:t>
        <w:softHyphen/>
        <w:t>ся. Очень хорошая книга. Но, к сожалению, у нас есть претензии к изложению материала. Конечно же, что и как излагать</w:t>
      </w:r>
      <w:r>
        <w:rPr>
          <w:lang w:val="en-US"/>
        </w:rPr>
        <w:t xml:space="preserve"> —</w:t>
      </w:r>
      <w:r>
        <w:rPr/>
        <w:t xml:space="preserve"> целиком дело автора, но навязчивое повторение тезиса о неконкурентоспо</w:t>
        <w:softHyphen/>
        <w:t>собности товаров России по сравнению с другими странами затеняет многие другие мысли, в ней содержащиеся. Известно, что когда мы узнаем что-то новое, то это информация. Если же это нам начинают беспрерывно повторять, то сообщение превращается в шум. А когда его становится много, то возникает задача выделения сигнала (информации) из шума. Вот эту процедуру мы и постарались провес</w:t>
        <w:softHyphen/>
        <w:t>ти, получив в итоге небольшой конспект книги А. П. Паршева, кото</w:t>
        <w:softHyphen/>
        <w:t xml:space="preserve">рый и предлагаем вам. Он послужит нам основой для дальнейших рассуждений. А если кто из вас хорошо знаком с этой книгой, то он может перелистнуть четыре десятка страниц и сразу перейти к главе </w:t>
      </w:r>
      <w:r>
        <w:rPr>
          <w:i/>
          <w:lang w:val="en-US"/>
        </w:rPr>
        <w:t>1.3.</w:t>
      </w:r>
      <w:r>
        <w:rPr>
          <w:i/>
        </w:rPr>
        <w:t xml:space="preserve"> Почему не воспринимается книга Паршева?</w:t>
      </w:r>
    </w:p>
    <w:p>
      <w:pPr>
        <w:pStyle w:val="Normal"/>
        <w:spacing w:lineRule="auto" w:line="240"/>
        <w:ind w:firstLine="720"/>
        <w:rPr/>
      </w:pPr>
      <w:r>
        <w:rPr/>
        <w:t>Несмотря на кажущуюся простоту изложения, его книга очень сложна, так как насыщена большим количеством идей. Попытаемся сформулировать основную идею, поскольку большинство остальных так или иначе связаны с нею, крутятся вокруг нее, уточняют и пока</w:t>
        <w:softHyphen/>
        <w:t>зывают возможные следствия.</w:t>
      </w:r>
    </w:p>
    <w:p>
      <w:pPr>
        <w:pStyle w:val="Normal"/>
        <w:spacing w:lineRule="auto" w:line="240"/>
        <w:ind w:firstLine="720"/>
        <w:rPr/>
      </w:pPr>
      <w:r>
        <w:rPr/>
        <w:t>Чтобы эта идея стала более понятной, рассмотрим следующую ситуацию. Жизнь нынче тяжелая, и нет ничего удивительно, что кто-то из вас в поисках дополнительного приработка решит покупать, например, помидоры у оптовых торговцев и продавать их в розницу на рынке. Предположим, что розничная цена помидоров</w:t>
      </w:r>
      <w:r>
        <w:rPr>
          <w:lang w:val="en-US"/>
        </w:rPr>
        <w:t xml:space="preserve"> 15</w:t>
      </w:r>
      <w:r>
        <w:rPr/>
        <w:t xml:space="preserve"> рублей за килограмм. А в том месте, где идет оптовая торговля, все продавцы предлагают одинаковые по качеству и по сорту товары. Но только у гостей с юга килограмм помидоров стоит от</w:t>
      </w:r>
      <w:r>
        <w:rPr>
          <w:lang w:val="en-US"/>
        </w:rPr>
        <w:t xml:space="preserve"> 5</w:t>
      </w:r>
      <w:r>
        <w:rPr/>
        <w:t xml:space="preserve"> до</w:t>
      </w:r>
      <w:r>
        <w:rPr>
          <w:lang w:val="en-US"/>
        </w:rPr>
        <w:t xml:space="preserve"> 8</w:t>
      </w:r>
      <w:r>
        <w:rPr/>
        <w:t xml:space="preserve"> рублей, а земляки предлагают по</w:t>
      </w:r>
      <w:r>
        <w:rPr>
          <w:lang w:val="en-US"/>
        </w:rPr>
        <w:t xml:space="preserve"> 10 - 12</w:t>
      </w:r>
      <w:r>
        <w:rPr/>
        <w:t xml:space="preserve"> рублей.</w:t>
      </w:r>
    </w:p>
    <w:p>
      <w:pPr>
        <w:pStyle w:val="Normal"/>
        <w:spacing w:lineRule="auto" w:line="240"/>
        <w:ind w:firstLine="720"/>
        <w:rPr/>
      </w:pPr>
      <w:r>
        <w:rPr/>
        <w:t>У кого бы вы ни взяли помидоры, вы получите доход. Но если брать у южных гостей, то он будет в два раза выше, чем при сотруд</w:t>
        <w:softHyphen/>
        <w:t>ничестве с земляками. Вы пришли на рынок заработать, поэтому ваш выбор очевиден. А дальше будет так. У южных гостей выстроится очередь за товаром. Они позвонят своим друзьям и расскажут, что помидоры просто сметают и надо скорее ехать сюда. В итоге ваши земляки, предлагающие товар по вполне приемлемым ценам, оста</w:t>
        <w:softHyphen/>
        <w:t>нутся один на один со своими помидорами.</w:t>
      </w:r>
    </w:p>
    <w:p>
      <w:pPr>
        <w:pStyle w:val="Normal"/>
        <w:spacing w:lineRule="auto" w:line="240"/>
        <w:ind w:firstLine="720"/>
        <w:rPr/>
      </w:pPr>
      <w:r>
        <w:rPr/>
        <w:t>Иными словами,</w:t>
      </w:r>
      <w:r>
        <w:rPr>
          <w:b/>
        </w:rPr>
        <w:t xml:space="preserve"> если ваши издержки выше некоторого сред</w:t>
        <w:softHyphen/>
        <w:t>него уровня, то, хотя ваше производство и рентабельно, капи</w:t>
        <w:softHyphen/>
        <w:t>тал потечет туда, где издержки меньше средних.</w:t>
      </w:r>
      <w:r>
        <w:rPr/>
        <w:t xml:space="preserve"> Вот в этом и состоит основная идея книги А. П. Паршева.</w:t>
      </w:r>
    </w:p>
    <w:p>
      <w:pPr>
        <w:pStyle w:val="Normal"/>
        <w:spacing w:lineRule="auto" w:line="240"/>
        <w:ind w:firstLine="720"/>
        <w:rPr/>
      </w:pPr>
      <w:r>
        <w:rPr/>
        <w:t>А почему же у наших земляков помидоры дорогие? Да по разным причинам,</w:t>
      </w:r>
      <w:r>
        <w:rPr>
          <w:lang w:val="en-US"/>
        </w:rPr>
        <w:t>—</w:t>
      </w:r>
      <w:r>
        <w:rPr/>
        <w:t xml:space="preserve"> может, пьют много, может, ленивые или жадные, да мало ли что. Но есть среди всех этих причин одна, от них не зави</w:t>
        <w:softHyphen/>
        <w:t>сящая, а поэтому и главная: климат, удорожающий производство по</w:t>
        <w:softHyphen/>
        <w:t>мидоров. Вот А. П. Паршев на этой причине и остановился, в силу ее объективности и неустранимости. Но это не значит, что других причин нету. Есть. Но они только ухудшают положение, а не улуч</w:t>
        <w:softHyphen/>
        <w:t>шают.</w:t>
      </w:r>
    </w:p>
    <w:p>
      <w:pPr>
        <w:pStyle w:val="Normal"/>
        <w:spacing w:lineRule="auto" w:line="240"/>
        <w:ind w:firstLine="720"/>
        <w:rPr/>
      </w:pPr>
      <w:r>
        <w:rPr/>
        <w:t>В книге «Почему Россия не Америка» шесть частей, но ее кон</w:t>
        <w:softHyphen/>
        <w:t>спект (который займет почти всю первую часть нашей книги), мы уместили в четыре главы. Практически весь конспект</w:t>
      </w:r>
      <w:r>
        <w:rPr>
          <w:lang w:val="en-US"/>
        </w:rPr>
        <w:t xml:space="preserve"> —</w:t>
      </w:r>
      <w:r>
        <w:rPr/>
        <w:t xml:space="preserve"> это прямая речь А. П. Паршева, с небольшими нашими пояснениями.</w:t>
      </w:r>
    </w:p>
    <w:p>
      <w:pPr>
        <w:pStyle w:val="Normal"/>
        <w:spacing w:lineRule="auto" w:line="240"/>
        <w:ind w:firstLine="720"/>
        <w:rPr/>
      </w:pPr>
      <w:r>
        <w:rPr/>
        <w:t>Начиная изложение, восстановим название, которого, по словам самого автора, достойна его книга: «Об инвестиционной привлека</w:t>
        <w:softHyphen/>
        <w:t>тельности российских промышленных предприятий в условиях глоба</w:t>
        <w:softHyphen/>
        <w:t>лизации».</w:t>
      </w:r>
    </w:p>
    <w:p>
      <w:pPr>
        <w:pStyle w:val="Normal"/>
        <w:spacing w:lineRule="auto" w:line="240"/>
        <w:ind w:firstLine="720"/>
        <w:rPr/>
      </w:pPr>
      <w:r>
        <w:rPr/>
      </w:r>
    </w:p>
    <w:p>
      <w:pPr>
        <w:pStyle w:val="Normal"/>
        <w:spacing w:lineRule="auto" w:line="240"/>
        <w:ind w:firstLine="720"/>
        <w:jc w:val="center"/>
        <w:rPr/>
      </w:pPr>
      <w:r>
        <w:rPr>
          <w:b/>
          <w:lang w:val="en-US"/>
        </w:rPr>
        <w:t>1.2.1.</w:t>
      </w:r>
      <w:r>
        <w:rPr>
          <w:b/>
        </w:rPr>
        <w:t xml:space="preserve"> Горькая теорема</w:t>
      </w:r>
    </w:p>
    <w:p>
      <w:pPr>
        <w:pStyle w:val="Normal"/>
        <w:spacing w:lineRule="auto" w:line="240"/>
        <w:ind w:firstLine="720"/>
        <w:jc w:val="center"/>
        <w:rPr>
          <w:b/>
          <w:b/>
        </w:rPr>
      </w:pPr>
      <w:r>
        <w:rPr>
          <w:b/>
        </w:rPr>
      </w:r>
    </w:p>
    <w:p>
      <w:pPr>
        <w:pStyle w:val="Normal"/>
        <w:spacing w:lineRule="auto" w:line="240"/>
        <w:ind w:firstLine="720"/>
        <w:rPr/>
      </w:pPr>
      <w:r>
        <w:rPr/>
        <w:t>Экономика сегодня</w:t>
      </w:r>
      <w:r>
        <w:rPr>
          <w:lang w:val="en-US"/>
        </w:rPr>
        <w:t xml:space="preserve"> —</w:t>
      </w:r>
      <w:r>
        <w:rPr/>
        <w:t xml:space="preserve"> некоторый аналог построений Аристотелев</w:t>
        <w:softHyphen/>
        <w:t>ской физики на основе умозрительности и логических выводов. По</w:t>
        <w:softHyphen/>
        <w:t>этому имеет большое значение, как определяет автор те или иные экономические понятия. Вот эти определения, как они даны А. П. Паршевым.</w:t>
      </w:r>
    </w:p>
    <w:p>
      <w:pPr>
        <w:pStyle w:val="Normal"/>
        <w:spacing w:lineRule="auto" w:line="240"/>
        <w:ind w:firstLine="720"/>
        <w:rPr/>
      </w:pPr>
      <w:r>
        <w:rPr>
          <w:b/>
        </w:rPr>
        <w:t>Конкурентоспособность.</w:t>
      </w:r>
      <w:r>
        <w:rPr/>
        <w:t xml:space="preserve"> Критерий конкурентоспособности</w:t>
      </w:r>
      <w:r>
        <w:rPr>
          <w:lang w:val="en-US"/>
        </w:rPr>
        <w:t xml:space="preserve"> — </w:t>
      </w:r>
      <w:r>
        <w:rPr/>
        <w:t>это превышение доходов над расходами. В конкурентной борьбе не всегда побеждает тот, кто первый внедряет новые изобретения, но</w:t>
        <w:softHyphen/>
        <w:t>вые технические решения, технологии. Дело и не в масштабах про</w:t>
        <w:softHyphen/>
        <w:t>изводства. А простое предложение более низких цен</w:t>
      </w:r>
      <w:r>
        <w:rPr>
          <w:lang w:val="en-US"/>
        </w:rPr>
        <w:t xml:space="preserve"> —</w:t>
      </w:r>
      <w:r>
        <w:rPr/>
        <w:t xml:space="preserve"> путь не к победе в конкуренции, а к разорению.</w:t>
      </w:r>
    </w:p>
    <w:p>
      <w:pPr>
        <w:pStyle w:val="Normal"/>
        <w:spacing w:lineRule="auto" w:line="240"/>
        <w:ind w:firstLine="720"/>
        <w:rPr/>
      </w:pPr>
      <w:r>
        <w:rPr/>
        <w:t>Есть представление о «совершенно конкурентной экономике». Это ситуация, когда идентичную продукцию производят многие произво</w:t>
        <w:softHyphen/>
        <w:t>дители, каждый из которых не может даже влиять на уровень цен продукта, так как его доля на рынке невелика. (Типичный пример</w:t>
      </w:r>
      <w:r>
        <w:rPr>
          <w:lang w:val="en-US"/>
        </w:rPr>
        <w:t xml:space="preserve"> — </w:t>
      </w:r>
      <w:r>
        <w:rPr/>
        <w:t>мелкий фермер, производящий зерно.) И среди этих производителей тоже существует конкуренция.</w:t>
      </w:r>
    </w:p>
    <w:p>
      <w:pPr>
        <w:pStyle w:val="Normal"/>
        <w:spacing w:lineRule="auto" w:line="240"/>
        <w:ind w:firstLine="720"/>
        <w:rPr/>
      </w:pPr>
      <w:r>
        <w:rPr/>
        <w:t>И еще одно важное замечание. Имеет смысл говорить о конку</w:t>
        <w:softHyphen/>
        <w:t>ренции товаров только в своих группах, в которые они объединяются по сходным потребительским качествам. Если производитель выпус</w:t>
        <w:softHyphen/>
        <w:t>кает новую модель, с улучшенными качествами,</w:t>
      </w:r>
      <w:r>
        <w:rPr>
          <w:lang w:val="en-US"/>
        </w:rPr>
        <w:t>—</w:t>
      </w:r>
      <w:r>
        <w:rPr/>
        <w:t xml:space="preserve"> она вступает в конкуренцию уже в другом классе товаров.</w:t>
      </w:r>
    </w:p>
    <w:p>
      <w:pPr>
        <w:pStyle w:val="Normal"/>
        <w:spacing w:lineRule="auto" w:line="240"/>
        <w:ind w:firstLine="720"/>
        <w:rPr/>
      </w:pPr>
      <w:r>
        <w:rPr>
          <w:b/>
        </w:rPr>
        <w:t>Эффективность производства</w:t>
      </w:r>
      <w:r>
        <w:rPr>
          <w:b/>
          <w:lang w:val="en-US"/>
        </w:rPr>
        <w:t xml:space="preserve"> —</w:t>
      </w:r>
      <w:r>
        <w:rPr/>
        <w:t xml:space="preserve"> это не полезность продукции, а соотношение между издержками и выручкой. Конкуренция лишь тогда действенна, когда она разоряет и губит отстающих. Основной принцип западной экономики: если производители соревнуются в «эффективности», то удовлетворение потребностей населения проис</w:t>
        <w:softHyphen/>
        <w:t>ходит автоматически, само собой.</w:t>
      </w:r>
    </w:p>
    <w:p>
      <w:pPr>
        <w:pStyle w:val="Normal"/>
        <w:spacing w:lineRule="auto" w:line="240"/>
        <w:ind w:firstLine="720"/>
        <w:rPr/>
      </w:pPr>
      <w:r>
        <w:rPr/>
        <w:t>Когда-то было так: предприятие, приносящее прибыль, богатело, но медленнее, чем его более прибыльный конкурент. Ситуация изме</w:t>
        <w:softHyphen/>
        <w:t>нилась с появлением фондовой биржи, когда появилась возможность относительно свободно и почти анонимно перемещать капиталы из предприятия в предприятие, из отрасли в отрасль. Более прибыльное предприятие имеет большую инвестиционную привлекательность. Отток капитала из отстающей фирмы и ее разорение стали неизбеж</w:t>
        <w:softHyphen/>
        <w:t>ными.</w:t>
      </w:r>
    </w:p>
    <w:p>
      <w:pPr>
        <w:pStyle w:val="Normal"/>
        <w:spacing w:lineRule="auto" w:line="240"/>
        <w:ind w:firstLine="720"/>
        <w:rPr/>
      </w:pPr>
      <w:r>
        <w:rPr/>
        <w:t>Но это верно и на уровне национальных экономик. Система сво</w:t>
        <w:softHyphen/>
        <w:t>бодного перемещения капиталов в более прибыльные отрасли бук</w:t>
        <w:softHyphen/>
        <w:t xml:space="preserve">вально обескровила нашу экономику. Причем, </w:t>
      </w:r>
      <w:r>
        <w:rPr>
          <w:i/>
        </w:rPr>
        <w:t>не убыточную, а про</w:t>
        <w:softHyphen/>
        <w:t>сто менее конкурентоспособную.</w:t>
      </w:r>
    </w:p>
    <w:p>
      <w:pPr>
        <w:pStyle w:val="Normal"/>
        <w:spacing w:lineRule="auto" w:line="240"/>
        <w:ind w:firstLine="720"/>
        <w:rPr/>
      </w:pPr>
      <w:r>
        <w:rPr/>
        <w:t>Но вот парадокс</w:t>
      </w:r>
      <w:r>
        <w:rPr>
          <w:lang w:val="en-US"/>
        </w:rPr>
        <w:t xml:space="preserve"> —</w:t>
      </w:r>
      <w:r>
        <w:rPr/>
        <w:t xml:space="preserve"> когда речь идет о сравнении экономик целых стран, в качестве критериев используется не конкурентоспособность, а уровень гражданских свобод, наличие свободы печати, разработан</w:t>
        <w:softHyphen/>
        <w:t>ность законодательства и т. д. На основании этих, непонятно как рассчитываемых показателей ведется рейтинг инвестиционной при</w:t>
        <w:softHyphen/>
        <w:t>влекательности стран!</w:t>
      </w:r>
    </w:p>
    <w:p>
      <w:pPr>
        <w:pStyle w:val="Normal"/>
        <w:spacing w:lineRule="auto" w:line="240"/>
        <w:ind w:firstLine="720"/>
        <w:rPr/>
      </w:pPr>
      <w:r>
        <w:rPr>
          <w:b/>
        </w:rPr>
        <w:t>Инвестиции</w:t>
      </w:r>
      <w:r>
        <w:rPr>
          <w:lang w:val="en-US"/>
        </w:rPr>
        <w:t xml:space="preserve"> —</w:t>
      </w:r>
      <w:r>
        <w:rPr/>
        <w:t xml:space="preserve"> это долгосрочные вложения капитала в отрасли промышленности. Инвестиции</w:t>
      </w:r>
      <w:r>
        <w:rPr>
          <w:lang w:val="en-US"/>
        </w:rPr>
        <w:t xml:space="preserve"> -</w:t>
      </w:r>
      <w:r>
        <w:rPr/>
        <w:t xml:space="preserve"> это не просто долг. Долги (кредиты) мы должны возвращать независимо от того, как и куда мы их потра</w:t>
        <w:softHyphen/>
        <w:t xml:space="preserve">тили. </w:t>
      </w:r>
      <w:r>
        <w:rPr>
          <w:i/>
        </w:rPr>
        <w:t>Заинтересованные лица у нас упорно путают займы и ин</w:t>
        <w:softHyphen/>
        <w:t>вестиции.</w:t>
      </w:r>
    </w:p>
    <w:p>
      <w:pPr>
        <w:pStyle w:val="Normal"/>
        <w:spacing w:lineRule="auto" w:line="240"/>
        <w:ind w:firstLine="720"/>
        <w:rPr/>
      </w:pPr>
      <w:r>
        <w:rPr/>
        <w:t xml:space="preserve">Главное отличие инвестиций от дачи денег в долг состоит в том, что </w:t>
      </w:r>
      <w:r>
        <w:rPr>
          <w:i/>
        </w:rPr>
        <w:t xml:space="preserve">инвестор рассчитывает только на прибыль от производства. </w:t>
      </w:r>
      <w:r>
        <w:rPr/>
        <w:t>Если прибыли не будет, то это проблемы инвестора, значит, он про</w:t>
        <w:softHyphen/>
        <w:t>сто потерял свои деньги. Теоретически инвестиции можно застрахо</w:t>
        <w:softHyphen/>
        <w:t>вать, но сути дела это не меняет, просто риск перекладывается на страховую компанию.</w:t>
      </w:r>
    </w:p>
    <w:p>
      <w:pPr>
        <w:pStyle w:val="Normal"/>
        <w:spacing w:lineRule="auto" w:line="240"/>
        <w:ind w:firstLine="720"/>
        <w:rPr/>
      </w:pPr>
      <w:r>
        <w:rPr/>
        <w:t>Инвестиции должны быть долгосрочными, так как надо успеть развернуть производство и дождаться, когда оно должно начать вы</w:t>
        <w:softHyphen/>
        <w:t>давать продукцию. Лишь после того, как начнет поступать выручка за нее, инвестор получит отдачу. Поэтому просто покупка и эксплуа</w:t>
        <w:softHyphen/>
        <w:t>тация нашего завода иностранцем</w:t>
      </w:r>
      <w:r>
        <w:rPr>
          <w:lang w:val="en-US"/>
        </w:rPr>
        <w:t xml:space="preserve"> -</w:t>
      </w:r>
      <w:r>
        <w:rPr/>
        <w:t xml:space="preserve"> это тоже не инвестиции, а про</w:t>
        <w:softHyphen/>
        <w:t>сто смена хозяина. Выплаченные при покупке завода деньги идут продавцу, а не на производство, инвестиции же должны быть исполь</w:t>
        <w:softHyphen/>
        <w:t>зованы только на развертывание или расширение производства.</w:t>
      </w:r>
    </w:p>
    <w:p>
      <w:pPr>
        <w:pStyle w:val="Normal"/>
        <w:spacing w:lineRule="auto" w:line="240"/>
        <w:ind w:firstLine="720"/>
        <w:rPr/>
      </w:pPr>
      <w:r>
        <w:rPr/>
        <w:t>Инвестиции</w:t>
      </w:r>
      <w:r>
        <w:rPr>
          <w:lang w:val="en-US"/>
        </w:rPr>
        <w:t xml:space="preserve"> —</w:t>
      </w:r>
      <w:r>
        <w:rPr/>
        <w:t xml:space="preserve"> это и не просто ввоз в страну некоторого количе</w:t>
        <w:softHyphen/>
        <w:t>ства долларов. Инвестиции в конечном итоге должны быть матери</w:t>
        <w:softHyphen/>
        <w:t>альны: это строительство, закупка нового оборудования, смена тех</w:t>
        <w:softHyphen/>
        <w:t>нологий, обучение персонала, пенсионные вклады, забота о своей репутации. Если же прибыль не идет в производство, а уходит из страны</w:t>
      </w:r>
      <w:r>
        <w:rPr>
          <w:lang w:val="en-US"/>
        </w:rPr>
        <w:t xml:space="preserve"> -</w:t>
      </w:r>
      <w:r>
        <w:rPr/>
        <w:t xml:space="preserve"> значит, дело сомнительное. Значит, наоборот, за счет изно</w:t>
        <w:softHyphen/>
        <w:t>са наших основных фондов делаются инвестиции куда-то еще. Это обычное дело в мировой практике: если предприятие неконкуренто</w:t>
        <w:softHyphen/>
        <w:t>способно, то в преддверии его краха руководители, верно уловившие тенденцию, начинают эксплуатировать предприятие на износ</w:t>
      </w:r>
      <w:r>
        <w:rPr>
          <w:lang w:val="en-US"/>
        </w:rPr>
        <w:t xml:space="preserve"> —</w:t>
      </w:r>
      <w:r>
        <w:rPr/>
        <w:t xml:space="preserve"> не вкладывают в него прибыль, а расходуют ее на расширение другого производства.</w:t>
      </w:r>
    </w:p>
    <w:p>
      <w:pPr>
        <w:pStyle w:val="Normal"/>
        <w:spacing w:lineRule="auto" w:line="240"/>
        <w:ind w:firstLine="720"/>
        <w:rPr/>
      </w:pPr>
      <w:r>
        <w:rPr/>
        <w:t>Планировалось, что за счет инвестиций в нашей стране будут развернуты конкурентоспособные производства, часть продукции ко</w:t>
        <w:softHyphen/>
        <w:t>торых пойдет на внешний рынок, и это даст валюту. Нам объясняли, что своей, заработанной нами самими валюты не хватало для модер</w:t>
        <w:softHyphen/>
        <w:t>низации промышленности. Поэтому нужно было ее получить от ино</w:t>
        <w:softHyphen/>
        <w:t xml:space="preserve">странцев. Но интересно, что на нашем внутреннем рынке после </w:t>
      </w:r>
      <w:r>
        <w:rPr>
          <w:lang w:val="en-US"/>
        </w:rPr>
        <w:t>1991</w:t>
      </w:r>
      <w:r>
        <w:rPr/>
        <w:t xml:space="preserve"> года импортная продукция оказалась, безусловно, конкуренто</w:t>
        <w:softHyphen/>
        <w:t>способней нашей, и не всегда из-за качества. Более того, продукция, которую начали производить на территории России западные компа</w:t>
        <w:softHyphen/>
        <w:t>нии (сигареты, напитки, кондитерские изделия) тоже оказалась кон</w:t>
        <w:softHyphen/>
        <w:t>курентоспособней нашей. Да только вся она сразу предназначалась для нашего же внутреннего потребления. На внешнем рынке россий</w:t>
        <w:softHyphen/>
        <w:t>ские филиалы западных фирм отнюдь не оказались конкурентоспо</w:t>
        <w:softHyphen/>
        <w:t>собней иностранных производств.</w:t>
      </w:r>
    </w:p>
    <w:p>
      <w:pPr>
        <w:pStyle w:val="Normal"/>
        <w:spacing w:lineRule="auto" w:line="240"/>
        <w:ind w:firstLine="720"/>
        <w:rPr/>
      </w:pPr>
      <w:r>
        <w:rPr/>
        <w:t>Все, что можно сделать за пределами России, делается там. Ко</w:t>
        <w:softHyphen/>
        <w:t>нечно, под влиянием таможенного законодательства, кое-что делается и у нас. Но всех иностранных инвестиций в производство в России</w:t>
      </w:r>
      <w:r>
        <w:rPr>
          <w:lang w:val="en-US"/>
        </w:rPr>
        <w:t xml:space="preserve"> — </w:t>
      </w:r>
      <w:r>
        <w:rPr/>
        <w:t>на</w:t>
      </w:r>
      <w:r>
        <w:rPr>
          <w:lang w:val="en-US"/>
        </w:rPr>
        <w:t xml:space="preserve"> 7</w:t>
      </w:r>
      <w:r>
        <w:rPr/>
        <w:t xml:space="preserve"> млрд. долларов, а просто </w:t>
      </w:r>
      <w:r>
        <w:rPr>
          <w:i/>
        </w:rPr>
        <w:t>в долг</w:t>
      </w:r>
      <w:r>
        <w:rPr/>
        <w:t xml:space="preserve"> нам надавали не меньше, чем на</w:t>
      </w:r>
      <w:r>
        <w:rPr>
          <w:lang w:val="en-US"/>
        </w:rPr>
        <w:t xml:space="preserve"> 140</w:t>
      </w:r>
      <w:r>
        <w:rPr/>
        <w:t xml:space="preserve"> млрд. долларов!</w:t>
      </w:r>
    </w:p>
    <w:p>
      <w:pPr>
        <w:pStyle w:val="Normal"/>
        <w:spacing w:lineRule="auto" w:line="240"/>
        <w:ind w:firstLine="720"/>
        <w:rPr/>
      </w:pPr>
      <w:r>
        <w:rPr/>
        <w:t xml:space="preserve">Но это еще не вся беда. Раз производимый у нас товар инофирм реализуется у нас же, то прибыль формируется в рублях. А так как инвесторы прибыль забирают себе, то мы </w:t>
      </w:r>
      <w:r>
        <w:rPr>
          <w:i/>
        </w:rPr>
        <w:t>платим им за эту про</w:t>
        <w:softHyphen/>
        <w:t>дукцию валюту, заработанную нами другими способами.</w:t>
      </w:r>
      <w:r>
        <w:rPr/>
        <w:t xml:space="preserve"> А это значит, что создание «хорошего инвестиционного климата» для ино</w:t>
        <w:softHyphen/>
        <w:t>странцев привело не к притоку валюты в нашу страну, а к оттоку от нас вовне.</w:t>
      </w:r>
    </w:p>
    <w:p>
      <w:pPr>
        <w:pStyle w:val="Normal"/>
        <w:spacing w:lineRule="auto" w:line="240"/>
        <w:ind w:firstLine="720"/>
        <w:rPr/>
      </w:pPr>
      <w:r>
        <w:rPr/>
        <w:t>Интересно, что об объемах «теневого» вывоза валюты у нас пи</w:t>
        <w:softHyphen/>
        <w:t>шут часто, а вот о легальном вывозе (сколько инвесторы вывозят от нас прибыли) как-то умалчивают. К счастью, наш платежеспособный рынок невелик, разница между экспортом и импортом в</w:t>
      </w:r>
      <w:r>
        <w:rPr>
          <w:lang w:val="en-US"/>
        </w:rPr>
        <w:t xml:space="preserve"> 1992 -1994</w:t>
      </w:r>
      <w:r>
        <w:rPr/>
        <w:t xml:space="preserve"> годах колебалась от</w:t>
      </w:r>
      <w:r>
        <w:rPr>
          <w:lang w:val="en-US"/>
        </w:rPr>
        <w:t xml:space="preserve"> 5</w:t>
      </w:r>
      <w:r>
        <w:rPr/>
        <w:t xml:space="preserve"> до</w:t>
      </w:r>
      <w:r>
        <w:rPr>
          <w:lang w:val="en-US"/>
        </w:rPr>
        <w:t xml:space="preserve"> 10</w:t>
      </w:r>
      <w:r>
        <w:rPr/>
        <w:t xml:space="preserve"> млрд. долларов, да и в последую</w:t>
        <w:softHyphen/>
        <w:t>щие годы она не выросла. Вот и все, на что могут рассчитывать ино</w:t>
        <w:softHyphen/>
        <w:t>странные инвесторы внутри России. Удивительно ли, что они не осо</w:t>
        <w:softHyphen/>
        <w:t>бенно и стремятся осваивать такой бедный рынок?</w:t>
      </w:r>
    </w:p>
    <w:p>
      <w:pPr>
        <w:pStyle w:val="Normal"/>
        <w:spacing w:lineRule="auto" w:line="240"/>
        <w:ind w:firstLine="720"/>
        <w:rPr/>
      </w:pPr>
      <w:r>
        <w:rPr/>
        <w:t>За прошедшее с начала реформ десятилетие не только Иностран</w:t>
        <w:softHyphen/>
        <w:t>ных инвестиций в производство не было, но и отечественные инве</w:t>
        <w:softHyphen/>
        <w:t>сторы предпочитали так или иначе вывозить капиталы за границу, а не вкладывать в производство. Вырученные от продажи наших ресур</w:t>
        <w:softHyphen/>
        <w:t xml:space="preserve">сов доллары оказалось легко вложить за границей. Ведь дверь для капиталов открыта в обе стороны. То есть </w:t>
      </w:r>
      <w:r>
        <w:rPr>
          <w:i/>
        </w:rPr>
        <w:t>инвестиции из России идут на Запад!</w:t>
      </w:r>
    </w:p>
    <w:p>
      <w:pPr>
        <w:pStyle w:val="Normal"/>
        <w:spacing w:lineRule="auto" w:line="240"/>
        <w:ind w:firstLine="720"/>
        <w:rPr/>
      </w:pPr>
      <w:r>
        <w:rPr>
          <w:b/>
        </w:rPr>
        <w:t>Кредиты</w:t>
      </w:r>
      <w:r>
        <w:rPr>
          <w:lang w:val="en-US"/>
        </w:rPr>
        <w:t xml:space="preserve"> —</w:t>
      </w:r>
      <w:r>
        <w:rPr/>
        <w:t xml:space="preserve"> это привлечение в свою экономику рабочих рук из других стран. Нам говорят, что наши правители берут кредиты для того, чтобы платить зарплаты, то есть, вроде бы, оплачиваются как раз свои рабочие руки. Но это не так. Пожалуй, предельный случай оглупления нашего населения</w:t>
      </w:r>
      <w:r>
        <w:rPr>
          <w:lang w:val="en-US"/>
        </w:rPr>
        <w:t xml:space="preserve"> —</w:t>
      </w:r>
      <w:r>
        <w:rPr/>
        <w:t xml:space="preserve"> это аргументация необходимости взятия кредитов тем, что «эти деньги учтены в бюджете» и что «надо платить пенсии и пособия». Как будто у нас кому-то заплатили пен</w:t>
        <w:softHyphen/>
        <w:t>сию долларами!</w:t>
      </w:r>
    </w:p>
    <w:p>
      <w:pPr>
        <w:pStyle w:val="Normal"/>
        <w:spacing w:lineRule="auto" w:line="240"/>
        <w:ind w:firstLine="720"/>
        <w:rPr/>
      </w:pPr>
      <w:r>
        <w:rPr/>
        <w:t>Назначение полученной в кредит иностранной валюты</w:t>
      </w:r>
      <w:r>
        <w:rPr>
          <w:lang w:val="en-US"/>
        </w:rPr>
        <w:t xml:space="preserve"> -</w:t>
      </w:r>
      <w:r>
        <w:rPr/>
        <w:t xml:space="preserve"> запла</w:t>
        <w:softHyphen/>
        <w:t>тить в конечном итоге за иностранный товар. По самой сути доллара, взяв его в руки, мы как бы выписываем наряд на работу для западно</w:t>
        <w:softHyphen/>
        <w:t>го производителя, даем работу для рук рабочего из западного мира.</w:t>
      </w:r>
    </w:p>
    <w:p>
      <w:pPr>
        <w:pStyle w:val="Normal"/>
        <w:spacing w:lineRule="auto" w:line="240"/>
        <w:ind w:firstLine="720"/>
        <w:rPr/>
      </w:pPr>
      <w:r>
        <w:rPr/>
        <w:t>Кредит</w:t>
      </w:r>
      <w:r>
        <w:rPr>
          <w:lang w:val="en-US"/>
        </w:rPr>
        <w:t xml:space="preserve"> —</w:t>
      </w:r>
      <w:r>
        <w:rPr/>
        <w:t xml:space="preserve"> это долг. Взяв его, мы мало того, что убиваем свою промышленность, но нам еще придется за эти кредиты что-то отдавать, и больше, чем мы взяли. Поэтому с экономической точки зрения кредит целесообразен только в крайне вынужденных обстоятельст</w:t>
        <w:softHyphen/>
        <w:t>вах, поскольку возвращать его придется с процентами. Такие край</w:t>
        <w:softHyphen/>
        <w:t xml:space="preserve">ние обстоятельства возникают только тогда, когда резко и срочно не хватает той продукции, что производит страна, когда </w:t>
      </w:r>
      <w:r>
        <w:rPr>
          <w:i/>
        </w:rPr>
        <w:t>немедленно нужно к рабочим рукам собственных рабочих подключить рабо</w:t>
        <w:softHyphen/>
        <w:t>чие руки из других стран.</w:t>
      </w:r>
      <w:r>
        <w:rPr/>
        <w:t xml:space="preserve"> А это случается только во время подго</w:t>
        <w:softHyphen/>
        <w:t>товки к войне, во время войны и после войны.</w:t>
      </w:r>
    </w:p>
    <w:p>
      <w:pPr>
        <w:pStyle w:val="Normal"/>
        <w:spacing w:lineRule="auto" w:line="240"/>
        <w:ind w:firstLine="720"/>
        <w:rPr/>
      </w:pPr>
      <w:r>
        <w:rPr/>
        <w:t>Хотя порой и кажется, что западных банкиров приходится уламы</w:t>
        <w:softHyphen/>
        <w:t>вать, на самом деле давать кредиты они любят, правда, до опреде</w:t>
        <w:softHyphen/>
        <w:t>ленного предела. Банкиры давно отработали простую схему: в слабо</w:t>
        <w:softHyphen/>
        <w:t>развитую страну вбрасывается кредит, он разворовывается, и спустя короткое время эти средства уже лежат на счетах местных правите</w:t>
        <w:softHyphen/>
        <w:t>лей в тех же банках, которые давали кредит. Фактически, эти прави</w:t>
        <w:softHyphen/>
        <w:t>тели получают только «откат» от мошеннической комбинации, а банки ничего не теряют. Чем продажней и некомпетентнее местная элита, тем лучше. Деньги исчезли из страны, а долг висит на ее гражданах. (А в случае чего можно надавить на правительство такой страны, требуя срочного возврата долга, и тем самым дестабилизировать пра</w:t>
        <w:softHyphen/>
        <w:t>вительство, если оно затеет что-нибудь, политически невыгодное странам-кредиторам.)</w:t>
      </w:r>
    </w:p>
    <w:p>
      <w:pPr>
        <w:pStyle w:val="Normal"/>
        <w:spacing w:lineRule="auto" w:line="240"/>
        <w:ind w:firstLine="720"/>
        <w:rPr/>
      </w:pPr>
      <w:r>
        <w:rPr>
          <w:b/>
        </w:rPr>
        <w:t>Капитал</w:t>
      </w:r>
      <w:r>
        <w:rPr>
          <w:lang w:val="en-US"/>
        </w:rPr>
        <w:t xml:space="preserve"> —</w:t>
      </w:r>
      <w:r>
        <w:rPr/>
        <w:t xml:space="preserve"> это факторы производства: сырье, оборудование, персонал, энергия и помещения. А вот из долларов к капиталам от</w:t>
        <w:softHyphen/>
        <w:t>носятся лишь те, на которые приобретаются факторы производства. Остальные доллары, те, которые расходуются на личное потребление</w:t>
      </w:r>
      <w:r>
        <w:rPr>
          <w:lang w:val="en-US"/>
        </w:rPr>
        <w:t xml:space="preserve"> -</w:t>
      </w:r>
      <w:r>
        <w:rPr/>
        <w:t>не капитал. В правильной экономике не должно быть утечки факто</w:t>
        <w:softHyphen/>
        <w:t xml:space="preserve">ров производства из страны. </w:t>
      </w:r>
      <w:r>
        <w:rPr>
          <w:i/>
        </w:rPr>
        <w:t>Всех факторов!</w:t>
      </w:r>
      <w:r>
        <w:rPr/>
        <w:t xml:space="preserve"> В крайнем случае, до</w:t>
        <w:softHyphen/>
        <w:t>пустим лишь обмен одних факторов производства на другие!</w:t>
      </w:r>
    </w:p>
    <w:p>
      <w:pPr>
        <w:pStyle w:val="Normal"/>
        <w:spacing w:lineRule="auto" w:line="240"/>
        <w:ind w:firstLine="720"/>
        <w:rPr/>
      </w:pPr>
      <w:r>
        <w:rPr/>
        <w:t>Мы терпим утечку капитала, когда позволяем частным гражданам самим принимать решение, на что тратить валютную выручку от продажи общественного достояния. Продажа сырья, энергии, обору</w:t>
        <w:softHyphen/>
        <w:t>дования, выезд квалифицированных специалистов</w:t>
      </w:r>
      <w:r>
        <w:rPr>
          <w:lang w:val="en-US"/>
        </w:rPr>
        <w:t xml:space="preserve"> -</w:t>
      </w:r>
      <w:r>
        <w:rPr/>
        <w:t xml:space="preserve"> вот это на самом деле безвозвратные потери капитала. Все это к нам уже не вернется.</w:t>
      </w:r>
    </w:p>
    <w:p>
      <w:pPr>
        <w:pStyle w:val="Normal"/>
        <w:spacing w:lineRule="auto" w:line="240"/>
        <w:ind w:firstLine="720"/>
        <w:rPr/>
      </w:pPr>
      <w:r>
        <w:rPr>
          <w:b/>
        </w:rPr>
        <w:t>Рынок.</w:t>
      </w:r>
      <w:r>
        <w:rPr/>
        <w:t xml:space="preserve"> Цель рынка</w:t>
      </w:r>
      <w:r>
        <w:rPr>
          <w:lang w:val="en-US"/>
        </w:rPr>
        <w:t xml:space="preserve"> —</w:t>
      </w:r>
      <w:r>
        <w:rPr/>
        <w:t xml:space="preserve"> не в селекции, не в «выживании сильней</w:t>
        <w:softHyphen/>
        <w:t>шего», а во взаимопомощи, в обмене плодами труда. Рынок должен зависеть от общества и служить его интересам.</w:t>
      </w:r>
    </w:p>
    <w:p>
      <w:pPr>
        <w:pStyle w:val="Normal"/>
        <w:spacing w:lineRule="auto" w:line="240"/>
        <w:ind w:firstLine="720"/>
        <w:rPr/>
      </w:pPr>
      <w:r>
        <w:rPr/>
        <w:t>Обмен товарами считается справедливым, когда он происходит без принуждения и его участники удовлетворены результатами. Для каждого обмена меру устанавливают потребности сторон. По мнению А. П. Паршева, рынок справедлив. Ибо только он позволяет измерить .заслуги человека перед обществом. Когда покупатель соглашается за чье-то изделие отдать плоды своего труда, тогда оно, действительно, полезно.</w:t>
      </w:r>
    </w:p>
    <w:p>
      <w:pPr>
        <w:pStyle w:val="Normal"/>
        <w:spacing w:lineRule="auto" w:line="240"/>
        <w:ind w:firstLine="720"/>
        <w:rPr/>
      </w:pPr>
      <w:r>
        <w:rPr/>
        <w:t>Но, как считает сам же автор, беда в том, что современный "мировой рынок" большую часть истинно рыночных свойств потерял, кроме того, конкретно для России, он еще и смертельно опасен.</w:t>
      </w:r>
    </w:p>
    <w:p>
      <w:pPr>
        <w:pStyle w:val="Normal"/>
        <w:spacing w:lineRule="auto" w:line="240"/>
        <w:ind w:firstLine="720"/>
        <w:jc w:val="left"/>
        <w:rPr>
          <w:b/>
          <w:b/>
          <w:i/>
          <w:i/>
        </w:rPr>
      </w:pPr>
      <w:r>
        <w:rPr>
          <w:b/>
          <w:i/>
        </w:rPr>
        <w:t>Валютные поступления в Россию</w:t>
      </w:r>
    </w:p>
    <w:p>
      <w:pPr>
        <w:pStyle w:val="Normal"/>
        <w:spacing w:lineRule="auto" w:line="240"/>
        <w:ind w:firstLine="720"/>
        <w:rPr/>
      </w:pPr>
      <w:r>
        <w:rPr/>
        <w:t>У нас в стране только два основных источника валюты: продажа сырья и иностранные кредиты. И челноки, и оптовые импортеры</w:t>
      </w:r>
      <w:r>
        <w:rPr>
          <w:lang w:val="en-US"/>
        </w:rPr>
        <w:t xml:space="preserve"> -</w:t>
      </w:r>
      <w:r>
        <w:rPr/>
        <w:t>это, на самом деле, мощный насос по откачке долларов за границу.</w:t>
      </w:r>
    </w:p>
    <w:p>
      <w:pPr>
        <w:pStyle w:val="Normal"/>
        <w:spacing w:lineRule="auto" w:line="240"/>
        <w:ind w:firstLine="720"/>
        <w:rPr/>
      </w:pPr>
      <w:r>
        <w:rPr/>
      </w:r>
    </w:p>
    <w:p>
      <w:pPr>
        <w:pStyle w:val="Normal"/>
        <w:spacing w:lineRule="auto" w:line="240"/>
        <w:ind w:firstLine="720"/>
        <w:jc w:val="center"/>
        <w:rPr/>
      </w:pPr>
      <w:r>
        <w:rPr>
          <w:sz w:val="16"/>
        </w:rPr>
        <w:t xml:space="preserve">Структура экспорта товаров в страны дальнего зарубежья </w:t>
      </w:r>
      <w:r>
        <w:rPr>
          <w:rStyle w:val="FootnoteCharacters"/>
          <w:rStyle w:val="FootnoteAnchor"/>
          <w:sz w:val="16"/>
        </w:rPr>
        <w:footnoteReference w:id="4"/>
      </w:r>
      <w:r>
        <w:rPr>
          <w:sz w:val="16"/>
        </w:rPr>
        <w:t>(в фактически действовавших ценах)</w:t>
      </w:r>
    </w:p>
    <w:p>
      <w:pPr>
        <w:pStyle w:val="Normal"/>
        <w:spacing w:lineRule="auto" w:line="240"/>
        <w:ind w:firstLine="720"/>
        <w:jc w:val="center"/>
        <w:rPr>
          <w:sz w:val="16"/>
        </w:rPr>
      </w:pPr>
      <w:r>
        <w:rPr>
          <w:sz w:val="16"/>
        </w:rPr>
      </w:r>
    </w:p>
    <w:tbl>
      <w:tblPr>
        <w:tblW w:w="9356" w:type="dxa"/>
        <w:jc w:val="left"/>
        <w:tblInd w:w="-7" w:type="dxa"/>
        <w:tblLayout w:type="fixed"/>
        <w:tblCellMar>
          <w:top w:w="0" w:type="dxa"/>
          <w:left w:w="40" w:type="dxa"/>
          <w:bottom w:w="0" w:type="dxa"/>
          <w:right w:w="40" w:type="dxa"/>
        </w:tblCellMar>
      </w:tblPr>
      <w:tblGrid>
        <w:gridCol w:w="2127"/>
        <w:gridCol w:w="708"/>
        <w:gridCol w:w="851"/>
        <w:gridCol w:w="709"/>
        <w:gridCol w:w="708"/>
        <w:gridCol w:w="709"/>
        <w:gridCol w:w="709"/>
        <w:gridCol w:w="709"/>
        <w:gridCol w:w="708"/>
        <w:gridCol w:w="709"/>
        <w:gridCol w:w="709"/>
      </w:tblGrid>
      <w:tr>
        <w:trPr>
          <w:trHeight w:val="2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rPr>
            </w:pPr>
            <w:r>
              <w:rPr>
                <w:sz w:val="14"/>
              </w:rPr>
              <w:t>Год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lang w:val="en-US"/>
              </w:rPr>
            </w:pPr>
            <w:r>
              <w:rPr>
                <w:sz w:val="14"/>
                <w:lang w:val="en-US"/>
              </w:rPr>
              <w:t>199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lang w:val="en-US"/>
              </w:rPr>
            </w:pPr>
            <w:r>
              <w:rPr>
                <w:sz w:val="14"/>
                <w:lang w:val="en-U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lang w:val="en-US"/>
              </w:rPr>
            </w:pPr>
            <w:r>
              <w:rPr>
                <w:sz w:val="14"/>
                <w:lang w:val="en-US"/>
              </w:rPr>
              <w:t>199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lang w:val="en-US"/>
              </w:rPr>
            </w:pPr>
            <w:r>
              <w:rPr>
                <w:sz w:val="14"/>
                <w:lang w:val="en-U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lang w:val="en-US"/>
              </w:rPr>
            </w:pPr>
            <w:r>
              <w:rPr>
                <w:sz w:val="14"/>
                <w:lang w:val="en-US"/>
              </w:rPr>
              <w:t>1994</w:t>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Млрд.</w:t>
            </w:r>
            <w:r>
              <w:rPr>
                <w:sz w:val="14"/>
                <w:lang w:val="en-US"/>
              </w:rPr>
              <w:t xml:space="preserve"> $ </w:t>
            </w:r>
            <w:r>
              <w:rPr>
                <w:sz w:val="14"/>
              </w:rPr>
              <w:t>СШ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Млрд.</w:t>
            </w:r>
            <w:r>
              <w:rPr>
                <w:sz w:val="14"/>
                <w:lang w:val="en-US"/>
              </w:rPr>
              <w:t xml:space="preserve"> $ </w:t>
            </w:r>
            <w:r>
              <w:rPr>
                <w:sz w:val="14"/>
              </w:rPr>
              <w:t>СШ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Млрд.</w:t>
            </w:r>
            <w:r>
              <w:rPr>
                <w:sz w:val="14"/>
                <w:lang w:val="en-US"/>
              </w:rPr>
              <w:t xml:space="preserve"> $ </w:t>
            </w:r>
            <w:r>
              <w:rPr>
                <w:sz w:val="14"/>
              </w:rPr>
              <w:t>СШ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Млрд.</w:t>
            </w:r>
            <w:r>
              <w:rPr>
                <w:sz w:val="14"/>
                <w:lang w:val="en-US"/>
              </w:rPr>
              <w:t xml:space="preserve"> $ </w:t>
            </w:r>
            <w:r>
              <w:rPr>
                <w:sz w:val="14"/>
              </w:rPr>
              <w:t>СШ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Млрд.</w:t>
            </w:r>
            <w:r>
              <w:rPr>
                <w:sz w:val="14"/>
                <w:lang w:val="en-US"/>
              </w:rPr>
              <w:t xml:space="preserve"> $ </w:t>
            </w:r>
            <w:r>
              <w:rPr>
                <w:sz w:val="14"/>
              </w:rPr>
              <w:t>СШ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w:t>
            </w:r>
          </w:p>
        </w:tc>
      </w:tr>
      <w:tr>
        <w:trPr>
          <w:trHeight w:val="3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Экспорт всего 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4,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0</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 xml:space="preserve">машины, оборудование </w:t>
            </w:r>
            <w:r>
              <w:rPr>
                <w:i/>
                <w:sz w:val="14"/>
              </w:rPr>
              <w:t xml:space="preserve"> </w:t>
            </w:r>
            <w:r>
              <w:rPr>
                <w:sz w:val="14"/>
              </w:rPr>
              <w:t>транспорт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9</w:t>
            </w:r>
          </w:p>
        </w:tc>
      </w:tr>
      <w:tr>
        <w:trPr>
          <w:trHeight w:val="5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мин. продукта (в т. ч. нефть и газ)</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6,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3,8</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металлы, драгоценные камни и изделия из ни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6,3</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родукция химической промышленно</w:t>
              <w:softHyphen/>
              <w:t>сти, каучу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7</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древесина</w:t>
            </w:r>
            <w:r>
              <w:rPr>
                <w:sz w:val="14"/>
                <w:lang w:val="en-US"/>
              </w:rPr>
              <w:t xml:space="preserve"> ^ </w:t>
            </w:r>
            <w:r>
              <w:rPr>
                <w:sz w:val="14"/>
              </w:rPr>
              <w:t>целлюлозно-бумажные издел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2</w:t>
            </w:r>
          </w:p>
        </w:tc>
      </w:tr>
      <w:tr>
        <w:trPr>
          <w:trHeight w:val="5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4"/>
              </w:rPr>
              <w:t>текстиль</w:t>
            </w:r>
            <w:r>
              <w:rPr>
                <w:sz w:val="14"/>
                <w:lang w:val="en-US"/>
              </w:rPr>
              <w:t xml:space="preserve"> ^ </w:t>
            </w:r>
            <w:r>
              <w:rPr>
                <w:sz w:val="14"/>
              </w:rPr>
              <w:t>текстильные издел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9</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кожевенное сырье, пушнина и изделия из ни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0,3</w:t>
            </w:r>
          </w:p>
        </w:tc>
      </w:tr>
      <w:tr>
        <w:trPr>
          <w:trHeight w:val="10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родовольственные товары к сельскохо</w:t>
              <w:softHyphen/>
              <w:t>зяйственное сырье (кроме гекстильного)</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2</w:t>
            </w:r>
          </w:p>
        </w:tc>
      </w:tr>
      <w:tr>
        <w:trPr>
          <w:trHeight w:val="2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рочи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У.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7</w:t>
            </w:r>
          </w:p>
        </w:tc>
      </w:tr>
    </w:tbl>
    <w:p>
      <w:pPr>
        <w:pStyle w:val="Normal"/>
        <w:spacing w:lineRule="auto" w:line="240"/>
        <w:ind w:firstLine="720"/>
        <w:jc w:val="left"/>
        <w:rPr/>
      </w:pPr>
      <w:r>
        <w:rPr/>
      </w:r>
    </w:p>
    <w:p>
      <w:pPr>
        <w:pStyle w:val="Normal"/>
        <w:spacing w:lineRule="auto" w:line="240"/>
        <w:ind w:firstLine="720"/>
        <w:rPr/>
      </w:pPr>
      <w:r>
        <w:rPr/>
        <w:t>Кроме этого еще примерно на</w:t>
      </w:r>
      <w:r>
        <w:rPr>
          <w:lang w:val="en-US"/>
        </w:rPr>
        <w:t xml:space="preserve"> 10</w:t>
      </w:r>
      <w:r>
        <w:rPr/>
        <w:t xml:space="preserve"> млрд. мы экспортируем в страны СНГ (без Балтии), и еще на сумму от</w:t>
      </w:r>
      <w:r>
        <w:rPr>
          <w:lang w:val="en-US"/>
        </w:rPr>
        <w:t xml:space="preserve"> 2</w:t>
      </w:r>
      <w:r>
        <w:rPr/>
        <w:t xml:space="preserve"> до</w:t>
      </w:r>
      <w:r>
        <w:rPr>
          <w:lang w:val="en-US"/>
        </w:rPr>
        <w:t xml:space="preserve"> 7</w:t>
      </w:r>
      <w:r>
        <w:rPr/>
        <w:t xml:space="preserve"> млрд. военной техники. И все! Поступление кредитов</w:t>
      </w:r>
      <w:r>
        <w:rPr>
          <w:lang w:val="en-US"/>
        </w:rPr>
        <w:t xml:space="preserve"> -</w:t>
      </w:r>
      <w:r>
        <w:rPr/>
        <w:t xml:space="preserve"> штука ненадежная, фактически все, что мы берем, тут же отдаем за предыдущие долги. Официальный же импорт товаров и услуг составляет</w:t>
      </w:r>
      <w:r>
        <w:rPr>
          <w:lang w:val="en-US"/>
        </w:rPr>
        <w:t xml:space="preserve"> 30 - 35</w:t>
      </w:r>
      <w:r>
        <w:rPr/>
        <w:t xml:space="preserve"> млрд. долларов (их надо вычитать из экспорта); валюту также вывозят "челноки" и туристы.</w:t>
      </w:r>
    </w:p>
    <w:p>
      <w:pPr>
        <w:pStyle w:val="Normal"/>
        <w:spacing w:lineRule="auto" w:line="240"/>
        <w:ind w:firstLine="720"/>
        <w:rPr/>
      </w:pPr>
      <w:r>
        <w:rPr/>
      </w:r>
    </w:p>
    <w:p>
      <w:pPr>
        <w:pStyle w:val="Normal"/>
        <w:spacing w:lineRule="auto" w:line="240"/>
        <w:ind w:firstLine="720"/>
        <w:rPr/>
      </w:pPr>
      <w:r>
        <w:rPr/>
        <w:t>За</w:t>
      </w:r>
      <w:r>
        <w:rPr>
          <w:lang w:val="en-US"/>
        </w:rPr>
        <w:t xml:space="preserve"> 1994</w:t>
      </w:r>
      <w:r>
        <w:rPr/>
        <w:t xml:space="preserve"> год прибыль госбюджета при экспорте на</w:t>
      </w:r>
      <w:r>
        <w:rPr>
          <w:lang w:val="en-US"/>
        </w:rPr>
        <w:t xml:space="preserve"> 50</w:t>
      </w:r>
      <w:r>
        <w:rPr/>
        <w:t xml:space="preserve"> млрд. долла</w:t>
        <w:softHyphen/>
        <w:t>ров составила всего около</w:t>
      </w:r>
      <w:r>
        <w:rPr>
          <w:lang w:val="en-US"/>
        </w:rPr>
        <w:t xml:space="preserve"> 6</w:t>
      </w:r>
      <w:r>
        <w:rPr/>
        <w:t xml:space="preserve"> миллиардов!</w:t>
      </w:r>
    </w:p>
    <w:p>
      <w:pPr>
        <w:pStyle w:val="Normal"/>
        <w:spacing w:lineRule="auto" w:line="240"/>
        <w:ind w:firstLine="720"/>
        <w:jc w:val="left"/>
        <w:rPr>
          <w:b/>
          <w:b/>
          <w:i/>
          <w:i/>
        </w:rPr>
      </w:pPr>
      <w:r>
        <w:rPr>
          <w:b/>
          <w:i/>
        </w:rPr>
        <w:t>Теорема</w:t>
      </w:r>
    </w:p>
    <w:p>
      <w:pPr>
        <w:pStyle w:val="Normal"/>
        <w:spacing w:lineRule="auto" w:line="240"/>
        <w:ind w:firstLine="720"/>
        <w:rPr/>
      </w:pPr>
      <w:r>
        <w:rPr/>
        <w:t>Под свободным мировым рынком понимается ситуация, когда то</w:t>
        <w:softHyphen/>
        <w:t>вары и капиталы могут свободно перемещаться по всему миру, валю</w:t>
        <w:softHyphen/>
        <w:t>ты свободно конвертируются, пошлины на границах невелики, или вообще ни пошлин, ни границ нет, и предприятия, независимо от формы собственности, торгуют самостоятельно.</w:t>
      </w:r>
    </w:p>
    <w:p>
      <w:pPr>
        <w:pStyle w:val="Normal"/>
        <w:spacing w:lineRule="auto" w:line="240"/>
        <w:ind w:firstLine="720"/>
        <w:rPr/>
      </w:pPr>
      <w:r>
        <w:rPr/>
        <w:t>В свободном рынке готовая продукция стоит примерно одинаково во всем мире. А вот расходы (затраты, издержки) в разных местах разные. Поэтому капиталы и перетекают из одной страны в другую. Туда, где расходы меньше.</w:t>
      </w:r>
    </w:p>
    <w:p>
      <w:pPr>
        <w:pStyle w:val="Normal"/>
        <w:spacing w:lineRule="auto" w:line="240"/>
        <w:ind w:firstLine="720"/>
        <w:rPr>
          <w:b/>
          <w:b/>
        </w:rPr>
      </w:pPr>
      <w:r>
        <w:rPr>
          <w:b/>
        </w:rPr>
        <w:t>Так вот: в конкурентной борьбе за инвестиции, если игра ведется по правилам свободного мирового рынка, почти любое российское предприятие заведомо обречено на проигрыш. Это и есть так называемая «горькая теорема» А. П. Паршева.</w:t>
      </w:r>
    </w:p>
    <w:p>
      <w:pPr>
        <w:pStyle w:val="Normal"/>
        <w:spacing w:lineRule="auto" w:line="240"/>
        <w:ind w:firstLine="720"/>
        <w:rPr/>
      </w:pPr>
      <w:r>
        <w:rPr/>
        <w:t>Доказательство ее заключается в следующем. Рассматриваются затраты на производство, а это: материальные затраты; затраты на оплату труда; отчисления на социальные нужды; амортизация основ</w:t>
        <w:softHyphen/>
        <w:t>ных фондов; прочие затраты. Далее оценивается, по каким из них Россия может иметь преимущества перед другими странами.</w:t>
      </w:r>
    </w:p>
    <w:p>
      <w:pPr>
        <w:pStyle w:val="Normal"/>
        <w:spacing w:lineRule="auto" w:line="240"/>
        <w:ind w:firstLine="720"/>
        <w:jc w:val="left"/>
        <w:rPr>
          <w:b/>
          <w:b/>
          <w:i/>
          <w:i/>
        </w:rPr>
      </w:pPr>
      <w:r>
        <w:rPr>
          <w:b/>
          <w:i/>
        </w:rPr>
        <w:t>Климат России</w:t>
      </w:r>
    </w:p>
    <w:p>
      <w:pPr>
        <w:pStyle w:val="Normal"/>
        <w:spacing w:lineRule="auto" w:line="240"/>
        <w:ind w:firstLine="720"/>
        <w:rPr/>
      </w:pPr>
      <w:r>
        <w:rPr/>
        <w:t>Мы живем в самой холодной стране мира. Среднегодовая темпе</w:t>
        <w:softHyphen/>
        <w:t>ратура в России минус 5,5°С. В Финляндии, например, плюс 1,5°С. Есть еще такое понятие, как суровость климата</w:t>
      </w:r>
      <w:r>
        <w:rPr>
          <w:lang w:val="en-US"/>
        </w:rPr>
        <w:t xml:space="preserve"> —</w:t>
      </w:r>
      <w:r>
        <w:rPr/>
        <w:t xml:space="preserve"> это разность лет</w:t>
        <w:softHyphen/>
        <w:t>ней и зимней температур, да и разность ночной и дневной. Тут мы тоже вне конкуренции.</w:t>
      </w:r>
    </w:p>
    <w:p>
      <w:pPr>
        <w:pStyle w:val="Normal"/>
        <w:spacing w:lineRule="auto" w:line="240"/>
        <w:ind w:firstLine="720"/>
        <w:rPr/>
      </w:pPr>
      <w:r>
        <w:rPr/>
        <w:t>Французский географ Реклю ввел представление об «эффектив</w:t>
        <w:softHyphen/>
        <w:t>ной» территории (территории, пригодной для жизни), которая нахо</w:t>
        <w:softHyphen/>
        <w:t>дится ниже</w:t>
      </w:r>
      <w:r>
        <w:rPr>
          <w:lang w:val="en-US"/>
        </w:rPr>
        <w:t xml:space="preserve"> 2000</w:t>
      </w:r>
      <w:r>
        <w:rPr/>
        <w:t xml:space="preserve"> метров над уровнем моря, со среднегодовой темпе</w:t>
        <w:softHyphen/>
        <w:t>ратурой не ниже минус 2°С. Так вот, хотя по территории мы до сих пор самая большая страна в мире, все же лишь треть нашей земли</w:t>
      </w:r>
      <w:r>
        <w:rPr>
          <w:lang w:val="en-US"/>
        </w:rPr>
        <w:t xml:space="preserve"> — </w:t>
      </w:r>
      <w:r>
        <w:rPr/>
        <w:t>эффективная. Оленьих пастбищ в нашей стране</w:t>
      </w:r>
      <w:r>
        <w:rPr>
          <w:lang w:val="en-US"/>
        </w:rPr>
        <w:t xml:space="preserve"> (19%</w:t>
      </w:r>
      <w:r>
        <w:rPr/>
        <w:t xml:space="preserve"> площади) су</w:t>
        <w:softHyphen/>
        <w:t xml:space="preserve">щественно больше, чем пригодных для сельского хозяйства земель </w:t>
      </w:r>
      <w:r>
        <w:rPr>
          <w:lang w:val="en-US"/>
        </w:rPr>
        <w:t>(13%),</w:t>
      </w:r>
      <w:r>
        <w:rPr/>
        <w:t xml:space="preserve"> а нашей пашни (около</w:t>
      </w:r>
      <w:r>
        <w:rPr>
          <w:lang w:val="en-US"/>
        </w:rPr>
        <w:t xml:space="preserve"> 100</w:t>
      </w:r>
      <w:r>
        <w:rPr/>
        <w:t xml:space="preserve"> млн. га) едва хватает для само</w:t>
        <w:softHyphen/>
        <w:t>обеспечения России хлебом.</w:t>
      </w:r>
    </w:p>
    <w:p>
      <w:pPr>
        <w:pStyle w:val="Normal"/>
        <w:spacing w:lineRule="auto" w:line="240"/>
        <w:ind w:firstLine="720"/>
        <w:rPr/>
      </w:pPr>
      <w:r>
        <w:rPr/>
        <w:t>В странах, с которыми нас обычно сравнивают, положение значи</w:t>
        <w:softHyphen/>
        <w:t>тельно лучше.</w:t>
      </w:r>
    </w:p>
    <w:p>
      <w:pPr>
        <w:pStyle w:val="Normal"/>
        <w:spacing w:lineRule="auto" w:line="240"/>
        <w:ind w:firstLine="720"/>
        <w:rPr/>
      </w:pPr>
      <w:r>
        <w:rPr/>
        <w:t>Например, Канада</w:t>
      </w:r>
      <w:r>
        <w:rPr>
          <w:lang w:val="en-US"/>
        </w:rPr>
        <w:t xml:space="preserve"> —</w:t>
      </w:r>
      <w:r>
        <w:rPr/>
        <w:t xml:space="preserve"> большая страна с незначительным населе</w:t>
        <w:softHyphen/>
        <w:t>нием и отличными транспортными возможностями, то есть с выходом к океану. Климат обитаемой, индустриально развитой части Канады примерно соответствует климату Ростовской' области и Краснодарского края, но он более влажный. Этой обитаемой части вполне дос</w:t>
        <w:softHyphen/>
        <w:t>таточно для населения Канады</w:t>
      </w:r>
      <w:r>
        <w:rPr>
          <w:lang w:val="en-US"/>
        </w:rPr>
        <w:t xml:space="preserve"> -</w:t>
      </w:r>
      <w:r>
        <w:rPr/>
        <w:t xml:space="preserve"> примерно</w:t>
      </w:r>
      <w:r>
        <w:rPr>
          <w:lang w:val="en-US"/>
        </w:rPr>
        <w:t xml:space="preserve"> 32</w:t>
      </w:r>
      <w:r>
        <w:rPr/>
        <w:t xml:space="preserve"> млн. человек. Осталь</w:t>
        <w:softHyphen/>
        <w:t xml:space="preserve">ная территория используется только для добычи сырья и туризма. </w:t>
      </w:r>
      <w:r>
        <w:rPr>
          <w:i/>
        </w:rPr>
        <w:t>Собственно, именно такой страной и хотело бы видеть Россию «мировое сообщество».</w:t>
      </w:r>
      <w:r>
        <w:rPr/>
        <w:t xml:space="preserve"> (Только вопрос: куда девать более</w:t>
      </w:r>
      <w:r>
        <w:rPr>
          <w:lang w:val="en-US"/>
        </w:rPr>
        <w:t xml:space="preserve"> 100</w:t>
      </w:r>
      <w:r>
        <w:rPr/>
        <w:t xml:space="preserve"> мил</w:t>
        <w:softHyphen/>
        <w:t>лионов «лишнего» населения?) Есть и еще одна особенность: Канада</w:t>
      </w:r>
      <w:r>
        <w:rPr>
          <w:lang w:val="en-US"/>
        </w:rPr>
        <w:t xml:space="preserve"> — </w:t>
      </w:r>
      <w:r>
        <w:rPr/>
        <w:t>фактически провинция США, северная периферия самой богатой страны мира. А это немало значит. Например, североамериканские эскимосы имеют более высокий уровень жизни, чем российские, но отсюда не следует, что они более трудолюбивы или умны, а просто для них действуют правительственные программы развития. Пример</w:t>
        <w:softHyphen/>
        <w:t>но то же, в разных формах, касается и канадцев.</w:t>
      </w:r>
    </w:p>
    <w:p>
      <w:pPr>
        <w:pStyle w:val="Normal"/>
        <w:spacing w:lineRule="auto" w:line="240"/>
        <w:ind w:firstLine="720"/>
        <w:rPr/>
      </w:pPr>
      <w:r>
        <w:rPr/>
        <w:t>В Европе климат становится более холодным не с юга на север, а с запада на восток, а точнее, с побережий в глубь континента.</w:t>
      </w:r>
    </w:p>
    <w:p>
      <w:pPr>
        <w:pStyle w:val="Normal"/>
        <w:spacing w:lineRule="auto" w:line="240"/>
        <w:ind w:firstLine="720"/>
        <w:rPr/>
      </w:pPr>
      <w:r>
        <w:rPr/>
        <w:t>Изотермы (линии равных температур) января на территории Европы (построено на основании климатических карт «Атласа офицера» (М., Воен-издат,</w:t>
      </w:r>
      <w:r>
        <w:rPr>
          <w:lang w:val="en-US"/>
        </w:rPr>
        <w:t xml:space="preserve"> 1978</w:t>
      </w:r>
      <w:r>
        <w:rPr/>
        <w:t xml:space="preserve"> г.) и Большого настольного атласа Маркса (М., изд-во Маркса, </w:t>
      </w:r>
      <w:r>
        <w:rPr>
          <w:lang w:val="en-US"/>
        </w:rPr>
        <w:t>1904)'.</w:t>
      </w:r>
    </w:p>
    <w:p>
      <w:pPr>
        <w:pStyle w:val="Normal"/>
        <w:spacing w:lineRule="auto" w:line="240"/>
        <w:ind w:firstLine="720"/>
        <w:jc w:val="left"/>
        <w:rPr/>
      </w:pPr>
      <w:r>
        <w:rPr/>
      </w:r>
    </w:p>
    <w:p>
      <w:pPr>
        <w:pStyle w:val="Normal"/>
        <w:spacing w:lineRule="auto" w:line="240"/>
        <w:ind w:firstLine="720"/>
        <w:rPr/>
      </w:pPr>
      <w:r>
        <w:rPr/>
        <w:t>Если в прибрежных районах Европы разница абсолютных когда-либо отмеченных максимумов и минимумов температур около</w:t>
      </w:r>
      <w:r>
        <w:rPr>
          <w:lang w:val="en-US"/>
        </w:rPr>
        <w:t xml:space="preserve"> 40°,</w:t>
      </w:r>
      <w:r>
        <w:rPr/>
        <w:t xml:space="preserve"> то в остальной Западной Европе (за Одером и Дунаем)</w:t>
      </w:r>
      <w:r>
        <w:rPr>
          <w:lang w:val="en-US"/>
        </w:rPr>
        <w:t xml:space="preserve"> —</w:t>
      </w:r>
      <w:r>
        <w:rPr/>
        <w:t xml:space="preserve"> до</w:t>
      </w:r>
      <w:r>
        <w:rPr>
          <w:lang w:val="en-US"/>
        </w:rPr>
        <w:t xml:space="preserve"> 50°,</w:t>
      </w:r>
      <w:r>
        <w:rPr/>
        <w:t xml:space="preserve"> в Финляндии, Прибалтике, Польше, Словакии и европейских странах СНГ до</w:t>
      </w:r>
      <w:r>
        <w:rPr>
          <w:lang w:val="en-US"/>
        </w:rPr>
        <w:t xml:space="preserve"> 60°.</w:t>
      </w:r>
      <w:r>
        <w:rPr/>
        <w:t xml:space="preserve"> А в России до Урала</w:t>
      </w:r>
      <w:r>
        <w:rPr>
          <w:lang w:val="en-US"/>
        </w:rPr>
        <w:t xml:space="preserve"> —</w:t>
      </w:r>
      <w:r>
        <w:rPr/>
        <w:t xml:space="preserve"> свыше</w:t>
      </w:r>
      <w:r>
        <w:rPr>
          <w:lang w:val="en-US"/>
        </w:rPr>
        <w:t xml:space="preserve"> 70°,</w:t>
      </w:r>
      <w:r>
        <w:rPr/>
        <w:t xml:space="preserve"> в Сибири от</w:t>
      </w:r>
      <w:r>
        <w:rPr>
          <w:lang w:val="en-US"/>
        </w:rPr>
        <w:t xml:space="preserve"> 80</w:t>
      </w:r>
      <w:r>
        <w:rPr/>
        <w:t xml:space="preserve"> до </w:t>
      </w:r>
      <w:r>
        <w:rPr>
          <w:lang w:val="en-US"/>
        </w:rPr>
        <w:t>90°,</w:t>
      </w:r>
      <w:r>
        <w:rPr/>
        <w:t xml:space="preserve"> в Верхоянске более</w:t>
      </w:r>
      <w:r>
        <w:rPr>
          <w:lang w:val="en-US"/>
        </w:rPr>
        <w:t xml:space="preserve"> 100°.</w:t>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347980</wp:posOffset>
                </wp:positionV>
                <wp:extent cx="3219450" cy="196786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967865"/>
                        </a:xfrm>
                        <a:prstGeom prst="rect"/>
                        <a:solidFill>
                          <a:srgbClr val="FFFFFF"/>
                        </a:solidFill>
                        <a:ln w="9525">
                          <a:solidFill>
                            <a:srgbClr val="000000"/>
                          </a:solidFill>
                        </a:ln>
                      </wps:spPr>
                      <wps:txbx>
                        <w:txbxContent>
                          <w:p>
                            <w:pPr>
                              <w:pStyle w:val="Normal"/>
                              <w:rPr>
                                <w:sz w:val="20"/>
                              </w:rPr>
                            </w:pPr>
                            <w:r>
                              <w:rPr>
                                <w:sz w:val="20"/>
                              </w:rPr>
                              <w:drawing>
                                <wp:inline distT="0" distB="0" distL="0" distR="0">
                                  <wp:extent cx="2559050" cy="184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2559050" cy="1847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54.95pt;mso-wrap-distance-left:9.05pt;mso-wrap-distance-right:9.05pt;mso-wrap-distance-top:0pt;mso-wrap-distance-bottom:0pt;margin-top:27.4pt;mso-position-vertical-relative:text;margin-left:7.35pt;mso-position-horizontal-relative:text">
                <v:textbox>
                  <w:txbxContent>
                    <w:p>
                      <w:pPr>
                        <w:pStyle w:val="Normal"/>
                        <w:rPr>
                          <w:sz w:val="20"/>
                        </w:rPr>
                      </w:pPr>
                      <w:r>
                        <w:rPr>
                          <w:sz w:val="20"/>
                        </w:rPr>
                        <w:drawing>
                          <wp:inline distT="0" distB="0" distL="0" distR="0">
                            <wp:extent cx="2559050" cy="1847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2559050" cy="1847850"/>
                                    </a:xfrm>
                                    <a:prstGeom prst="rect">
                                      <a:avLst/>
                                    </a:prstGeom>
                                  </pic:spPr>
                                </pic:pic>
                              </a:graphicData>
                            </a:graphic>
                          </wp:inline>
                        </w:drawing>
                      </w:r>
                    </w:p>
                  </w:txbxContent>
                </v:textbox>
                <w10:wrap type="square"/>
              </v:rect>
            </w:pict>
          </mc:Fallback>
        </mc:AlternateContent>
      </w:r>
    </w:p>
    <w:p>
      <w:pPr>
        <w:pStyle w:val="Normal"/>
        <w:spacing w:lineRule="auto" w:line="240"/>
        <w:ind w:firstLine="720"/>
        <w:rPr/>
      </w:pPr>
      <w:r>
        <w:rPr/>
        <w:t>Жара</w:t>
      </w:r>
      <w:r>
        <w:rPr>
          <w:lang w:val="en-US"/>
        </w:rPr>
        <w:t xml:space="preserve"> —</w:t>
      </w:r>
      <w:r>
        <w:rPr/>
        <w:t xml:space="preserve"> не холод. Плюс</w:t>
      </w:r>
      <w:r>
        <w:rPr>
          <w:lang w:val="en-US"/>
        </w:rPr>
        <w:t xml:space="preserve"> 50°</w:t>
      </w:r>
      <w:r>
        <w:rPr/>
        <w:t xml:space="preserve"> человек может выносить довольно долго, а переохладиться и умереть можно и при</w:t>
      </w:r>
      <w:r>
        <w:rPr>
          <w:lang w:val="en-US"/>
        </w:rPr>
        <w:t xml:space="preserve"> +10°!</w:t>
      </w:r>
      <w:r>
        <w:rPr/>
        <w:t xml:space="preserve"> Толстые стены приходится строить главным образом не из-за средней температуры, а из-за месяца-двух морозов. Пусть в Сибири кое-где летом жарко (в Минусинской котловине арбузы выращивают), но озимые культуры не растут, убивают их зимой морозы.</w:t>
      </w:r>
    </w:p>
    <w:p>
      <w:pPr>
        <w:pStyle w:val="Normal"/>
        <w:spacing w:lineRule="auto" w:line="240"/>
        <w:ind w:firstLine="720"/>
        <w:rPr/>
      </w:pPr>
      <w:r>
        <w:rPr/>
        <w:t>Из двухсот стран мира по суровости климата с нами может срав</w:t>
        <w:softHyphen/>
        <w:t>ниться только Монголия. В Улан-Баторе зимой в среднем холоднее, чем на прибрежных научных станциях Антарктиды.</w:t>
      </w:r>
    </w:p>
    <w:p>
      <w:pPr>
        <w:pStyle w:val="Normal"/>
        <w:spacing w:lineRule="auto" w:line="240"/>
        <w:ind w:firstLine="720"/>
        <w:rPr>
          <w:b/>
          <w:b/>
        </w:rPr>
      </w:pPr>
      <w:r>
        <w:rPr>
          <w:b/>
        </w:rPr>
        <w:t>Иначе говоря, мы построили свое государство там, где боль</w:t>
        <w:softHyphen/>
        <w:t>ше никто не живет.</w:t>
      </w:r>
    </w:p>
    <w:p>
      <w:pPr>
        <w:pStyle w:val="Normal"/>
        <w:spacing w:lineRule="auto" w:line="240"/>
        <w:ind w:firstLine="720"/>
        <w:rPr/>
      </w:pPr>
      <w:r>
        <w:rPr/>
        <w:t>Как влияет наш климат на выживание людей в денежном выра</w:t>
        <w:softHyphen/>
        <w:t>жении, точно никто не знает. Но влияет очень сильно. Есть эмпири</w:t>
        <w:softHyphen/>
        <w:t>ческие данные для оценки стоимости обустройства рабочего места в зависимости от зимних температур; так вот, для отрицательных тем</w:t>
        <w:softHyphen/>
        <w:t>ператур с каждым градусом эта стоимость растет на десятки процен</w:t>
        <w:softHyphen/>
        <w:t>тов. Есть утверждения, что при среднегодовых температурах ниже минус</w:t>
      </w:r>
      <w:r>
        <w:rPr>
          <w:lang w:val="en-US"/>
        </w:rPr>
        <w:t xml:space="preserve"> 2° —</w:t>
      </w:r>
      <w:r>
        <w:rPr/>
        <w:t xml:space="preserve"> растет даже вдвое с каждым новым градусом.</w:t>
      </w:r>
    </w:p>
    <w:p>
      <w:pPr>
        <w:pStyle w:val="Normal"/>
        <w:spacing w:lineRule="auto" w:line="240"/>
        <w:ind w:firstLine="720"/>
        <w:rPr/>
      </w:pPr>
      <w:r>
        <w:rPr/>
        <w:t>Если у нас летом жарко, то не хватает влаги, если дождей много, то нет тепла. И в том, и в другом случае урожаи невысоки. В царской России они составляли около</w:t>
      </w:r>
      <w:r>
        <w:rPr>
          <w:lang w:val="en-US"/>
        </w:rPr>
        <w:t xml:space="preserve"> 7</w:t>
      </w:r>
      <w:r>
        <w:rPr/>
        <w:t xml:space="preserve"> ц/га, в советские времена до</w:t>
      </w:r>
      <w:r>
        <w:rPr>
          <w:lang w:val="en-US"/>
        </w:rPr>
        <w:t xml:space="preserve"> 20</w:t>
      </w:r>
      <w:r>
        <w:rPr/>
        <w:t xml:space="preserve"> ц/га, в</w:t>
      </w:r>
      <w:r>
        <w:rPr>
          <w:lang w:val="en-US"/>
        </w:rPr>
        <w:t xml:space="preserve"> 1992 - 1997</w:t>
      </w:r>
      <w:r>
        <w:rPr/>
        <w:t xml:space="preserve"> годах</w:t>
      </w:r>
      <w:r>
        <w:rPr>
          <w:lang w:val="en-US"/>
        </w:rPr>
        <w:t xml:space="preserve"> —</w:t>
      </w:r>
      <w:r>
        <w:rPr/>
        <w:t xml:space="preserve"> около</w:t>
      </w:r>
      <w:r>
        <w:rPr>
          <w:lang w:val="en-US"/>
        </w:rPr>
        <w:t xml:space="preserve"> 14</w:t>
      </w:r>
      <w:r>
        <w:rPr/>
        <w:t xml:space="preserve"> ц/га.</w:t>
      </w:r>
    </w:p>
    <w:p>
      <w:pPr>
        <w:pStyle w:val="Normal"/>
        <w:spacing w:lineRule="auto" w:line="240"/>
        <w:ind w:firstLine="720"/>
        <w:rPr/>
      </w:pPr>
      <w:r>
        <w:rPr/>
        <w:t>Во что же нам обходится российский климат?</w:t>
      </w:r>
    </w:p>
    <w:p>
      <w:pPr>
        <w:pStyle w:val="FR1"/>
        <w:spacing w:before="0" w:after="0"/>
        <w:ind w:left="0" w:firstLine="720"/>
        <w:rPr/>
      </w:pPr>
      <w:r>
        <w:rPr/>
        <w:t>Цена строительства</w:t>
      </w:r>
    </w:p>
    <w:p>
      <w:pPr>
        <w:pStyle w:val="Normal"/>
        <w:spacing w:lineRule="auto" w:line="240"/>
        <w:ind w:firstLine="720"/>
        <w:rPr/>
      </w:pPr>
      <w:r>
        <w:rPr/>
        <w:t>В России очень дорогое капитальное строительство по сравнению с любой страной мира. Согласно СНиПам'</w:t>
      </w:r>
      <w:r>
        <w:rPr>
          <w:rStyle w:val="FootnoteCharacters"/>
          <w:rStyle w:val="FootnoteAnchor"/>
        </w:rPr>
        <w:footnoteReference w:id="5"/>
      </w:r>
      <w:r>
        <w:rPr/>
        <w:t xml:space="preserve"> у нас необходим фунда</w:t>
        <w:softHyphen/>
        <w:t>мент, подошва которого расположена глубже границы промерзания. На юго-западной границе России глубина промерзания</w:t>
      </w:r>
      <w:r>
        <w:rPr>
          <w:lang w:val="en-US"/>
        </w:rPr>
        <w:t xml:space="preserve"> 110</w:t>
      </w:r>
      <w:r>
        <w:rPr/>
        <w:t xml:space="preserve"> см, а бли</w:t>
        <w:softHyphen/>
        <w:t>же к Поволжью</w:t>
      </w:r>
      <w:r>
        <w:rPr>
          <w:lang w:val="en-US"/>
        </w:rPr>
        <w:t xml:space="preserve"> —</w:t>
      </w:r>
      <w:r>
        <w:rPr/>
        <w:t xml:space="preserve"> уже</w:t>
      </w:r>
      <w:r>
        <w:rPr>
          <w:lang w:val="en-US"/>
        </w:rPr>
        <w:t xml:space="preserve"> 170.</w:t>
      </w:r>
      <w:r>
        <w:rPr/>
        <w:t xml:space="preserve"> Причем вдвое более глубокий фунда</w:t>
        <w:softHyphen/>
        <w:t>мент стоит дороже как минимум втрое-вчетверо. Стоимость даже простого фундамента под легкий садовый домик составляет</w:t>
      </w:r>
      <w:r>
        <w:rPr>
          <w:lang w:val="en-US"/>
        </w:rPr>
        <w:t xml:space="preserve"> 30%</w:t>
      </w:r>
      <w:r>
        <w:rPr/>
        <w:t xml:space="preserve"> от общей стоимости строительства.</w:t>
      </w:r>
    </w:p>
    <w:p>
      <w:pPr>
        <w:pStyle w:val="Normal"/>
        <w:spacing w:lineRule="auto" w:line="240"/>
        <w:ind w:firstLine="720"/>
        <w:rPr/>
      </w:pPr>
      <w:r>
        <w:rPr/>
        <w:t>Чтобы построить завод, например, в Ирландии или Малайзии, достаточно заасфальтировать площадку и поставить каркасную кон</w:t>
        <w:softHyphen/>
        <w:t>струкцию типа выставочного павильона.</w:t>
      </w:r>
    </w:p>
    <w:p>
      <w:pPr>
        <w:pStyle w:val="Normal"/>
        <w:spacing w:lineRule="auto" w:line="240"/>
        <w:ind w:firstLine="720"/>
        <w:rPr/>
      </w:pPr>
      <w:r>
        <w:rPr/>
        <w:t>В Баварии строят двухэтажные здания на твердом грунте, вообще без фундамента. В английском руководстве по индивидуальному строительству без фундамента строятся и трехэтажные здания. По тем же нашим СНиПам трубы должны идти не мельче глуби</w:t>
        <w:softHyphen/>
        <w:t>ны промерзания, даже газовые, чтобы их не выперло на поверхность. Это влияет на стоимость инженерных коммуникаций. Со стороны кажется, что копка канав</w:t>
      </w:r>
      <w:r>
        <w:rPr>
          <w:lang w:val="en-US"/>
        </w:rPr>
        <w:t xml:space="preserve"> —</w:t>
      </w:r>
      <w:r>
        <w:rPr/>
        <w:t xml:space="preserve"> наша национальная забава, но это для нас неизбежно.</w:t>
      </w:r>
    </w:p>
    <w:p>
      <w:pPr>
        <w:pStyle w:val="Normal"/>
        <w:spacing w:lineRule="auto" w:line="240"/>
        <w:ind w:firstLine="720"/>
        <w:rPr/>
      </w:pPr>
      <w:r>
        <w:rPr/>
        <w:t>Для дорожного покрытия смертельны колебания температуры во</w:t>
        <w:softHyphen/>
        <w:t>круг нуля, с таянием и замерзанием воды в трещинах асфальта, что как раз и добавляет впечатлений водителям и хлопот дорожникам.</w:t>
      </w:r>
    </w:p>
    <w:p>
      <w:pPr>
        <w:pStyle w:val="Normal"/>
        <w:spacing w:lineRule="auto" w:line="240"/>
        <w:ind w:firstLine="720"/>
        <w:rPr/>
      </w:pPr>
      <w:r>
        <w:rPr/>
        <w:t>Из-за снеговой нагрузки нужны дополнительные расходы на кры</w:t>
        <w:softHyphen/>
        <w:t>шу и стены, на уборку дорог.</w:t>
      </w:r>
    </w:p>
    <w:p>
      <w:pPr>
        <w:pStyle w:val="Normal"/>
        <w:spacing w:lineRule="auto" w:line="240"/>
        <w:ind w:firstLine="720"/>
        <w:rPr/>
      </w:pPr>
      <w:r>
        <w:rPr/>
        <w:t>В Англии достаточна толщина стены в</w:t>
      </w:r>
      <w:r>
        <w:rPr>
          <w:lang w:val="en-US"/>
        </w:rPr>
        <w:t xml:space="preserve"> 1</w:t>
      </w:r>
      <w:r>
        <w:rPr/>
        <w:t xml:space="preserve"> кирпич (английский кир</w:t>
        <w:softHyphen/>
        <w:t>пич</w:t>
      </w:r>
      <w:r>
        <w:rPr>
          <w:lang w:val="en-US"/>
        </w:rPr>
        <w:t xml:space="preserve"> — 20</w:t>
      </w:r>
      <w:r>
        <w:rPr/>
        <w:t xml:space="preserve"> см). Там стены выполняют только несущую функцию. А вот в средней полосе России нужно минимум</w:t>
      </w:r>
      <w:r>
        <w:rPr>
          <w:lang w:val="en-US"/>
        </w:rPr>
        <w:t xml:space="preserve"> 3,5</w:t>
      </w:r>
      <w:r>
        <w:rPr/>
        <w:t xml:space="preserve"> кирпича</w:t>
      </w:r>
      <w:r>
        <w:rPr>
          <w:lang w:val="en-US"/>
        </w:rPr>
        <w:t xml:space="preserve"> (90</w:t>
      </w:r>
      <w:r>
        <w:rPr/>
        <w:t xml:space="preserve"> см). Ко</w:t>
        <w:softHyphen/>
        <w:t>нечно, это зависит от района, от материала, но и на Кубани</w:t>
      </w:r>
      <w:r>
        <w:rPr>
          <w:lang w:val="en-US"/>
        </w:rPr>
        <w:t xml:space="preserve"> 2</w:t>
      </w:r>
      <w:r>
        <w:rPr/>
        <w:t xml:space="preserve"> кирпича </w:t>
      </w:r>
      <w:r>
        <w:rPr>
          <w:lang w:val="en-US"/>
        </w:rPr>
        <w:t>(50</w:t>
      </w:r>
      <w:r>
        <w:rPr/>
        <w:t xml:space="preserve"> см)</w:t>
      </w:r>
      <w:r>
        <w:rPr>
          <w:lang w:val="en-US"/>
        </w:rPr>
        <w:t xml:space="preserve"> —</w:t>
      </w:r>
      <w:r>
        <w:rPr/>
        <w:t xml:space="preserve"> не роскошь.</w:t>
      </w:r>
    </w:p>
    <w:p>
      <w:pPr>
        <w:pStyle w:val="Normal"/>
        <w:spacing w:lineRule="auto" w:line="240"/>
        <w:ind w:firstLine="720"/>
        <w:rPr/>
      </w:pPr>
      <w:r>
        <w:rPr/>
        <w:t>Наш одноэтажный кирпичный дом весит как английский трех</w:t>
        <w:softHyphen/>
        <w:t>этажный.</w:t>
      </w:r>
    </w:p>
    <w:p>
      <w:pPr>
        <w:pStyle w:val="Normal"/>
        <w:spacing w:lineRule="auto" w:line="240"/>
        <w:ind w:firstLine="720"/>
        <w:rPr/>
      </w:pPr>
      <w:r>
        <w:rPr/>
        <w:t>В Лондоне двойные рамы являются предметом роскоши и всегда упоминаются при продаже квартиры или сдаче внаем. Даже на юге Норвегии оконные рамы одинарные.</w:t>
      </w:r>
    </w:p>
    <w:p>
      <w:pPr>
        <w:pStyle w:val="Normal"/>
        <w:spacing w:lineRule="auto" w:line="240"/>
        <w:ind w:firstLine="720"/>
        <w:rPr/>
      </w:pPr>
      <w:r>
        <w:rPr/>
        <w:t>Любой ремонт или переделка строений, из-за природных условий, обходится в России дороже, чем в других странах. Перепад темпера</w:t>
        <w:softHyphen/>
        <w:t>тур в</w:t>
      </w:r>
      <w:r>
        <w:rPr>
          <w:lang w:val="en-US"/>
        </w:rPr>
        <w:t xml:space="preserve"> 70 - 90</w:t>
      </w:r>
      <w:r>
        <w:rPr/>
        <w:t xml:space="preserve"> градусов может выдержать не всякий материал, а по</w:t>
        <w:softHyphen/>
        <w:t>тому даже морозостойкие краски и конструкционные металлы стоят дороже обычных.</w:t>
      </w:r>
    </w:p>
    <w:p>
      <w:pPr>
        <w:pStyle w:val="Normal"/>
        <w:spacing w:lineRule="auto" w:line="240"/>
        <w:ind w:firstLine="720"/>
        <w:jc w:val="left"/>
        <w:rPr>
          <w:b/>
          <w:b/>
          <w:i/>
          <w:i/>
        </w:rPr>
      </w:pPr>
      <w:r>
        <w:rPr>
          <w:b/>
          <w:i/>
        </w:rPr>
        <w:t>Ресурсы</w:t>
      </w:r>
    </w:p>
    <w:p>
      <w:pPr>
        <w:pStyle w:val="Normal"/>
        <w:spacing w:lineRule="auto" w:line="240"/>
        <w:ind w:firstLine="720"/>
        <w:rPr/>
      </w:pPr>
      <w:r>
        <w:rPr/>
        <w:t>Ресурсы</w:t>
      </w:r>
      <w:r>
        <w:rPr>
          <w:lang w:val="en-US"/>
        </w:rPr>
        <w:t xml:space="preserve"> —</w:t>
      </w:r>
      <w:r>
        <w:rPr/>
        <w:t xml:space="preserve"> это сырье, комплектующие материалы, оборудование, лицензии, технологии.</w:t>
      </w:r>
    </w:p>
    <w:p>
      <w:pPr>
        <w:pStyle w:val="Normal"/>
        <w:spacing w:lineRule="auto" w:line="240"/>
        <w:ind w:firstLine="720"/>
        <w:rPr/>
      </w:pPr>
      <w:r>
        <w:rPr/>
        <w:t>Очевидно, что в условиях мирового рынка цена на все покупное повсюду примерно одинакова. Но это значит, что разворачивать на территории России какое-нибудь производство из покупного импорт</w:t>
        <w:softHyphen/>
        <w:t>ного сырья ничуть не выгоднее, чем в любом другом месте. Россий</w:t>
        <w:softHyphen/>
        <w:t>ское же сырье обойдется в одну и ту же цену что для местного по</w:t>
        <w:softHyphen/>
        <w:t>требителя, что для иностранного. Тогда, в чем выгода использования местного сырья? Может быть, в том, что оно ближе?</w:t>
      </w:r>
    </w:p>
    <w:p>
      <w:pPr>
        <w:pStyle w:val="Normal"/>
        <w:spacing w:lineRule="auto" w:line="240"/>
        <w:ind w:firstLine="720"/>
        <w:rPr/>
      </w:pPr>
      <w:r>
        <w:rPr/>
        <w:t>Но с точки зрения транспортных расходов наши источники сырья для нашей же промышленности расположены совсем не ближе, чем для западноевропейской или южно-азиатской. Российское сырье на</w:t>
        <w:softHyphen/>
        <w:t>ходится в Азии, а российские промышленность и рабочие</w:t>
      </w:r>
      <w:r>
        <w:rPr>
          <w:lang w:val="en-US"/>
        </w:rPr>
        <w:t xml:space="preserve"> —</w:t>
      </w:r>
      <w:r>
        <w:rPr/>
        <w:t xml:space="preserve"> в ос</w:t>
        <w:softHyphen/>
        <w:t xml:space="preserve">новном в Европе. Здесь наша беда в том, что </w:t>
      </w:r>
      <w:r>
        <w:rPr>
          <w:i/>
        </w:rPr>
        <w:t>сухопутный транс</w:t>
        <w:softHyphen/>
        <w:t>порт существенно, на порядок, дороже морского,</w:t>
      </w:r>
      <w:r>
        <w:rPr/>
        <w:t xml:space="preserve"> и отвезти морем норильский никель в Лондон и даже Куала-Лумпур не дороже, а де</w:t>
        <w:softHyphen/>
        <w:t>шевле, чем в Москву, из-за перевалки и длинного железнодорожного плеча.</w:t>
      </w:r>
    </w:p>
    <w:p>
      <w:pPr>
        <w:pStyle w:val="Normal"/>
        <w:spacing w:lineRule="auto" w:line="240"/>
        <w:ind w:firstLine="720"/>
        <w:rPr/>
      </w:pPr>
      <w:r>
        <w:rPr/>
        <w:t>Если построить условную карту мира, на которой расстояния от источников сырья до потребителей будут измерены не километрами, а стоимостью доставки, то все океаны «стянутся» в небольшое пятно, и все приморские страны окажутся рядом друг с другом, зато центр России</w:t>
      </w:r>
      <w:r>
        <w:rPr>
          <w:rStyle w:val="FootnoteCharacters"/>
          <w:rStyle w:val="FootnoteAnchor"/>
        </w:rPr>
        <w:footnoteReference w:id="6"/>
      </w:r>
      <w:r>
        <w:rPr/>
        <w:t xml:space="preserve"> будет значительно удален от всех стран мира.</w:t>
      </w:r>
    </w:p>
    <w:p>
      <w:pPr>
        <w:pStyle w:val="Normal"/>
        <w:spacing w:lineRule="auto" w:line="240"/>
        <w:ind w:firstLine="720"/>
        <w:rPr/>
      </w:pPr>
      <w:r>
        <w:rPr/>
        <w:t>Говорят, что у нас много сырья. Это миф. После развала СССР мы потеряли половину пахотных земель (причем лучшую половину) и большую часть минеральных ресурсов. К настоящему времени вы</w:t>
        <w:softHyphen/>
        <w:t>явлены, разведаны и предварительно оценены крупные запасы полез</w:t>
        <w:softHyphen/>
        <w:t>ных ископаемых, потенциальная денежная ценность которых в теку</w:t>
        <w:softHyphen/>
        <w:t>щих мировых ценах составляет около</w:t>
      </w:r>
      <w:r>
        <w:rPr>
          <w:lang w:val="en-US"/>
        </w:rPr>
        <w:t xml:space="preserve"> 30</w:t>
      </w:r>
      <w:r>
        <w:rPr/>
        <w:t xml:space="preserve"> трлн. долларов. Из них </w:t>
      </w:r>
      <w:r>
        <w:rPr>
          <w:lang w:val="en-US"/>
        </w:rPr>
        <w:t>32,2%</w:t>
      </w:r>
      <w:r>
        <w:rPr/>
        <w:t xml:space="preserve"> приходится на долю газа,</w:t>
      </w:r>
      <w:r>
        <w:rPr>
          <w:lang w:val="en-US"/>
        </w:rPr>
        <w:t xml:space="preserve"> 23,3% —</w:t>
      </w:r>
      <w:r>
        <w:rPr/>
        <w:t xml:space="preserve"> на уголь и горючие слан</w:t>
        <w:softHyphen/>
        <w:t>цы, 15,7%&gt;</w:t>
      </w:r>
      <w:r>
        <w:rPr>
          <w:lang w:val="en-US"/>
        </w:rPr>
        <w:t xml:space="preserve"> —</w:t>
      </w:r>
      <w:r>
        <w:rPr/>
        <w:t xml:space="preserve"> на нефть, 14,7%&gt; на нерудное сырье,</w:t>
      </w:r>
      <w:r>
        <w:rPr>
          <w:lang w:val="en-US"/>
        </w:rPr>
        <w:t xml:space="preserve"> 6,8%</w:t>
      </w:r>
      <w:r>
        <w:rPr/>
        <w:t xml:space="preserve"> на черные металлы,</w:t>
      </w:r>
      <w:r>
        <w:rPr>
          <w:lang w:val="en-US"/>
        </w:rPr>
        <w:t xml:space="preserve"> 6,3%</w:t>
      </w:r>
      <w:r>
        <w:rPr/>
        <w:t xml:space="preserve"> на цветные и редкие металлы и 1,0%&gt;</w:t>
      </w:r>
      <w:r>
        <w:rPr>
          <w:lang w:val="en-US"/>
        </w:rPr>
        <w:t xml:space="preserve"> —</w:t>
      </w:r>
      <w:r>
        <w:rPr/>
        <w:t xml:space="preserve"> на золото, платину, серебро и алмазы.</w:t>
      </w:r>
    </w:p>
    <w:p>
      <w:pPr>
        <w:pStyle w:val="Normal"/>
        <w:spacing w:lineRule="auto" w:line="240"/>
        <w:ind w:firstLine="720"/>
        <w:jc w:val="center"/>
        <w:rPr/>
      </w:pPr>
      <w:r>
        <w:rPr>
          <w:sz w:val="16"/>
        </w:rPr>
        <w:t>Обеспеченность России разведанными запасами некоторых видов полезных иско</w:t>
        <w:softHyphen/>
        <w:t>паемых (расчет проведен, исходя из уровня добычи</w:t>
      </w:r>
      <w:r>
        <w:rPr>
          <w:sz w:val="16"/>
          <w:lang w:val="en-US"/>
        </w:rPr>
        <w:t xml:space="preserve"> 1991</w:t>
      </w:r>
      <w:r>
        <w:rPr>
          <w:sz w:val="16"/>
        </w:rPr>
        <w:t xml:space="preserve"> г.)</w:t>
      </w:r>
    </w:p>
    <w:p>
      <w:pPr>
        <w:pStyle w:val="Normal"/>
        <w:spacing w:lineRule="auto" w:line="240"/>
        <w:ind w:firstLine="720"/>
        <w:jc w:val="center"/>
        <w:rPr>
          <w:sz w:val="16"/>
        </w:rPr>
      </w:pPr>
      <w:r>
        <w:rPr>
          <w:sz w:val="16"/>
        </w:rPr>
      </w:r>
    </w:p>
    <w:tbl>
      <w:tblPr>
        <w:tblW w:w="7908" w:type="dxa"/>
        <w:jc w:val="center"/>
        <w:tblInd w:w="0" w:type="dxa"/>
        <w:tblLayout w:type="fixed"/>
        <w:tblCellMar>
          <w:top w:w="0" w:type="dxa"/>
          <w:left w:w="40" w:type="dxa"/>
          <w:bottom w:w="0" w:type="dxa"/>
          <w:right w:w="40" w:type="dxa"/>
        </w:tblCellMar>
      </w:tblPr>
      <w:tblGrid>
        <w:gridCol w:w="1932"/>
        <w:gridCol w:w="1922"/>
        <w:gridCol w:w="2132"/>
        <w:gridCol w:w="1922"/>
      </w:tblGrid>
      <w:tr>
        <w:trPr>
          <w:trHeight w:val="32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Ископаемые</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Количество ле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Ископаемые</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количество лет</w:t>
            </w:r>
          </w:p>
        </w:tc>
      </w:tr>
      <w:tr>
        <w:trPr>
          <w:trHeight w:val="327"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Нефть</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35</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Вольфрам</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37</w:t>
            </w:r>
          </w:p>
        </w:tc>
      </w:tr>
      <w:tr>
        <w:trPr>
          <w:trHeight w:val="32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Природный газ</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8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Цинк</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18</w:t>
            </w:r>
          </w:p>
        </w:tc>
      </w:tr>
      <w:tr>
        <w:trPr>
          <w:trHeight w:val="327"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Уголь</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60-18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Свинец</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15</w:t>
            </w:r>
          </w:p>
        </w:tc>
      </w:tr>
      <w:tr>
        <w:trPr>
          <w:trHeight w:val="327"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Железные</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42</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Сурьма</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14</w:t>
            </w:r>
          </w:p>
        </w:tc>
      </w:tr>
      <w:tr>
        <w:trPr>
          <w:trHeight w:val="32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mallCaps/>
                <w:sz w:val="16"/>
              </w:rPr>
              <w:t>руды</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4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Золото россыпное</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12</w:t>
            </w:r>
          </w:p>
        </w:tc>
      </w:tr>
      <w:tr>
        <w:trPr>
          <w:trHeight w:val="327"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Ниобий</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4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Золото коренное</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37</w:t>
            </w:r>
          </w:p>
        </w:tc>
      </w:tr>
      <w:tr>
        <w:trPr>
          <w:trHeight w:val="32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Медь</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4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Фосфаты</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52</w:t>
            </w:r>
          </w:p>
        </w:tc>
      </w:tr>
      <w:tr>
        <w:trPr>
          <w:trHeight w:val="327"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Никель</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4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Калийные соли</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lang w:val="en-US"/>
              </w:rPr>
              <w:t>112</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Молибден</w:t>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6"/>
              </w:rPr>
            </w:pPr>
            <w:r>
              <w:rPr>
                <w:sz w:val="16"/>
              </w:rPr>
            </w:r>
          </w:p>
          <w:p>
            <w:pPr>
              <w:pStyle w:val="Normal"/>
              <w:spacing w:lineRule="auto" w:line="240"/>
              <w:ind w:hanging="0"/>
              <w:jc w:val="left"/>
              <w:rPr>
                <w:sz w:val="16"/>
              </w:rPr>
            </w:pPr>
            <w:r>
              <w:rPr>
                <w:sz w:val="16"/>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6"/>
              </w:rPr>
            </w:pPr>
            <w:r>
              <w:rPr>
                <w:sz w:val="16"/>
              </w:rPr>
            </w:r>
          </w:p>
          <w:p>
            <w:pPr>
              <w:pStyle w:val="Normal"/>
              <w:spacing w:lineRule="auto" w:line="240"/>
              <w:ind w:hanging="0"/>
              <w:jc w:val="left"/>
              <w:rPr>
                <w:sz w:val="16"/>
              </w:rPr>
            </w:pPr>
            <w:r>
              <w:rPr>
                <w:sz w:val="16"/>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6"/>
              </w:rPr>
            </w:pPr>
            <w:r>
              <w:rPr>
                <w:sz w:val="16"/>
              </w:rPr>
            </w:r>
          </w:p>
          <w:p>
            <w:pPr>
              <w:pStyle w:val="Normal"/>
              <w:spacing w:lineRule="auto" w:line="240"/>
              <w:ind w:hanging="0"/>
              <w:jc w:val="left"/>
              <w:rPr>
                <w:sz w:val="16"/>
              </w:rPr>
            </w:pPr>
            <w:r>
              <w:rPr>
                <w:sz w:val="16"/>
              </w:rPr>
            </w:r>
          </w:p>
        </w:tc>
      </w:tr>
    </w:tbl>
    <w:p>
      <w:pPr>
        <w:pStyle w:val="Normal"/>
        <w:spacing w:lineRule="auto" w:line="240"/>
        <w:ind w:firstLine="720"/>
        <w:jc w:val="left"/>
        <w:rPr/>
      </w:pPr>
      <w:r>
        <w:rPr/>
      </w:r>
    </w:p>
    <w:p>
      <w:pPr>
        <w:pStyle w:val="Normal"/>
        <w:spacing w:lineRule="auto" w:line="240"/>
        <w:ind w:firstLine="720"/>
        <w:rPr/>
      </w:pPr>
      <w:r>
        <w:rPr/>
        <w:t>В России не так уж много сырьевых месторождений, пригодных для разработки в условиях мирового рынка. Большинство наших ме</w:t>
        <w:softHyphen/>
        <w:t>сторождений золота, например, требует больше затрат на разработ</w:t>
        <w:softHyphen/>
        <w:t>ку, чем стоят запасы. Нынешние «инвесторы» просто расходуют сде</w:t>
        <w:softHyphen/>
        <w:t>ланные когда-то советские инвестиции!</w:t>
      </w:r>
    </w:p>
    <w:p>
      <w:pPr>
        <w:pStyle w:val="Normal"/>
        <w:spacing w:lineRule="auto" w:line="240"/>
        <w:ind w:firstLine="720"/>
        <w:rPr/>
      </w:pPr>
      <w:r>
        <w:rPr/>
        <w:t>Наше сырье с удовольствием берут, но инвестиций нет даже в сырьевые отрасли. Сейчас продается все, что в принципе можно про</w:t>
        <w:softHyphen/>
        <w:t>дать, но минеральных ресурсов</w:t>
      </w:r>
      <w:r>
        <w:rPr>
          <w:lang w:val="en-US"/>
        </w:rPr>
        <w:t xml:space="preserve"> —</w:t>
      </w:r>
      <w:r>
        <w:rPr/>
        <w:t xml:space="preserve"> не более чем на</w:t>
      </w:r>
      <w:r>
        <w:rPr>
          <w:lang w:val="en-US"/>
        </w:rPr>
        <w:t xml:space="preserve"> 40</w:t>
      </w:r>
      <w:r>
        <w:rPr/>
        <w:t xml:space="preserve"> млрд. долларов ежегодно.</w:t>
      </w:r>
    </w:p>
    <w:p>
      <w:pPr>
        <w:pStyle w:val="Normal"/>
        <w:spacing w:lineRule="auto" w:line="240"/>
        <w:ind w:firstLine="720"/>
        <w:rPr/>
      </w:pPr>
      <w:r>
        <w:rPr/>
        <w:t>Производство меди и никеля в Норильске полностью зависит от близлежащих газовых месторождений. Иссякнут они</w:t>
      </w:r>
      <w:r>
        <w:rPr>
          <w:lang w:val="en-US"/>
        </w:rPr>
        <w:t xml:space="preserve"> —</w:t>
      </w:r>
      <w:r>
        <w:rPr/>
        <w:t xml:space="preserve"> а это вполне возможно,</w:t>
      </w:r>
      <w:r>
        <w:rPr>
          <w:lang w:val="en-US"/>
        </w:rPr>
        <w:t>—</w:t>
      </w:r>
      <w:r>
        <w:rPr/>
        <w:t xml:space="preserve"> и цена добытых металлов станет запредельной. Доступ</w:t>
        <w:softHyphen/>
        <w:t>ные запасы урана у нас близки к исчерпанию, и тот, кто за бесценок продает в США оружейный уран, совершает государственную измену.</w:t>
      </w:r>
    </w:p>
    <w:p>
      <w:pPr>
        <w:pStyle w:val="Normal"/>
        <w:spacing w:lineRule="auto" w:line="240"/>
        <w:ind w:firstLine="720"/>
        <w:rPr/>
      </w:pPr>
      <w:r>
        <w:rPr/>
        <w:t>У нас себестоимость добычи нефти в</w:t>
      </w:r>
      <w:r>
        <w:rPr>
          <w:lang w:val="en-US"/>
        </w:rPr>
        <w:t xml:space="preserve"> 3,5</w:t>
      </w:r>
      <w:r>
        <w:rPr/>
        <w:t xml:space="preserve"> раза выше, чем в Кувей</w:t>
        <w:softHyphen/>
        <w:t>те, и объемы ее добычи упали с более чем</w:t>
      </w:r>
      <w:r>
        <w:rPr>
          <w:lang w:val="en-US"/>
        </w:rPr>
        <w:t xml:space="preserve"> 500</w:t>
      </w:r>
      <w:r>
        <w:rPr/>
        <w:t xml:space="preserve"> млн. тонн в</w:t>
      </w:r>
      <w:r>
        <w:rPr>
          <w:lang w:val="en-US"/>
        </w:rPr>
        <w:t xml:space="preserve"> 1990</w:t>
      </w:r>
      <w:r>
        <w:rPr/>
        <w:t xml:space="preserve"> году до</w:t>
      </w:r>
      <w:r>
        <w:rPr>
          <w:lang w:val="en-US"/>
        </w:rPr>
        <w:t xml:space="preserve"> 280</w:t>
      </w:r>
      <w:r>
        <w:rPr/>
        <w:t xml:space="preserve"> млн. тонн в</w:t>
      </w:r>
      <w:r>
        <w:rPr>
          <w:lang w:val="en-US"/>
        </w:rPr>
        <w:t xml:space="preserve"> 1998</w:t>
      </w:r>
      <w:r>
        <w:rPr/>
        <w:t xml:space="preserve"> из-за исчерпания разработанных месторож</w:t>
        <w:softHyphen/>
        <w:t>дений и износа инфраструктуры. Можно смело прогнозировать, что лет через десять в земле нефть останется, но ее добычи хватит разве что на отопление городов.</w:t>
      </w:r>
    </w:p>
    <w:p>
      <w:pPr>
        <w:pStyle w:val="Normal"/>
        <w:spacing w:lineRule="auto" w:line="240"/>
        <w:ind w:firstLine="720"/>
        <w:rPr/>
      </w:pPr>
      <w:r>
        <w:rPr/>
        <w:t>Знаменитая «труба» (система нефтепроводов из Сибири в Европу) выслужила все сроки. Марганец остался на Украине и в Грузии. Хром Казахстана сейчас принадлежит японской фирме, которая нам его просто не продает.</w:t>
      </w:r>
    </w:p>
    <w:p>
      <w:pPr>
        <w:pStyle w:val="Normal"/>
        <w:spacing w:lineRule="auto" w:line="240"/>
        <w:ind w:firstLine="720"/>
        <w:rPr/>
      </w:pPr>
      <w:r>
        <w:rPr/>
        <w:t>С развалом Союза наша экономика перестала быть самодостаточ</w:t>
        <w:softHyphen/>
        <w:t>ной. Например, хлопка у нас теперь нет. Наши леса дают примерно по</w:t>
      </w:r>
      <w:r>
        <w:rPr>
          <w:lang w:val="en-US"/>
        </w:rPr>
        <w:t xml:space="preserve"> 4</w:t>
      </w:r>
      <w:r>
        <w:rPr/>
        <w:t xml:space="preserve"> куба ежегодного прироста древесины на человека. А даже дров из этого прироста получится разве что куба три.</w:t>
      </w:r>
    </w:p>
    <w:p>
      <w:pPr>
        <w:pStyle w:val="Normal"/>
        <w:spacing w:lineRule="auto" w:line="240"/>
        <w:ind w:firstLine="720"/>
        <w:rPr/>
      </w:pPr>
      <w:r>
        <w:rPr/>
        <w:t>Попытка сырьевых регионов выделиться из России ничего им не даст. Инвестиции могут туда пойти на первых порах, но только из политических соображений. Как только нужда в борьбе с Русским государством отпадет, никто не будет давать денег на починку выхо</w:t>
        <w:softHyphen/>
        <w:t>дящих из строя трубопроводов.</w:t>
      </w:r>
    </w:p>
    <w:p>
      <w:pPr>
        <w:pStyle w:val="Normal"/>
        <w:spacing w:lineRule="auto" w:line="240"/>
        <w:ind w:firstLine="720"/>
        <w:rPr/>
      </w:pPr>
      <w:r>
        <w:rPr>
          <w:i/>
        </w:rPr>
        <w:t>Те, кто считают, что предел падения нашей страны</w:t>
      </w:r>
      <w:r>
        <w:rPr>
          <w:i/>
          <w:lang w:val="en-US"/>
        </w:rPr>
        <w:t xml:space="preserve"> —</w:t>
      </w:r>
      <w:r>
        <w:rPr>
          <w:i/>
        </w:rPr>
        <w:t xml:space="preserve"> это превращение ее в сырьевой придаток. Запада</w:t>
      </w:r>
      <w:r>
        <w:rPr>
          <w:i/>
          <w:lang w:val="en-US"/>
        </w:rPr>
        <w:t xml:space="preserve"> —</w:t>
      </w:r>
      <w:r>
        <w:rPr>
          <w:i/>
        </w:rPr>
        <w:t xml:space="preserve"> неисправимые оптимисты.</w:t>
      </w:r>
    </w:p>
    <w:p>
      <w:pPr>
        <w:pStyle w:val="Normal"/>
        <w:spacing w:lineRule="auto" w:line="240"/>
        <w:ind w:firstLine="720"/>
        <w:jc w:val="left"/>
        <w:rPr>
          <w:b/>
          <w:b/>
          <w:i/>
          <w:i/>
        </w:rPr>
      </w:pPr>
      <w:r>
        <w:rPr>
          <w:b/>
          <w:i/>
        </w:rPr>
        <w:t>Технологии</w:t>
      </w:r>
    </w:p>
    <w:p>
      <w:pPr>
        <w:pStyle w:val="Normal"/>
        <w:spacing w:lineRule="auto" w:line="240"/>
        <w:ind w:firstLine="720"/>
        <w:rPr/>
      </w:pPr>
      <w:r>
        <w:rPr/>
        <w:t>Считается, что у нас есть уникальные технологии,</w:t>
      </w:r>
      <w:r>
        <w:rPr>
          <w:lang w:val="en-US"/>
        </w:rPr>
        <w:t>—</w:t>
      </w:r>
      <w:r>
        <w:rPr/>
        <w:t xml:space="preserve"> а это тоже ресурс, вроде сырья или оборудования. На самом деле подавляющее количество товаров массового потребления делаются не по секрет</w:t>
        <w:softHyphen/>
        <w:t>ным патентам. В принципе любую технологию можно и купить</w:t>
      </w:r>
      <w:r>
        <w:rPr>
          <w:lang w:val="en-US"/>
        </w:rPr>
        <w:t xml:space="preserve"> — </w:t>
      </w:r>
      <w:r>
        <w:rPr/>
        <w:t>технологии продаются и покупаются, как любые ресурсы, хотя есть и исключения.</w:t>
      </w:r>
    </w:p>
    <w:p>
      <w:pPr>
        <w:pStyle w:val="Normal"/>
        <w:spacing w:lineRule="auto" w:line="240"/>
        <w:ind w:firstLine="720"/>
        <w:rPr/>
      </w:pPr>
      <w:r>
        <w:rPr/>
        <w:t>За десять лет «открытости» все сколько-нибудь ценное стало всем известно. Технологии</w:t>
      </w:r>
      <w:r>
        <w:rPr>
          <w:lang w:val="en-US"/>
        </w:rPr>
        <w:t xml:space="preserve"> —</w:t>
      </w:r>
      <w:r>
        <w:rPr/>
        <w:t xml:space="preserve"> это первое, что у нас купили в начале «открытости». Наши НИИ и КБ продались за гроши.</w:t>
      </w:r>
    </w:p>
    <w:p>
      <w:pPr>
        <w:pStyle w:val="Normal"/>
        <w:spacing w:lineRule="auto" w:line="240"/>
        <w:ind w:firstLine="720"/>
        <w:jc w:val="left"/>
        <w:rPr>
          <w:b/>
          <w:b/>
          <w:i/>
          <w:i/>
        </w:rPr>
      </w:pPr>
      <w:r>
        <w:rPr>
          <w:b/>
          <w:i/>
        </w:rPr>
        <w:t>Энергия</w:t>
      </w:r>
    </w:p>
    <w:p>
      <w:pPr>
        <w:pStyle w:val="Normal"/>
        <w:spacing w:lineRule="auto" w:line="240"/>
        <w:ind w:firstLine="720"/>
        <w:rPr/>
      </w:pPr>
      <w:r>
        <w:rPr/>
        <w:t>Одно дело</w:t>
      </w:r>
      <w:r>
        <w:rPr>
          <w:lang w:val="en-US"/>
        </w:rPr>
        <w:t xml:space="preserve"> —</w:t>
      </w:r>
      <w:r>
        <w:rPr/>
        <w:t xml:space="preserve"> поднять температуру многотонной печи, начав с плюс</w:t>
      </w:r>
      <w:r>
        <w:rPr>
          <w:lang w:val="en-US"/>
        </w:rPr>
        <w:t xml:space="preserve"> 20</w:t>
      </w:r>
      <w:r>
        <w:rPr/>
        <w:t xml:space="preserve"> градусов, другое</w:t>
      </w:r>
      <w:r>
        <w:rPr>
          <w:lang w:val="en-US"/>
        </w:rPr>
        <w:t xml:space="preserve"> —</w:t>
      </w:r>
      <w:r>
        <w:rPr/>
        <w:t xml:space="preserve"> с минус</w:t>
      </w:r>
      <w:r>
        <w:rPr>
          <w:lang w:val="en-US"/>
        </w:rPr>
        <w:t xml:space="preserve"> 20.</w:t>
      </w:r>
      <w:r>
        <w:rPr/>
        <w:t xml:space="preserve"> Это обойдется в дополни</w:t>
        <w:softHyphen/>
        <w:t>тельный расход топлива.</w:t>
      </w:r>
    </w:p>
    <w:p>
      <w:pPr>
        <w:pStyle w:val="Normal"/>
        <w:spacing w:lineRule="auto" w:line="240"/>
        <w:ind w:firstLine="720"/>
        <w:rPr/>
      </w:pPr>
      <w:r>
        <w:rPr/>
        <w:t>Когда разница между температурой внутри здания и снаружи дос</w:t>
        <w:softHyphen/>
        <w:t>тигает</w:t>
      </w:r>
      <w:r>
        <w:rPr>
          <w:lang w:val="en-US"/>
        </w:rPr>
        <w:t xml:space="preserve"> 40 — 50</w:t>
      </w:r>
      <w:r>
        <w:rPr/>
        <w:t xml:space="preserve"> градусов, то расходы на отопление, то есть на созда</w:t>
        <w:softHyphen/>
        <w:t>ние условий, пригодных для обитания, становятся сравнимы с ос</w:t>
        <w:softHyphen/>
        <w:t>тальными производственными издержками.</w:t>
      </w:r>
    </w:p>
    <w:p>
      <w:pPr>
        <w:pStyle w:val="Normal"/>
        <w:spacing w:lineRule="auto" w:line="240"/>
        <w:ind w:firstLine="720"/>
        <w:rPr/>
      </w:pPr>
      <w:r>
        <w:rPr/>
        <w:t>Для средней полосы России доля отопления в объеме общих энергозатрат промышленности составляет три четверти. А ведь у нас еще и затраты на освещение выше, чем в более южных широтах!</w:t>
      </w:r>
    </w:p>
    <w:p>
      <w:pPr>
        <w:pStyle w:val="Normal"/>
        <w:spacing w:lineRule="auto" w:line="240"/>
        <w:ind w:firstLine="720"/>
        <w:rPr/>
      </w:pPr>
      <w:r>
        <w:rPr/>
        <w:t>Правда, у нас цена электроэнергии в</w:t>
      </w:r>
      <w:r>
        <w:rPr>
          <w:lang w:val="en-US"/>
        </w:rPr>
        <w:t xml:space="preserve"> 3 - 5</w:t>
      </w:r>
      <w:r>
        <w:rPr/>
        <w:t xml:space="preserve"> раз ниже чем, в За</w:t>
        <w:softHyphen/>
        <w:t>падной Европе. Но это приводит к некоторым неожиданным пробле</w:t>
        <w:softHyphen/>
        <w:t>мам. Ведь электричество</w:t>
      </w:r>
      <w:r>
        <w:rPr>
          <w:lang w:val="en-US"/>
        </w:rPr>
        <w:t xml:space="preserve"> —</w:t>
      </w:r>
      <w:r>
        <w:rPr/>
        <w:t xml:space="preserve"> это, в основном, те же уголь, мазут, природный газ и уран, преобразованные соответствующим образом. И,Х можно продать по мировым ценам. Энергокомплекс страны пока составляет единый механизм, поставщики поставляют электростан</w:t>
        <w:softHyphen/>
        <w:t>циям топливо себе в убыток, по обязанности, под угрозой отключе</w:t>
        <w:softHyphen/>
        <w:t>ния от экспортной «трубы». Стоит разбить этот комплекс на отдель</w:t>
        <w:softHyphen/>
        <w:t>ные предприятия</w:t>
      </w:r>
      <w:r>
        <w:rPr>
          <w:lang w:val="en-US"/>
        </w:rPr>
        <w:t xml:space="preserve"> -</w:t>
      </w:r>
      <w:r>
        <w:rPr/>
        <w:t xml:space="preserve"> и цепочка разорвется в самом начале, а цена электроэнергии прыгнет до небес. Сейчас ее удерживают на низком уровне искусственно!</w:t>
      </w:r>
    </w:p>
    <w:p>
      <w:pPr>
        <w:pStyle w:val="Normal"/>
        <w:spacing w:lineRule="auto" w:line="240"/>
        <w:ind w:firstLine="720"/>
        <w:rPr/>
      </w:pPr>
      <w:r>
        <w:rPr/>
        <w:t>Алюминиевая промышленность, работающая по принципу толлин-ра</w:t>
      </w:r>
      <w:r>
        <w:rPr>
          <w:lang w:val="en-US"/>
        </w:rPr>
        <w:t xml:space="preserve"> —</w:t>
      </w:r>
      <w:r>
        <w:rPr/>
        <w:t xml:space="preserve"> это просто вывоз даровой электроэнергии! Кстати, история с толлингом лишний раз показывает ситуацию с конкурентоспособно</w:t>
        <w:softHyphen/>
        <w:t>стью даже нашего сырьевого производства. Ведь у нас довольно мно</w:t>
        <w:softHyphen/>
        <w:t>го бокситов</w:t>
      </w:r>
      <w:r>
        <w:rPr>
          <w:lang w:val="en-US"/>
        </w:rPr>
        <w:t xml:space="preserve"> —</w:t>
      </w:r>
      <w:r>
        <w:rPr/>
        <w:t xml:space="preserve"> и на Кольском полуострове, и под Волховом, и в Приуралье</w:t>
      </w:r>
      <w:r>
        <w:rPr>
          <w:lang w:val="en-US"/>
        </w:rPr>
        <w:t xml:space="preserve"> —</w:t>
      </w:r>
      <w:r>
        <w:rPr/>
        <w:t xml:space="preserve"> тем не менее, бокситы выгоднее купить в Тунисе и Привезти на Алтай, а там потратить нашу народную «дармовую» электроэнергию и вывезти ее в виде алюминия из страны вон.</w:t>
      </w:r>
    </w:p>
    <w:p>
      <w:pPr>
        <w:pStyle w:val="Normal"/>
        <w:spacing w:lineRule="auto" w:line="240"/>
        <w:ind w:firstLine="720"/>
        <w:rPr/>
      </w:pPr>
      <w:r>
        <w:rPr/>
        <w:t>Аммиак</w:t>
      </w:r>
      <w:r>
        <w:rPr>
          <w:lang w:val="en-US"/>
        </w:rPr>
        <w:t xml:space="preserve"> —</w:t>
      </w:r>
      <w:r>
        <w:rPr/>
        <w:t xml:space="preserve"> третья статья в нашем экспорте, после нефти и газа. Фактически, при экспорте килограмма таких энергоемких продуктов мы дарим западным экономикам несколько килограммов топлива бес</w:t>
        <w:softHyphen/>
        <w:t>платно.</w:t>
      </w:r>
    </w:p>
    <w:p>
      <w:pPr>
        <w:pStyle w:val="Normal"/>
        <w:spacing w:lineRule="auto" w:line="240"/>
        <w:ind w:firstLine="720"/>
        <w:rPr/>
      </w:pPr>
      <w:r>
        <w:rPr>
          <w:lang w:val="en-US"/>
        </w:rPr>
        <w:t>.1»,</w:t>
      </w:r>
      <w:r>
        <w:rPr/>
        <w:t xml:space="preserve"> </w:t>
      </w:r>
      <w:r>
        <w:rPr>
          <w:i/>
        </w:rPr>
        <w:t>Если бы внутренние цены на энергоносители были доведены до •уровня мировых, либеральный эксперимент давно кончился бы,</w:t>
      </w:r>
      <w:r>
        <w:rPr/>
        <w:t xml:space="preserve"> а значит, кончился бы и экспорт. Вот чтобы сохранять экспорт, энер</w:t>
        <w:softHyphen/>
        <w:t>гоэкспортеры и делятся пока теплом с городами!</w:t>
      </w:r>
    </w:p>
    <w:p>
      <w:pPr>
        <w:pStyle w:val="Normal"/>
        <w:spacing w:lineRule="auto" w:line="240"/>
        <w:ind w:firstLine="720"/>
        <w:jc w:val="left"/>
        <w:rPr>
          <w:b/>
          <w:b/>
          <w:i/>
          <w:i/>
        </w:rPr>
      </w:pPr>
      <w:r>
        <w:rPr>
          <w:b/>
          <w:i/>
        </w:rPr>
        <w:t>Транспорт</w:t>
      </w:r>
    </w:p>
    <w:p>
      <w:pPr>
        <w:pStyle w:val="Normal"/>
        <w:spacing w:lineRule="auto" w:line="240"/>
        <w:ind w:firstLine="720"/>
        <w:rPr/>
      </w:pPr>
      <w:r>
        <w:rPr/>
        <w:t>Если учитывать только так называемую «эффективную» площадь страны, где и сконцентрировано все ее население, то это узкая полоса, вытянутая в широтном направлении на тысячи километров. Это</w:t>
      </w:r>
      <w:r>
        <w:rPr>
          <w:lang w:val="en-US"/>
        </w:rPr>
        <w:t xml:space="preserve"> — </w:t>
      </w:r>
      <w:r>
        <w:rPr/>
        <w:t>к вопросу о расстояниях.</w:t>
      </w:r>
    </w:p>
    <w:p>
      <w:pPr>
        <w:pStyle w:val="Normal"/>
        <w:spacing w:lineRule="auto" w:line="240"/>
        <w:ind w:firstLine="720"/>
        <w:rPr/>
      </w:pPr>
      <w:r>
        <w:rPr/>
        <w:t xml:space="preserve"> </w:t>
      </w:r>
      <w:r>
        <w:rPr/>
        <w:t>Если же говорить о стоимости перевозок на эти безумные рас</w:t>
        <w:softHyphen/>
        <w:t>стояния, то сразу видно, что самые распространенные у нас виды транспорта</w:t>
      </w:r>
      <w:r>
        <w:rPr>
          <w:lang w:val="en-US"/>
        </w:rPr>
        <w:t xml:space="preserve"> —</w:t>
      </w:r>
      <w:r>
        <w:rPr/>
        <w:t xml:space="preserve"> трубопроводный и автомобильный</w:t>
      </w:r>
      <w:r>
        <w:rPr>
          <w:lang w:val="en-US"/>
        </w:rPr>
        <w:t xml:space="preserve"> —</w:t>
      </w:r>
      <w:r>
        <w:rPr/>
        <w:t xml:space="preserve"> чрезвычайно до</w:t>
        <w:softHyphen/>
        <w:t>роги и энергоемки. Наша нефть вязкая, ее трудно перекачивать, и приходится подогревать, особенно зимой. На подогрев и перекачку расходуется, по сути, значительная часть добытых энергоносителей.</w:t>
      </w:r>
    </w:p>
    <w:p>
      <w:pPr>
        <w:pStyle w:val="Normal"/>
        <w:spacing w:lineRule="auto" w:line="240"/>
        <w:ind w:firstLine="720"/>
        <w:rPr/>
      </w:pPr>
      <w:r>
        <w:rPr/>
        <w:t>В мире самый дешевый вид транспорта</w:t>
      </w:r>
      <w:r>
        <w:rPr>
          <w:lang w:val="en-US"/>
        </w:rPr>
        <w:t xml:space="preserve"> —</w:t>
      </w:r>
      <w:r>
        <w:rPr/>
        <w:t xml:space="preserve"> морской. Вот как раз его у нас нет. Следующий по дешевизне</w:t>
      </w:r>
      <w:r>
        <w:rPr>
          <w:lang w:val="en-US"/>
        </w:rPr>
        <w:t xml:space="preserve"> —</w:t>
      </w:r>
      <w:r>
        <w:rPr/>
        <w:t xml:space="preserve"> речной. Увы, прекрати</w:t>
        <w:softHyphen/>
        <w:t>лось движение судов по многим рекам, фарватеры не чищены не</w:t>
        <w:softHyphen/>
        <w:t>сколько лет по «экономическим соображениям», корабли выходят из строя.</w:t>
      </w:r>
    </w:p>
    <w:p>
      <w:pPr>
        <w:pStyle w:val="Normal"/>
        <w:spacing w:lineRule="auto" w:line="240"/>
        <w:ind w:firstLine="720"/>
        <w:rPr/>
      </w:pPr>
      <w:r>
        <w:rPr/>
      </w:r>
    </w:p>
    <w:p>
      <w:pPr>
        <w:pStyle w:val="Normal"/>
        <w:spacing w:lineRule="auto" w:line="240"/>
        <w:ind w:firstLine="720"/>
        <w:jc w:val="left"/>
        <w:rPr>
          <w:b/>
          <w:b/>
          <w:i/>
          <w:i/>
        </w:rPr>
      </w:pPr>
      <w:r>
        <w:rPr>
          <w:b/>
          <w:i/>
        </w:rPr>
        <w:t>Налоги</w:t>
      </w:r>
    </w:p>
    <w:p>
      <w:pPr>
        <w:pStyle w:val="Normal"/>
        <w:spacing w:lineRule="auto" w:line="240"/>
        <w:ind w:firstLine="720"/>
        <w:rPr/>
      </w:pPr>
      <w:r>
        <w:rPr/>
        <w:t>Кроме налогов, собираемых на основе государственного закона, в государстве может существовать еще ряд поборов, расположенных в шкале законности от настоящих налогов до обычного рэкета Конечно, при четкой государственной системе контроля над коммерческой деятельностью у мафии нет экономического базиса,</w:t>
      </w:r>
      <w:r>
        <w:rPr>
          <w:lang w:val="en-US"/>
        </w:rPr>
        <w:t xml:space="preserve"> -</w:t>
      </w:r>
      <w:r>
        <w:rPr/>
        <w:t xml:space="preserve"> просто неотку</w:t>
        <w:softHyphen/>
        <w:t>да взяться оплате бандитской «крыши» Бандиты добирают то, что упускает государство Если не упускает, то бандитам не хватит А по</w:t>
        <w:softHyphen/>
        <w:t>тому для простоты назовем все нерыночные издержки, или, как их называют, «прочие затраты», налогами То есть налоги</w:t>
      </w:r>
      <w:r>
        <w:rPr>
          <w:lang w:val="en-US"/>
        </w:rPr>
        <w:t xml:space="preserve"> —</w:t>
      </w:r>
      <w:r>
        <w:rPr/>
        <w:t xml:space="preserve"> это те затра</w:t>
        <w:softHyphen/>
        <w:t>ты, которые установлены законом</w:t>
      </w:r>
    </w:p>
    <w:p>
      <w:pPr>
        <w:pStyle w:val="Normal"/>
        <w:spacing w:lineRule="auto" w:line="240"/>
        <w:ind w:firstLine="720"/>
        <w:rPr/>
      </w:pPr>
      <w:r>
        <w:rPr/>
        <w:t>Налоги нужны для содержания государственного аппарата, минимальной инфраструктуры и полиции, для социальных целей, на обо</w:t>
        <w:softHyphen/>
        <w:t>рону, на экологию</w:t>
      </w:r>
    </w:p>
    <w:p>
      <w:pPr>
        <w:pStyle w:val="Normal"/>
        <w:spacing w:lineRule="auto" w:line="240"/>
        <w:ind w:firstLine="720"/>
        <w:rPr/>
      </w:pPr>
      <w:r>
        <w:rPr/>
        <w:t>Если в стране нет профсоюзов и левых партии, а трудящиеся не требуют лишних благ, вроде оплачиваемых отпусков и социального страхования, если еще и о природе никто не беспокоится, то для со</w:t>
        <w:softHyphen/>
        <w:t>хранения этой идиллии придется оплатить и военную диктатуру, и «эскадроны смерти»</w:t>
      </w:r>
    </w:p>
    <w:p>
      <w:pPr>
        <w:pStyle w:val="Normal"/>
        <w:spacing w:lineRule="auto" w:line="240"/>
        <w:ind w:firstLine="720"/>
        <w:rPr/>
      </w:pPr>
      <w:r>
        <w:rPr/>
        <w:t>Если государство не берет на себя образования и медобслуживания, выплату пенсий, то эти расходы идут по статье «зарплата»</w:t>
      </w:r>
    </w:p>
    <w:p>
      <w:pPr>
        <w:pStyle w:val="Normal"/>
        <w:spacing w:lineRule="auto" w:line="240"/>
        <w:ind w:firstLine="720"/>
        <w:rPr/>
      </w:pPr>
      <w:r>
        <w:rPr/>
        <w:t>Известно, что оружие, обмундирование и рационы в полярном исполнении существенно дороже обычных Без армии некоторое время можно прожить Но к нам много претензий и у соседей, и у довольно далеких стран Нет армии</w:t>
      </w:r>
      <w:r>
        <w:rPr>
          <w:lang w:val="en-US"/>
        </w:rPr>
        <w:t xml:space="preserve"> —</w:t>
      </w:r>
      <w:r>
        <w:rPr/>
        <w:t xml:space="preserve"> не будет и «неисчерпаемых» природных ресурсов</w:t>
      </w:r>
    </w:p>
    <w:p>
      <w:pPr>
        <w:pStyle w:val="Normal"/>
        <w:spacing w:lineRule="auto" w:line="240"/>
        <w:ind w:firstLine="720"/>
        <w:rPr/>
      </w:pPr>
      <w:r>
        <w:rPr/>
        <w:t>Кроме того, наш государственный долг и проценты по нему опла чивается из бюджета, так что без налогов</w:t>
      </w:r>
      <w:r>
        <w:rPr>
          <w:lang w:val="en-US"/>
        </w:rPr>
        <w:t xml:space="preserve"> —</w:t>
      </w:r>
      <w:r>
        <w:rPr/>
        <w:t xml:space="preserve"> никуда</w:t>
      </w:r>
    </w:p>
    <w:p>
      <w:pPr>
        <w:pStyle w:val="Normal"/>
        <w:spacing w:lineRule="auto" w:line="240"/>
        <w:ind w:firstLine="720"/>
        <w:jc w:val="left"/>
        <w:rPr>
          <w:b/>
          <w:b/>
          <w:i/>
          <w:i/>
        </w:rPr>
      </w:pPr>
      <w:r>
        <w:rPr>
          <w:b/>
          <w:i/>
        </w:rPr>
        <w:t>Зарплата</w:t>
      </w:r>
    </w:p>
    <w:p>
      <w:pPr>
        <w:pStyle w:val="Normal"/>
        <w:spacing w:lineRule="auto" w:line="240"/>
        <w:ind w:firstLine="720"/>
        <w:rPr/>
      </w:pPr>
      <w:r>
        <w:rPr/>
        <w:t>Считается, что зарплата в России низкая  Так ли</w:t>
      </w:r>
      <w:r>
        <w:rPr>
          <w:lang w:val="en-US"/>
        </w:rPr>
        <w:t xml:space="preserve"> это</w:t>
      </w:r>
      <w:r>
        <w:rPr>
          <w:vertAlign w:val="superscript"/>
          <w:lang w:val="en-US"/>
        </w:rPr>
        <w:t>?</w:t>
      </w:r>
      <w:r>
        <w:rPr/>
        <w:t xml:space="preserve"> По офици</w:t>
        <w:softHyphen/>
        <w:t>альным данным средняя зарплата в стране с</w:t>
      </w:r>
      <w:r>
        <w:rPr>
          <w:lang w:val="en-US"/>
        </w:rPr>
        <w:t xml:space="preserve"> 1993</w:t>
      </w:r>
      <w:r>
        <w:rPr/>
        <w:t xml:space="preserve"> по</w:t>
      </w:r>
      <w:r>
        <w:rPr>
          <w:lang w:val="en-US"/>
        </w:rPr>
        <w:t xml:space="preserve"> 1998</w:t>
      </w:r>
      <w:r>
        <w:rPr/>
        <w:t xml:space="preserve"> год коле</w:t>
        <w:softHyphen/>
        <w:t>балась, грубо говоря, вокруг</w:t>
      </w:r>
      <w:r>
        <w:rPr>
          <w:lang w:val="en-US"/>
        </w:rPr>
        <w:t xml:space="preserve"> 100</w:t>
      </w:r>
      <w:r>
        <w:rPr/>
        <w:t xml:space="preserve"> долларов Последнее «докризисное» ее значение в мае</w:t>
      </w:r>
      <w:r>
        <w:rPr>
          <w:lang w:val="en-US"/>
        </w:rPr>
        <w:t xml:space="preserve"> 1998</w:t>
      </w:r>
      <w:r>
        <w:rPr/>
        <w:t xml:space="preserve"> года было</w:t>
      </w:r>
      <w:r>
        <w:rPr>
          <w:lang w:val="en-US"/>
        </w:rPr>
        <w:t xml:space="preserve"> 160</w:t>
      </w:r>
      <w:r>
        <w:rPr/>
        <w:t xml:space="preserve"> долларов, в мае</w:t>
      </w:r>
      <w:r>
        <w:rPr>
          <w:lang w:val="en-US"/>
        </w:rPr>
        <w:t xml:space="preserve"> 1999</w:t>
      </w:r>
      <w:r>
        <w:rPr/>
        <w:t xml:space="preserve"> года</w:t>
      </w:r>
      <w:r>
        <w:rPr>
          <w:lang w:val="en-US"/>
        </w:rPr>
        <w:t xml:space="preserve"> — 70</w:t>
      </w:r>
      <w:r>
        <w:rPr/>
        <w:t xml:space="preserve"> долларов</w:t>
      </w:r>
    </w:p>
    <w:p>
      <w:pPr>
        <w:pStyle w:val="Normal"/>
        <w:spacing w:lineRule="auto" w:line="240"/>
        <w:ind w:firstLine="720"/>
        <w:rPr/>
      </w:pPr>
      <w:r>
        <w:rPr/>
        <w:t>А во многих странах-производителях «товаров народного потреб</w:t>
        <w:softHyphen/>
        <w:t>ления» (Юго-Восточная и Южная Азия, Латинская Америка) вполне приличной считается почасовая оплата</w:t>
      </w:r>
      <w:r>
        <w:rPr>
          <w:lang w:val="en-US"/>
        </w:rPr>
        <w:t xml:space="preserve"> 20</w:t>
      </w:r>
      <w:r>
        <w:rPr/>
        <w:t xml:space="preserve"> центов в час Это примерно </w:t>
      </w:r>
      <w:r>
        <w:rPr>
          <w:lang w:val="en-US"/>
        </w:rPr>
        <w:t>40</w:t>
      </w:r>
      <w:r>
        <w:rPr/>
        <w:t xml:space="preserve"> долларов в месяц Квалифицированный служащий, например, бух</w:t>
        <w:softHyphen/>
        <w:t>галтер небольшой фирмы в Южной Азии, может получать</w:t>
      </w:r>
      <w:r>
        <w:rPr>
          <w:lang w:val="en-US"/>
        </w:rPr>
        <w:t xml:space="preserve"> 120</w:t>
      </w:r>
      <w:r>
        <w:rPr/>
        <w:t xml:space="preserve"> долла</w:t>
        <w:softHyphen/>
        <w:t>ров, и это нормально</w:t>
      </w:r>
    </w:p>
    <w:p>
      <w:pPr>
        <w:pStyle w:val="Normal"/>
        <w:spacing w:lineRule="auto" w:line="240"/>
        <w:ind w:firstLine="720"/>
        <w:rPr/>
      </w:pPr>
      <w:r>
        <w:rPr/>
        <w:t>Так что зарплата у нас там, где ее платят, не ниже, а выше среднемировой И это неизбежно Ниже она и не может быть, так как не сможет обеспечить в наших условиях физического выживания, просто не хватит на отопление, теплую одежду и питание А ведь у нас цены на коммунальные услуги пока что ниже мировых раз в пять</w:t>
      </w:r>
      <w:r>
        <w:rPr>
          <w:lang w:val="en-US"/>
        </w:rPr>
        <w:t xml:space="preserve"> — </w:t>
      </w:r>
      <w:r>
        <w:rPr/>
        <w:t>десять! Если их учесть, то средняя зарплата горожанина у нас, мож</w:t>
        <w:softHyphen/>
        <w:t>но сказать, выше еще раза в два-три! Той зарплаты, на которую со</w:t>
        <w:softHyphen/>
        <w:t>гласен и может прожить среднемировой промышленный рабочий, в наших условиях не хватит не то что на расширенное, но и на про</w:t>
        <w:softHyphen/>
        <w:t>стое воспроизводство рабочей силы.</w:t>
      </w:r>
    </w:p>
    <w:p>
      <w:pPr>
        <w:pStyle w:val="Normal"/>
        <w:spacing w:lineRule="auto" w:line="240"/>
        <w:ind w:firstLine="720"/>
        <w:rPr/>
      </w:pPr>
      <w:r>
        <w:rPr/>
        <w:t>(Вот почему мы видим на родных просторах столько вьетнамских, китайских и прочих симпатичных лиц не местной наружности Они едут сюда, прослышав, как хороша в России зарплата А вот, как хо</w:t>
        <w:softHyphen/>
        <w:t>роша русская зимушка-зима, они в своих родных краях даже пред</w:t>
        <w:softHyphen/>
        <w:t>ставить себе не могут И в результате никто из них честным образом тут не стал миллионером Вся зарплата уходит на простое выжива</w:t>
        <w:softHyphen/>
        <w:t>ние.)</w:t>
      </w:r>
    </w:p>
    <w:p>
      <w:pPr>
        <w:pStyle w:val="Normal"/>
        <w:spacing w:lineRule="auto" w:line="240"/>
        <w:ind w:firstLine="720"/>
        <w:rPr/>
      </w:pPr>
      <w:r>
        <w:rPr/>
        <w:t>Если в странах с почти идеальным климатом (к ним относят Иор</w:t>
        <w:softHyphen/>
        <w:t>данию, Кипр, Таиланд, Малайзию, Зимбабве) расходуется на созда</w:t>
        <w:softHyphen/>
        <w:t>ние «единицы комфорта» одна «единица энергии», то в других стра</w:t>
        <w:softHyphen/>
        <w:t xml:space="preserve">нах удельный расход выше Насколько? Оказывается, в Мексике в </w:t>
      </w:r>
      <w:r>
        <w:rPr>
          <w:b/>
          <w:lang w:val="en-US"/>
        </w:rPr>
        <w:t>1,6</w:t>
      </w:r>
      <w:r>
        <w:rPr/>
        <w:t xml:space="preserve"> раза, в Южной Корее, Японии, Австралии, западноевропейских странах от</w:t>
      </w:r>
      <w:r>
        <w:rPr>
          <w:lang w:val="en-US"/>
        </w:rPr>
        <w:t xml:space="preserve"> 2</w:t>
      </w:r>
      <w:r>
        <w:rPr/>
        <w:t xml:space="preserve"> до</w:t>
      </w:r>
      <w:r>
        <w:rPr>
          <w:lang w:val="en-US"/>
        </w:rPr>
        <w:t xml:space="preserve"> 2,5</w:t>
      </w:r>
      <w:r>
        <w:rPr/>
        <w:t xml:space="preserve"> раза, в США в</w:t>
      </w:r>
      <w:r>
        <w:rPr>
          <w:lang w:val="en-US"/>
        </w:rPr>
        <w:t xml:space="preserve"> 5</w:t>
      </w:r>
      <w:r>
        <w:rPr/>
        <w:t xml:space="preserve"> раз, в России (в обитаемой ее части)</w:t>
      </w:r>
      <w:r>
        <w:rPr>
          <w:lang w:val="en-US"/>
        </w:rPr>
        <w:t xml:space="preserve"> —</w:t>
      </w:r>
      <w:r>
        <w:rPr/>
        <w:t xml:space="preserve"> в</w:t>
      </w:r>
      <w:r>
        <w:rPr>
          <w:lang w:val="en-US"/>
        </w:rPr>
        <w:t xml:space="preserve"> 8</w:t>
      </w:r>
      <w:r>
        <w:rPr/>
        <w:t xml:space="preserve"> раз Повторимся </w:t>
      </w:r>
      <w:r>
        <w:rPr>
          <w:i/>
        </w:rPr>
        <w:t>в России есть такой минимум ком</w:t>
        <w:softHyphen/>
        <w:t>форта, за которым сразу следует смерть</w:t>
      </w:r>
      <w:r>
        <w:rPr/>
        <w:t xml:space="preserve"> Хотим мы или не хотим, мы вынуждены расходовать довольно много энергии.</w:t>
      </w:r>
    </w:p>
    <w:p>
      <w:pPr>
        <w:pStyle w:val="Normal"/>
        <w:spacing w:lineRule="auto" w:line="240"/>
        <w:ind w:firstLine="720"/>
        <w:rPr/>
      </w:pPr>
      <w:r>
        <w:rPr/>
        <w:t>Совершенно неизбежная статья расходов россиянина</w:t>
      </w:r>
      <w:r>
        <w:rPr>
          <w:lang w:val="en-US"/>
        </w:rPr>
        <w:t xml:space="preserve"> —</w:t>
      </w:r>
      <w:r>
        <w:rPr/>
        <w:t xml:space="preserve"> жилье Русские по сравнению с остальным миром живут в более дорогих, хоть и менее комфортабельных домах. Высоки затраты на отопление и горячее водоснабжение.</w:t>
      </w:r>
    </w:p>
    <w:p>
      <w:pPr>
        <w:pStyle w:val="Normal"/>
        <w:spacing w:lineRule="auto" w:line="240"/>
        <w:ind w:firstLine="720"/>
        <w:rPr/>
      </w:pPr>
      <w:r>
        <w:rPr/>
        <w:t>Так что зарплата наших людей всегда была по мировым меркам довольно высока</w:t>
      </w:r>
    </w:p>
    <w:p>
      <w:pPr>
        <w:pStyle w:val="Normal"/>
        <w:spacing w:lineRule="auto" w:line="240"/>
        <w:ind w:firstLine="720"/>
        <w:rPr/>
      </w:pPr>
      <w:r>
        <w:rPr/>
        <w:t>Откуда же взялся миф о «низкой цене рабочей силы в России»? Дело в том, что излишняя информация об уровнях зарплаты в произ</w:t>
        <w:softHyphen/>
        <w:t>водящих странах третьего мира могла повредить пропаганде реформ И</w:t>
      </w:r>
      <w:r>
        <w:rPr>
          <w:i/>
        </w:rPr>
        <w:t>.</w:t>
      </w:r>
      <w:r>
        <w:rPr/>
        <w:t xml:space="preserve"> реформаторы ее не сообщали. До нас доводились лишь сведения о зарплате американского рабочего Но то, что получает (пока) евро</w:t>
        <w:softHyphen/>
        <w:t>пейский и североамериканский рабочий</w:t>
      </w:r>
      <w:r>
        <w:rPr>
          <w:lang w:val="en-US"/>
        </w:rPr>
        <w:t xml:space="preserve"> —</w:t>
      </w:r>
      <w:r>
        <w:rPr/>
        <w:t xml:space="preserve"> это не плата за его рабочую силу, а доля от эксплуатации производственного потенциала всего мира. При попытке сравнить нашу зарплату в производящих отраслях с аналогичной зарплатой в США оказывается, что не с чем сравнивать! Западный мир хорошо живет вовсе не за счет произ</w:t>
        <w:softHyphen/>
        <w:t>водства!</w:t>
      </w:r>
    </w:p>
    <w:p>
      <w:pPr>
        <w:pStyle w:val="Normal"/>
        <w:spacing w:lineRule="auto" w:line="240"/>
        <w:ind w:firstLine="720"/>
        <w:jc w:val="left"/>
        <w:rPr>
          <w:i/>
          <w:i/>
        </w:rPr>
      </w:pPr>
      <w:r>
        <w:rPr>
          <w:i/>
        </w:rPr>
        <w:t>Производительность труда</w:t>
      </w:r>
    </w:p>
    <w:p>
      <w:pPr>
        <w:pStyle w:val="Normal"/>
        <w:spacing w:lineRule="auto" w:line="240"/>
        <w:ind w:firstLine="720"/>
        <w:rPr/>
      </w:pPr>
      <w:r>
        <w:rPr/>
        <w:t>Производительность труда в конкретном производстве</w:t>
      </w:r>
      <w:r>
        <w:rPr>
          <w:lang w:val="en-US"/>
        </w:rPr>
        <w:t xml:space="preserve"> —</w:t>
      </w:r>
      <w:r>
        <w:rPr/>
        <w:t xml:space="preserve"> это рас</w:t>
        <w:softHyphen/>
        <w:t>ход рабочей силы на единицу продукции, то есть издержки лишь одного фактора производства, лишь одного ресурса. Но ресурсов-то много! Мы насчитали пять групп!</w:t>
      </w:r>
    </w:p>
    <w:p>
      <w:pPr>
        <w:pStyle w:val="Normal"/>
        <w:spacing w:lineRule="auto" w:line="240"/>
        <w:ind w:firstLine="720"/>
        <w:rPr/>
      </w:pPr>
      <w:r>
        <w:rPr/>
        <w:t>Ну, предположим, мы «догоним и перегоним»,</w:t>
      </w:r>
      <w:r>
        <w:rPr>
          <w:lang w:val="en-US"/>
        </w:rPr>
        <w:t>—</w:t>
      </w:r>
      <w:r>
        <w:rPr/>
        <w:t xml:space="preserve"> добьемся превы</w:t>
        <w:softHyphen/>
        <w:t>шения среднезападной производительности труда. Но победим ли мы в этом случае в глобальном соревновании? Если расход энергии в</w:t>
      </w:r>
      <w:r>
        <w:rPr>
          <w:lang w:val="en-US"/>
        </w:rPr>
        <w:t xml:space="preserve"> 4 -8</w:t>
      </w:r>
      <w:r>
        <w:rPr/>
        <w:t xml:space="preserve"> раз больше, выигрыша-то все равно не будет!</w:t>
      </w:r>
    </w:p>
    <w:p>
      <w:pPr>
        <w:pStyle w:val="Normal"/>
        <w:spacing w:lineRule="auto" w:line="240"/>
        <w:ind w:firstLine="720"/>
        <w:rPr/>
      </w:pPr>
      <w:r>
        <w:rPr/>
        <w:t>Почему же Карл Маркс так напирал в своих трудах на производи</w:t>
        <w:softHyphen/>
        <w:t>тельность труда? Да потому, что он рассматривал проблемы эконо</w:t>
        <w:softHyphen/>
        <w:t>мики применительно к Западной Европе, разные страны которой практически не различаются по географическим условиям. Там дей</w:t>
        <w:softHyphen/>
        <w:t>ствительно достигнутый кем-то из конкурентов более высокий уро</w:t>
        <w:softHyphen/>
        <w:t>вень производительности труда давал солидное преимущество. Дру</w:t>
        <w:softHyphen/>
        <w:t>гой разницы между странами Западной Европы нет!</w:t>
      </w:r>
    </w:p>
    <w:p>
      <w:pPr>
        <w:pStyle w:val="Normal"/>
        <w:spacing w:lineRule="auto" w:line="240"/>
        <w:ind w:firstLine="720"/>
        <w:rPr/>
      </w:pPr>
      <w:r>
        <w:rPr/>
        <w:t>Еще надо бы учесть, что в структуре нашего ВВП услуги занима</w:t>
        <w:softHyphen/>
        <w:t>ют</w:t>
      </w:r>
      <w:r>
        <w:rPr>
          <w:lang w:val="en-US"/>
        </w:rPr>
        <w:t xml:space="preserve"> 20%,</w:t>
      </w:r>
      <w:r>
        <w:rPr/>
        <w:t xml:space="preserve"> а в ВВП США</w:t>
      </w:r>
      <w:r>
        <w:rPr>
          <w:lang w:val="en-US"/>
        </w:rPr>
        <w:t xml:space="preserve"> — 75%.</w:t>
      </w:r>
      <w:r>
        <w:rPr/>
        <w:t xml:space="preserve"> По реальному, материально-производящему сектору мы давали продукции даже в</w:t>
      </w:r>
      <w:r>
        <w:rPr>
          <w:lang w:val="en-US"/>
        </w:rPr>
        <w:t xml:space="preserve"> 1993</w:t>
      </w:r>
      <w:r>
        <w:rPr/>
        <w:t xml:space="preserve"> году всего в полтора раза меньше американцев, хотя по численности населения отставали вдвое!</w:t>
      </w:r>
    </w:p>
    <w:p>
      <w:pPr>
        <w:pStyle w:val="Normal"/>
        <w:spacing w:lineRule="auto" w:line="240"/>
        <w:ind w:firstLine="720"/>
        <w:rPr/>
      </w:pPr>
      <w:r>
        <w:rPr/>
        <w:t>Кроме того, у нас в стране значительная часть рабочих, очень ин</w:t>
        <w:softHyphen/>
        <w:t>тенсивно трудясь, не производит продукцию. Эти рабочие создают возможность работать остальным</w:t>
      </w:r>
      <w:r>
        <w:rPr>
          <w:lang w:val="en-US"/>
        </w:rPr>
        <w:t xml:space="preserve"> -</w:t>
      </w:r>
      <w:r>
        <w:rPr/>
        <w:t xml:space="preserve"> они производят топливо и обес</w:t>
        <w:softHyphen/>
        <w:t>печивают теплоснабжение. Снег, в конце концов, на улицах сгреба</w:t>
        <w:softHyphen/>
        <w:t>ют. Не учитывается это никакими методиками</w:t>
      </w:r>
      <w:r>
        <w:rPr>
          <w:lang w:val="en-US"/>
        </w:rPr>
        <w:t xml:space="preserve"> —</w:t>
      </w:r>
      <w:r>
        <w:rPr/>
        <w:t xml:space="preserve"> ну, нет в других обществах таких работ! Нигде объемы собранного снега не учитыва</w:t>
        <w:softHyphen/>
        <w:t>ют. Поэтому наше общество в целом, при тех же, предположим, тру</w:t>
        <w:softHyphen/>
        <w:t>довых ресурсах и той же организации труда, все равно всегда выра</w:t>
        <w:softHyphen/>
        <w:t>ботает готовой продукции меньше.</w:t>
      </w:r>
    </w:p>
    <w:p>
      <w:pPr>
        <w:pStyle w:val="TextBodyIndent"/>
        <w:rPr/>
      </w:pPr>
      <w:r>
        <w:rPr/>
        <w:t>Сравнивая наше общество с другими, необходимо считать удель</w:t>
        <w:softHyphen/>
        <w:t>ный расход и других «факторов производства», как это сейчас назы</w:t>
        <w:softHyphen/>
        <w:t>вается.</w:t>
      </w:r>
    </w:p>
    <w:p>
      <w:pPr>
        <w:pStyle w:val="Normal"/>
        <w:spacing w:lineRule="auto" w:line="240"/>
        <w:ind w:firstLine="720"/>
        <w:jc w:val="center"/>
        <w:rPr/>
      </w:pPr>
      <w:r>
        <w:rPr>
          <w:sz w:val="16"/>
        </w:rPr>
        <w:t>Затраты на выпуск продукции стоимостью</w:t>
      </w:r>
      <w:r>
        <w:rPr>
          <w:sz w:val="16"/>
          <w:lang w:val="en-US"/>
        </w:rPr>
        <w:t xml:space="preserve"> 100</w:t>
      </w:r>
      <w:r>
        <w:rPr>
          <w:sz w:val="16"/>
        </w:rPr>
        <w:t xml:space="preserve"> долл.</w:t>
      </w:r>
      <w:r>
        <w:rPr>
          <w:sz w:val="16"/>
          <w:lang w:val="en-US"/>
        </w:rPr>
        <w:t xml:space="preserve"> (1995</w:t>
      </w:r>
      <w:r>
        <w:rPr>
          <w:sz w:val="16"/>
        </w:rPr>
        <w:t xml:space="preserve"> г.) (в долларах США, рассчитано по паритетам покупательной способности валют).</w:t>
      </w:r>
    </w:p>
    <w:tbl>
      <w:tblPr>
        <w:tblW w:w="9639" w:type="dxa"/>
        <w:jc w:val="left"/>
        <w:tblInd w:w="-7" w:type="dxa"/>
        <w:tblLayout w:type="fixed"/>
        <w:tblCellMar>
          <w:top w:w="0" w:type="dxa"/>
          <w:left w:w="40" w:type="dxa"/>
          <w:bottom w:w="0" w:type="dxa"/>
          <w:right w:w="40" w:type="dxa"/>
        </w:tblCellMar>
      </w:tblPr>
      <w:tblGrid>
        <w:gridCol w:w="1280"/>
        <w:gridCol w:w="1272"/>
        <w:gridCol w:w="1984"/>
        <w:gridCol w:w="2410"/>
        <w:gridCol w:w="1276"/>
        <w:gridCol w:w="1417"/>
      </w:tblGrid>
      <w:tr>
        <w:trPr>
          <w:trHeight w:val="3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Страна</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Все издерж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Топливо, </w:t>
            </w:r>
          </w:p>
          <w:p>
            <w:pPr>
              <w:pStyle w:val="Normal"/>
              <w:spacing w:lineRule="auto" w:line="240"/>
              <w:ind w:hanging="0"/>
              <w:jc w:val="center"/>
              <w:rPr>
                <w:sz w:val="16"/>
              </w:rPr>
            </w:pPr>
            <w:r>
              <w:rPr>
                <w:sz w:val="16"/>
              </w:rPr>
              <w:t>элекроэнер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Сырье, полу</w:t>
              <w:softHyphen/>
              <w:t>фабрик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Амортизация</w:t>
            </w:r>
          </w:p>
        </w:tc>
      </w:tr>
      <w:tr>
        <w:trPr>
          <w:trHeight w:val="1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Росс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25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6"/>
                <w:lang w:val="en-US"/>
              </w:rPr>
              <w:t>12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9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7,5</w:t>
            </w:r>
          </w:p>
        </w:tc>
      </w:tr>
      <w:tr>
        <w:trPr>
          <w:trHeight w:val="1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Великобрит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12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5</w:t>
            </w:r>
          </w:p>
        </w:tc>
      </w:tr>
      <w:tr>
        <w:trPr>
          <w:trHeight w:val="1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Итал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11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6,0</w:t>
            </w:r>
          </w:p>
        </w:tc>
      </w:tr>
      <w:tr>
        <w:trPr>
          <w:trHeight w:val="1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Герм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110,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7,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3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0</w:t>
            </w:r>
          </w:p>
        </w:tc>
      </w:tr>
      <w:tr>
        <w:trPr>
          <w:trHeight w:val="1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ранц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10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5</w:t>
            </w:r>
          </w:p>
        </w:tc>
      </w:tr>
      <w:tr>
        <w:trPr>
          <w:trHeight w:val="1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США</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9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8,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4,0</w:t>
            </w:r>
          </w:p>
        </w:tc>
      </w:tr>
      <w:tr>
        <w:trPr>
          <w:trHeight w:val="20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Япо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89,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val="en-US"/>
              </w:rPr>
            </w:pPr>
            <w:r>
              <w:rPr>
                <w:sz w:val="16"/>
                <w:lang w:val="en-US"/>
              </w:rPr>
              <w:t>4,0</w:t>
            </w:r>
          </w:p>
        </w:tc>
      </w:tr>
    </w:tbl>
    <w:p>
      <w:pPr>
        <w:pStyle w:val="Normal"/>
        <w:spacing w:lineRule="auto" w:line="240"/>
        <w:ind w:firstLine="720"/>
        <w:jc w:val="left"/>
        <w:rPr/>
      </w:pPr>
      <w:r>
        <w:rPr/>
      </w:r>
    </w:p>
    <w:p>
      <w:pPr>
        <w:pStyle w:val="Normal"/>
        <w:spacing w:lineRule="auto" w:line="240"/>
        <w:ind w:firstLine="720"/>
        <w:rPr/>
      </w:pPr>
      <w:r>
        <w:rPr/>
        <w:t>Из этой таблицы легко увидеть, что даже если нашим рабочим зарплату вообще не платить, то наши издержки все равно выше, чем в других странах с учетом зарплаты.</w:t>
      </w:r>
    </w:p>
    <w:p>
      <w:pPr>
        <w:pStyle w:val="Normal"/>
        <w:spacing w:lineRule="auto" w:line="240"/>
        <w:ind w:firstLine="720"/>
        <w:rPr/>
      </w:pPr>
      <w:r>
        <w:rPr/>
        <w:t>А теперь представьте себе, что в таблице были бы приведены из</w:t>
        <w:softHyphen/>
        <w:t>держки в новоиндустриальных странах</w:t>
      </w:r>
      <w:r>
        <w:rPr>
          <w:lang w:val="en-US"/>
        </w:rPr>
        <w:t xml:space="preserve"> —</w:t>
      </w:r>
      <w:r>
        <w:rPr/>
        <w:t xml:space="preserve"> «Азиатских тиграх». По сравнению со странами запада у них издержки на сырье те же, на амортизацию несколько ниже, на энергию вдвое ниже, на зарплату впятеро ниже, итого все издержки не превысят</w:t>
      </w:r>
      <w:r>
        <w:rPr>
          <w:lang w:val="en-US"/>
        </w:rPr>
        <w:t xml:space="preserve"> 60</w:t>
      </w:r>
      <w:r>
        <w:rPr/>
        <w:t xml:space="preserve"> долларов.</w:t>
      </w:r>
    </w:p>
    <w:p>
      <w:pPr>
        <w:pStyle w:val="Normal"/>
        <w:spacing w:lineRule="auto" w:line="240"/>
        <w:ind w:firstLine="720"/>
        <w:rPr/>
      </w:pPr>
      <w:r>
        <w:rPr/>
        <w:t>Так какой идиот вложит</w:t>
      </w:r>
      <w:r>
        <w:rPr>
          <w:lang w:val="en-US"/>
        </w:rPr>
        <w:t xml:space="preserve"> 250</w:t>
      </w:r>
      <w:r>
        <w:rPr/>
        <w:t xml:space="preserve"> долларов в российское производство, чтобы обратно получить сто?</w:t>
      </w:r>
    </w:p>
    <w:p>
      <w:pPr>
        <w:pStyle w:val="Normal"/>
        <w:spacing w:lineRule="auto" w:line="240"/>
        <w:ind w:firstLine="720"/>
        <w:rPr/>
      </w:pPr>
      <w:r>
        <w:rPr/>
        <w:t>И еще обратите внимание: расчет был проведен по паритетам по</w:t>
        <w:softHyphen/>
        <w:t>купательной способности валют. А ведь цены на энергию в</w:t>
      </w:r>
      <w:r>
        <w:rPr>
          <w:lang w:val="en-US"/>
        </w:rPr>
        <w:t xml:space="preserve"> 1995</w:t>
      </w:r>
      <w:r>
        <w:rPr/>
        <w:t xml:space="preserve"> году у нас были</w:t>
      </w:r>
      <w:r>
        <w:rPr>
          <w:b/>
        </w:rPr>
        <w:t xml:space="preserve"> в несколько раз ниже мировых.</w:t>
      </w:r>
      <w:r>
        <w:rPr/>
        <w:t xml:space="preserve"> Стоит нарушить «монополизм», и затраты на энергию составят у нас не</w:t>
      </w:r>
      <w:r>
        <w:rPr>
          <w:lang w:val="en-US"/>
        </w:rPr>
        <w:t xml:space="preserve"> 25,</w:t>
      </w:r>
      <w:r>
        <w:rPr/>
        <w:t xml:space="preserve"> а</w:t>
      </w:r>
      <w:r>
        <w:rPr>
          <w:lang w:val="en-US"/>
        </w:rPr>
        <w:t xml:space="preserve"> 125 </w:t>
      </w:r>
      <w:r>
        <w:rPr/>
        <w:t>долларов!</w:t>
      </w:r>
    </w:p>
    <w:p>
      <w:pPr>
        <w:pStyle w:val="Normal"/>
        <w:spacing w:lineRule="auto" w:line="240"/>
        <w:ind w:firstLine="720"/>
        <w:jc w:val="left"/>
        <w:rPr>
          <w:b/>
          <w:b/>
          <w:i/>
          <w:i/>
        </w:rPr>
      </w:pPr>
      <w:r>
        <w:rPr>
          <w:b/>
          <w:i/>
        </w:rPr>
        <w:t>Следствия «горькой теоремы»</w:t>
      </w:r>
    </w:p>
    <w:p>
      <w:pPr>
        <w:pStyle w:val="Normal"/>
        <w:spacing w:lineRule="auto" w:line="240"/>
        <w:ind w:firstLine="720"/>
        <w:rPr/>
      </w:pPr>
      <w:r>
        <w:rPr/>
        <w:t>В условиях свободного перемещения капиталов ни один инвестор, ни наш, ни зарубежный, не будет вкладывать средства в развитие практически ни одного производства на территории России. Никаких инвестиций в нашу промышленность нет, и не будет.</w:t>
      </w:r>
    </w:p>
    <w:p>
      <w:pPr>
        <w:pStyle w:val="Normal"/>
        <w:spacing w:lineRule="auto" w:line="240"/>
        <w:ind w:firstLine="720"/>
        <w:rPr/>
      </w:pPr>
      <w:r>
        <w:rPr/>
        <w:t>Утверждения о том, что «инвесторы уже стоят в очереди»</w:t>
      </w:r>
      <w:r>
        <w:rPr>
          <w:lang w:val="en-US"/>
        </w:rPr>
        <w:t xml:space="preserve"> —</w:t>
      </w:r>
      <w:r>
        <w:rPr/>
        <w:t xml:space="preserve"> либо свидетельство о профнепригодности правительственных экономистов, либо наглое вранье.</w:t>
      </w:r>
    </w:p>
    <w:p>
      <w:pPr>
        <w:pStyle w:val="Normal"/>
        <w:spacing w:lineRule="auto" w:line="240"/>
        <w:ind w:firstLine="720"/>
        <w:rPr/>
      </w:pPr>
      <w:r>
        <w:rPr/>
        <w:t>И напрасно ждать, что вывезенные из России капиталы (по-русски говоря, краденое или выручка от продажи краденого) вернут</w:t>
        <w:softHyphen/>
        <w:t>ся в Россию.</w:t>
      </w:r>
    </w:p>
    <w:p>
      <w:pPr>
        <w:pStyle w:val="Normal"/>
        <w:spacing w:lineRule="auto" w:line="240"/>
        <w:ind w:firstLine="720"/>
        <w:rPr/>
      </w:pPr>
      <w:r>
        <w:rPr/>
        <w:t>Жизнь из нашей экономики и общества будет уходить по мере износа инфраструктуры и основных фондов, донашивания и проеда</w:t>
        <w:softHyphen/>
        <w:t>ния запасов. А каждый появившийся у нас доллар немедленно побе</w:t>
        <w:softHyphen/>
        <w:t>жит туда, где он сможет получить прибыль. Уцелеют только сырье</w:t>
        <w:softHyphen/>
        <w:t>вые предприятия, и то далеко не все и не надолго.</w:t>
      </w:r>
    </w:p>
    <w:p>
      <w:pPr>
        <w:pStyle w:val="Normal"/>
        <w:spacing w:lineRule="auto" w:line="240"/>
        <w:ind w:firstLine="720"/>
        <w:rPr/>
      </w:pPr>
      <w:r>
        <w:rPr/>
        <w:t>Если говорить без скидок, то данное доказательство, не являясь абсолютно точным, в принципе отражает реальность. Конечно, свобод</w:t>
        <w:softHyphen/>
        <w:t>ного мирового рынка нет, это пропагандистский миф, реальный ми</w:t>
        <w:softHyphen/>
        <w:t>ровой рынок не свободен, отрегулирован, но не нами. Никто не будет нам приплачивать за климат, растянутые коммуникации и отсутствие незамерзающих портов.</w:t>
      </w:r>
    </w:p>
    <w:p>
      <w:pPr>
        <w:pStyle w:val="Normal"/>
        <w:spacing w:lineRule="auto" w:line="240"/>
        <w:ind w:firstLine="720"/>
        <w:rPr/>
      </w:pPr>
      <w:r>
        <w:rPr/>
        <w:t>Правда, некоторые денежные вложения в российские предприятия есть. Но чтобы они не затуманивали реальной картины, с ними надо разобраться.</w:t>
      </w:r>
    </w:p>
    <w:p>
      <w:pPr>
        <w:pStyle w:val="Normal"/>
        <w:spacing w:lineRule="auto" w:line="240"/>
        <w:ind w:firstLine="720"/>
        <w:rPr/>
      </w:pPr>
      <w:r>
        <w:rPr/>
        <w:t>Во-первых, создаются предприятия и даются деньги с целью унич</w:t>
        <w:softHyphen/>
        <w:t>тожения ракет, боеголовок, бронетехники, сокращения нашего воен</w:t>
        <w:softHyphen/>
        <w:t>ного потенциала и создания системы контроля над ним. В частности, происходит прикрывающееся словом «конверсия» выведение из строя объектов нашей военной промышленности.</w:t>
      </w:r>
    </w:p>
    <w:p>
      <w:pPr>
        <w:pStyle w:val="Normal"/>
        <w:spacing w:lineRule="auto" w:line="240"/>
        <w:ind w:firstLine="720"/>
        <w:rPr/>
      </w:pPr>
      <w:r>
        <w:rPr/>
        <w:t>Во-вторых, под видом «инвестиций» идет скупка сырьевых ресур</w:t>
        <w:softHyphen/>
        <w:t>сов из уже созданных горнодобывающих предприятий. Как правило, сразу видно, что инвестиции эти рассчитаны не на десятки лет, а на два-три года</w:t>
      </w:r>
      <w:r>
        <w:rPr>
          <w:lang w:val="en-US"/>
        </w:rPr>
        <w:t xml:space="preserve"> —</w:t>
      </w:r>
      <w:r>
        <w:rPr/>
        <w:t xml:space="preserve"> так, снятие сливок.</w:t>
      </w:r>
    </w:p>
    <w:p>
      <w:pPr>
        <w:pStyle w:val="Normal"/>
        <w:spacing w:lineRule="auto" w:line="240"/>
        <w:ind w:firstLine="720"/>
        <w:rPr/>
      </w:pPr>
      <w:r>
        <w:rPr/>
        <w:t>В-третьих, имеются вложения (крайне небольшие), внешне похо</w:t>
        <w:softHyphen/>
        <w:t>жие на инвестиции для развития производства. Они ориентированы на вывоз ранее созданных материальных ценностей, на прекращение деятельности конкурирующих предприятий и на эксплуатацию пока действующих основных фондов.</w:t>
      </w:r>
    </w:p>
    <w:p>
      <w:pPr>
        <w:pStyle w:val="Normal"/>
        <w:spacing w:lineRule="auto" w:line="240"/>
        <w:ind w:firstLine="720"/>
        <w:rPr/>
      </w:pPr>
      <w:r>
        <w:rPr/>
        <w:t>Мы не сможем стать ни сырьевым придатком, ни сборочным це</w:t>
        <w:softHyphen/>
        <w:t>хом! Если «реформаторы» продолжат заигрывание с мировым рын</w:t>
        <w:softHyphen/>
        <w:t>ком, на Руси выживут только те, кто успеет вернуться к натураль</w:t>
        <w:softHyphen/>
        <w:t>ному хозяйству. Конечно, это немалая часть населения. Вымрут бы</w:t>
        <w:softHyphen/>
        <w:t>стро или постепенно только крупные и средние промышленные и политические центры России, что с рыночной точки зрения совер</w:t>
        <w:softHyphen/>
        <w:t>шеннейшие пустяки. Причем</w:t>
      </w:r>
      <w:r>
        <w:rPr>
          <w:lang w:val="en-US"/>
        </w:rPr>
        <w:t xml:space="preserve"> —</w:t>
      </w:r>
      <w:r>
        <w:rPr/>
        <w:t xml:space="preserve"> обратите внимание</w:t>
      </w:r>
      <w:r>
        <w:rPr>
          <w:lang w:val="en-US"/>
        </w:rPr>
        <w:t xml:space="preserve"> —</w:t>
      </w:r>
      <w:r>
        <w:rPr/>
        <w:t xml:space="preserve"> такая судьба ждет нашу страну после подключения к мировому рынку любым спо</w:t>
        <w:softHyphen/>
        <w:t>собом. И если мы войдем в него сами в виде независимого государ</w:t>
        <w:softHyphen/>
        <w:t>ства,   и   если   мы   будем   завоеваны   «культурными»   и «цивилизованными» нациями.</w:t>
      </w:r>
    </w:p>
    <w:p>
      <w:pPr>
        <w:pStyle w:val="Normal"/>
        <w:spacing w:lineRule="auto" w:line="240"/>
        <w:ind w:firstLine="720"/>
        <w:jc w:val="left"/>
        <w:rPr/>
      </w:pPr>
      <w:r>
        <w:rPr>
          <w:b/>
          <w:lang w:val="en-US"/>
        </w:rPr>
        <w:t>1.2.2.</w:t>
      </w:r>
      <w:r>
        <w:rPr>
          <w:b/>
        </w:rPr>
        <w:t xml:space="preserve"> Россия и Запад </w:t>
      </w:r>
      <w:r>
        <w:rPr>
          <w:b/>
          <w:i/>
        </w:rPr>
        <w:t>Запретная тема</w:t>
      </w:r>
    </w:p>
    <w:p>
      <w:pPr>
        <w:pStyle w:val="Normal"/>
        <w:spacing w:lineRule="auto" w:line="240"/>
        <w:ind w:firstLine="720"/>
        <w:rPr/>
      </w:pPr>
      <w:r>
        <w:rPr/>
        <w:t xml:space="preserve">То, что наши производства неконкурентоспособны, секретом не является. Секретом является то, что </w:t>
      </w:r>
      <w:r>
        <w:rPr>
          <w:i/>
        </w:rPr>
        <w:t>факторы, вызывающие их не</w:t>
        <w:softHyphen/>
        <w:t>конкурентоспособность, неустранимы.</w:t>
      </w:r>
    </w:p>
    <w:p>
      <w:pPr>
        <w:pStyle w:val="Normal"/>
        <w:spacing w:lineRule="auto" w:line="240"/>
        <w:ind w:firstLine="720"/>
        <w:rPr/>
      </w:pPr>
      <w:r>
        <w:rPr/>
        <w:t>Наша промышленность не нужна никому, кроме нас. Поэтому вы</w:t>
        <w:softHyphen/>
        <w:t>бор пути реформ, базировавшийся на привлечении иностранных ин</w:t>
        <w:softHyphen/>
        <w:t>вестиций, был порочен с самого начала. А в том, что в сознании об</w:t>
        <w:softHyphen/>
        <w:t>щества господствует идея «мирового рынка», виноваты те, кто по роду службы должны снабжать граждан правдивой информацией.</w:t>
      </w:r>
    </w:p>
    <w:p>
      <w:pPr>
        <w:pStyle w:val="Normal"/>
        <w:spacing w:lineRule="auto" w:line="240"/>
        <w:ind w:firstLine="720"/>
        <w:rPr/>
      </w:pPr>
      <w:r>
        <w:rPr/>
        <w:t>Очень часто в речах политиков, чиновников, телеведущих, жур</w:t>
        <w:softHyphen/>
        <w:t>налистов мелькают слова: нельзя замыкаться в национальных рам</w:t>
        <w:softHyphen/>
        <w:t>ках; надо интегрироваться в мировую экономику; призывы к изоля</w:t>
        <w:softHyphen/>
        <w:t>ции опасны и вредны. Но с кем они спорят? Видели.ли вы какой-нибудь круглый стол или диспут, где выступал бы сторонник изоля</w:t>
        <w:softHyphen/>
        <w:t>ции от мирового рынка? Хотя бы в качестве «мальчика для битья»?</w:t>
      </w:r>
    </w:p>
    <w:p>
      <w:pPr>
        <w:pStyle w:val="Normal"/>
        <w:spacing w:lineRule="auto" w:line="240"/>
        <w:ind w:firstLine="720"/>
        <w:rPr/>
      </w:pPr>
      <w:r>
        <w:rPr/>
        <w:t>Как можно закрыть какую-либо информацию или запретить науч</w:t>
        <w:softHyphen/>
        <w:t>ные исследования на какую-то тему? Очень просто: их даже не надо запрещать. А надо печатать все книжки, кроме тех, где прямо гово</w:t>
        <w:softHyphen/>
        <w:t>рится о пагубности «интеграции», надо приглашать в телестудию всех сторонников мирового рынка, а других не приглашать. Надо просто давать гранты на все другие исследования, кроме нежела</w:t>
        <w:softHyphen/>
        <w:t>тельных. И все!</w:t>
      </w:r>
    </w:p>
    <w:p>
      <w:pPr>
        <w:pStyle w:val="Normal"/>
        <w:spacing w:lineRule="auto" w:line="240"/>
        <w:ind w:firstLine="720"/>
        <w:rPr/>
      </w:pPr>
      <w:r>
        <w:rPr>
          <w:b/>
        </w:rPr>
        <w:t>Самая бережно хранимая тайна последних лет</w:t>
      </w:r>
      <w:r>
        <w:rPr>
          <w:b/>
          <w:lang w:val="en-US"/>
        </w:rPr>
        <w:t xml:space="preserve"> —</w:t>
      </w:r>
      <w:r>
        <w:rPr>
          <w:b/>
        </w:rPr>
        <w:t xml:space="preserve"> тайна об истоках кризиса. Тайна о коренной несовместимости нашей экономики с мировой. Раскрытие этой тайны, знакомство с ней нашего народа грозит неисчислимыми бедами нашим реформаторам, поэтому в отношении этой простейшей истины и применяются изо</w:t>
        <w:softHyphen/>
        <w:t>щренные меры сокрытия.</w:t>
      </w:r>
    </w:p>
    <w:p>
      <w:pPr>
        <w:pStyle w:val="Normal"/>
        <w:spacing w:lineRule="auto" w:line="240"/>
        <w:ind w:firstLine="720"/>
        <w:rPr/>
      </w:pPr>
      <w:r>
        <w:rPr/>
        <w:t>В подтверждение этих слов А. П. Паршева отметим, что о его собственной книге даже по Нью-йоркскому радио были две передачи, а по российскому</w:t>
      </w:r>
      <w:r>
        <w:rPr>
          <w:lang w:val="en-US"/>
        </w:rPr>
        <w:t xml:space="preserve"> —</w:t>
      </w:r>
      <w:r>
        <w:rPr/>
        <w:t xml:space="preserve"> молчок. Казалось бы, если не согласны</w:t>
      </w:r>
      <w:r>
        <w:rPr>
          <w:lang w:val="en-US"/>
        </w:rPr>
        <w:t xml:space="preserve"> —</w:t>
      </w:r>
      <w:r>
        <w:rPr/>
        <w:t xml:space="preserve"> кри</w:t>
        <w:softHyphen/>
        <w:t>тикуйте, тем более что книга и без всякой рекламы страшно попу</w:t>
        <w:softHyphen/>
        <w:t>лярна в народе. Но нашим экономическим шулерам проще сделать вид, что ничего нет. Более того, и массовая оппозиционная пресса помалкивает. Эта информация коммунистам тоже не «в масть».</w:t>
      </w:r>
    </w:p>
    <w:p>
      <w:pPr>
        <w:pStyle w:val="Normal"/>
        <w:spacing w:lineRule="auto" w:line="240"/>
        <w:ind w:firstLine="720"/>
        <w:rPr/>
      </w:pPr>
      <w:r>
        <w:rPr/>
        <w:t>Ошибка тех немногих реформаторов, которые желали стране доб</w:t>
        <w:softHyphen/>
        <w:t>ра, если таковые вообще были, состоит в том, что они не различают два понятия: «рыночную экономику» и «мировую рыночную экономи</w:t>
        <w:softHyphen/>
        <w:t>ку».</w:t>
      </w:r>
    </w:p>
    <w:p>
      <w:pPr>
        <w:pStyle w:val="Normal"/>
        <w:spacing w:lineRule="auto" w:line="240"/>
        <w:ind w:firstLine="720"/>
        <w:rPr>
          <w:b/>
          <w:b/>
        </w:rPr>
      </w:pPr>
      <w:r>
        <w:rPr>
          <w:b/>
        </w:rPr>
        <w:t>Не рынок нас погубил, а мировой рынок.</w:t>
      </w:r>
    </w:p>
    <w:p>
      <w:pPr>
        <w:pStyle w:val="Normal"/>
        <w:spacing w:lineRule="auto" w:line="240"/>
        <w:ind w:firstLine="720"/>
        <w:rPr/>
      </w:pPr>
      <w:r>
        <w:rPr/>
        <w:t>(Вообще-то следует иметь в виду, что А. П. Паршев сам себя счи</w:t>
        <w:softHyphen/>
        <w:t>тает либералом и рыночником, но приветствует только внутрироссийский рынок.)</w:t>
      </w:r>
    </w:p>
    <w:p>
      <w:pPr>
        <w:pStyle w:val="Normal"/>
        <w:spacing w:lineRule="auto" w:line="240"/>
        <w:ind w:firstLine="720"/>
        <w:rPr/>
      </w:pPr>
      <w:r>
        <w:rPr/>
        <w:t>Да и в политической жизни России друг другу противостоят рос</w:t>
        <w:softHyphen/>
        <w:t>сийская экономика и мировая экономика. И те, кто хочет восстано</w:t>
        <w:softHyphen/>
        <w:t>вить «Советскую власть» при «открытости миру», не осознают, что хотят невозможного. А Запад между тем требует от нас одного</w:t>
      </w:r>
      <w:r>
        <w:rPr>
          <w:lang w:val="en-US"/>
        </w:rPr>
        <w:t xml:space="preserve"> — </w:t>
      </w:r>
      <w:r>
        <w:rPr/>
        <w:t>вовлечения в мировую экономику. Ведь они с самого начала знали, что «открытость» ничего хорошего нашей экономике не принесет!</w:t>
      </w:r>
    </w:p>
    <w:p>
      <w:pPr>
        <w:pStyle w:val="Normal"/>
        <w:spacing w:lineRule="auto" w:line="240"/>
        <w:ind w:firstLine="720"/>
        <w:rPr/>
      </w:pPr>
      <w:r>
        <w:rPr/>
        <w:t>Они говорили: «проводите реформы по нашим рецептам, и ваша экономика станет эффективной». Но мы ведь не спрашивали: ДЛЯ КОГО? А наша экономика и в самом деле очень быстро становится эффективной. Для них, не для нас.</w:t>
      </w:r>
    </w:p>
    <w:p>
      <w:pPr>
        <w:pStyle w:val="Normal"/>
        <w:spacing w:lineRule="auto" w:line="240"/>
        <w:ind w:firstLine="720"/>
        <w:jc w:val="left"/>
        <w:rPr>
          <w:b/>
          <w:b/>
          <w:i/>
          <w:i/>
        </w:rPr>
      </w:pPr>
      <w:r>
        <w:rPr>
          <w:b/>
          <w:i/>
        </w:rPr>
        <w:t>За счет чего живет Запад?</w:t>
      </w:r>
    </w:p>
    <w:p>
      <w:pPr>
        <w:pStyle w:val="Normal"/>
        <w:spacing w:lineRule="auto" w:line="240"/>
        <w:ind w:firstLine="720"/>
        <w:rPr/>
      </w:pPr>
      <w:r>
        <w:rPr/>
        <w:t>США потребляют</w:t>
      </w:r>
      <w:r>
        <w:rPr>
          <w:lang w:val="en-US"/>
        </w:rPr>
        <w:t xml:space="preserve"> 40%</w:t>
      </w:r>
      <w:r>
        <w:rPr/>
        <w:t xml:space="preserve"> мировых ресурсов и производят</w:t>
      </w:r>
      <w:r>
        <w:rPr>
          <w:lang w:val="en-US"/>
        </w:rPr>
        <w:t xml:space="preserve"> 50%</w:t>
      </w:r>
      <w:r>
        <w:rPr/>
        <w:t xml:space="preserve"> ми</w:t>
        <w:softHyphen/>
        <w:t>рового мусора. Неужели они там делают половину мировой работы?!</w:t>
      </w:r>
    </w:p>
    <w:p>
      <w:pPr>
        <w:pStyle w:val="Normal"/>
        <w:spacing w:lineRule="auto" w:line="240"/>
        <w:ind w:firstLine="720"/>
        <w:rPr/>
      </w:pPr>
      <w:r>
        <w:rPr/>
        <w:t>Прозападные экономисты любят козырять статистическими дан</w:t>
        <w:softHyphen/>
        <w:t>ными об американской производительности труда, в десятки раз пре</w:t>
        <w:softHyphen/>
        <w:t>вышающей нашу. Да что нашу, японскую и т.д. Рабочий любой стра</w:t>
        <w:softHyphen/>
        <w:t>ны «третьего мира» получает в час</w:t>
      </w:r>
      <w:r>
        <w:rPr>
          <w:lang w:val="en-US"/>
        </w:rPr>
        <w:t xml:space="preserve"> 20 - 40</w:t>
      </w:r>
      <w:r>
        <w:rPr/>
        <w:t xml:space="preserve"> центов, кое-где и меньше. Рабочий Запада получает</w:t>
      </w:r>
      <w:r>
        <w:rPr>
          <w:lang w:val="en-US"/>
        </w:rPr>
        <w:t xml:space="preserve"> 3-5</w:t>
      </w:r>
      <w:r>
        <w:rPr/>
        <w:t xml:space="preserve"> долларов в час. Вывод? Американец лучше работает. Между тем все производства, какие только можно, уже переведены из стран Запада в «третий мир». В США остается то, что нельзя перевести в другие страны по политическим или, точ</w:t>
        <w:softHyphen/>
        <w:t>нее, стратегическим причинам</w:t>
      </w:r>
      <w:r>
        <w:rPr>
          <w:lang w:val="en-US"/>
        </w:rPr>
        <w:t xml:space="preserve"> —</w:t>
      </w:r>
      <w:r>
        <w:rPr/>
        <w:t xml:space="preserve"> то, от чего зависит военная мощь США. Хотя в денежном исчислении объем производства на Западе и растет, но прибыль от производств, оставшихся в Америке, инвести</w:t>
        <w:softHyphen/>
        <w:t>руется в другие отрасли и другие регионы.</w:t>
      </w:r>
    </w:p>
    <w:p>
      <w:pPr>
        <w:pStyle w:val="Normal"/>
        <w:spacing w:lineRule="auto" w:line="240"/>
        <w:ind w:firstLine="720"/>
        <w:rPr/>
      </w:pPr>
      <w:r>
        <w:rPr/>
        <w:t>Правда, и оставшаяся в США промышленность значительно пре</w:t>
        <w:softHyphen/>
        <w:t>восходит нашу. Но все это не работает на экспорт; все это потребля</w:t>
        <w:softHyphen/>
        <w:t>ется внутри США. Вообще разница между экспортом из США и им</w:t>
        <w:softHyphen/>
        <w:t>портом достигает сотен миллиардов долларов ежегодно. В пользу импорта! Причем значительная по стоимости часть экспорта, так ска</w:t>
        <w:softHyphen/>
        <w:t>зать, нематериальна,</w:t>
      </w:r>
      <w:r>
        <w:rPr>
          <w:lang w:val="en-US"/>
        </w:rPr>
        <w:t>—</w:t>
      </w:r>
      <w:r>
        <w:rPr/>
        <w:t xml:space="preserve"> Голливуд, Майкрософт. В мире практически не осталось кинематографа, кроме американского. Экспортируют и доллары, наличные и даже безналичные.</w:t>
      </w:r>
    </w:p>
    <w:p>
      <w:pPr>
        <w:pStyle w:val="Normal"/>
        <w:spacing w:lineRule="auto" w:line="240"/>
        <w:ind w:firstLine="720"/>
        <w:rPr/>
      </w:pPr>
      <w:r>
        <w:rPr/>
        <w:t>Осталось в Америке и производство высокотехнологичного ору</w:t>
        <w:softHyphen/>
        <w:t>жия, не только атомного. Немцы и японцы могли бы делать ракеты не хуже, но им пока запрещено. Делали бы и кое-где в «третьем ми</w:t>
        <w:softHyphen/>
        <w:t>ре», но им тоже не разрешают, разными способами.</w:t>
      </w:r>
    </w:p>
    <w:p>
      <w:pPr>
        <w:pStyle w:val="Normal"/>
        <w:spacing w:lineRule="auto" w:line="240"/>
        <w:ind w:firstLine="720"/>
        <w:rPr/>
      </w:pPr>
      <w:r>
        <w:rPr/>
        <w:t>И вот оказывается, что в западных странах уровень доходов, уро</w:t>
        <w:softHyphen/>
        <w:t>вень потребления никак не связан с местным уровнем издержек! До</w:t>
        <w:softHyphen/>
        <w:t>ход и зарплата</w:t>
      </w:r>
      <w:r>
        <w:rPr>
          <w:lang w:val="en-US"/>
        </w:rPr>
        <w:t xml:space="preserve"> —</w:t>
      </w:r>
      <w:r>
        <w:rPr/>
        <w:t xml:space="preserve"> не одно и то же! В чем же одело? Дело в том, что </w:t>
      </w:r>
      <w:r>
        <w:rPr>
          <w:i/>
        </w:rPr>
        <w:t>в зарплате западного рабочего скрыт нетрудовой доход,</w:t>
      </w:r>
      <w:r>
        <w:rPr/>
        <w:t xml:space="preserve"> получае</w:t>
        <w:softHyphen/>
        <w:t>мый за счет перераспределения прибылей от производства в «третьем мире».</w:t>
      </w:r>
    </w:p>
    <w:p>
      <w:pPr>
        <w:pStyle w:val="Normal"/>
        <w:spacing w:lineRule="auto" w:line="240"/>
        <w:ind w:firstLine="720"/>
        <w:rPr/>
      </w:pPr>
      <w:r>
        <w:rPr/>
        <w:t>В целом новые производства в США и Западной Европе не созда</w:t>
        <w:softHyphen/>
        <w:t>ются; это им и не нужно, и невыгодно. Западные рабочие заняты услугами. Пролетарий, занятый в сфере услуг или производстве предметов роскоши</w:t>
      </w:r>
      <w:r>
        <w:rPr>
          <w:lang w:val="en-US"/>
        </w:rPr>
        <w:t xml:space="preserve"> —</w:t>
      </w:r>
      <w:r>
        <w:rPr/>
        <w:t xml:space="preserve"> это уже не совсем пролетарий, и по экономи</w:t>
        <w:softHyphen/>
        <w:t>ческому положению, и по психологии.</w:t>
      </w:r>
    </w:p>
    <w:p>
      <w:pPr>
        <w:pStyle w:val="Normal"/>
        <w:spacing w:lineRule="auto" w:line="240"/>
        <w:ind w:firstLine="720"/>
        <w:rPr/>
      </w:pPr>
      <w:r>
        <w:rPr/>
        <w:t>Сам Маркс не предполагал такого развития событий, когда проле</w:t>
        <w:softHyphen/>
        <w:t>тариат Запада станет как бы частью буржуазии, а новым пролета</w:t>
        <w:softHyphen/>
        <w:t>риатом окажутся целые народы «третьего мира». А мы удивляемся, почему на Западе нет классовой борьбы.</w:t>
      </w:r>
    </w:p>
    <w:p>
      <w:pPr>
        <w:pStyle w:val="Normal"/>
        <w:spacing w:lineRule="auto" w:line="240"/>
        <w:ind w:firstLine="720"/>
        <w:rPr/>
      </w:pPr>
      <w:r>
        <w:rPr/>
        <w:t>Сила Запада сейчас</w:t>
      </w:r>
      <w:r>
        <w:rPr>
          <w:lang w:val="en-US"/>
        </w:rPr>
        <w:t xml:space="preserve"> —</w:t>
      </w:r>
      <w:r>
        <w:rPr/>
        <w:t xml:space="preserve"> в дешевизне производства в «третьем ми</w:t>
        <w:softHyphen/>
        <w:t>ре». В</w:t>
      </w:r>
      <w:r>
        <w:rPr>
          <w:lang w:val="en-US"/>
        </w:rPr>
        <w:t xml:space="preserve"> XIX</w:t>
      </w:r>
      <w:r>
        <w:rPr/>
        <w:t xml:space="preserve"> веке английские фабричные ткани оказались конкуренто</w:t>
        <w:softHyphen/>
        <w:t>способнее индийских традиционных, кустарных. И сотни тысяч ин</w:t>
        <w:softHyphen/>
        <w:t>дийских ткачей умерли от голода. А сейчас английский банкир пере</w:t>
        <w:softHyphen/>
        <w:t>водит сбережения английского же рабочего на другой конец света, в страны с низкими издержками, и на эти деньги строит там фабрику, на которой работают потомки уцелевшего индийца. Так что англий</w:t>
        <w:softHyphen/>
        <w:t>ские рабочие второй раз строят свое благополучие за счет индийцев. Ну, очень большие гуманисты.</w:t>
      </w:r>
    </w:p>
    <w:p>
      <w:pPr>
        <w:pStyle w:val="FR1"/>
        <w:spacing w:before="0" w:after="0"/>
        <w:ind w:left="0" w:firstLine="720"/>
        <w:rPr/>
      </w:pPr>
      <w:r>
        <w:rPr/>
        <w:t>Исторические попытки России</w:t>
      </w:r>
    </w:p>
    <w:p>
      <w:pPr>
        <w:pStyle w:val="Normal"/>
        <w:spacing w:lineRule="auto" w:line="240"/>
        <w:ind w:firstLine="720"/>
        <w:rPr/>
      </w:pPr>
      <w:r>
        <w:rPr/>
        <w:t>В период наполеоновских войн и после них мы держали за грани</w:t>
        <w:softHyphen/>
        <w:t>цей большую армию, и сношения с Европой, в том числе и торговые, сильно упростились. Наша денежная система базировалась тогда на бумажных ассигнациях (введенных Екатериной</w:t>
      </w:r>
      <w:r>
        <w:rPr>
          <w:lang w:val="en-US"/>
        </w:rPr>
        <w:t xml:space="preserve"> II)</w:t>
      </w:r>
      <w:r>
        <w:rPr/>
        <w:t xml:space="preserve"> и серебряной мо</w:t>
        <w:softHyphen/>
        <w:t>нете. В результате «улучшения» связей с Западом в стране разразил</w:t>
        <w:softHyphen/>
        <w:t>ся финансовый кризис, кроме всего прочего, серебро исчезло из об</w:t>
        <w:softHyphen/>
        <w:t>ращения, за него давали два номинала ассигнациями. Серебряную монету можно было встретить лишь в портовых и приграничных го</w:t>
        <w:softHyphen/>
        <w:t>родах и столицах. Естественно</w:t>
      </w:r>
      <w:r>
        <w:rPr>
          <w:lang w:val="en-US"/>
        </w:rPr>
        <w:t xml:space="preserve"> —</w:t>
      </w:r>
      <w:r>
        <w:rPr/>
        <w:t xml:space="preserve"> оттуда она и утекала в Европу.</w:t>
      </w:r>
    </w:p>
    <w:p>
      <w:pPr>
        <w:pStyle w:val="Normal"/>
        <w:spacing w:lineRule="auto" w:line="240"/>
        <w:ind w:firstLine="720"/>
        <w:rPr/>
      </w:pPr>
      <w:r>
        <w:rPr/>
        <w:t>С периодом царствования Александра</w:t>
      </w:r>
      <w:r>
        <w:rPr>
          <w:lang w:val="en-US"/>
        </w:rPr>
        <w:t xml:space="preserve"> III (1881 - 1894)</w:t>
      </w:r>
      <w:r>
        <w:rPr/>
        <w:t xml:space="preserve"> связано усиление России (после ослабления при его отце). Ведь то, что он привел в порядок армию и флот</w:t>
      </w:r>
      <w:r>
        <w:rPr>
          <w:lang w:val="en-US"/>
        </w:rPr>
        <w:t xml:space="preserve"> -</w:t>
      </w:r>
      <w:r>
        <w:rPr/>
        <w:t xml:space="preserve"> свидетельство еще и оздоровления экономики. При нем в</w:t>
      </w:r>
      <w:r>
        <w:rPr>
          <w:lang w:val="en-US"/>
        </w:rPr>
        <w:t xml:space="preserve"> 1891</w:t>
      </w:r>
      <w:r>
        <w:rPr/>
        <w:t xml:space="preserve"> году началось строительство Великого Сибирского пути, тогда же был принят покровительственно-протекци</w:t>
        <w:softHyphen/>
        <w:t>онистский таможенный тариф, затем Таможенный Устав. К</w:t>
      </w:r>
      <w:r>
        <w:rPr>
          <w:lang w:val="en-US"/>
        </w:rPr>
        <w:t xml:space="preserve"> 1893</w:t>
      </w:r>
      <w:r>
        <w:rPr/>
        <w:t xml:space="preserve"> году относится закон «О двойном таможенном тарифе» и «таможенная война» (выигранная) с Германией. Совершенно очевидно, что при этом царствовании происходило размежевание с Западом. Конец царство</w:t>
        <w:softHyphen/>
        <w:t>вания Александра</w:t>
      </w:r>
      <w:r>
        <w:rPr>
          <w:lang w:val="en-US"/>
        </w:rPr>
        <w:t xml:space="preserve"> III</w:t>
      </w:r>
      <w:r>
        <w:rPr/>
        <w:t xml:space="preserve"> был временем спада революционной ситуации.</w:t>
      </w:r>
    </w:p>
    <w:p>
      <w:pPr>
        <w:pStyle w:val="Normal"/>
        <w:spacing w:lineRule="auto" w:line="240"/>
        <w:ind w:firstLine="720"/>
        <w:rPr/>
      </w:pPr>
      <w:r>
        <w:rPr/>
        <w:t>После воцарения Николая</w:t>
      </w:r>
      <w:r>
        <w:rPr>
          <w:lang w:val="en-US"/>
        </w:rPr>
        <w:t xml:space="preserve"> II</w:t>
      </w:r>
      <w:r>
        <w:rPr/>
        <w:t xml:space="preserve"> у нас была реализована реформа С. Ю. Витте, бывшего министром финансов. Его мировоззрение хо</w:t>
        <w:softHyphen/>
        <w:t>рошо видно из разработанной им системы железнодорожных тари</w:t>
        <w:softHyphen/>
        <w:t>фов, в бытность министром путей сообщения. В основных чертах эта система дожила до нашего времени. Так, перевозки пассажиров пер</w:t>
        <w:softHyphen/>
        <w:t>вым классом, планово убыточные, компенсировались прибылью от четвертого. Так бедные спонсировали богатых.</w:t>
      </w:r>
    </w:p>
    <w:p>
      <w:pPr>
        <w:pStyle w:val="Normal"/>
        <w:spacing w:lineRule="auto" w:line="240"/>
        <w:ind w:firstLine="720"/>
        <w:rPr/>
      </w:pPr>
      <w:r>
        <w:rPr/>
        <w:t xml:space="preserve">Витте был сторонником приватизации и частной собственности на землю. Он предложил введение в обращение золотого рубля. </w:t>
      </w:r>
      <w:r>
        <w:rPr>
          <w:i/>
        </w:rPr>
        <w:t>Золо</w:t>
        <w:softHyphen/>
        <w:t>той рубль</w:t>
      </w:r>
      <w:r>
        <w:rPr>
          <w:i/>
          <w:lang w:val="en-US"/>
        </w:rPr>
        <w:t xml:space="preserve"> —</w:t>
      </w:r>
      <w:r>
        <w:rPr>
          <w:i/>
        </w:rPr>
        <w:t xml:space="preserve"> просто форма конвертируемости рубля.</w:t>
      </w:r>
      <w:r>
        <w:rPr/>
        <w:t xml:space="preserve"> Золотые рубли можно поменять на любую валюту, можно вывезти из страны. Естественно, начался вывоз капитала, подрыв отечественного произ</w:t>
        <w:softHyphen/>
        <w:t>водителя. Поэтому</w:t>
      </w:r>
      <w:r>
        <w:rPr>
          <w:lang w:val="en-US"/>
        </w:rPr>
        <w:t xml:space="preserve"> 1895</w:t>
      </w:r>
      <w:r>
        <w:rPr/>
        <w:t xml:space="preserve"> год занимает в истории нашей экономики не меньшее место, чем</w:t>
      </w:r>
      <w:r>
        <w:rPr>
          <w:lang w:val="en-US"/>
        </w:rPr>
        <w:t xml:space="preserve"> 1991.</w:t>
      </w:r>
      <w:r>
        <w:rPr/>
        <w:t xml:space="preserve"> Это год смены политики,</w:t>
      </w:r>
      <w:r>
        <w:rPr>
          <w:lang w:val="en-US"/>
        </w:rPr>
        <w:t>—</w:t>
      </w:r>
      <w:r>
        <w:rPr/>
        <w:t xml:space="preserve"> с протекциони</w:t>
        <w:softHyphen/>
        <w:t>стской по отношению к собственному производителю, на открытую. Результат: экономический кризис</w:t>
      </w:r>
      <w:r>
        <w:rPr>
          <w:lang w:val="en-US"/>
        </w:rPr>
        <w:t xml:space="preserve"> 1900 - 1903</w:t>
      </w:r>
      <w:r>
        <w:rPr/>
        <w:t xml:space="preserve"> годов, разорение про</w:t>
        <w:softHyphen/>
        <w:t>мышленников, засилье иностранного капитала, но не промышленного, а торгового. Уже начиная с 1904-го</w:t>
      </w:r>
      <w:r>
        <w:rPr>
          <w:lang w:val="en-US"/>
        </w:rPr>
        <w:t xml:space="preserve"> —</w:t>
      </w:r>
      <w:r>
        <w:rPr/>
        <w:t xml:space="preserve"> новый кризис. Безработица, голодные бунты, Кровавое воскресенье, «далее везде». Чтобы вывести на баррикады работяг, нужно что-то большее, чем отсутствие «свободы совести». Вот, собственно, и все реальные успехи реформ Витте.</w:t>
      </w:r>
    </w:p>
    <w:p>
      <w:pPr>
        <w:pStyle w:val="Normal"/>
        <w:spacing w:lineRule="auto" w:line="240"/>
        <w:ind w:firstLine="720"/>
        <w:rPr/>
      </w:pPr>
      <w:r>
        <w:rPr/>
        <w:t>Взяли займ, без него экономике «золотого рубля» наступал ко</w:t>
        <w:softHyphen/>
        <w:t>нец,</w:t>
      </w:r>
      <w:r>
        <w:rPr>
          <w:lang w:val="en-US"/>
        </w:rPr>
        <w:t>—</w:t>
      </w:r>
      <w:r>
        <w:rPr/>
        <w:t xml:space="preserve"> для размена кредитных билетов на золото уже не было золо</w:t>
        <w:softHyphen/>
        <w:t>та. К этому же периоду относится попадание России в долговую яму. Тогда под это тоже подводилась благовидная база: займы брались на строительство железных дорог. Но при Николае их было построено меньше, чем</w:t>
      </w:r>
      <w:r>
        <w:rPr>
          <w:lang w:val="en-US"/>
        </w:rPr>
        <w:t xml:space="preserve"> —</w:t>
      </w:r>
      <w:r>
        <w:rPr/>
        <w:t xml:space="preserve"> без займов</w:t>
      </w:r>
      <w:r>
        <w:rPr>
          <w:lang w:val="en-US"/>
        </w:rPr>
        <w:t xml:space="preserve"> —</w:t>
      </w:r>
      <w:r>
        <w:rPr/>
        <w:t xml:space="preserve"> при его отце.</w:t>
      </w:r>
    </w:p>
    <w:p>
      <w:pPr>
        <w:pStyle w:val="Normal"/>
        <w:spacing w:lineRule="auto" w:line="240"/>
        <w:ind w:firstLine="720"/>
        <w:rPr/>
      </w:pPr>
      <w:r>
        <w:rPr/>
        <w:t>В</w:t>
      </w:r>
      <w:r>
        <w:rPr>
          <w:lang w:val="en-US"/>
        </w:rPr>
        <w:t xml:space="preserve"> 1908</w:t>
      </w:r>
      <w:r>
        <w:rPr/>
        <w:t xml:space="preserve"> году рабочий день был удлинен, и расценки снижены на </w:t>
      </w:r>
      <w:r>
        <w:rPr>
          <w:lang w:val="en-US"/>
        </w:rPr>
        <w:t>15%.</w:t>
      </w:r>
      <w:r>
        <w:rPr/>
        <w:t xml:space="preserve"> Ответственность за свое обнищание рабочие возлагали на пра</w:t>
        <w:softHyphen/>
        <w:t>вительство, и справедливо.</w:t>
      </w:r>
    </w:p>
    <w:p>
      <w:pPr>
        <w:pStyle w:val="Normal"/>
        <w:spacing w:lineRule="auto" w:line="240"/>
        <w:ind w:firstLine="720"/>
        <w:rPr/>
      </w:pPr>
      <w:r>
        <w:rPr/>
        <w:t>После первой революции был краткий период роста</w:t>
      </w:r>
      <w:r>
        <w:rPr>
          <w:lang w:val="en-US"/>
        </w:rPr>
        <w:t xml:space="preserve"> (1910 - 1913), </w:t>
      </w:r>
      <w:r>
        <w:rPr/>
        <w:t>во многом спекулятивный, «сырьевой». Знаменитая наша текстильная промышленность работала-то на импортном хлопке, не на льне! Но уже с</w:t>
      </w:r>
      <w:r>
        <w:rPr>
          <w:lang w:val="en-US"/>
        </w:rPr>
        <w:t xml:space="preserve"> 1913</w:t>
      </w:r>
      <w:r>
        <w:rPr/>
        <w:t xml:space="preserve"> года началась стагнация, со сползанием в новый кризис к </w:t>
      </w:r>
      <w:r>
        <w:rPr>
          <w:lang w:val="en-US"/>
        </w:rPr>
        <w:t>1914</w:t>
      </w:r>
      <w:r>
        <w:rPr/>
        <w:t xml:space="preserve"> году.</w:t>
      </w:r>
    </w:p>
    <w:p>
      <w:pPr>
        <w:pStyle w:val="Normal"/>
        <w:spacing w:lineRule="auto" w:line="240"/>
        <w:ind w:firstLine="720"/>
        <w:rPr/>
      </w:pPr>
      <w:r>
        <w:rPr/>
        <w:t>Путиловские заводы обанкротились, и в</w:t>
      </w:r>
      <w:r>
        <w:rPr>
          <w:lang w:val="en-US"/>
        </w:rPr>
        <w:t xml:space="preserve"> 1916</w:t>
      </w:r>
      <w:r>
        <w:rPr/>
        <w:t xml:space="preserve"> году были взяты в казну, то есть национализированы. «Свободный рынок» того времени привел к развалу оборонной промышленности: в разгар успешных сражений</w:t>
      </w:r>
      <w:r>
        <w:rPr>
          <w:lang w:val="en-US"/>
        </w:rPr>
        <w:t xml:space="preserve"> 1915</w:t>
      </w:r>
      <w:r>
        <w:rPr/>
        <w:t xml:space="preserve"> года кончились снаряды! Лишь после национализации оборонной промышленности в</w:t>
      </w:r>
      <w:r>
        <w:rPr>
          <w:lang w:val="en-US"/>
        </w:rPr>
        <w:t xml:space="preserve"> 1916</w:t>
      </w:r>
      <w:r>
        <w:rPr/>
        <w:t xml:space="preserve"> году снарядный голод был ликви</w:t>
        <w:softHyphen/>
        <w:t>дирован. Снарядов наделали столько, что и красные ими перестре</w:t>
        <w:softHyphen/>
        <w:t xml:space="preserve">ляли белых, и в 1941-м году по немцам били шрапнелями выпуска </w:t>
      </w:r>
      <w:r>
        <w:rPr>
          <w:lang w:val="en-US"/>
        </w:rPr>
        <w:t>1917</w:t>
      </w:r>
      <w:r>
        <w:rPr/>
        <w:t xml:space="preserve"> года.</w:t>
      </w:r>
    </w:p>
    <w:p>
      <w:pPr>
        <w:pStyle w:val="Normal"/>
        <w:spacing w:lineRule="auto" w:line="240"/>
        <w:ind w:firstLine="720"/>
        <w:rPr/>
      </w:pPr>
      <w:r>
        <w:rPr/>
        <w:t>В августе</w:t>
      </w:r>
      <w:r>
        <w:rPr>
          <w:lang w:val="en-US"/>
        </w:rPr>
        <w:t xml:space="preserve"> 1917</w:t>
      </w:r>
      <w:r>
        <w:rPr/>
        <w:t xml:space="preserve"> года Керенский обнародовал программу отключе</w:t>
        <w:softHyphen/>
        <w:t>ния от мировой экономики. Среди мер были прекращение конверта</w:t>
        <w:softHyphen/>
        <w:t>ции рубля, запрет на вывоз валюты за границу, отмена коммерческой и банковской тайны</w:t>
      </w:r>
      <w:r>
        <w:rPr>
          <w:lang w:val="en-US"/>
        </w:rPr>
        <w:t xml:space="preserve"> —</w:t>
      </w:r>
      <w:r>
        <w:rPr/>
        <w:t xml:space="preserve"> все это были меры для прекращения вывоза капитала, как мы теперь знаем. Но было уже поздно, «пришел геге</w:t>
        <w:softHyphen/>
        <w:t>мон».</w:t>
      </w:r>
    </w:p>
    <w:p>
      <w:pPr>
        <w:pStyle w:val="Normal"/>
        <w:spacing w:lineRule="auto" w:line="240"/>
        <w:ind w:firstLine="720"/>
        <w:rPr/>
      </w:pPr>
      <w:r>
        <w:rPr/>
        <w:t>Кстати, вывоз валюты из страны был отчасти обусловлен тем, что более миллиона русских жили за границей, в Западной Европе, а источники их средств существования находились в России. Большая часть (две трети) «контрреволюционных эмигрантов» выехала из Рос</w:t>
        <w:softHyphen/>
        <w:t>сии задолго до февральской революции, а вовсе не бежала от боль</w:t>
        <w:softHyphen/>
        <w:t>шевистского террора.</w:t>
      </w:r>
    </w:p>
    <w:p>
      <w:pPr>
        <w:pStyle w:val="Normal"/>
        <w:spacing w:lineRule="auto" w:line="240"/>
        <w:ind w:firstLine="720"/>
        <w:rPr/>
      </w:pPr>
      <w:r>
        <w:rPr/>
        <w:t>В сельском хозяйстве были такие успехи. Увеличился экспорт продовольствия. Но нельзя говорить, что это «Россия вывозила хлеб»</w:t>
      </w:r>
      <w:r>
        <w:rPr>
          <w:lang w:val="en-US"/>
        </w:rPr>
        <w:t xml:space="preserve"> —</w:t>
      </w:r>
      <w:r>
        <w:rPr/>
        <w:t xml:space="preserve"> нет, экспортировали хлеб помещики и кулаки, эксплуати</w:t>
        <w:softHyphen/>
        <w:t>руя отобранную у общины землю. А дети крестьян умирали от голо</w:t>
        <w:softHyphen/>
        <w:t>да, и средний размер мужской одежды был 44-й. Естественно, ведь урожайность была</w:t>
      </w:r>
      <w:r>
        <w:rPr>
          <w:lang w:val="en-US"/>
        </w:rPr>
        <w:t xml:space="preserve"> 6 -7</w:t>
      </w:r>
      <w:r>
        <w:rPr/>
        <w:t xml:space="preserve"> центнеров с гектара. Такой продовольствен</w:t>
        <w:softHyphen/>
        <w:t>ный экспорт можно организовать хоть сейчас! Вызревшая в кресть</w:t>
        <w:softHyphen/>
        <w:t>янской среде ненависть к кулакам и правительству обеспечила большевикам сочувствие села не только в гражданскую войну, но и через двадцать лет</w:t>
      </w:r>
      <w:r>
        <w:rPr>
          <w:lang w:val="en-US"/>
        </w:rPr>
        <w:t xml:space="preserve"> —</w:t>
      </w:r>
      <w:r>
        <w:rPr/>
        <w:t xml:space="preserve"> в коллективизацию. Инициатором раскулачи</w:t>
        <w:softHyphen/>
        <w:t>вания в конце 20-х было вовсе не руководство страны. За согласие крестьянства на коллективизацию сталинское правительство заплатило разрешением на раскулачивание! А политика продразверстки нача</w:t>
        <w:softHyphen/>
        <w:t>лась еще в</w:t>
      </w:r>
      <w:r>
        <w:rPr>
          <w:lang w:val="en-US"/>
        </w:rPr>
        <w:t xml:space="preserve"> 1916</w:t>
      </w:r>
      <w:r>
        <w:rPr/>
        <w:t xml:space="preserve"> году. Это</w:t>
      </w:r>
      <w:r>
        <w:rPr>
          <w:lang w:val="en-US"/>
        </w:rPr>
        <w:t xml:space="preserve"> —</w:t>
      </w:r>
      <w:r>
        <w:rPr/>
        <w:t xml:space="preserve"> итог столыпинской реформы.</w:t>
      </w:r>
    </w:p>
    <w:p>
      <w:pPr>
        <w:pStyle w:val="Normal"/>
        <w:spacing w:lineRule="auto" w:line="240"/>
        <w:ind w:firstLine="720"/>
        <w:rPr/>
      </w:pPr>
      <w:r>
        <w:rPr/>
        <w:t>Особое место в сфере интересов иностранного капитала занимала кредитно-банковская система России. К началу промышленного подъема</w:t>
      </w:r>
      <w:r>
        <w:rPr>
          <w:lang w:val="en-US"/>
        </w:rPr>
        <w:t xml:space="preserve"> (1910 — 1913)</w:t>
      </w:r>
      <w:r>
        <w:rPr/>
        <w:t xml:space="preserve"> в России не было ни одного крупного ком</w:t>
        <w:softHyphen/>
        <w:t>мерческого банка (за исключением Волжско-Камского), в котором в той или иной форме не были представлены интересы европейского иностранного капитала.</w:t>
      </w:r>
    </w:p>
    <w:p>
      <w:pPr>
        <w:pStyle w:val="Normal"/>
        <w:spacing w:lineRule="auto" w:line="240"/>
        <w:ind w:firstLine="720"/>
        <w:rPr/>
      </w:pPr>
      <w:r>
        <w:rPr/>
        <w:t>Подъем</w:t>
      </w:r>
      <w:r>
        <w:rPr>
          <w:lang w:val="en-US"/>
        </w:rPr>
        <w:t xml:space="preserve"> 1910 — 1913</w:t>
      </w:r>
      <w:r>
        <w:rPr/>
        <w:t xml:space="preserve"> годов связан с политикой Коковцова (премьер и министр финансов после Витте и Столыпина), значительно отличав</w:t>
        <w:softHyphen/>
        <w:t>шейся от первоначальной реформаторской. Он с неохотой брал займы, всеми силами боролся за сокращение расходов. Но и Коковцов не от</w:t>
        <w:softHyphen/>
        <w:t>казался от самоубийственной политики «золотого рубля».</w:t>
      </w:r>
    </w:p>
    <w:p>
      <w:pPr>
        <w:pStyle w:val="Normal"/>
        <w:spacing w:lineRule="auto" w:line="240"/>
        <w:ind w:firstLine="720"/>
        <w:rPr/>
      </w:pPr>
      <w:r>
        <w:rPr/>
        <w:t>Правительство Николая</w:t>
      </w:r>
      <w:r>
        <w:rPr>
          <w:lang w:val="en-US"/>
        </w:rPr>
        <w:t xml:space="preserve"> II</w:t>
      </w:r>
      <w:r>
        <w:rPr/>
        <w:t xml:space="preserve"> ограничивало ввоз иностранных това</w:t>
        <w:softHyphen/>
        <w:t>ров в Россию, иначе «золотой рубль» сразу бы кончился. Но ограни</w:t>
        <w:softHyphen/>
        <w:t>чения на ввоз товаров в начале века привели к жесточайшему про</w:t>
        <w:softHyphen/>
        <w:t>тивостоянию на границе. Тюрьмы были полны контрабандистами, для борьбы с ними применялась даже артиллерия. Это был поход за «золотым рублем» приграничной бедноты из Галиции и Прибалтики. Достаточно было лишь забросить контрабандный товар сюда, а с зо</w:t>
        <w:softHyphen/>
        <w:t>лотом делай, что хочешь</w:t>
      </w:r>
      <w:r>
        <w:rPr>
          <w:lang w:val="en-US"/>
        </w:rPr>
        <w:t xml:space="preserve"> —</w:t>
      </w:r>
      <w:r>
        <w:rPr/>
        <w:t xml:space="preserve"> это уже не контрабанда.</w:t>
      </w:r>
    </w:p>
    <w:p>
      <w:pPr>
        <w:pStyle w:val="Normal"/>
        <w:spacing w:lineRule="auto" w:line="240"/>
        <w:ind w:firstLine="720"/>
        <w:rPr/>
      </w:pPr>
      <w:r>
        <w:rPr/>
        <w:t>Почему в советские времена с контрабандой боролись успешно? А рубль был неконвертируем. Как выручку от контрабанды вывозить? Только в товарной форме, что вдвое увеличивает сложности. Почему в советские времена наркотики к нам почти не ввозили? Да тоже потому, что выручку в доллары конвертировать было нельзя. Зачем наркобаронам в Колумбии или Нигерии неконвертируемые рубли? Печку зимой топить? Так у них и печек нет.</w:t>
      </w:r>
    </w:p>
    <w:p>
      <w:pPr>
        <w:pStyle w:val="Normal"/>
        <w:spacing w:lineRule="auto" w:line="240"/>
        <w:ind w:firstLine="720"/>
        <w:rPr/>
      </w:pPr>
      <w:r>
        <w:rPr/>
        <w:t>Два слова о концессиях. По оценкам специалистов, к началу Пер</w:t>
        <w:softHyphen/>
        <w:t>вой мировой войны</w:t>
      </w:r>
      <w:r>
        <w:rPr>
          <w:lang w:val="en-US"/>
        </w:rPr>
        <w:t xml:space="preserve"> (1914)</w:t>
      </w:r>
      <w:r>
        <w:rPr/>
        <w:t xml:space="preserve"> иностранный капитал владел акциями российских компаний на сумму в</w:t>
      </w:r>
      <w:r>
        <w:rPr>
          <w:lang w:val="en-US"/>
        </w:rPr>
        <w:t xml:space="preserve"> 1500</w:t>
      </w:r>
      <w:r>
        <w:rPr/>
        <w:t xml:space="preserve"> млн. руб., а ежегодные диви</w:t>
        <w:softHyphen/>
        <w:t>денды по этим вложениям составляли</w:t>
      </w:r>
      <w:r>
        <w:rPr>
          <w:lang w:val="en-US"/>
        </w:rPr>
        <w:t xml:space="preserve"> 150</w:t>
      </w:r>
      <w:r>
        <w:rPr/>
        <w:t xml:space="preserve"> млн. руб.</w:t>
      </w:r>
    </w:p>
    <w:p>
      <w:pPr>
        <w:pStyle w:val="Normal"/>
        <w:spacing w:lineRule="auto" w:line="240"/>
        <w:ind w:firstLine="720"/>
        <w:rPr/>
      </w:pPr>
      <w:r>
        <w:rPr/>
        <w:t>Одними из первых иностранных инвесторов в России были фран</w:t>
        <w:softHyphen/>
        <w:t>цузские и бельгийские предприниматели, которые вложили значи</w:t>
        <w:softHyphen/>
        <w:t>тельные средства в создание металлургических и металлообрабаты</w:t>
        <w:softHyphen/>
        <w:t>вающих предприятий. Немецкие капиталы концентрировались в гор</w:t>
        <w:softHyphen/>
        <w:t>нодобывающей и химической промышленности, а английские пред</w:t>
        <w:softHyphen/>
        <w:t>приниматели специализировались на добыче и переработке нефти. Иностранный капитал контролировал в России почти</w:t>
      </w:r>
      <w:r>
        <w:rPr>
          <w:lang w:val="en-US"/>
        </w:rPr>
        <w:t xml:space="preserve"> 90%</w:t>
      </w:r>
      <w:r>
        <w:rPr/>
        <w:t xml:space="preserve"> добычи платины; около</w:t>
      </w:r>
      <w:r>
        <w:rPr>
          <w:lang w:val="en-US"/>
        </w:rPr>
        <w:t xml:space="preserve"> 80%</w:t>
      </w:r>
      <w:r>
        <w:rPr/>
        <w:t xml:space="preserve"> добычи руд черных металлов, нефти и угля;</w:t>
      </w:r>
    </w:p>
    <w:p>
      <w:pPr>
        <w:pStyle w:val="Normal"/>
        <w:spacing w:lineRule="auto" w:line="240"/>
        <w:ind w:firstLine="720"/>
        <w:rPr/>
      </w:pPr>
      <w:r>
        <w:rPr>
          <w:lang w:val="en-US"/>
        </w:rPr>
        <w:t>70%</w:t>
      </w:r>
      <w:r>
        <w:rPr/>
        <w:t xml:space="preserve"> производства чугуна. При этом они не стимулировали, а неред</w:t>
        <w:softHyphen/>
        <w:t>ко и тормозили развитие тех отраслей, которые могли обеспечить экономическую независимость России.</w:t>
      </w:r>
    </w:p>
    <w:p>
      <w:pPr>
        <w:pStyle w:val="Normal"/>
        <w:spacing w:lineRule="auto" w:line="240"/>
        <w:ind w:firstLine="720"/>
        <w:rPr/>
      </w:pPr>
      <w:r>
        <w:rPr/>
        <w:t>И смотрите</w:t>
      </w:r>
      <w:r>
        <w:rPr>
          <w:lang w:val="en-US"/>
        </w:rPr>
        <w:t xml:space="preserve"> —</w:t>
      </w:r>
      <w:r>
        <w:rPr/>
        <w:t xml:space="preserve"> ведь на что сейчас жалуются по всей стране? На недостаток денежной массы. Не золотой, серебряной или медной, а обычной бумажной, даже безналичной. Почему? Потому что она конвертируемая. При Александре</w:t>
      </w:r>
      <w:r>
        <w:rPr>
          <w:lang w:val="en-US"/>
        </w:rPr>
        <w:t xml:space="preserve"> I</w:t>
      </w:r>
      <w:r>
        <w:rPr/>
        <w:t xml:space="preserve"> серебряная монета была в дефи</w:t>
        <w:softHyphen/>
        <w:t>ците, а ассигнации</w:t>
      </w:r>
      <w:r>
        <w:rPr>
          <w:lang w:val="en-US"/>
        </w:rPr>
        <w:t xml:space="preserve"> -</w:t>
      </w:r>
      <w:r>
        <w:rPr/>
        <w:t xml:space="preserve"> нет. Почему? Потому что серебряная была кон</w:t>
        <w:softHyphen/>
        <w:t>вертируема, а ассигнации</w:t>
      </w:r>
      <w:r>
        <w:rPr>
          <w:lang w:val="en-US"/>
        </w:rPr>
        <w:t xml:space="preserve"> —</w:t>
      </w:r>
      <w:r>
        <w:rPr/>
        <w:t xml:space="preserve"> нет.</w:t>
      </w:r>
    </w:p>
    <w:p>
      <w:pPr>
        <w:pStyle w:val="Normal"/>
        <w:spacing w:lineRule="auto" w:line="240"/>
        <w:ind w:firstLine="720"/>
        <w:rPr/>
      </w:pPr>
      <w:r>
        <w:rPr/>
        <w:t>Так что любая возможность ввести свободный, неконтролируемый обмен реальными ценностями с заграницей, будь то золотом, сереб</w:t>
        <w:softHyphen/>
        <w:t>ром, бронзой или нефтью, приводит к одному и тому же, во все вре</w:t>
        <w:softHyphen/>
        <w:t>мена</w:t>
      </w:r>
      <w:r>
        <w:rPr>
          <w:lang w:val="en-US"/>
        </w:rPr>
        <w:t xml:space="preserve"> —</w:t>
      </w:r>
      <w:r>
        <w:rPr/>
        <w:t xml:space="preserve"> реальные ценности вытекают из страны на Запад, и наш ры</w:t>
        <w:softHyphen/>
        <w:t>нок разрушается. Совершенно все равно, кто у нас при этом правит</w:t>
      </w:r>
      <w:r>
        <w:rPr>
          <w:lang w:val="en-US"/>
        </w:rPr>
        <w:t xml:space="preserve"> — </w:t>
      </w:r>
      <w:r>
        <w:rPr/>
        <w:t>Царь, генсек или президент.</w:t>
      </w:r>
    </w:p>
    <w:p>
      <w:pPr>
        <w:pStyle w:val="Normal"/>
        <w:spacing w:lineRule="auto" w:line="240"/>
        <w:ind w:firstLine="720"/>
        <w:jc w:val="left"/>
        <w:rPr>
          <w:b/>
          <w:b/>
          <w:i/>
          <w:i/>
        </w:rPr>
      </w:pPr>
      <w:r>
        <w:rPr>
          <w:b/>
          <w:i/>
        </w:rPr>
      </w:r>
    </w:p>
    <w:p>
      <w:pPr>
        <w:pStyle w:val="Normal"/>
        <w:spacing w:lineRule="auto" w:line="240"/>
        <w:ind w:firstLine="720"/>
        <w:jc w:val="left"/>
        <w:rPr>
          <w:b/>
          <w:b/>
          <w:i/>
          <w:i/>
        </w:rPr>
      </w:pPr>
      <w:r>
        <w:rPr>
          <w:b/>
          <w:i/>
        </w:rPr>
        <w:t>Экономика СССР</w:t>
      </w:r>
    </w:p>
    <w:p>
      <w:pPr>
        <w:pStyle w:val="Normal"/>
        <w:spacing w:lineRule="auto" w:line="240"/>
        <w:ind w:firstLine="720"/>
        <w:rPr/>
      </w:pPr>
      <w:r>
        <w:rPr/>
        <w:t>Если производство растет, то кто-то может богатеть, а кто-то бед</w:t>
        <w:softHyphen/>
        <w:t xml:space="preserve">неть. Но любому должно быть понятно, что </w:t>
      </w:r>
      <w:r>
        <w:rPr>
          <w:i/>
        </w:rPr>
        <w:t>при падении производ</w:t>
        <w:softHyphen/>
        <w:t>ства каждый богатеющий</w:t>
      </w:r>
      <w:r>
        <w:rPr>
          <w:i/>
          <w:lang w:val="en-US"/>
        </w:rPr>
        <w:t xml:space="preserve"> —</w:t>
      </w:r>
      <w:r>
        <w:rPr>
          <w:i/>
        </w:rPr>
        <w:t xml:space="preserve"> богатеет за счет обнищания дру</w:t>
        <w:softHyphen/>
        <w:t>гих.</w:t>
      </w:r>
      <w:r>
        <w:rPr/>
        <w:t xml:space="preserve"> Ведь больше не с чего. Все нынешние состояния</w:t>
      </w:r>
      <w:r>
        <w:rPr>
          <w:lang w:val="en-US"/>
        </w:rPr>
        <w:t xml:space="preserve"> —</w:t>
      </w:r>
      <w:r>
        <w:rPr/>
        <w:t xml:space="preserve"> суть резуль</w:t>
        <w:softHyphen/>
        <w:t>тат ограбления граждан, даже когда они об этом не знают. Напри</w:t>
        <w:softHyphen/>
        <w:t>мер, некоторые состояния сложились в период вывоза стратегиче</w:t>
        <w:softHyphen/>
        <w:t>ских резервов СССР.</w:t>
      </w:r>
    </w:p>
    <w:p>
      <w:pPr>
        <w:pStyle w:val="Normal"/>
        <w:spacing w:lineRule="auto" w:line="240"/>
        <w:ind w:firstLine="720"/>
        <w:rPr/>
      </w:pPr>
      <w:r>
        <w:rPr/>
        <w:t>Реформаторы «кружка Гайдара» утверждают сейчас, что не только они развалили экономику</w:t>
      </w:r>
      <w:r>
        <w:rPr>
          <w:lang w:val="en-US"/>
        </w:rPr>
        <w:t xml:space="preserve"> —</w:t>
      </w:r>
      <w:r>
        <w:rPr/>
        <w:t xml:space="preserve"> виновато правительство Горбачева, ко</w:t>
        <w:softHyphen/>
        <w:t>торое в</w:t>
      </w:r>
      <w:r>
        <w:rPr>
          <w:lang w:val="en-US"/>
        </w:rPr>
        <w:t xml:space="preserve"> 1987</w:t>
      </w:r>
      <w:r>
        <w:rPr/>
        <w:t xml:space="preserve"> году разрушило товарно-денежную систему. В этом ут</w:t>
        <w:softHyphen/>
        <w:t>верждении есть доля правды. Действительно, в то время произошла катастрофа, и не хозяйственная (производственная), а катастрофа товарно-денежной системы.</w:t>
      </w:r>
    </w:p>
    <w:p>
      <w:pPr>
        <w:pStyle w:val="Normal"/>
        <w:spacing w:lineRule="auto" w:line="240"/>
        <w:ind w:firstLine="720"/>
        <w:rPr/>
      </w:pPr>
      <w:r>
        <w:rPr/>
        <w:t>Для товарно-денежной системы, когда цены изменяются по законам спроса и предложения, всегда выполняется уравнение Ньюкомба-Фишера: РхО</w:t>
      </w:r>
      <w:r>
        <w:rPr>
          <w:lang w:val="en-US"/>
        </w:rPr>
        <w:t xml:space="preserve"> =</w:t>
      </w:r>
      <w:r>
        <w:rPr/>
        <w:t xml:space="preserve"> МхУ. Действующая масса платежных средств М (денеж</w:t>
        <w:softHyphen/>
        <w:t>ная масса), умноженная на скорость их оборота</w:t>
      </w:r>
      <w:r>
        <w:rPr>
          <w:lang w:val="en-US"/>
        </w:rPr>
        <w:t xml:space="preserve"> V</w:t>
      </w:r>
      <w:r>
        <w:rPr/>
        <w:t xml:space="preserve"> (сколько раз каж</w:t>
        <w:softHyphen/>
        <w:t>дый рубль используется для платежа в течение года; у нас</w:t>
      </w:r>
      <w:r>
        <w:rPr>
          <w:lang w:val="en-US"/>
        </w:rPr>
        <w:t xml:space="preserve"> V</w:t>
      </w:r>
      <w:r>
        <w:rPr/>
        <w:t xml:space="preserve"> при</w:t>
        <w:softHyphen/>
        <w:t>мерно равен</w:t>
      </w:r>
      <w:r>
        <w:rPr>
          <w:lang w:val="en-US"/>
        </w:rPr>
        <w:t xml:space="preserve"> 7)</w:t>
      </w:r>
      <w:r>
        <w:rPr/>
        <w:t xml:space="preserve"> всегда равна произведению уровня цен Р на объем потребленных за этот период товаров и услуг О.</w:t>
      </w:r>
    </w:p>
    <w:p>
      <w:pPr>
        <w:pStyle w:val="Normal"/>
        <w:spacing w:lineRule="auto" w:line="240"/>
        <w:ind w:firstLine="720"/>
        <w:rPr/>
      </w:pPr>
      <w:r>
        <w:rPr/>
        <w:t>Поэтому разговоры о том, что не хватает денежной массы</w:t>
      </w:r>
      <w:r>
        <w:rPr>
          <w:lang w:val="en-US"/>
        </w:rPr>
        <w:t xml:space="preserve"> -</w:t>
      </w:r>
      <w:r>
        <w:rPr/>
        <w:t xml:space="preserve"> глу</w:t>
        <w:softHyphen/>
        <w:t>пости. Для экономики ее всегда хватает. Вашими деньгами могут пользоваться другие</w:t>
      </w:r>
      <w:r>
        <w:rPr>
          <w:lang w:val="en-US"/>
        </w:rPr>
        <w:t xml:space="preserve"> —</w:t>
      </w:r>
      <w:r>
        <w:rPr/>
        <w:t xml:space="preserve"> это да. Может также не хватать денег кон</w:t>
        <w:softHyphen/>
        <w:t>кретному человеку и предприятию на жизнь, потому что выручка от реализации их продукции не покрывает их затрат, но это не значит, что путем наращивания денежной массы,'то есть допечатки и разда</w:t>
        <w:softHyphen/>
        <w:t>чи денег, можно преодолеть отсутствие реальных продуктов и това</w:t>
        <w:softHyphen/>
        <w:t>ров. Цены просто прыгнут, как при Гайдаре, и все.</w:t>
      </w:r>
    </w:p>
    <w:p>
      <w:pPr>
        <w:pStyle w:val="Normal"/>
        <w:spacing w:lineRule="auto" w:line="240"/>
        <w:ind w:firstLine="720"/>
        <w:rPr/>
      </w:pPr>
      <w:r>
        <w:rPr/>
        <w:t>Если цены фиксированы, то желательно, чтобы товаров было чуть-чуть больше или денег чуть-чуть меньше необходимого,</w:t>
      </w:r>
      <w:r>
        <w:rPr>
          <w:lang w:val="en-US"/>
        </w:rPr>
        <w:t>—</w:t>
      </w:r>
      <w:r>
        <w:rPr/>
        <w:t xml:space="preserve"> в этом случае часть товара не участвует в обороте, и витрины постоянно полны.</w:t>
      </w:r>
    </w:p>
    <w:p>
      <w:pPr>
        <w:pStyle w:val="Normal"/>
        <w:spacing w:lineRule="auto" w:line="240"/>
        <w:ind w:firstLine="720"/>
        <w:rPr/>
      </w:pPr>
      <w:r>
        <w:rPr/>
        <w:t>И вот получается, что в плане понимания законов рынка И. В. Ста</w:t>
        <w:softHyphen/>
        <w:t>лин был рыночником, грамотным и последовательным.</w:t>
      </w:r>
    </w:p>
    <w:p>
      <w:pPr>
        <w:pStyle w:val="Normal"/>
        <w:spacing w:lineRule="auto" w:line="240"/>
        <w:ind w:firstLine="720"/>
        <w:rPr/>
      </w:pPr>
      <w:r>
        <w:rPr/>
        <w:t>Залогом успеха было внимание, которое при нем уделялось при</w:t>
        <w:softHyphen/>
        <w:t>кладной экономической науке. Так, в конце 20-х годов издательство ЦСУ развернуло программу ликвидации экономической безграмотно</w:t>
        <w:softHyphen/>
        <w:t>сти. Кстати, с создания ЦСУ советская экономика и началась, а не только и не столько с Госплана. О каком управлении экономикой можно говорить, если неизвестны имеющиеся в наличии силы и средства, как сейчас?</w:t>
      </w:r>
    </w:p>
    <w:p>
      <w:pPr>
        <w:pStyle w:val="Normal"/>
        <w:spacing w:lineRule="auto" w:line="240"/>
        <w:ind w:firstLine="720"/>
        <w:rPr/>
      </w:pPr>
      <w:r>
        <w:rPr/>
        <w:t>А недооценка важности товарно-денежных отношений</w:t>
      </w:r>
      <w:r>
        <w:rPr>
          <w:lang w:val="en-US"/>
        </w:rPr>
        <w:t xml:space="preserve"> —</w:t>
      </w:r>
      <w:r>
        <w:rPr/>
        <w:t xml:space="preserve"> харак</w:t>
        <w:softHyphen/>
        <w:t>тернейший признак троцкизма. Н. С. Хрущев развратил народ, при</w:t>
        <w:softHyphen/>
        <w:t>вил мысль, что бывает бесплатное благосостояние. До него на кух</w:t>
        <w:softHyphen/>
        <w:t>нях висели газовые счетчики; образование, начиная со старших классов, было платным. Мало кто знает, что именно Хрущев отменил плату в общественных туалетах</w:t>
      </w:r>
      <w:r>
        <w:rPr>
          <w:lang w:val="en-US"/>
        </w:rPr>
        <w:t xml:space="preserve"> —</w:t>
      </w:r>
      <w:r>
        <w:rPr/>
        <w:t xml:space="preserve"> мелочь, но много говорящая.</w:t>
      </w:r>
    </w:p>
    <w:p>
      <w:pPr>
        <w:pStyle w:val="Normal"/>
        <w:spacing w:lineRule="auto" w:line="240"/>
        <w:ind w:firstLine="720"/>
        <w:rPr/>
      </w:pPr>
      <w:r>
        <w:rPr/>
        <w:t>Хрущев, не справившись с колхозным рынком, уничтожил при</w:t>
        <w:softHyphen/>
        <w:t>усадебные хозяйства колхозников. А при Сталине этот рынок про</w:t>
        <w:softHyphen/>
        <w:t>цветал, порой даже слишком.</w:t>
      </w:r>
    </w:p>
    <w:p>
      <w:pPr>
        <w:pStyle w:val="Normal"/>
        <w:spacing w:lineRule="auto" w:line="240"/>
        <w:ind w:firstLine="720"/>
        <w:rPr/>
      </w:pPr>
      <w:r>
        <w:rPr/>
        <w:t>Фатальная «ошибка» (чтобы не сказать «глупость») была сделана «при Горбачеве в</w:t>
      </w:r>
      <w:r>
        <w:rPr>
          <w:lang w:val="en-US"/>
        </w:rPr>
        <w:t xml:space="preserve"> 1987</w:t>
      </w:r>
      <w:r>
        <w:rPr/>
        <w:t xml:space="preserve"> году. Было выпущено постановление о госпред</w:t>
        <w:softHyphen/>
        <w:t>приятии, которое позволило предприятиям часть безналичной при</w:t>
        <w:softHyphen/>
        <w:t>были перечислять в фонд материального поощрения и обналичивать. Безналичная прибыль никогда не обеспечивалась потребительскими товарами, и безналичные деньги, хлынув на товарный рынок, катаст</w:t>
        <w:softHyphen/>
        <w:t>рофически раздули денежную массу. Малые предприятия усугубили ситуацию: лица, приближенные к руководству предприятий, за ме</w:t>
        <w:softHyphen/>
        <w:t>сячную зарплату покупали «Жигули»; простые граждане несли пачки денег в сберкассы</w:t>
      </w:r>
      <w:r>
        <w:rPr>
          <w:lang w:val="en-US"/>
        </w:rPr>
        <w:t xml:space="preserve"> —</w:t>
      </w:r>
      <w:r>
        <w:rPr/>
        <w:t xml:space="preserve"> больше девать было некуда. Товар исчез.</w:t>
      </w:r>
    </w:p>
    <w:p>
      <w:pPr>
        <w:pStyle w:val="Normal"/>
        <w:spacing w:lineRule="auto" w:line="240"/>
        <w:ind w:firstLine="720"/>
        <w:rPr/>
      </w:pPr>
      <w:r>
        <w:rPr/>
        <w:t>Были и еще решения</w:t>
      </w:r>
      <w:r>
        <w:rPr>
          <w:lang w:val="en-US"/>
        </w:rPr>
        <w:t xml:space="preserve"> —</w:t>
      </w:r>
      <w:r>
        <w:rPr/>
        <w:t xml:space="preserve"> Закон о кооперации (с налогами в</w:t>
      </w:r>
      <w:r>
        <w:rPr>
          <w:lang w:val="en-US"/>
        </w:rPr>
        <w:t xml:space="preserve"> 3</w:t>
      </w:r>
      <w:r>
        <w:rPr/>
        <w:t xml:space="preserve"> про</w:t>
        <w:softHyphen/>
        <w:t>цента), Закон о совместных предприятиях (первая возможность для вывоза капитала и финансирования прозападных политиков), антиал</w:t>
        <w:softHyphen/>
        <w:t>когольная кампания. В приходной части бюджета образовалась дыра! Все это способствовало накачке необеспеченной товаром денежной массы. И кое-что из этого делалось по требованиям западных креди</w:t>
        <w:softHyphen/>
        <w:t>торов, даже было условием предоставления кредитов!</w:t>
      </w:r>
    </w:p>
    <w:p>
      <w:pPr>
        <w:pStyle w:val="Normal"/>
        <w:spacing w:lineRule="auto" w:line="240"/>
        <w:ind w:firstLine="720"/>
        <w:rPr/>
      </w:pPr>
      <w:r>
        <w:rPr/>
        <w:t>Удар был нанесен точно. Наши враги давно заметили самое боль</w:t>
        <w:softHyphen/>
        <w:t>ное место психологии советского человека</w:t>
      </w:r>
      <w:r>
        <w:rPr>
          <w:lang w:val="en-US"/>
        </w:rPr>
        <w:t xml:space="preserve"> —</w:t>
      </w:r>
      <w:r>
        <w:rPr/>
        <w:t xml:space="preserve"> чувствительность к виду пустых прилавков. Поэтому подрывная деятельность против </w:t>
      </w:r>
      <w:r>
        <w:rPr>
          <w:b/>
        </w:rPr>
        <w:t>СССР</w:t>
      </w:r>
      <w:r>
        <w:rPr/>
        <w:t xml:space="preserve"> была сосредоточена </w:t>
      </w:r>
      <w:r>
        <w:rPr>
          <w:i/>
        </w:rPr>
        <w:t>на развале товарно-денежного обраще</w:t>
        <w:softHyphen/>
        <w:t>ния, а даже не производства.</w:t>
      </w:r>
    </w:p>
    <w:p>
      <w:pPr>
        <w:pStyle w:val="Normal"/>
        <w:spacing w:lineRule="auto" w:line="240"/>
        <w:ind w:firstLine="720"/>
        <w:rPr/>
      </w:pPr>
      <w:r>
        <w:rPr/>
        <w:t>Дырка ниже ватерлинии (перелив денег из безналички в наличку) не была заделана. И помочь уже нельзя было ничем, кроме введения рыночных цен, но пойти на это последнее советское правительство не то не смогло, не то не захотело. Вот в такой ситуации и появи</w:t>
        <w:softHyphen/>
        <w:t>лось правительство Гайдара, которое посмело ввести рыночные цены. Но рост денежной массы при Гайдаре не связан с рынком! Зачем Гайдару, отпустившему цены, понадобилось запускать печатный ста</w:t>
        <w:softHyphen/>
        <w:t>нок? Сейчас он с умным видом говорит, что это было сделано, чтобы обесценить ничем не обеспеченные денежные накопления, возник</w:t>
        <w:softHyphen/>
        <w:t>шие из-за неправильной политики времен Горбачева. Но эти накоп</w:t>
        <w:softHyphen/>
        <w:t>ления были бы достаточно обесценены только за счет роста цен, в те самые</w:t>
      </w:r>
      <w:r>
        <w:rPr>
          <w:lang w:val="en-US"/>
        </w:rPr>
        <w:t xml:space="preserve"> 2-3</w:t>
      </w:r>
      <w:r>
        <w:rPr/>
        <w:t xml:space="preserve"> раза.</w:t>
      </w:r>
    </w:p>
    <w:p>
      <w:pPr>
        <w:pStyle w:val="Normal"/>
        <w:spacing w:lineRule="auto" w:line="240"/>
        <w:ind w:firstLine="720"/>
        <w:jc w:val="left"/>
        <w:rPr>
          <w:b/>
          <w:b/>
          <w:i/>
          <w:i/>
        </w:rPr>
      </w:pPr>
      <w:r>
        <w:rPr>
          <w:b/>
          <w:i/>
        </w:rPr>
        <w:t>Реформа</w:t>
      </w:r>
    </w:p>
    <w:p>
      <w:pPr>
        <w:pStyle w:val="Normal"/>
        <w:spacing w:lineRule="auto" w:line="240"/>
        <w:ind w:firstLine="720"/>
        <w:rPr/>
      </w:pPr>
      <w:r>
        <w:rPr/>
        <w:t>Гайдар говорит, что он получил от коммунистов тяжелое наслед</w:t>
        <w:softHyphen/>
        <w:t>ство. Надо было решать много задач: перевести военную промышленность на производство мирной продукции, сократить армию, вы</w:t>
        <w:softHyphen/>
        <w:t>ведя многие ее части из-за новых границ на российскую территорию, обеспечить материальные основы для роста мелкого и среднего пред</w:t>
        <w:softHyphen/>
        <w:t>принимательства, занимающегося реальным производством, осущест</w:t>
        <w:softHyphen/>
        <w:t>вить  преобразование колхозно-совхозной деревни в фермерскую. Источником средств мог быть только бюджет. Эти денежные траты никоим образом не могут за три года принести прибыли, и не было никаких надежд, что кто-то со стороны произведет столь масштабные вложения.</w:t>
      </w:r>
    </w:p>
    <w:p>
      <w:pPr>
        <w:pStyle w:val="Normal"/>
        <w:spacing w:lineRule="auto" w:line="240"/>
        <w:ind w:firstLine="720"/>
        <w:rPr/>
      </w:pPr>
      <w:r>
        <w:rPr/>
        <w:t>Отсюда следует, что главнейшая проблема правительства рефор</w:t>
        <w:softHyphen/>
        <w:t>маторов должна была состоять в максимальном наполнении государ</w:t>
        <w:softHyphen/>
        <w:t>ственного бюджета.</w:t>
      </w:r>
    </w:p>
    <w:p>
      <w:pPr>
        <w:pStyle w:val="Normal"/>
        <w:spacing w:lineRule="auto" w:line="240"/>
        <w:ind w:firstLine="720"/>
        <w:rPr/>
      </w:pPr>
      <w:r>
        <w:rPr/>
        <w:t>В советское время в приходной части бюджета были «три кита»: прибыльные госпредприятия, прибыль от торговли, главным образом алкоголем, и экспорт. За счет первых двух дотировались убыточные госпредприятия и другие потребители бюджета, за счет третьего осуществлялся импорт товаров народного потребления и уникальных технологий.</w:t>
      </w:r>
    </w:p>
    <w:p>
      <w:pPr>
        <w:pStyle w:val="Normal"/>
        <w:spacing w:lineRule="auto" w:line="240"/>
        <w:ind w:firstLine="720"/>
        <w:rPr/>
      </w:pPr>
      <w:r>
        <w:rPr/>
        <w:t>Что же было сделано в начале реформ? Во-первых, были приватизи</w:t>
        <w:softHyphen/>
        <w:t xml:space="preserve">рованы </w:t>
      </w:r>
      <w:r>
        <w:rPr>
          <w:i/>
        </w:rPr>
        <w:t>прибыльные</w:t>
      </w:r>
      <w:r>
        <w:rPr/>
        <w:t xml:space="preserve"> госпредприятия. Не удивительно ли? Ведь обычно приватизируют убыточные госпредприятия для снятия нагрузки на бюджет.</w:t>
      </w:r>
    </w:p>
    <w:p>
      <w:pPr>
        <w:pStyle w:val="Normal"/>
        <w:spacing w:lineRule="auto" w:line="240"/>
        <w:ind w:firstLine="720"/>
        <w:rPr/>
      </w:pPr>
      <w:r>
        <w:rPr/>
        <w:t>У предприятий, занимающихся реальным производством, в каких бы денежных единицах мы ни считали прибыль, она в любом случае отражает вновь созданную стоимость. А эта вновь созданная стои</w:t>
        <w:softHyphen/>
        <w:t>мость в реальном исчислении у нас все меньше и меньше, по срав</w:t>
        <w:softHyphen/>
        <w:t>нению с</w:t>
      </w:r>
      <w:r>
        <w:rPr>
          <w:lang w:val="en-US"/>
        </w:rPr>
        <w:t xml:space="preserve"> 1990</w:t>
      </w:r>
      <w:r>
        <w:rPr/>
        <w:t xml:space="preserve"> годом уже в</w:t>
      </w:r>
      <w:r>
        <w:rPr>
          <w:lang w:val="en-US"/>
        </w:rPr>
        <w:t xml:space="preserve"> 2 — 3</w:t>
      </w:r>
      <w:r>
        <w:rPr/>
        <w:t xml:space="preserve"> раза. Даже при добыче нефти! По</w:t>
        <w:softHyphen/>
        <w:t>этому если и удастся собрать все налоги с приватизированных пред</w:t>
        <w:softHyphen/>
        <w:t>приятий (а это вряд ли), все равно по первой составляющей прихода в бюджет произошел резкий спад.</w:t>
      </w:r>
    </w:p>
    <w:p>
      <w:pPr>
        <w:pStyle w:val="Normal"/>
        <w:spacing w:lineRule="auto" w:line="240"/>
        <w:ind w:firstLine="720"/>
        <w:rPr/>
      </w:pPr>
      <w:r>
        <w:rPr/>
        <w:t>Монополия на водку для госбюджета</w:t>
      </w:r>
      <w:r>
        <w:rPr>
          <w:lang w:val="en-US"/>
        </w:rPr>
        <w:t xml:space="preserve"> -</w:t>
      </w:r>
      <w:r>
        <w:rPr/>
        <w:t xml:space="preserve"> золотое дно. После отме</w:t>
        <w:softHyphen/>
        <w:t>ны госмонополии собрать акциз (специализированный налог на водку) с частного импортера, производителя и продавца немыслимо. Это уже не пробоина в днище госбюджета, как во времена антиалкоголь</w:t>
        <w:softHyphen/>
        <w:t>ной кампании, а все днище отвалилось!</w:t>
      </w:r>
    </w:p>
    <w:p>
      <w:pPr>
        <w:pStyle w:val="Normal"/>
        <w:spacing w:lineRule="auto" w:line="240"/>
        <w:ind w:firstLine="720"/>
        <w:rPr/>
      </w:pPr>
      <w:r>
        <w:rPr/>
        <w:t>После отмены монополии на внешнюю торговлю, экспорт продук</w:t>
        <w:softHyphen/>
        <w:t>ции обрабатывающей промышленности резко падает, экспорт сырья также падает, хотя и медленнее. А ведь это главный источник валю</w:t>
        <w:softHyphen/>
        <w:t>ты в госбюджете, хотя туда стало попадать не более</w:t>
      </w:r>
      <w:r>
        <w:rPr>
          <w:lang w:val="en-US"/>
        </w:rPr>
        <w:t xml:space="preserve"> 15%</w:t>
      </w:r>
      <w:r>
        <w:rPr/>
        <w:t xml:space="preserve"> выручки от экспорта.</w:t>
      </w:r>
    </w:p>
    <w:p>
      <w:pPr>
        <w:pStyle w:val="Normal"/>
        <w:spacing w:lineRule="auto" w:line="240"/>
        <w:ind w:firstLine="720"/>
        <w:rPr/>
      </w:pPr>
      <w:r>
        <w:rPr/>
        <w:t>Таким образом, суть реформы была в простой и грубой экспро</w:t>
        <w:softHyphen/>
        <w:t>приации доходов государства в пользу кучки частных лиц, без всяких попыток построить частнопредпринимательский капитализм как та</w:t>
        <w:softHyphen/>
        <w:t>ковой. Все крики о «продолжении курса реформ» и «цивилизованном рынке»</w:t>
      </w:r>
      <w:r>
        <w:rPr>
          <w:lang w:val="en-US"/>
        </w:rPr>
        <w:t xml:space="preserve"> —</w:t>
      </w:r>
      <w:r>
        <w:rPr/>
        <w:t xml:space="preserve"> лишь дымовая завеса.</w:t>
      </w:r>
    </w:p>
    <w:p>
      <w:pPr>
        <w:pStyle w:val="Normal"/>
        <w:spacing w:lineRule="auto" w:line="240"/>
        <w:ind w:firstLine="720"/>
        <w:rPr/>
      </w:pPr>
      <w:r>
        <w:rPr/>
        <w:t>Сбор налога</w:t>
      </w:r>
      <w:r>
        <w:rPr>
          <w:lang w:val="en-US"/>
        </w:rPr>
        <w:t xml:space="preserve"> —</w:t>
      </w:r>
      <w:r>
        <w:rPr/>
        <w:t xml:space="preserve"> задача очень сложная. Есть только одна страна, где абсолютно все заработки и траты фиксируются. Это Америка. Американцы, при всей своей «любви к свободе», безропотно пользу</w:t>
        <w:softHyphen/>
        <w:t>ются кредитными карточками, хорошо сознавая, что тем самым их личная жизнь становится для кого-то совершенно прозрачной. Ведь информация о любом платеже сразу попадает в базы данных, где учитывается, кто, что, где и когда купил. Повторить американскую систему даже в Западной Европе не удалось, поэтому там действуют другие способы. Естественно, в этих условиях черному налу взяться неоткуда, работодатель не может давать зарплату в конвертиках, по</w:t>
        <w:softHyphen/>
        <w:t>этому и налог с зарплаты можно собрать.</w:t>
      </w:r>
    </w:p>
    <w:p>
      <w:pPr>
        <w:pStyle w:val="Normal"/>
        <w:spacing w:lineRule="auto" w:line="240"/>
        <w:ind w:firstLine="720"/>
        <w:rPr/>
      </w:pPr>
      <w:r>
        <w:rPr/>
        <w:t>Главный</w:t>
      </w:r>
      <w:r>
        <w:rPr>
          <w:lang w:val="en-US"/>
        </w:rPr>
        <w:t xml:space="preserve"> —</w:t>
      </w:r>
      <w:r>
        <w:rPr/>
        <w:t xml:space="preserve"> налог с продажи. При каждой покупке часть денег идет государству</w:t>
      </w:r>
      <w:r>
        <w:rPr>
          <w:lang w:val="en-US"/>
        </w:rPr>
        <w:t xml:space="preserve"> —</w:t>
      </w:r>
      <w:r>
        <w:rPr/>
        <w:t xml:space="preserve"> в Англии, например,</w:t>
      </w:r>
      <w:r>
        <w:rPr>
          <w:lang w:val="en-US"/>
        </w:rPr>
        <w:t xml:space="preserve"> 28%.</w:t>
      </w:r>
      <w:r>
        <w:rPr/>
        <w:t xml:space="preserve"> Таким образом, при каждом обороте денежной массы больше четверти ее возвращается государству.</w:t>
      </w:r>
    </w:p>
    <w:p>
      <w:pPr>
        <w:pStyle w:val="Normal"/>
        <w:spacing w:lineRule="auto" w:line="240"/>
        <w:ind w:firstLine="720"/>
        <w:rPr/>
      </w:pPr>
      <w:r>
        <w:rPr>
          <w:i/>
        </w:rPr>
        <w:t>Вообще в мире при сборе налогов действует простой принцип</w:t>
      </w:r>
      <w:r>
        <w:rPr>
          <w:i/>
          <w:lang w:val="en-US"/>
        </w:rPr>
        <w:t xml:space="preserve"> - </w:t>
      </w:r>
      <w:r>
        <w:rPr>
          <w:i/>
        </w:rPr>
        <w:t>нельзя допускать, чтобы граждане (предприниматели) богатели сильнее, чем экономика в целом.</w:t>
      </w:r>
      <w:r>
        <w:rPr/>
        <w:t xml:space="preserve"> То есть сначала надо было поду</w:t>
        <w:softHyphen/>
        <w:t>мать, как возвращать в казну деньги</w:t>
      </w:r>
      <w:r>
        <w:rPr>
          <w:lang w:val="en-US"/>
        </w:rPr>
        <w:t xml:space="preserve"> —</w:t>
      </w:r>
      <w:r>
        <w:rPr/>
        <w:t xml:space="preserve"> а уж потом цены отпускать. Гайдар все. сделал наоборот, а в результате вся послегайдаровская история заключается в попытках уменьшить выплаты бюджета и со</w:t>
        <w:softHyphen/>
        <w:t>брать имеющиеся у частников деньги. Но теперь, если реальная власть в стране у тех, у кого и деньги, то кто же будет брать налоги с себя?</w:t>
      </w:r>
    </w:p>
    <w:p>
      <w:pPr>
        <w:pStyle w:val="Normal"/>
        <w:spacing w:lineRule="auto" w:line="240"/>
        <w:ind w:firstLine="720"/>
        <w:rPr/>
      </w:pPr>
      <w:r>
        <w:rPr/>
        <w:t>И обещания достичь процветания с помощью иностранных инве</w:t>
        <w:softHyphen/>
        <w:t>стиций, как уже сказано, с самого начала были крупнейшим мошен</w:t>
        <w:softHyphen/>
        <w:t>ничеством. Поэтому если политический деятель в высказываниях последних лет допускает размышления о скором начале бурного по</w:t>
        <w:softHyphen/>
        <w:t xml:space="preserve">тока иностранных инвестиций, значит данный деятель или жулик, </w:t>
      </w:r>
      <w:r>
        <w:rPr>
          <w:b/>
        </w:rPr>
        <w:t>или</w:t>
      </w:r>
      <w:r>
        <w:rPr/>
        <w:t xml:space="preserve"> дурак, или враг, и использовать его надо с очень большой осто</w:t>
        <w:softHyphen/>
        <w:t>рожностью, постоянно следя, чтобы не наделал вреда.</w:t>
      </w:r>
    </w:p>
    <w:p>
      <w:pPr>
        <w:pStyle w:val="Normal"/>
        <w:spacing w:lineRule="auto" w:line="240"/>
        <w:ind w:firstLine="720"/>
        <w:jc w:val="left"/>
        <w:rPr/>
      </w:pPr>
      <w:r>
        <w:rPr>
          <w:b/>
          <w:lang w:val="en-US"/>
        </w:rPr>
        <w:t>1.2.3.</w:t>
      </w:r>
      <w:r>
        <w:rPr>
          <w:b/>
        </w:rPr>
        <w:t xml:space="preserve"> Жить по уму </w:t>
      </w:r>
      <w:r>
        <w:rPr>
          <w:b/>
          <w:i/>
        </w:rPr>
        <w:t>Россия и капитализм</w:t>
      </w:r>
    </w:p>
    <w:p>
      <w:pPr>
        <w:pStyle w:val="Normal"/>
        <w:spacing w:lineRule="auto" w:line="240"/>
        <w:ind w:firstLine="720"/>
        <w:rPr/>
      </w:pPr>
      <w:r>
        <w:rPr/>
        <w:t>Капитализм</w:t>
      </w:r>
      <w:r>
        <w:rPr>
          <w:lang w:val="en-US"/>
        </w:rPr>
        <w:t xml:space="preserve"> —</w:t>
      </w:r>
      <w:r>
        <w:rPr/>
        <w:t xml:space="preserve"> это всего лишь направленность человеческой дея</w:t>
        <w:softHyphen/>
        <w:t>тельности на сохранение и увеличение производственного капитала. И все! Ни о какой форме собственности в этом определении не гово</w:t>
        <w:softHyphen/>
        <w:t>рится.</w:t>
      </w:r>
    </w:p>
    <w:p>
      <w:pPr>
        <w:pStyle w:val="Normal"/>
        <w:spacing w:lineRule="auto" w:line="240"/>
        <w:ind w:firstLine="720"/>
        <w:rPr/>
      </w:pPr>
      <w:r>
        <w:rPr/>
        <w:t>Класс капиталистов в капиталистическом обществе, естественно, получает политическую власть. А приложение российского капитала за пределами России выгодно капиталистам, но не стране. То есть во</w:t>
        <w:softHyphen/>
        <w:t>обще российский капитал растет, но уже за пределами России. И ка</w:t>
        <w:softHyphen/>
        <w:t>питалисты, приобретя политическую власть, раз за разом принимали на государственном уровне решение об открытии российской эконо</w:t>
        <w:softHyphen/>
        <w:t>мической границы.</w:t>
      </w:r>
    </w:p>
    <w:p>
      <w:pPr>
        <w:pStyle w:val="Normal"/>
        <w:spacing w:lineRule="auto" w:line="240"/>
        <w:ind w:firstLine="720"/>
        <w:rPr/>
      </w:pPr>
      <w:r>
        <w:rPr/>
        <w:t>В результате капитал утекал за рубеж, отечественная экономика стагнировала или впадала в глубокий кризис. Вообще этот волнооб</w:t>
        <w:softHyphen/>
        <w:t>разный процесс происходил в России, по крайней мере, двести лет, а то и больше, со времен буржуазных революций в Европе, а просле</w:t>
        <w:softHyphen/>
        <w:t>дить его стадии легко на примере истории тех государственных ме</w:t>
        <w:softHyphen/>
        <w:t>ханизмов, которые занимаются защитой внутреннего рынка</w:t>
      </w:r>
      <w:r>
        <w:rPr>
          <w:lang w:val="en-US"/>
        </w:rPr>
        <w:t xml:space="preserve"> —</w:t>
      </w:r>
      <w:r>
        <w:rPr/>
        <w:t xml:space="preserve"> тамо</w:t>
        <w:softHyphen/>
        <w:t>женной и пограничной служб. Их усиление сопровождается эконо</w:t>
        <w:softHyphen/>
        <w:t>мическим ростом, ослабление</w:t>
      </w:r>
      <w:r>
        <w:rPr>
          <w:lang w:val="en-US"/>
        </w:rPr>
        <w:t xml:space="preserve"> —</w:t>
      </w:r>
      <w:r>
        <w:rPr/>
        <w:t xml:space="preserve"> ростом внешней торговли и стагна</w:t>
        <w:softHyphen/>
        <w:t>цией экономики.</w:t>
      </w:r>
    </w:p>
    <w:p>
      <w:pPr>
        <w:pStyle w:val="Normal"/>
        <w:spacing w:lineRule="auto" w:line="240"/>
        <w:ind w:firstLine="720"/>
        <w:rPr/>
      </w:pPr>
      <w:r>
        <w:rPr/>
        <w:t>Судьба российского частного капитализма в будущем зависит от того, удастся ли государству воспрепятствовать оттоку капитала за рубеж. (В этом отношении для нас представляет интерес опыт не тех западных стран, которые полностью открыты мировому рынку, а тех, которые несколько изолированы: Швеции, Швейцарии, Австрии.)</w:t>
      </w:r>
    </w:p>
    <w:p>
      <w:pPr>
        <w:pStyle w:val="Normal"/>
        <w:spacing w:lineRule="auto" w:line="240"/>
        <w:ind w:firstLine="720"/>
        <w:rPr/>
      </w:pPr>
      <w:r>
        <w:rPr/>
        <w:t>Строй, который сложился в России сегодня</w:t>
      </w:r>
      <w:r>
        <w:rPr>
          <w:lang w:val="en-US"/>
        </w:rPr>
        <w:t xml:space="preserve"> —</w:t>
      </w:r>
      <w:r>
        <w:rPr/>
        <w:t xml:space="preserve"> это не капитализм. И вот почему. Капиталист стремится к увеличению всех видов капи</w:t>
        <w:softHyphen/>
        <w:t>тала. То есть, чтобы рабочие побольше производили и при этом по</w:t>
        <w:softHyphen/>
        <w:t>меньше потребляли, и чтобы рабочих у него было побольше. А что происходит у нас? Рабочие практически не работают. Обрабатываю</w:t>
        <w:softHyphen/>
        <w:t>щая промышленность и товарное сельское хозяйство стоят. Приба</w:t>
        <w:softHyphen/>
        <w:t>вочной стоимости не создается. Более того, «правящий класс» объек</w:t>
        <w:softHyphen/>
        <w:t>тивно заинтересован, чтобы население России вымерло поскорее и, по возможности, без скандала. Потому что население России конку</w:t>
        <w:softHyphen/>
        <w:t>рирует с «новыми русскими», потребляя теплоносители и выручку от их продажи в виде продовольствия.</w:t>
      </w:r>
    </w:p>
    <w:p>
      <w:pPr>
        <w:pStyle w:val="Normal"/>
        <w:spacing w:lineRule="auto" w:line="240"/>
        <w:ind w:firstLine="720"/>
        <w:rPr/>
      </w:pPr>
      <w:r>
        <w:rPr/>
        <w:t>Капиталовложений не происходит. Эксплуатация ресурсов пока еще возможна только благодаря советскому «заделу». Не вкладыва</w:t>
        <w:softHyphen/>
        <w:t>ются капиталы даже в разведку и разработку новых месторождений по той же самой причине, по которой не вкладывают другие капита</w:t>
        <w:softHyphen/>
        <w:t>листы: освоение ресурсов на территории нашей страны в рамках ми</w:t>
        <w:softHyphen/>
        <w:t>ровой экономической системы невыгодно. И никакая амнистия на незаконно приобретенные капиталы не поможет вернуть их в страну, лишь их владельцы будут спать относительно спокойнее, и все.</w:t>
      </w:r>
    </w:p>
    <w:p>
      <w:pPr>
        <w:pStyle w:val="Normal"/>
        <w:spacing w:lineRule="auto" w:line="240"/>
        <w:ind w:firstLine="720"/>
        <w:jc w:val="left"/>
        <w:rPr>
          <w:b/>
          <w:b/>
          <w:i/>
          <w:i/>
        </w:rPr>
      </w:pPr>
      <w:r>
        <w:rPr>
          <w:b/>
          <w:i/>
        </w:rPr>
        <w:t>Наш экспорт</w:t>
      </w:r>
    </w:p>
    <w:p>
      <w:pPr>
        <w:pStyle w:val="Normal"/>
        <w:spacing w:lineRule="auto" w:line="240"/>
        <w:ind w:firstLine="720"/>
        <w:rPr/>
      </w:pPr>
      <w:r>
        <w:rPr/>
        <w:t>Причины «демократических» настроений у нас больше психологи</w:t>
        <w:softHyphen/>
        <w:t>ческие, чем сознательные. Большинство населения России по складу характера не производители, а потребители, за всю жизнь им ни ра</w:t>
        <w:softHyphen/>
        <w:t>зу не пришлось задуматься, как продать продукт своего труда, если таковой у них даже был. В 70-е</w:t>
      </w:r>
      <w:r>
        <w:rPr>
          <w:lang w:val="en-US"/>
        </w:rPr>
        <w:t xml:space="preserve"> —</w:t>
      </w:r>
      <w:r>
        <w:rPr/>
        <w:t xml:space="preserve"> 80-е годы практически все получа</w:t>
        <w:softHyphen/>
        <w:t>ли не зарплату, а, по сути, денежное содержание за выполнение служебных обязанностей.</w:t>
      </w:r>
    </w:p>
    <w:p>
      <w:pPr>
        <w:pStyle w:val="Normal"/>
        <w:spacing w:lineRule="auto" w:line="240"/>
        <w:ind w:firstLine="720"/>
        <w:rPr/>
      </w:pPr>
      <w:r>
        <w:rPr/>
        <w:t>С другой стороны, каждый гражданин СССР ходил в магазин и на рынок, и, зная свои потребности, умел выбрать наиболее экономич</w:t>
        <w:softHyphen/>
        <w:t>ный вариант их удовлетворения.</w:t>
      </w:r>
    </w:p>
    <w:p>
      <w:pPr>
        <w:pStyle w:val="Normal"/>
        <w:spacing w:lineRule="auto" w:line="240"/>
        <w:ind w:firstLine="720"/>
        <w:rPr/>
      </w:pPr>
      <w:r>
        <w:rPr>
          <w:lang w:val="en-US"/>
        </w:rPr>
        <w:t>.</w:t>
      </w:r>
      <w:r>
        <w:rPr/>
        <w:t xml:space="preserve"> Раз дешево</w:t>
      </w:r>
      <w:r>
        <w:rPr>
          <w:lang w:val="en-US"/>
        </w:rPr>
        <w:t xml:space="preserve"> —</w:t>
      </w:r>
      <w:r>
        <w:rPr/>
        <w:t xml:space="preserve"> будем отовариваться на мировом рынке! Но на ры</w:t>
        <w:softHyphen/>
        <w:t xml:space="preserve">нок надо идти с деньгами. Нам плохо </w:t>
      </w:r>
      <w:r>
        <w:rPr>
          <w:i/>
        </w:rPr>
        <w:t>продавать</w:t>
      </w:r>
      <w:r>
        <w:rPr/>
        <w:t xml:space="preserve"> там, вот в чем дело! </w:t>
      </w:r>
      <w:r>
        <w:rPr>
          <w:lang w:val="en-US"/>
        </w:rPr>
        <w:t>,</w:t>
      </w:r>
      <w:r>
        <w:rPr/>
        <w:t xml:space="preserve"> Вот такое общество, состоящее только из таких людей, вышло на мировой рынок. Денег на первых порах было довольно много. Ведь запасы у Советского Союза были большие, а когда продаешь не свое, торговля идет хорошо и бойко.</w:t>
      </w:r>
    </w:p>
    <w:p>
      <w:pPr>
        <w:pStyle w:val="Normal"/>
        <w:spacing w:lineRule="auto" w:line="240"/>
        <w:ind w:firstLine="720"/>
        <w:rPr/>
      </w:pPr>
      <w:r>
        <w:rPr/>
        <w:t>У нас любят говорить, что Россия</w:t>
      </w:r>
      <w:r>
        <w:rPr>
          <w:lang w:val="en-US"/>
        </w:rPr>
        <w:t xml:space="preserve"> —</w:t>
      </w:r>
      <w:r>
        <w:rPr/>
        <w:t xml:space="preserve"> неограниченный рынок сбы</w:t>
        <w:softHyphen/>
        <w:t>та. Но не надо путать свой аппетит со своей платежеспособностью. Чтобы что-нибудь купить, надо что-нибудь продать. Это даже кот Матроскин понимал. А что мы можем предложить? Первая группа:</w:t>
      </w:r>
    </w:p>
    <w:p>
      <w:pPr>
        <w:pStyle w:val="Normal"/>
        <w:spacing w:lineRule="auto" w:line="240"/>
        <w:ind w:firstLine="720"/>
        <w:rPr/>
      </w:pPr>
      <w:r>
        <w:rPr/>
        <w:t>наши товары и услуги, экзотические для иностранцев. Здесь объем не очень велик, он примерно соответствует экспортным возможно</w:t>
        <w:softHyphen/>
        <w:t>стям России</w:t>
      </w:r>
      <w:r>
        <w:rPr>
          <w:lang w:val="en-US"/>
        </w:rPr>
        <w:t xml:space="preserve"> XVII</w:t>
      </w:r>
      <w:r>
        <w:rPr/>
        <w:t xml:space="preserve"> века, а кое в чем и сильно сократился. А если товар не экзотичен, то нам приходится при его экспорте конкурировать.</w:t>
      </w:r>
    </w:p>
    <w:p>
      <w:pPr>
        <w:pStyle w:val="Normal"/>
        <w:spacing w:lineRule="auto" w:line="240"/>
        <w:ind w:firstLine="720"/>
        <w:rPr/>
      </w:pPr>
      <w:r>
        <w:rPr/>
        <w:t>У нас есть туристические возможности. Но во всех развитых странах введен такой порядок: турфирма имеет право отправить сво</w:t>
        <w:softHyphen/>
        <w:t>его гражданина за рубеж, только если обеспечила приезд иностран</w:t>
        <w:softHyphen/>
        <w:t>ца. Поэтому по туризму мы сколько получим, столько и потратим.</w:t>
      </w:r>
    </w:p>
    <w:p>
      <w:pPr>
        <w:pStyle w:val="Normal"/>
        <w:spacing w:lineRule="auto" w:line="240"/>
        <w:ind w:firstLine="720"/>
        <w:rPr/>
      </w:pPr>
      <w:r>
        <w:rPr/>
        <w:t>Это все, по государственным масштабам, мелочи. Многое у нас недоиспользуется, но в пределах сотен миллионов долларов. А экс</w:t>
        <w:softHyphen/>
        <w:t>портируем мы ныне на</w:t>
      </w:r>
      <w:r>
        <w:rPr>
          <w:lang w:val="en-US"/>
        </w:rPr>
        <w:t xml:space="preserve"> 50</w:t>
      </w:r>
      <w:r>
        <w:rPr/>
        <w:t xml:space="preserve"> миллиардов!</w:t>
      </w:r>
    </w:p>
    <w:p>
      <w:pPr>
        <w:pStyle w:val="Normal"/>
        <w:spacing w:lineRule="auto" w:line="240"/>
        <w:ind w:firstLine="720"/>
        <w:rPr/>
      </w:pPr>
      <w:r>
        <w:rPr>
          <w:b/>
        </w:rPr>
        <w:t>Так</w:t>
      </w:r>
      <w:r>
        <w:rPr/>
        <w:t xml:space="preserve"> давайте и посмотрим, ориентируясь на сложившуюся струк</w:t>
        <w:softHyphen/>
        <w:t>туру экспорта, сколько можно продавать, отняв от нынешнего экс</w:t>
        <w:softHyphen/>
        <w:t>порта то, что нельзя продавать ни в коем случае.</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jc w:val="center"/>
        <w:rPr/>
      </w:pPr>
      <w:r>
        <w:rPr>
          <w:sz w:val="16"/>
        </w:rPr>
        <w:t>Экспортные товары, дающие свыше</w:t>
      </w:r>
      <w:r>
        <w:rPr>
          <w:sz w:val="16"/>
          <w:lang w:val="en-US"/>
        </w:rPr>
        <w:t xml:space="preserve"> $500</w:t>
      </w:r>
      <w:r>
        <w:rPr>
          <w:sz w:val="16"/>
        </w:rPr>
        <w:t xml:space="preserve"> млн. Ежегодно</w:t>
      </w:r>
    </w:p>
    <w:p>
      <w:pPr>
        <w:pStyle w:val="Normal"/>
        <w:spacing w:lineRule="auto" w:line="240"/>
        <w:ind w:firstLine="720"/>
        <w:jc w:val="center"/>
        <w:rPr>
          <w:sz w:val="16"/>
        </w:rPr>
      </w:pPr>
      <w:r>
        <w:rPr>
          <w:sz w:val="16"/>
        </w:rPr>
      </w:r>
    </w:p>
    <w:tbl>
      <w:tblPr>
        <w:tblW w:w="6946" w:type="dxa"/>
        <w:jc w:val="left"/>
        <w:tblInd w:w="1836" w:type="dxa"/>
        <w:tblLayout w:type="fixed"/>
        <w:tblCellMar>
          <w:top w:w="0" w:type="dxa"/>
          <w:left w:w="40" w:type="dxa"/>
          <w:bottom w:w="0" w:type="dxa"/>
          <w:right w:w="40" w:type="dxa"/>
        </w:tblCellMar>
      </w:tblPr>
      <w:tblGrid>
        <w:gridCol w:w="4820"/>
        <w:gridCol w:w="2126"/>
      </w:tblGrid>
      <w:tr>
        <w:trPr>
          <w:trHeight w:val="2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4"/>
              </w:rPr>
            </w:pPr>
            <w:r>
              <w:rPr>
                <w:sz w:val="14"/>
              </w:rPr>
              <w:t>Экспортный това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4"/>
              </w:rPr>
              <w:t>Стоимость млн.</w:t>
            </w:r>
            <w:r>
              <w:rPr>
                <w:sz w:val="14"/>
                <w:lang w:val="en-US"/>
              </w:rPr>
              <w:t xml:space="preserve"> $</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Сырая неф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9245</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Нефтепроду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370</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риродный га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942</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Уг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85</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 xml:space="preserve">Черные металлы, ферросплавы, прокат. полуфабрикаты </w:t>
            </w:r>
          </w:p>
          <w:p>
            <w:pPr>
              <w:pStyle w:val="Normal"/>
              <w:spacing w:lineRule="auto" w:line="240"/>
              <w:ind w:hanging="0"/>
              <w:jc w:val="left"/>
              <w:rPr>
                <w:sz w:val="14"/>
              </w:rPr>
            </w:pPr>
            <w:r>
              <w:rPr>
                <w:sz w:val="14"/>
              </w:rPr>
              <w:t>Из ни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4840</w:t>
            </w:r>
          </w:p>
        </w:tc>
      </w:tr>
      <w:tr>
        <w:trPr>
          <w:trHeight w:val="1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олуфабрикаты из железа и ста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606</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рока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433</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Мед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921</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Ник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677</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Алюми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2367</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Машины, транспортное 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860</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Легковые автомоби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631</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родукты неорганической хим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132</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Аммиа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3889</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Органические химические соединения (метанол и т. 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141</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Удобрения минераль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182</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Круглый ле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716</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Пило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594</w:t>
            </w:r>
          </w:p>
        </w:tc>
      </w:tr>
      <w:tr>
        <w:trPr>
          <w:trHeight w:val="1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Целлюлозно-бумаж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819</w:t>
            </w:r>
          </w:p>
        </w:tc>
      </w:tr>
      <w:tr>
        <w:trPr>
          <w:trHeight w:val="2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rPr>
            </w:pPr>
            <w:r>
              <w:rPr>
                <w:sz w:val="14"/>
              </w:rPr>
              <w:t>Рыба и дары мор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lang w:val="en-US"/>
              </w:rPr>
            </w:pPr>
            <w:r>
              <w:rPr>
                <w:sz w:val="14"/>
                <w:lang w:val="en-US"/>
              </w:rPr>
              <w:t>1625</w:t>
            </w:r>
          </w:p>
        </w:tc>
      </w:tr>
    </w:tbl>
    <w:p>
      <w:pPr>
        <w:pStyle w:val="Normal"/>
        <w:spacing w:lineRule="auto" w:line="240"/>
        <w:ind w:firstLine="720"/>
        <w:jc w:val="left"/>
        <w:rPr/>
      </w:pPr>
      <w:r>
        <w:rPr/>
      </w:r>
    </w:p>
    <w:p>
      <w:pPr>
        <w:pStyle w:val="Normal"/>
        <w:spacing w:lineRule="auto" w:line="240"/>
        <w:ind w:firstLine="720"/>
        <w:jc w:val="left"/>
        <w:rPr/>
      </w:pPr>
      <w:r>
        <w:rPr/>
      </w:r>
    </w:p>
    <w:p>
      <w:pPr>
        <w:pStyle w:val="Normal"/>
        <w:spacing w:lineRule="auto" w:line="240"/>
        <w:ind w:firstLine="720"/>
        <w:rPr/>
      </w:pPr>
      <w:r>
        <w:rPr/>
        <w:t>Основа нашего экспорта</w:t>
      </w:r>
      <w:r>
        <w:rPr>
          <w:lang w:val="en-US"/>
        </w:rPr>
        <w:t xml:space="preserve"> -</w:t>
      </w:r>
      <w:r>
        <w:rPr/>
        <w:t xml:space="preserve"> энергоресурсы: нефть, нефтепродукты, газ. В последние годы мы продаем их примерно на двадцать-тридцать млрд. долларов в год. Но мы</w:t>
      </w:r>
      <w:r>
        <w:rPr>
          <w:lang w:val="en-US"/>
        </w:rPr>
        <w:t xml:space="preserve"> -</w:t>
      </w:r>
      <w:r>
        <w:rPr/>
        <w:t xml:space="preserve"> самая холодная страна мира. Поэтому экспорт не возобновляемых энергоресурсов (электричество, нефть, газ, уран) должен быть прекращен. Мы могли бы экспортировать энергию возобновляемых источников</w:t>
      </w:r>
      <w:r>
        <w:rPr>
          <w:lang w:val="en-US"/>
        </w:rPr>
        <w:t xml:space="preserve"> -</w:t>
      </w:r>
      <w:r>
        <w:rPr/>
        <w:t xml:space="preserve"> гидро- и ветростанций, если бы ее нам хватало. Увы, это лишь</w:t>
      </w:r>
      <w:r>
        <w:rPr>
          <w:lang w:val="en-US"/>
        </w:rPr>
        <w:t xml:space="preserve"> 17%</w:t>
      </w:r>
      <w:r>
        <w:rPr/>
        <w:t xml:space="preserve"> от потребляемой энергии, остальное мы дожигаем газом и нефтью.</w:t>
      </w:r>
    </w:p>
    <w:p>
      <w:pPr>
        <w:pStyle w:val="Normal"/>
        <w:spacing w:lineRule="auto" w:line="240"/>
        <w:ind w:firstLine="720"/>
        <w:rPr/>
      </w:pPr>
      <w:r>
        <w:rPr/>
        <w:t>На зиму крестьянскому двору нужно хотя бы</w:t>
      </w:r>
      <w:r>
        <w:rPr>
          <w:lang w:val="en-US"/>
        </w:rPr>
        <w:t xml:space="preserve"> 20</w:t>
      </w:r>
      <w:r>
        <w:rPr/>
        <w:t xml:space="preserve"> кубов дров. Но ведь нужна и деловая древесина. А ежегодный прирост древесины всего порядка</w:t>
      </w:r>
      <w:r>
        <w:rPr>
          <w:lang w:val="en-US"/>
        </w:rPr>
        <w:t xml:space="preserve"> 4</w:t>
      </w:r>
      <w:r>
        <w:rPr/>
        <w:t xml:space="preserve"> кубометров на человека в год. И, главное, почти весь прирост древесины</w:t>
      </w:r>
      <w:r>
        <w:rPr>
          <w:lang w:val="en-US"/>
        </w:rPr>
        <w:t xml:space="preserve"> -</w:t>
      </w:r>
      <w:r>
        <w:rPr/>
        <w:t xml:space="preserve"> в Сибири.</w:t>
      </w:r>
    </w:p>
    <w:p>
      <w:pPr>
        <w:pStyle w:val="Normal"/>
        <w:spacing w:lineRule="auto" w:line="240"/>
        <w:ind w:firstLine="720"/>
        <w:rPr/>
      </w:pPr>
      <w:r>
        <w:rPr/>
        <w:t>Кроме того, надо учитывать долю энергии в стоимости произве</w:t>
        <w:softHyphen/>
        <w:t>денной продукции, и те виды, которые состоят, в основном, из энер</w:t>
        <w:softHyphen/>
        <w:t>гии, продавать нельзя. Их не надо и производить в излишнем коли</w:t>
        <w:softHyphen/>
        <w:t>честве, чтобы поберечь энергоресурсы.</w:t>
      </w:r>
    </w:p>
    <w:p>
      <w:pPr>
        <w:pStyle w:val="Normal"/>
        <w:spacing w:lineRule="auto" w:line="240"/>
        <w:ind w:firstLine="720"/>
        <w:rPr/>
      </w:pPr>
      <w:r>
        <w:rPr/>
        <w:t>С учетом этого наш экспорт, в случае проведения разумной экс</w:t>
        <w:softHyphen/>
        <w:t>портной политики, будет в пределах</w:t>
      </w:r>
      <w:r>
        <w:rPr>
          <w:lang w:val="en-US"/>
        </w:rPr>
        <w:t xml:space="preserve"> 15</w:t>
      </w:r>
      <w:r>
        <w:rPr/>
        <w:t xml:space="preserve"> млрд. долл., что, кстати, зна</w:t>
        <w:softHyphen/>
        <w:t>чит, что с долгами мы расквитаемся, в лучшем случае, через два де</w:t>
        <w:softHyphen/>
        <w:t>сятка лет, если ничего не будем импортировать.</w:t>
      </w:r>
    </w:p>
    <w:p>
      <w:pPr>
        <w:pStyle w:val="Normal"/>
        <w:spacing w:lineRule="auto" w:line="240"/>
        <w:ind w:firstLine="720"/>
        <w:rPr/>
      </w:pPr>
      <w:r>
        <w:rPr/>
        <w:t>Получается, что экспортировать мы можем лес и лесоматериалы, рыбу и рыбопродукты, машины и оборудование, меха и лосиные шку</w:t>
        <w:softHyphen/>
        <w:t>ры. Увы, как на грех, к настоящему времени производство бумаги у нас скуплено иностранцами, рыболовный флот приватизирован, лес вырублен, а лосей перебили голодные браконьеры.</w:t>
      </w:r>
    </w:p>
    <w:p>
      <w:pPr>
        <w:pStyle w:val="Normal"/>
        <w:spacing w:lineRule="auto" w:line="240"/>
        <w:ind w:firstLine="720"/>
        <w:jc w:val="left"/>
        <w:rPr>
          <w:b/>
          <w:b/>
          <w:i/>
          <w:i/>
        </w:rPr>
      </w:pPr>
      <w:r>
        <w:rPr>
          <w:b/>
          <w:i/>
        </w:rPr>
        <w:t>Производственные циклы</w:t>
      </w:r>
    </w:p>
    <w:p>
      <w:pPr>
        <w:pStyle w:val="Normal"/>
        <w:spacing w:lineRule="auto" w:line="240"/>
        <w:ind w:firstLine="720"/>
        <w:rPr/>
      </w:pPr>
      <w:r>
        <w:rPr/>
        <w:t>На пути от исходного, первобытного сырья к готовому изделию лежит несколько этапов обработки, количество которых зависит от сложности изделия. Обработка происходит на разных производствах, и они могут быть даже разнесены географически.</w:t>
      </w:r>
    </w:p>
    <w:p>
      <w:pPr>
        <w:pStyle w:val="Normal"/>
        <w:spacing w:lineRule="auto" w:line="240"/>
        <w:ind w:firstLine="720"/>
        <w:rPr/>
      </w:pPr>
      <w:r>
        <w:rPr/>
        <w:t>Ранее мы уже выяснили, что любая технологическая операция в нашей стране обходится существенно дороже, чем в среднем в мире. И это превышение накапливается по стадиям технологического про</w:t>
        <w:softHyphen/>
        <w:t>цесса, а их в среднем</w:t>
      </w:r>
      <w:r>
        <w:rPr>
          <w:lang w:val="en-US"/>
        </w:rPr>
        <w:t xml:space="preserve"> 5 - 6.</w:t>
      </w:r>
      <w:r>
        <w:rPr/>
        <w:t xml:space="preserve"> То есть, чем сложнее продукт, тем труд</w:t>
        <w:softHyphen/>
        <w:t>нее ему конкурировать на мировом рынке. Экономить приходится на зарплате (например, не платить ее) и, самое неприятное, на аморти</w:t>
        <w:softHyphen/>
        <w:t>зации.</w:t>
      </w:r>
    </w:p>
    <w:p>
      <w:pPr>
        <w:pStyle w:val="Normal"/>
        <w:spacing w:lineRule="auto" w:line="240"/>
        <w:ind w:firstLine="720"/>
        <w:rPr/>
      </w:pPr>
      <w:r>
        <w:rPr/>
        <w:t>Вот именно поэтому и складывается, вообще говоря, та сырьевая ориентация российского экспорта, которую ставят в вину то Брежневу, то Ельцину. Сама жизнь быстро объясняет экспортерам, что вывозить лучше сырье, а не готовую продукцию. Меньше потери. С точки зре</w:t>
        <w:softHyphen/>
        <w:t>ния простой «эффективности» нам выгоднее продукцию, прошедшую меньшее количество этапов обработки, менять в мировой экономике на высокотехнологичную, а не наоборот. Экспортируя автомашины, мы, вместо прибыли, на самом деле разоряемся, хотя автостроители и продавцы богатеют. Но при этом, пытаясь добиться «эффективности» и продавая сырье, мы не используем ценнейший ресурс</w:t>
      </w:r>
      <w:r>
        <w:rPr>
          <w:lang w:val="en-US"/>
        </w:rPr>
        <w:t xml:space="preserve"> —</w:t>
      </w:r>
      <w:r>
        <w:rPr/>
        <w:t xml:space="preserve"> рабочую силу. Наше население остается без работы!</w:t>
      </w:r>
    </w:p>
    <w:p>
      <w:pPr>
        <w:pStyle w:val="Normal"/>
        <w:spacing w:lineRule="auto" w:line="240"/>
        <w:ind w:firstLine="720"/>
        <w:rPr/>
      </w:pPr>
      <w:r>
        <w:rPr/>
        <w:t>Нельзя продавать уникальные технологии</w:t>
      </w:r>
      <w:r>
        <w:rPr>
          <w:lang w:val="en-US"/>
        </w:rPr>
        <w:t xml:space="preserve"> —</w:t>
      </w:r>
      <w:r>
        <w:rPr/>
        <w:t xml:space="preserve"> мы себе сразу все концы обрубаем. Эти технологии, примененные в другой стране, да</w:t>
        <w:softHyphen/>
        <w:t>дут более дешевую продукцию, с которой мы будем тягаться, только неся тяжелые потери.</w:t>
      </w:r>
    </w:p>
    <w:p>
      <w:pPr>
        <w:pStyle w:val="Normal"/>
        <w:spacing w:lineRule="auto" w:line="240"/>
        <w:ind w:firstLine="720"/>
        <w:rPr/>
      </w:pPr>
      <w:r>
        <w:rPr/>
        <w:t>И покупать технологии только с целью развивать экспортное про</w:t>
        <w:softHyphen/>
        <w:t>изводство</w:t>
      </w:r>
      <w:r>
        <w:rPr>
          <w:lang w:val="en-US"/>
        </w:rPr>
        <w:t xml:space="preserve"> —</w:t>
      </w:r>
      <w:r>
        <w:rPr/>
        <w:t xml:space="preserve"> тоже смысла нет, по той же причине. Смысл имеет Приобретать технологии лишь для себя.</w:t>
      </w:r>
    </w:p>
    <w:p>
      <w:pPr>
        <w:pStyle w:val="Normal"/>
        <w:spacing w:lineRule="auto" w:line="240"/>
        <w:ind w:firstLine="720"/>
        <w:rPr/>
      </w:pPr>
      <w:r>
        <w:rPr/>
        <w:t>Замкнутый круг! Но выход есть.</w:t>
      </w:r>
    </w:p>
    <w:p>
      <w:pPr>
        <w:pStyle w:val="Normal"/>
        <w:spacing w:lineRule="auto" w:line="240"/>
        <w:ind w:firstLine="720"/>
        <w:rPr/>
      </w:pPr>
      <w:r>
        <w:rPr/>
        <w:t>Обычно цены на товар стремятся к цене издержек плюс неболь</w:t>
        <w:softHyphen/>
        <w:t>шая надбавка. При продаже сырья это реализуется. Для высокотех</w:t>
        <w:softHyphen/>
        <w:t>нологичных товаров этот закон стоимости не успевает подейство</w:t>
        <w:softHyphen/>
        <w:t>вать,</w:t>
      </w:r>
      <w:r>
        <w:rPr>
          <w:lang w:val="en-US"/>
        </w:rPr>
        <w:t>—</w:t>
      </w:r>
      <w:r>
        <w:rPr/>
        <w:t xml:space="preserve"> появляются все новые виды, и производитель такого товара, пользуясь монополией, держит высокую цену. Нам не выгоден экс</w:t>
        <w:softHyphen/>
        <w:t>порт сырья, но нам не выгоден и экспорт продукции, технология ко</w:t>
        <w:softHyphen/>
        <w:t xml:space="preserve">торой в мире распространена. А вот если мы будем выпускать что-то </w:t>
      </w:r>
      <w:r>
        <w:rPr>
          <w:b/>
        </w:rPr>
        <w:t>по</w:t>
      </w:r>
      <w:r>
        <w:rPr/>
        <w:t xml:space="preserve"> уникальной и чрезвычайно массовой технологии, то в этом слу</w:t>
        <w:softHyphen/>
        <w:t>чае, за счет отличий в технологии, такое производство может ока</w:t>
        <w:softHyphen/>
        <w:t>заться более чем выгодным.</w:t>
      </w:r>
    </w:p>
    <w:p>
      <w:pPr>
        <w:pStyle w:val="Normal"/>
        <w:spacing w:lineRule="auto" w:line="240"/>
        <w:ind w:firstLine="720"/>
        <w:jc w:val="left"/>
        <w:rPr>
          <w:b/>
          <w:b/>
          <w:i/>
          <w:i/>
        </w:rPr>
      </w:pPr>
      <w:r>
        <w:rPr>
          <w:b/>
          <w:i/>
        </w:rPr>
        <w:t>Военное производство</w:t>
      </w:r>
    </w:p>
    <w:p>
      <w:pPr>
        <w:pStyle w:val="Normal"/>
        <w:spacing w:lineRule="auto" w:line="240"/>
        <w:ind w:firstLine="720"/>
        <w:rPr/>
      </w:pPr>
      <w:r>
        <w:rPr/>
        <w:t>Если мы будем рассчитывать, что можем всех забить военным и конверсионным производством, то это</w:t>
      </w:r>
      <w:r>
        <w:rPr>
          <w:lang w:val="en-US"/>
        </w:rPr>
        <w:t xml:space="preserve"> —</w:t>
      </w:r>
      <w:r>
        <w:rPr/>
        <w:t xml:space="preserve"> легкомыслие. Во-первых, предложить конверсионной технике сразу начать конкурировать на мировом рынке</w:t>
      </w:r>
      <w:r>
        <w:rPr>
          <w:lang w:val="en-US"/>
        </w:rPr>
        <w:t xml:space="preserve"> —</w:t>
      </w:r>
      <w:r>
        <w:rPr/>
        <w:t xml:space="preserve"> ну, это изуверство какое-то. Во-вторых, очевидно, что в случае предложения на рынок действительно уникальных тех</w:t>
        <w:softHyphen/>
        <w:t>нологий мы столкнемся не только с экономической конкуренцией. Скорее всего, как в случае с предложениями наших ракет-носителей для коммерческих запусков, нам многого не позволят. Не разрешат Продавать ракетные двигатели Индии, реакторы Ирану, да мало ли что.</w:t>
      </w:r>
    </w:p>
    <w:p>
      <w:pPr>
        <w:pStyle w:val="Normal"/>
        <w:spacing w:lineRule="auto" w:line="240"/>
        <w:ind w:firstLine="720"/>
        <w:rPr/>
      </w:pPr>
      <w:r>
        <w:rPr/>
        <w:t>Выгодным наше военное производство, точнее, торговля военным Снаряжением, может быть только в одном случае</w:t>
      </w:r>
      <w:r>
        <w:rPr>
          <w:lang w:val="en-US"/>
        </w:rPr>
        <w:t xml:space="preserve"> —</w:t>
      </w:r>
      <w:r>
        <w:rPr/>
        <w:t xml:space="preserve"> если мы продаем часть продукции, которая в основном производится для своей армии, когда это подспорье, а не самостоятельное производство ради прибы</w:t>
        <w:softHyphen/>
        <w:t>ли. Но чтобы реализовать такую выгоду, нужно иметь власть, ориен</w:t>
        <w:softHyphen/>
        <w:t>тированную на национальный интерес.</w:t>
      </w:r>
    </w:p>
    <w:p>
      <w:pPr>
        <w:pStyle w:val="Normal"/>
        <w:spacing w:lineRule="auto" w:line="240"/>
        <w:ind w:firstLine="720"/>
        <w:rPr/>
      </w:pPr>
      <w:r>
        <w:rPr/>
        <w:t>Пока с этим плоховато. Невыстроенность системы экспорта и па</w:t>
        <w:softHyphen/>
        <w:t xml:space="preserve">тентной защищенности сильно вредят. Ведь понятно, что когда на </w:t>
      </w:r>
      <w:r>
        <w:rPr>
          <w:smallCaps/>
        </w:rPr>
        <w:t xml:space="preserve">рынок </w:t>
      </w:r>
      <w:r>
        <w:rPr/>
        <w:t>независимо выходят два российских завода (что случается сплошь и рядом), то этот рынок вместо монополистического стано</w:t>
        <w:softHyphen/>
        <w:t>вится конкурентным, невыгодным для обоих продавцов.</w:t>
      </w:r>
    </w:p>
    <w:p>
      <w:pPr>
        <w:pStyle w:val="Normal"/>
        <w:spacing w:lineRule="auto" w:line="240"/>
        <w:ind w:firstLine="720"/>
        <w:rPr/>
      </w:pPr>
      <w:r>
        <w:rPr/>
        <w:t>Сделали наши и украинские ракетчики уникальную штуку</w:t>
      </w:r>
      <w:r>
        <w:rPr>
          <w:lang w:val="en-US"/>
        </w:rPr>
        <w:t xml:space="preserve"> — </w:t>
      </w:r>
      <w:r>
        <w:rPr/>
        <w:t>«Морской старт» на базе нефтяной платформы. Но права на эту тех</w:t>
        <w:softHyphen/>
        <w:t>нологию у американцев, у «Боинга».</w:t>
      </w:r>
    </w:p>
    <w:p>
      <w:pPr>
        <w:pStyle w:val="Normal"/>
        <w:spacing w:lineRule="auto" w:line="240"/>
        <w:ind w:firstLine="720"/>
        <w:rPr/>
      </w:pPr>
      <w:r>
        <w:rPr/>
        <w:t>Мы не победим на мировом рынке, пока его прилавки контроли</w:t>
        <w:softHyphen/>
        <w:t>руются другими. Это касается и оружейного прилавка мирового рын</w:t>
        <w:softHyphen/>
        <w:t>ка</w:t>
      </w:r>
      <w:r>
        <w:rPr>
          <w:lang w:val="en-US"/>
        </w:rPr>
        <w:t xml:space="preserve"> —</w:t>
      </w:r>
      <w:r>
        <w:rPr/>
        <w:t xml:space="preserve"> как одного из самых богатых.</w:t>
      </w:r>
    </w:p>
    <w:p>
      <w:pPr>
        <w:pStyle w:val="FR1"/>
        <w:spacing w:before="0" w:after="0"/>
        <w:ind w:left="0" w:firstLine="720"/>
        <w:rPr/>
      </w:pPr>
      <w:r>
        <w:rPr/>
        <w:t>Автаркия</w:t>
      </w:r>
    </w:p>
    <w:p>
      <w:pPr>
        <w:pStyle w:val="Normal"/>
        <w:spacing w:lineRule="auto" w:line="240"/>
        <w:ind w:firstLine="720"/>
        <w:rPr/>
      </w:pPr>
      <w:r>
        <w:rPr/>
        <w:t>Итак, дешевле покупать за рубежом, чем производить у нас. Но чтобы купить, надо продать. А продаем себе в ущерб. Значит, в итоге, покупка обходится нам дороже, чем сделать самим. Вот что наделал выход в «открытую экономику».</w:t>
      </w:r>
    </w:p>
    <w:p>
      <w:pPr>
        <w:pStyle w:val="Normal"/>
        <w:spacing w:lineRule="auto" w:line="240"/>
        <w:ind w:firstLine="720"/>
        <w:rPr/>
      </w:pPr>
      <w:r>
        <w:rPr/>
        <w:t>Может быть, «закрыться» полностью? Такая изоляция от внешнего мира, или самодостаточность, или изоляционизм, или полное само</w:t>
        <w:softHyphen/>
        <w:t>обеспечение,</w:t>
      </w:r>
      <w:r>
        <w:rPr>
          <w:lang w:val="en-US"/>
        </w:rPr>
        <w:t>—</w:t>
      </w:r>
      <w:r>
        <w:rPr/>
        <w:t xml:space="preserve"> по научному называется «автаркия». Рассмотрим этого зверя.</w:t>
      </w:r>
    </w:p>
    <w:p>
      <w:pPr>
        <w:pStyle w:val="Normal"/>
        <w:spacing w:lineRule="auto" w:line="240"/>
        <w:ind w:firstLine="720"/>
        <w:rPr/>
      </w:pPr>
      <w:r>
        <w:rPr/>
        <w:t>Ни одна сколько-нибудь разумная экономическая теория не отри</w:t>
        <w:softHyphen/>
        <w:t>цает, что самодостаточная экономика возможна. Японцы в</w:t>
      </w:r>
      <w:r>
        <w:rPr>
          <w:lang w:val="en-US"/>
        </w:rPr>
        <w:t xml:space="preserve"> XIX</w:t>
      </w:r>
      <w:r>
        <w:rPr/>
        <w:t xml:space="preserve"> веке в считанные годы наверстали отставание, то есть период "автаркии" не ослабил какую-то коренную способность нации к техническому про</w:t>
        <w:softHyphen/>
        <w:t>грессу.</w:t>
      </w:r>
    </w:p>
    <w:p>
      <w:pPr>
        <w:pStyle w:val="Normal"/>
        <w:spacing w:lineRule="auto" w:line="240"/>
        <w:ind w:firstLine="720"/>
        <w:rPr/>
      </w:pPr>
      <w:r>
        <w:rPr/>
        <w:t>Но полная автаркия невозможна практически. Самое неприятное</w:t>
      </w:r>
      <w:r>
        <w:rPr>
          <w:lang w:val="en-US"/>
        </w:rPr>
        <w:t xml:space="preserve"> — </w:t>
      </w:r>
      <w:r>
        <w:rPr/>
        <w:t>в ее условиях идет повышенный расход ресурсов из-за мелкосерий</w:t>
        <w:softHyphen/>
        <w:t>ного производства. Выгодно было бы выменять небольшую партию че</w:t>
        <w:softHyphen/>
        <w:t>го-то "у них" на часть крупной серии, производимой "у нас". И совре</w:t>
        <w:softHyphen/>
        <w:t>менные средства обороны (а в покое никого в мире не оставляют, кто упал</w:t>
      </w:r>
      <w:r>
        <w:rPr>
          <w:lang w:val="en-US"/>
        </w:rPr>
        <w:t xml:space="preserve"> -</w:t>
      </w:r>
      <w:r>
        <w:rPr/>
        <w:t xml:space="preserve"> того съели) требуют технического прогресса, который при полной изоляции затруднен.</w:t>
      </w:r>
    </w:p>
    <w:p>
      <w:pPr>
        <w:pStyle w:val="Normal"/>
        <w:spacing w:lineRule="auto" w:line="240"/>
        <w:ind w:firstLine="720"/>
        <w:rPr/>
      </w:pPr>
      <w:r>
        <w:rPr/>
        <w:t>Так что, хотя жить при автаркии можно, но современное общест</w:t>
        <w:softHyphen/>
        <w:t>во слишком завязано на международную торговлю, и внешняя тор</w:t>
        <w:softHyphen/>
        <w:t>говля все-таки желательна. Вопрос о ее выгодности был подробно рассмотрен Давидом Рикардо двести лет назад: он блестяще показал, что может быть выгодна торговля даже между странами, в которых уровень издержек сильно различается. В его схеме, конечно, не учи</w:t>
        <w:softHyphen/>
        <w:t>тываются транспортные и прочие издержки на торговлю, а также возможность переадресации ресурсов из отрасли в отрасль. Если ре</w:t>
        <w:softHyphen/>
        <w:t>сурсы могут перемещаться не только внутри страны, но и между странами, то при разнице издержек ресурсы переместятся туда, где издержки ниже. И менее экономичная страна останется на бобах!</w:t>
      </w:r>
    </w:p>
    <w:p>
      <w:pPr>
        <w:pStyle w:val="Normal"/>
        <w:spacing w:lineRule="auto" w:line="240"/>
        <w:ind w:firstLine="720"/>
        <w:rPr/>
      </w:pPr>
      <w:r>
        <w:rPr/>
        <w:t>То есть в части капитала обе страны могут быть замкнуты: про</w:t>
        <w:softHyphen/>
        <w:t>дукцией они обмениваются, а капитал не выпускают. Для торговли, в этом случае, вовсе не необходимо, чтобы денежные системы в обеих странах были хоть как-то совместимы. Это совершенно не нужно! Меняются товары, и можно вообще обойтись без денег, или времен</w:t>
        <w:softHyphen/>
        <w:t>но воспользоваться теми деньгами, которые ходят в стране, в кото</w:t>
        <w:softHyphen/>
        <w:t>рой осуществляется обмен.</w:t>
      </w:r>
    </w:p>
    <w:p>
      <w:pPr>
        <w:pStyle w:val="Normal"/>
        <w:spacing w:lineRule="auto" w:line="240"/>
        <w:ind w:firstLine="720"/>
        <w:rPr/>
      </w:pPr>
      <w:r>
        <w:rPr/>
        <w:t>Например, у нас на производство вагона сливочного масла расхо</w:t>
        <w:softHyphen/>
        <w:t>дуется примерно</w:t>
      </w:r>
      <w:r>
        <w:rPr>
          <w:lang w:val="en-US"/>
        </w:rPr>
        <w:t xml:space="preserve"> 25</w:t>
      </w:r>
      <w:r>
        <w:rPr/>
        <w:t xml:space="preserve"> вагонов зерна. В странах с более мягким клима</w:t>
        <w:softHyphen/>
        <w:t>том</w:t>
      </w:r>
      <w:r>
        <w:rPr>
          <w:lang w:val="en-US"/>
        </w:rPr>
        <w:t xml:space="preserve"> -</w:t>
      </w:r>
      <w:r>
        <w:rPr/>
        <w:t xml:space="preserve"> меньше, ну, к примеру,</w:t>
      </w:r>
      <w:r>
        <w:rPr>
          <w:lang w:val="en-US"/>
        </w:rPr>
        <w:t xml:space="preserve"> 12.</w:t>
      </w:r>
      <w:r>
        <w:rPr/>
        <w:t xml:space="preserve"> Собрав</w:t>
      </w:r>
      <w:r>
        <w:rPr>
          <w:lang w:val="en-US"/>
        </w:rPr>
        <w:t xml:space="preserve"> 25</w:t>
      </w:r>
      <w:r>
        <w:rPr/>
        <w:t xml:space="preserve"> вагонов зерна, гораздо выгоднее поменять их на два вагона новозеландского масла, чем, из</w:t>
        <w:softHyphen/>
        <w:t>нуряя себя и коров, получить от них один вагон своего (предположим, один вагон зерна уйдет в оплату за транспортировку). Конечно, начинать подсчеты и расчеты можно только в том случае, если ресурсы, используемые у нас для производства масла, можно переадресовать на производство зерна. Но общий принцип понятен:</w:t>
      </w:r>
    </w:p>
    <w:p>
      <w:pPr>
        <w:pStyle w:val="Normal"/>
        <w:spacing w:lineRule="auto" w:line="240"/>
        <w:ind w:firstLine="720"/>
        <w:rPr/>
      </w:pPr>
      <w:r>
        <w:rPr/>
        <w:t>если уж продаем, то только те товары, в которых наименьшая доля стоимости определяется затратами на борьбу с неблагоприятными условиями. А покупать надо, наоборот, то, что мы можем сделать лишь с чрезвычайно большими издержками.</w:t>
      </w:r>
    </w:p>
    <w:p>
      <w:pPr>
        <w:pStyle w:val="Normal"/>
        <w:spacing w:lineRule="auto" w:line="240"/>
        <w:ind w:firstLine="720"/>
        <w:jc w:val="left"/>
        <w:rPr>
          <w:b/>
          <w:b/>
          <w:i/>
          <w:i/>
        </w:rPr>
      </w:pPr>
      <w:r>
        <w:rPr>
          <w:b/>
          <w:i/>
        </w:rPr>
        <w:t>Необходимые поправки</w:t>
      </w:r>
    </w:p>
    <w:p>
      <w:pPr>
        <w:pStyle w:val="Normal"/>
        <w:spacing w:lineRule="auto" w:line="240"/>
        <w:ind w:firstLine="720"/>
        <w:rPr/>
      </w:pPr>
      <w:r>
        <w:rPr/>
        <w:t>Если в хозяйстве сложился перекос</w:t>
      </w:r>
      <w:r>
        <w:rPr>
          <w:lang w:val="en-US"/>
        </w:rPr>
        <w:t xml:space="preserve"> -</w:t>
      </w:r>
      <w:r>
        <w:rPr/>
        <w:t xml:space="preserve"> одного вида капитала мно</w:t>
        <w:softHyphen/>
        <w:t>го, другого мало</w:t>
      </w:r>
      <w:r>
        <w:rPr>
          <w:lang w:val="en-US"/>
        </w:rPr>
        <w:t xml:space="preserve"> -</w:t>
      </w:r>
      <w:r>
        <w:rPr/>
        <w:t xml:space="preserve"> то можно заняться обменом, но </w:t>
      </w:r>
      <w:r>
        <w:rPr>
          <w:i/>
        </w:rPr>
        <w:t>нельзя менять капитал на потребительские товары\</w:t>
      </w:r>
      <w:r>
        <w:rPr/>
        <w:t xml:space="preserve"> Капитал можно менять только на капитал!</w:t>
      </w:r>
    </w:p>
    <w:p>
      <w:pPr>
        <w:pStyle w:val="Normal"/>
        <w:spacing w:lineRule="auto" w:line="240"/>
        <w:ind w:firstLine="720"/>
        <w:rPr/>
      </w:pPr>
      <w:r>
        <w:rPr/>
        <w:t>Следовало бы внести поправку в Конституцию примерно следующе</w:t>
        <w:softHyphen/>
        <w:t>го содержания:</w:t>
      </w:r>
    </w:p>
    <w:p>
      <w:pPr>
        <w:pStyle w:val="Normal"/>
        <w:spacing w:lineRule="auto" w:line="240"/>
        <w:ind w:firstLine="720"/>
        <w:rPr/>
      </w:pPr>
      <w:r>
        <w:rPr>
          <w:b/>
        </w:rPr>
        <w:t>«Общественный строй России</w:t>
      </w:r>
      <w:r>
        <w:rPr>
          <w:b/>
          <w:lang w:val="en-US"/>
        </w:rPr>
        <w:t xml:space="preserve"> -</w:t>
      </w:r>
      <w:r>
        <w:rPr>
          <w:b/>
        </w:rPr>
        <w:t xml:space="preserve"> капитализм. Высшей це</w:t>
        <w:softHyphen/>
        <w:t>лью капитализма является сохранение и приумножение капи</w:t>
        <w:softHyphen/>
        <w:t xml:space="preserve">тала. Капиталом является все, что может быть использовано для производства. Вывоз капитала из России запрещен». </w:t>
      </w:r>
      <w:r>
        <w:rPr>
          <w:lang w:val="en-US"/>
        </w:rPr>
        <w:t>...</w:t>
      </w:r>
      <w:r>
        <w:rPr/>
        <w:t xml:space="preserve"> Право вывоза за границу, которое может принадлежать только обществу в целом</w:t>
      </w:r>
      <w:r>
        <w:rPr>
          <w:lang w:val="en-US"/>
        </w:rPr>
        <w:t xml:space="preserve"> -</w:t>
      </w:r>
      <w:r>
        <w:rPr/>
        <w:t xml:space="preserve"> или в лице государства, или даже с помощью евде не существовавшего у нас механизма</w:t>
      </w:r>
      <w:r>
        <w:rPr>
          <w:lang w:val="en-US"/>
        </w:rPr>
        <w:t xml:space="preserve"> -</w:t>
      </w:r>
      <w:r>
        <w:rPr/>
        <w:t xml:space="preserve"> когда любой вывоз будет осуществляться на основе консенсуса между административными структурами и органами народного представительства. Такого у нас еще не было, но это необходимо. А внутри страны должен существо</w:t>
        <w:softHyphen/>
        <w:t>вать метод передачи ресурсов тем, кто может их применять эффек</w:t>
        <w:softHyphen/>
        <w:t>тивнее, на пользу всему обществу, состоящему из нынешнего насе</w:t>
        <w:softHyphen/>
        <w:t>ления и будущих поколений.</w:t>
      </w:r>
    </w:p>
    <w:p>
      <w:pPr>
        <w:pStyle w:val="Normal"/>
        <w:spacing w:lineRule="auto" w:line="240"/>
        <w:ind w:firstLine="720"/>
        <w:rPr/>
      </w:pPr>
      <w:r>
        <w:rPr>
          <w:b/>
        </w:rPr>
        <w:t>Но</w:t>
      </w:r>
      <w:r>
        <w:rPr/>
        <w:t xml:space="preserve"> мы говорили, что не все виды сырья у нас есть. Значит, нужна </w:t>
      </w:r>
      <w:r>
        <w:rPr>
          <w:b/>
        </w:rPr>
        <w:t>Вторая</w:t>
      </w:r>
      <w:r>
        <w:rPr/>
        <w:t xml:space="preserve"> Поправка:</w:t>
      </w:r>
    </w:p>
    <w:p>
      <w:pPr>
        <w:pStyle w:val="Normal"/>
        <w:spacing w:lineRule="auto" w:line="240"/>
        <w:ind w:firstLine="720"/>
        <w:rPr>
          <w:b/>
          <w:b/>
        </w:rPr>
      </w:pPr>
      <w:r>
        <w:rPr>
          <w:b/>
        </w:rPr>
        <w:t xml:space="preserve"> </w:t>
      </w:r>
      <w:r>
        <w:rPr>
          <w:b/>
        </w:rPr>
        <w:t>«Под общественным контролем допустим обмен одних ви</w:t>
        <w:softHyphen/>
        <w:t>дов основного капитала на другие. При этом допустим обмен не возобновляемых российских ресурсов только на не возоб</w:t>
        <w:softHyphen/>
        <w:t>новляемые».</w:t>
      </w:r>
    </w:p>
    <w:p>
      <w:pPr>
        <w:pStyle w:val="Normal"/>
        <w:spacing w:lineRule="auto" w:line="240"/>
        <w:ind w:firstLine="720"/>
        <w:rPr/>
      </w:pPr>
      <w:r>
        <w:rPr>
          <w:smallCaps/>
        </w:rPr>
        <w:t xml:space="preserve">а </w:t>
      </w:r>
      <w:r>
        <w:rPr/>
        <w:t>что же мы можем просто продавать? Только те потребительские товары, которые нельзя использовать в производстве. А если под видом потребительских товаров кто-то попытается вывозить сырье? Это придется контролировать так же, как американцы контролировали использование своих «стратегических» товаров в соцстранах, хотя и по другим причинам.</w:t>
      </w:r>
    </w:p>
    <w:p>
      <w:pPr>
        <w:pStyle w:val="Normal"/>
        <w:spacing w:lineRule="auto" w:line="240"/>
        <w:ind w:firstLine="720"/>
        <w:rPr/>
      </w:pPr>
      <w:r>
        <w:rPr/>
        <w:t>На самом деле никто в мире не торгует продовольствием. Торгуют продовольственными излишками, а это не одно и то же!</w:t>
      </w:r>
    </w:p>
    <w:p>
      <w:pPr>
        <w:pStyle w:val="Normal"/>
        <w:spacing w:lineRule="auto" w:line="240"/>
        <w:ind w:firstLine="720"/>
        <w:rPr/>
      </w:pPr>
      <w:r>
        <w:rPr/>
        <w:t>Схема внешней торговли будет такова: вырученные от продажи наших товаров валютные средства используются на закупку импорта. Импорт на торгах раскупают наши оптовики. Они же и формируют заказ на закупку импорта за рубежом, а закупки за границей произ</w:t>
        <w:softHyphen/>
        <w:t>водятся по тендеру (по конкурсу)</w:t>
      </w:r>
      <w:r>
        <w:rPr>
          <w:lang w:val="en-US"/>
        </w:rPr>
        <w:t xml:space="preserve"> —</w:t>
      </w:r>
      <w:r>
        <w:rPr/>
        <w:t xml:space="preserve"> это важно, иначе неизбежна коррупция.</w:t>
      </w:r>
    </w:p>
    <w:p>
      <w:pPr>
        <w:pStyle w:val="Normal"/>
        <w:spacing w:lineRule="auto" w:line="240"/>
        <w:ind w:firstLine="720"/>
        <w:rPr/>
      </w:pPr>
      <w:r>
        <w:rPr/>
        <w:t>Надо ли в такой обстановке запрещать хождение доллара или его вывоз из страны? А зачем? Откуда он, доллар, возьмется-то у нас в стране при разумной политике?</w:t>
      </w:r>
    </w:p>
    <w:p>
      <w:pPr>
        <w:pStyle w:val="Normal"/>
        <w:spacing w:lineRule="auto" w:line="240"/>
        <w:ind w:firstLine="720"/>
        <w:rPr/>
      </w:pPr>
      <w:r>
        <w:rPr/>
        <w:t>К капиталу относятся и обученные кадры, ведь обучение денег стоит. Нормальным образом дорогое образование получают так: по</w:t>
        <w:softHyphen/>
        <w:t>сле первого курса, когда студент уже более-менее знает, что его ждет, он берет целевой кредит в государственном банке высшего об</w:t>
        <w:softHyphen/>
        <w:t>разования (или в частном) и платит из него за обучение. В США, например, для студента-медика размер кредита таков, что, став вра</w:t>
        <w:softHyphen/>
        <w:t>чом, ему приходится выплачивать его лет пятнадцать.</w:t>
      </w:r>
    </w:p>
    <w:p>
      <w:pPr>
        <w:pStyle w:val="Normal"/>
        <w:spacing w:lineRule="auto" w:line="240"/>
        <w:ind w:firstLine="720"/>
        <w:rPr/>
      </w:pPr>
      <w:r>
        <w:rPr/>
        <w:t>Невозвращение кредита во всех странах</w:t>
      </w:r>
      <w:r>
        <w:rPr>
          <w:lang w:val="en-US"/>
        </w:rPr>
        <w:t xml:space="preserve"> —</w:t>
      </w:r>
      <w:r>
        <w:rPr/>
        <w:t xml:space="preserve"> одна из форм кражи, и таких не укрывают от ответственности. Поэтому нужна и Третья По</w:t>
        <w:softHyphen/>
        <w:t>правка, содержащая положение, что</w:t>
      </w:r>
      <w:r>
        <w:rPr>
          <w:b/>
        </w:rPr>
        <w:t xml:space="preserve"> «Гражданин России не ограни</w:t>
        <w:softHyphen/>
        <w:t>чен в правах человека, в том числе и на эмиграцию, после уре</w:t>
        <w:softHyphen/>
        <w:t>гулирования имущественных претензий».</w:t>
      </w:r>
      <w:r>
        <w:rPr/>
        <w:t xml:space="preserve"> Если такой «утекший мозг» там (например, в Америке) позарез нужен, ему, в принципе, дадут денег для возмещения потраченного на его образование в Рос</w:t>
        <w:softHyphen/>
        <w:t>сии, и для нас это все-таки лучше, чем ничего.</w:t>
      </w:r>
    </w:p>
    <w:p>
      <w:pPr>
        <w:pStyle w:val="Normal"/>
        <w:spacing w:lineRule="auto" w:line="240"/>
        <w:ind w:firstLine="720"/>
        <w:rPr/>
      </w:pPr>
      <w:r>
        <w:rPr/>
        <w:t>Такой же принцип может быть и в здравоохранении</w:t>
      </w:r>
      <w:r>
        <w:rPr>
          <w:lang w:val="en-US"/>
        </w:rPr>
        <w:t xml:space="preserve"> -</w:t>
      </w:r>
      <w:r>
        <w:rPr/>
        <w:t xml:space="preserve"> платное, но в кредит. Попользовался и уезжаешь из страны</w:t>
      </w:r>
      <w:r>
        <w:rPr>
          <w:lang w:val="en-US"/>
        </w:rPr>
        <w:t xml:space="preserve"> —</w:t>
      </w:r>
      <w:r>
        <w:rPr/>
        <w:t xml:space="preserve"> верни деньги. А то у нас советское здравоохранение все ругали, но иностранные студен</w:t>
        <w:softHyphen/>
        <w:t>ты и другие приезжие пытались успеть вылечить у нас все, что мож</w:t>
        <w:softHyphen/>
        <w:t>но. Но это же нам денег стоило!</w:t>
      </w:r>
    </w:p>
    <w:p>
      <w:pPr>
        <w:pStyle w:val="Normal"/>
        <w:spacing w:lineRule="auto" w:line="240"/>
        <w:ind w:firstLine="720"/>
        <w:jc w:val="left"/>
        <w:rPr>
          <w:b/>
          <w:b/>
          <w:i/>
          <w:i/>
        </w:rPr>
      </w:pPr>
      <w:r>
        <w:rPr>
          <w:b/>
          <w:i/>
        </w:rPr>
        <w:t>Внешняя торговля</w:t>
      </w:r>
    </w:p>
    <w:p>
      <w:pPr>
        <w:pStyle w:val="Normal"/>
        <w:spacing w:lineRule="auto" w:line="240"/>
        <w:ind w:firstLine="720"/>
        <w:rPr/>
      </w:pPr>
      <w:r>
        <w:rPr/>
        <w:t>Для справедливой торговли, без принуждения, нужно сильное го</w:t>
        <w:softHyphen/>
        <w:t>сударство. В концепции национальной безопасности, написанной од</w:t>
        <w:softHyphen/>
        <w:t>ним из бывших министров обороны США Гарольдом Брауном, указы</w:t>
        <w:softHyphen/>
        <w:t>вается, что принципы свободного мирового рынка должны приме</w:t>
        <w:softHyphen/>
        <w:t>няться лишь до тех пор, пока это выгодно Америке. Весьма разумно. Трудно перечислить все способы, которыми в США ограничивается «свобода мирового рынка»</w:t>
      </w:r>
      <w:r>
        <w:rPr>
          <w:lang w:val="en-US"/>
        </w:rPr>
        <w:t xml:space="preserve"> —</w:t>
      </w:r>
      <w:r>
        <w:rPr/>
        <w:t xml:space="preserve"> это и так называемое «антидемпинго</w:t>
        <w:softHyphen/>
        <w:t>вое законодательство», и игра с пошлинами и тарифами.</w:t>
      </w:r>
    </w:p>
    <w:p>
      <w:pPr>
        <w:pStyle w:val="Normal"/>
        <w:spacing w:lineRule="auto" w:line="240"/>
        <w:ind w:firstLine="720"/>
        <w:rPr/>
      </w:pPr>
      <w:r>
        <w:rPr/>
        <w:t>Торговля</w:t>
      </w:r>
      <w:r>
        <w:rPr>
          <w:lang w:val="en-US"/>
        </w:rPr>
        <w:t xml:space="preserve"> —</w:t>
      </w:r>
      <w:r>
        <w:rPr/>
        <w:t xml:space="preserve"> это борьба, и нам никто не позволит нарушать «свобо</w:t>
        <w:softHyphen/>
        <w:t>ду торговли» удобным для нас образом, даже если мы будем ссылаться на похожие нарушения, сделанные другими. Власть над рынком не ,у нас.</w:t>
      </w:r>
    </w:p>
    <w:p>
      <w:pPr>
        <w:pStyle w:val="Normal"/>
        <w:spacing w:lineRule="auto" w:line="240"/>
        <w:ind w:firstLine="720"/>
        <w:rPr/>
      </w:pPr>
      <w:r>
        <w:rPr/>
        <w:t>Но совершенно не убиваемый довод в пользу существования не</w:t>
        <w:softHyphen/>
        <w:t>рыночной системы управления в странах Запада нашел Василий Леонтьев. Исследуя реальные экономики стран мира, наткнулся он на странное явление. Оказалось, что в структуре стоимости американ</w:t>
        <w:softHyphen/>
        <w:t>ского экспорта превалирует стоимость труда! Американское произ</w:t>
        <w:softHyphen/>
        <w:t>водство</w:t>
      </w:r>
      <w:r>
        <w:rPr>
          <w:lang w:val="en-US"/>
        </w:rPr>
        <w:t xml:space="preserve"> —</w:t>
      </w:r>
      <w:r>
        <w:rPr/>
        <w:t xml:space="preserve"> самое капиталоемкое из экономик мира. А экспортирует</w:t>
        <w:softHyphen/>
        <w:t>ся голый труд.</w:t>
      </w:r>
    </w:p>
    <w:p>
      <w:pPr>
        <w:pStyle w:val="Normal"/>
        <w:spacing w:lineRule="auto" w:line="240"/>
        <w:ind w:firstLine="720"/>
        <w:rPr/>
      </w:pPr>
      <w:r>
        <w:rPr/>
        <w:t>Например, важная статья экспорта США</w:t>
      </w:r>
      <w:r>
        <w:rPr>
          <w:lang w:val="en-US"/>
        </w:rPr>
        <w:t xml:space="preserve"> —</w:t>
      </w:r>
      <w:r>
        <w:rPr/>
        <w:t xml:space="preserve"> видеопродукция. фильм «Титаник» принес американцам неплохой куш, хотя и обошелся недешево. Но какова структура затрат на этот фильм? Израсходован ли какой-нибудь дорогой производственный капитал или невосполни</w:t>
        <w:softHyphen/>
        <w:t>мые ресурсы? Нет, только зарплата.</w:t>
      </w:r>
    </w:p>
    <w:p>
      <w:pPr>
        <w:pStyle w:val="Normal"/>
        <w:spacing w:lineRule="auto" w:line="240"/>
        <w:ind w:firstLine="720"/>
        <w:rPr/>
      </w:pPr>
      <w:r>
        <w:rPr/>
        <w:t>А импортируют американцы в основном как раз капитал, что вы</w:t>
        <w:softHyphen/>
        <w:t>яснил тот же Леонтьев.</w:t>
      </w:r>
    </w:p>
    <w:p>
      <w:pPr>
        <w:pStyle w:val="Normal"/>
        <w:spacing w:lineRule="auto" w:line="240"/>
        <w:ind w:firstLine="720"/>
        <w:rPr/>
      </w:pPr>
      <w:r>
        <w:rPr/>
        <w:t>Кстати, интересный вопрос: а как США получили свое экономи</w:t>
        <w:softHyphen/>
        <w:t>ческое лидерство? К началу Первой мировой войны ВНП США со</w:t>
        <w:softHyphen/>
        <w:t>ставлял</w:t>
      </w:r>
      <w:r>
        <w:rPr>
          <w:lang w:val="en-US"/>
        </w:rPr>
        <w:t xml:space="preserve"> 33%</w:t>
      </w:r>
      <w:r>
        <w:rPr/>
        <w:t xml:space="preserve"> от мирового, а после Второй мировой</w:t>
      </w:r>
      <w:r>
        <w:rPr>
          <w:lang w:val="en-US"/>
        </w:rPr>
        <w:t xml:space="preserve"> —</w:t>
      </w:r>
      <w:r>
        <w:rPr/>
        <w:t xml:space="preserve"> уже</w:t>
      </w:r>
      <w:r>
        <w:rPr>
          <w:lang w:val="en-US"/>
        </w:rPr>
        <w:t xml:space="preserve"> 50%.</w:t>
      </w:r>
      <w:r>
        <w:rPr/>
        <w:t xml:space="preserve"> Они на войнах НАЖИВАЛИСЬ. А мы-то после победы в хозяйственном 'отношении не слишком отличались от Германии</w:t>
      </w:r>
      <w:r>
        <w:rPr>
          <w:lang w:val="en-US"/>
        </w:rPr>
        <w:t xml:space="preserve"> 1945</w:t>
      </w:r>
      <w:r>
        <w:rPr/>
        <w:t xml:space="preserve"> года, а в чем-то Германии было и полегче. Она пострадала от бомбежек, но ее города не сносились до фундамента, как Сталинград или Воронеж. Вряд ли наш ВНП достигал тогда</w:t>
      </w:r>
      <w:r>
        <w:rPr>
          <w:lang w:val="en-US"/>
        </w:rPr>
        <w:t xml:space="preserve"> 5%</w:t>
      </w:r>
      <w:r>
        <w:rPr/>
        <w:t xml:space="preserve"> от мирового, а нам еще и бомбу прихо</w:t>
        <w:softHyphen/>
        <w:t>дилось делать, и ракеты. До</w:t>
      </w:r>
      <w:r>
        <w:rPr>
          <w:lang w:val="en-US"/>
        </w:rPr>
        <w:t xml:space="preserve"> 1961</w:t>
      </w:r>
      <w:r>
        <w:rPr/>
        <w:t xml:space="preserve"> года американцы над нами летали, как хотели.</w:t>
      </w:r>
    </w:p>
    <w:p>
      <w:pPr>
        <w:pStyle w:val="Normal"/>
        <w:spacing w:lineRule="auto" w:line="240"/>
        <w:ind w:firstLine="720"/>
        <w:rPr/>
      </w:pPr>
      <w:r>
        <w:rPr/>
        <w:t>Сейчас доля США в мировом ВНП лишь</w:t>
      </w:r>
      <w:r>
        <w:rPr>
          <w:lang w:val="en-US"/>
        </w:rPr>
        <w:t xml:space="preserve"> 20%,</w:t>
      </w:r>
      <w:r>
        <w:rPr/>
        <w:t xml:space="preserve"> и она неуклонно падает. И ВНП этот во многом зациклен на саму Америку, а ведь раньше Америка брала экспортом. С 70-х годов даже уровень жизни в США постоянно снижается.</w:t>
      </w:r>
    </w:p>
    <w:p>
      <w:pPr>
        <w:pStyle w:val="Normal"/>
        <w:spacing w:lineRule="auto" w:line="240"/>
        <w:ind w:firstLine="720"/>
        <w:rPr/>
      </w:pPr>
      <w:r>
        <w:rPr/>
        <w:t>К сожалению, история</w:t>
      </w:r>
      <w:r>
        <w:rPr>
          <w:lang w:val="en-US"/>
        </w:rPr>
        <w:t xml:space="preserve"> XX</w:t>
      </w:r>
      <w:r>
        <w:rPr/>
        <w:t xml:space="preserve"> века дает американцам слишком со</w:t>
        <w:softHyphen/>
        <w:t>блазнительные уроки</w:t>
      </w:r>
      <w:r>
        <w:rPr>
          <w:lang w:val="en-US"/>
        </w:rPr>
        <w:t xml:space="preserve"> —</w:t>
      </w:r>
      <w:r>
        <w:rPr/>
        <w:t xml:space="preserve"> они легко могут повысить удельный вес сво</w:t>
        <w:softHyphen/>
        <w:t>его ВНП, не напрягаясь, а лишь развязав войну в Европе или Азии.</w:t>
      </w:r>
    </w:p>
    <w:p>
      <w:pPr>
        <w:pStyle w:val="Normal"/>
        <w:spacing w:lineRule="auto" w:line="240"/>
        <w:ind w:firstLine="720"/>
        <w:jc w:val="left"/>
        <w:rPr>
          <w:b/>
          <w:b/>
          <w:i/>
          <w:i/>
        </w:rPr>
      </w:pPr>
      <w:r>
        <w:rPr>
          <w:b/>
          <w:i/>
        </w:rPr>
        <w:t>Собственный рынок</w:t>
      </w:r>
    </w:p>
    <w:p>
      <w:pPr>
        <w:pStyle w:val="Normal"/>
        <w:spacing w:lineRule="auto" w:line="240"/>
        <w:ind w:firstLine="720"/>
        <w:rPr/>
      </w:pPr>
      <w:r>
        <w:rPr/>
        <w:t>Збигневу Бжезинскому приписывается идея создания своего рода «санитарной зоны» из бывших республик СССР на западных грани</w:t>
        <w:softHyphen/>
        <w:t>цах России. Предполагалось, что страны, преграждающие при под</w:t>
        <w:softHyphen/>
        <w:t>держке всего Запада путь России в Европу, будут в перспективе в хозяйственном отношении изолированы и независимы от России. С се</w:t>
        <w:softHyphen/>
        <w:t>вера эту группу стран будет протыкать, как шампур, газопровод из Норвегии, с юга</w:t>
      </w:r>
      <w:r>
        <w:rPr>
          <w:lang w:val="en-US"/>
        </w:rPr>
        <w:t xml:space="preserve"> —</w:t>
      </w:r>
      <w:r>
        <w:rPr/>
        <w:t xml:space="preserve"> нефтепровод из Средней Азии через Турцию.</w:t>
      </w:r>
    </w:p>
    <w:p>
      <w:pPr>
        <w:pStyle w:val="Normal"/>
        <w:spacing w:lineRule="auto" w:line="240"/>
        <w:ind w:firstLine="720"/>
        <w:rPr/>
      </w:pPr>
      <w:r>
        <w:rPr/>
        <w:t>А чем страны «санитарной зоны» (лимитрофы, «граничные») будут платить за эти нефть и газ? Ведь их экономики в составе глобальной, мировой экономики</w:t>
      </w:r>
      <w:r>
        <w:rPr>
          <w:lang w:val="en-US"/>
        </w:rPr>
        <w:t xml:space="preserve"> —</w:t>
      </w:r>
      <w:r>
        <w:rPr/>
        <w:t xml:space="preserve"> неконкурентоспособны! И можно ли создать «санитарный кордон» из стран с неустойчивой экономикой? Или За</w:t>
        <w:softHyphen/>
        <w:t>пад исключит их из мировой экономики, чтобы они не разорились? Если да, то как же принципы?</w:t>
      </w:r>
    </w:p>
    <w:p>
      <w:pPr>
        <w:pStyle w:val="Normal"/>
        <w:spacing w:lineRule="auto" w:line="240"/>
        <w:ind w:firstLine="720"/>
        <w:rPr/>
      </w:pPr>
      <w:r>
        <w:rPr/>
        <w:t>Возможно, эта затея Бжезинского будет все-таки реализована. Но такая «санитарная зона» эта просуществует лишь до тех пор, пока в России будет правительство, склонное материально поддерживать антирусские и антироссийские режимы в соседних странах. В про</w:t>
        <w:softHyphen/>
        <w:t>шлый раз такой же санитарный кордон сожрал Гитлер, в этот раз законы глобальной экономики справятся и без него.</w:t>
      </w:r>
    </w:p>
    <w:p>
      <w:pPr>
        <w:pStyle w:val="Normal"/>
        <w:spacing w:lineRule="auto" w:line="240"/>
        <w:ind w:firstLine="720"/>
        <w:rPr/>
      </w:pPr>
      <w:r>
        <w:rPr/>
        <w:t>Ведь лимитрофам выгодно торговать с нами, выгодно включаться в наш, российский рынок. Нам это тоже выгодно, но при соблюдении определенных условий. Страны бывшего соцлагеря находятся между нашей, дорогой и затратной экономикой, и западной, более эффек</w:t>
        <w:softHyphen/>
        <w:t>тивной. Им выгодно продавать нам, а покупать там.</w:t>
      </w:r>
    </w:p>
    <w:p>
      <w:pPr>
        <w:pStyle w:val="Normal"/>
        <w:spacing w:lineRule="auto" w:line="240"/>
        <w:ind w:firstLine="720"/>
        <w:rPr/>
      </w:pPr>
      <w:r>
        <w:rPr/>
        <w:t>Чтобы не допустить подрыва нашего собственного производства, нужно добиться от них большего разнообразия продукции, не дубли</w:t>
        <w:softHyphen/>
        <w:t>рующей нашу. Мы не можем допустить и серьезной своей зависимо</w:t>
        <w:softHyphen/>
        <w:t>сти от поставок их продукции</w:t>
      </w:r>
      <w:r>
        <w:rPr>
          <w:lang w:val="en-US"/>
        </w:rPr>
        <w:t xml:space="preserve"> -</w:t>
      </w:r>
      <w:r>
        <w:rPr/>
        <w:t xml:space="preserve"> народ-то уж больно ненадежный. Следует запретить им реэкспорт ликвидных российских товаров. Экспортом заниматься будем сами, «помогать» нам не надо.</w:t>
      </w:r>
    </w:p>
    <w:p>
      <w:pPr>
        <w:pStyle w:val="Normal"/>
        <w:spacing w:lineRule="auto" w:line="240"/>
        <w:ind w:firstLine="720"/>
        <w:rPr/>
      </w:pPr>
      <w:r>
        <w:rPr/>
        <w:t>Для вхождения в наш рынок нашим партнерам придется ввести на экономических границах с Западом тот же таможенный режим, что и нам.</w:t>
      </w:r>
    </w:p>
    <w:p>
      <w:pPr>
        <w:pStyle w:val="Normal"/>
        <w:spacing w:lineRule="auto" w:line="240"/>
        <w:ind w:firstLine="720"/>
        <w:rPr/>
      </w:pPr>
      <w:r>
        <w:rPr/>
        <w:t>То есть у наших родных «народных демократий» выбор таков: ли</w:t>
        <w:softHyphen/>
        <w:t>бо их валюта меняется на «деревянные», либо на доллары. Либо они в западной экономике</w:t>
      </w:r>
      <w:r>
        <w:rPr>
          <w:lang w:val="en-US"/>
        </w:rPr>
        <w:t xml:space="preserve"> —</w:t>
      </w:r>
      <w:r>
        <w:rPr/>
        <w:t xml:space="preserve"> тогда они ничего продать никому не смогут, либо в нашей</w:t>
      </w:r>
      <w:r>
        <w:rPr>
          <w:lang w:val="en-US"/>
        </w:rPr>
        <w:t xml:space="preserve"> —</w:t>
      </w:r>
      <w:r>
        <w:rPr/>
        <w:t xml:space="preserve"> тогда от западной они должны быть в значительной степени изолированы.</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jc w:val="center"/>
        <w:rPr/>
      </w:pPr>
      <w:r>
        <w:rPr>
          <w:b/>
          <w:lang w:val="en-US"/>
        </w:rPr>
        <w:t>1.2.4.</w:t>
      </w:r>
      <w:r>
        <w:rPr>
          <w:b/>
        </w:rPr>
        <w:t xml:space="preserve"> Перспектива</w:t>
      </w:r>
    </w:p>
    <w:p>
      <w:pPr>
        <w:pStyle w:val="Normal"/>
        <w:spacing w:lineRule="auto" w:line="240"/>
        <w:ind w:firstLine="720"/>
        <w:jc w:val="left"/>
        <w:rPr>
          <w:b/>
          <w:b/>
          <w:i/>
          <w:i/>
        </w:rPr>
      </w:pPr>
      <w:r>
        <w:rPr>
          <w:b/>
          <w:i/>
        </w:rPr>
        <w:t>Парадигма</w:t>
      </w:r>
    </w:p>
    <w:p>
      <w:pPr>
        <w:pStyle w:val="Normal"/>
        <w:spacing w:lineRule="auto" w:line="240"/>
        <w:ind w:firstLine="720"/>
        <w:rPr/>
      </w:pPr>
      <w:r>
        <w:rPr/>
        <w:t>Парадигма: некая идея или теория, лежащая в основе научной дисциплины.</w:t>
      </w:r>
    </w:p>
    <w:p>
      <w:pPr>
        <w:pStyle w:val="Normal"/>
        <w:spacing w:lineRule="auto" w:line="240"/>
        <w:ind w:firstLine="720"/>
        <w:rPr/>
      </w:pPr>
      <w:r>
        <w:rPr>
          <w:i/>
        </w:rPr>
        <w:t>«Экономика</w:t>
      </w:r>
      <w:r>
        <w:rPr>
          <w:i/>
          <w:lang w:val="en-US"/>
        </w:rPr>
        <w:t xml:space="preserve"> —</w:t>
      </w:r>
      <w:r>
        <w:rPr>
          <w:i/>
        </w:rPr>
        <w:t xml:space="preserve"> это дисциплина, изучающая, каким образом общество с ограниченными ресурсами решает, что, как и для кого производить».</w:t>
      </w:r>
    </w:p>
    <w:p>
      <w:pPr>
        <w:pStyle w:val="Normal"/>
        <w:spacing w:lineRule="auto" w:line="240"/>
        <w:ind w:firstLine="720"/>
        <w:rPr/>
      </w:pPr>
      <w:r>
        <w:rPr/>
        <w:t>В этом определении скрыто противоречие. Не дело науки опреде</w:t>
        <w:softHyphen/>
        <w:t>лять для человечества цели. Этим занимается этика (мораль), а нау</w:t>
        <w:softHyphen/>
        <w:t>ка (в том числе и экономика) лишь говорит, достижимы ли эти цели и каким образом.</w:t>
      </w:r>
    </w:p>
    <w:p>
      <w:pPr>
        <w:pStyle w:val="Normal"/>
        <w:spacing w:lineRule="auto" w:line="240"/>
        <w:ind w:firstLine="720"/>
        <w:rPr/>
      </w:pPr>
      <w:r>
        <w:rPr/>
        <w:t>Официальная парадигма западной экономической теории связана с понятием эффективности. Критерию «эффективности» совершенно безразлична судьба «неэффективного» работника, но почти полная занятость трудоспособных на Западе объясняется применением вто</w:t>
        <w:softHyphen/>
        <w:t>рого принципа</w:t>
      </w:r>
      <w:r>
        <w:rPr>
          <w:lang w:val="en-US"/>
        </w:rPr>
        <w:t xml:space="preserve"> —</w:t>
      </w:r>
      <w:r>
        <w:rPr/>
        <w:t xml:space="preserve"> «человек должен трудиться», иначе там сейчас бы</w:t>
        <w:softHyphen/>
        <w:t>ло бы полно безработных. То есть, можно сказать, в западной пара</w:t>
        <w:softHyphen/>
        <w:t>дигме участвует второй принцип, условно формулируемый как: «Своих не бить!».</w:t>
      </w:r>
    </w:p>
    <w:p>
      <w:pPr>
        <w:pStyle w:val="Normal"/>
        <w:spacing w:lineRule="auto" w:line="240"/>
        <w:ind w:firstLine="720"/>
        <w:rPr/>
      </w:pPr>
      <w:r>
        <w:rPr/>
        <w:t>Есть еще и третий принцип. Западные экономисты всегда имеют в ВИДУ ограниченность ресурсов. И все решения в экономике они рас</w:t>
        <w:softHyphen/>
        <w:t>сматривают как их дележку. И если двое объединяются и делают что-то полезное для обоих, то, с точки зрения западных экономистов, эти двое отнимают что-то у третьего!</w:t>
      </w:r>
    </w:p>
    <w:p>
      <w:pPr>
        <w:pStyle w:val="Normal"/>
        <w:spacing w:lineRule="auto" w:line="240"/>
        <w:ind w:firstLine="720"/>
        <w:rPr/>
      </w:pPr>
      <w:r>
        <w:rPr/>
        <w:t>Какой принцип должен лежать в основе НАШЕЙ экономики? Здесь парадигма экономической науки должна определять эффектив</w:t>
        <w:softHyphen/>
        <w:t xml:space="preserve">ность производства </w:t>
      </w:r>
      <w:r>
        <w:rPr>
          <w:i/>
        </w:rPr>
        <w:t>на нашей территории,</w:t>
      </w:r>
      <w:r>
        <w:rPr/>
        <w:t xml:space="preserve"> а не вообще в мире. Ли</w:t>
        <w:softHyphen/>
        <w:t>бо у нас не будет никакой экономики, либо будет своя, в чем-то от</w:t>
        <w:softHyphen/>
        <w:t>личная от мировой. То есть, во-первых, наша основная парадигма должна отличаться от общемировой, и даже ей противостоять. Во-вторых, наша основная идея должна быть воспринята обществом и .элитой сознательно.</w:t>
      </w:r>
    </w:p>
    <w:p>
      <w:pPr>
        <w:pStyle w:val="Normal"/>
        <w:spacing w:lineRule="auto" w:line="240"/>
        <w:ind w:firstLine="720"/>
        <w:rPr/>
      </w:pPr>
      <w:r>
        <w:rPr/>
        <w:t>Действительный перелом тяжелой российской ситуации наступит тогда, когда каждый человек задаст себе вопрос: «собираюсь я здесь оставаться или собираюсь уезжать?» Тут даже не важно, каким бу</w:t>
        <w:softHyphen/>
        <w:t>дет ответ, важно, чтобы был хоть какой-нибудь.</w:t>
      </w:r>
    </w:p>
    <w:p>
      <w:pPr>
        <w:pStyle w:val="Normal"/>
        <w:spacing w:lineRule="auto" w:line="240"/>
        <w:ind w:firstLine="720"/>
        <w:rPr/>
      </w:pPr>
      <w:r>
        <w:rPr/>
        <w:t>Надо ли говорить, что наши государственные деятели не должны рассматривать варианты проживания своих потомков где-то, кроме 'Как здесь? Большие сомнения вызывают правители, не видящие в России будущего даже для своей собственной семьи, предпочитаю</w:t>
        <w:softHyphen/>
        <w:t>щие получать образование, медицинские и прочие услуги, иметь жи</w:t>
        <w:softHyphen/>
        <w:t>лище где-то, но не здесь. Возможно, следует принять специальный закон на эту тему. Тогда их политика будет такова, чтобы знакомые И дорогие им люди</w:t>
      </w:r>
      <w:r>
        <w:rPr>
          <w:lang w:val="en-US"/>
        </w:rPr>
        <w:t xml:space="preserve"> —</w:t>
      </w:r>
      <w:r>
        <w:rPr/>
        <w:t xml:space="preserve"> внуки и внучки</w:t>
      </w:r>
      <w:r>
        <w:rPr>
          <w:lang w:val="en-US"/>
        </w:rPr>
        <w:t xml:space="preserve"> —</w:t>
      </w:r>
      <w:r>
        <w:rPr/>
        <w:t xml:space="preserve"> в зрелом возрасте не оказа-Яись в стране, переживающей катастрофу отсутствия ресурсов. ЭД. Видимо, основной критерий «правильности» нашей экономики должен состоять в том, чтобы каждый человек мог при желании ра</w:t>
        <w:softHyphen/>
        <w:t>ботать. Чтобы для этого были все необходимые условия</w:t>
      </w:r>
      <w:r>
        <w:rPr>
          <w:lang w:val="en-US"/>
        </w:rPr>
        <w:t xml:space="preserve"> —</w:t>
      </w:r>
      <w:r>
        <w:rPr/>
        <w:t xml:space="preserve"> сырье, оборудование, возможность получения образования. Чтобы возмож</w:t>
        <w:softHyphen/>
        <w:t>ности каждого</w:t>
      </w:r>
      <w:r>
        <w:rPr>
          <w:lang w:val="en-US"/>
        </w:rPr>
        <w:t xml:space="preserve"> —</w:t>
      </w:r>
      <w:r>
        <w:rPr/>
        <w:t xml:space="preserve"> использовались. И чтобы производилось не что-то «вообще», а то, что другие захотят приобрести.</w:t>
      </w:r>
    </w:p>
    <w:p>
      <w:pPr>
        <w:pStyle w:val="Normal"/>
        <w:spacing w:lineRule="auto" w:line="240"/>
        <w:ind w:firstLine="720"/>
        <w:rPr/>
      </w:pPr>
      <w:r>
        <w:rPr/>
        <w:t>Многие боятся, что Запад скупит наши заводы и фабрики. Но скупать нашу экономику невыгодно. Она в любом случае будет при</w:t>
        <w:softHyphen/>
        <w:t>носить им убытки. Что же касается всех нас, то общее замечание ВДково: все предложения, как выйти из кризиса без резкого сниже</w:t>
        <w:softHyphen/>
        <w:t>ния жизненного уровня</w:t>
      </w:r>
      <w:r>
        <w:rPr>
          <w:lang w:val="en-US"/>
        </w:rPr>
        <w:t xml:space="preserve"> —</w:t>
      </w:r>
      <w:r>
        <w:rPr/>
        <w:t xml:space="preserve"> несерьезны. Сегодня половина жизненно</w:t>
        <w:softHyphen/>
        <w:t>го уровня в России обеспечивается за счет импорта. Наши кредиторы в любой момент могут потребовать безусловной выплаты по креди</w:t>
        <w:softHyphen/>
        <w:t>там". В этом случае включается механизм банкротства, и вся выручка от экспорта поступает заимодавцам. Выбор этого момента</w:t>
      </w:r>
      <w:r>
        <w:rPr>
          <w:lang w:val="en-US"/>
        </w:rPr>
        <w:t xml:space="preserve"> —</w:t>
      </w:r>
      <w:r>
        <w:rPr/>
        <w:t xml:space="preserve"> за За</w:t>
        <w:softHyphen/>
        <w:t>падом, а не за нами.</w:t>
      </w:r>
    </w:p>
    <w:p>
      <w:pPr>
        <w:pStyle w:val="Normal"/>
        <w:spacing w:lineRule="auto" w:line="240"/>
        <w:ind w:firstLine="720"/>
        <w:jc w:val="left"/>
        <w:rPr/>
      </w:pPr>
      <w:r>
        <w:rPr/>
        <w:t>Поэтому-то легких решений нет ни сейчас, ни у будущих руководи</w:t>
        <w:softHyphen/>
        <w:t>телей. Их, с одной стороны, будет обжигать народный «желудочный» протест, с другой</w:t>
      </w:r>
      <w:r>
        <w:rPr>
          <w:lang w:val="en-US"/>
        </w:rPr>
        <w:t xml:space="preserve"> —</w:t>
      </w:r>
      <w:r>
        <w:rPr/>
        <w:t xml:space="preserve"> давление «новых русских», пытающихся отсто</w:t>
        <w:softHyphen/>
        <w:t>ять остатки прежней роскоши. Свою долю потребует и третий</w:t>
      </w:r>
      <w:r>
        <w:rPr>
          <w:lang w:val="en-US"/>
        </w:rPr>
        <w:t xml:space="preserve"> — </w:t>
      </w:r>
      <w:r>
        <w:rPr/>
        <w:t>наши друзья-заимодавцы с Запада.</w:t>
      </w:r>
    </w:p>
    <w:p>
      <w:pPr>
        <w:pStyle w:val="Normal"/>
        <w:spacing w:lineRule="auto" w:line="240"/>
        <w:ind w:firstLine="720"/>
        <w:jc w:val="left"/>
        <w:rPr/>
      </w:pPr>
      <w:r>
        <w:rPr/>
        <w:t>Приходит пора отдавать долги. Иллюзия благосостояния сменяется реальной нищетой на грани физического выживания. И правильную парадигму нам все-таки придется принять, хотим мы этого или нет.</w:t>
      </w:r>
    </w:p>
    <w:p>
      <w:pPr>
        <w:pStyle w:val="Normal"/>
        <w:spacing w:lineRule="auto" w:line="240"/>
        <w:ind w:firstLine="720"/>
        <w:jc w:val="left"/>
        <w:rPr>
          <w:i/>
          <w:i/>
        </w:rPr>
      </w:pPr>
      <w:r>
        <w:rPr>
          <w:i/>
        </w:rPr>
        <w:t>Время свободного выбора кончилось, началось время принуди</w:t>
        <w:softHyphen/>
        <w:t>ловки.</w:t>
      </w:r>
    </w:p>
    <w:p>
      <w:pPr>
        <w:pStyle w:val="Normal"/>
        <w:spacing w:lineRule="auto" w:line="240"/>
        <w:ind w:firstLine="720"/>
        <w:jc w:val="left"/>
        <w:rPr>
          <w:b/>
          <w:b/>
          <w:i/>
          <w:i/>
        </w:rPr>
      </w:pPr>
      <w:r>
        <w:rPr>
          <w:b/>
          <w:i/>
        </w:rPr>
        <w:t>Желания и реальность</w:t>
      </w:r>
    </w:p>
    <w:p>
      <w:pPr>
        <w:pStyle w:val="Normal"/>
        <w:spacing w:lineRule="auto" w:line="240"/>
        <w:ind w:firstLine="720"/>
        <w:rPr/>
      </w:pPr>
      <w:r>
        <w:rPr/>
        <w:t>Очень часто выход из ситуации не виден обществу потому, что не соответствует его желаниям, его умонастроению. Например, план войны с Наполеоном, предложенный шотландцем Барклаем и Куту</w:t>
        <w:softHyphen/>
        <w:t>зовым, содержал признание неприятного и неприемлемого для всего русского общества того времени факта: мы не можем победить Напо</w:t>
        <w:softHyphen/>
        <w:t>леона тем способом, который считался тогда правильным,</w:t>
      </w:r>
      <w:r>
        <w:rPr>
          <w:lang w:val="en-US"/>
        </w:rPr>
        <w:t>—</w:t>
      </w:r>
      <w:r>
        <w:rPr/>
        <w:t xml:space="preserve"> разбив его армию в генеральном сражении.</w:t>
      </w:r>
    </w:p>
    <w:p>
      <w:pPr>
        <w:pStyle w:val="Normal"/>
        <w:spacing w:lineRule="auto" w:line="240"/>
        <w:ind w:firstLine="720"/>
        <w:rPr/>
      </w:pPr>
      <w:r>
        <w:rPr/>
        <w:t>Сегодня все наше общество страстно хочет, чтобы российская ва</w:t>
        <w:softHyphen/>
        <w:t>люта была самой лучшей. Чтобы не за долларом в мире гонялись, а за рублем, и чтобы рубль был надежней золота. Потому что считает</w:t>
        <w:softHyphen/>
        <w:t>ся, что правильная победа в экономическом соревновании</w:t>
      </w:r>
      <w:r>
        <w:rPr>
          <w:lang w:val="en-US"/>
        </w:rPr>
        <w:t xml:space="preserve"> —</w:t>
      </w:r>
      <w:r>
        <w:rPr/>
        <w:t xml:space="preserve"> это ко</w:t>
        <w:softHyphen/>
        <w:t>гда рубль свободно конвертируется, да к тому же и постоянно растет по отношению к другим валютам. Но вот только верны ли такие представления?</w:t>
      </w:r>
    </w:p>
    <w:p>
      <w:pPr>
        <w:pStyle w:val="Normal"/>
        <w:spacing w:lineRule="auto" w:line="240"/>
        <w:ind w:firstLine="720"/>
        <w:rPr/>
      </w:pPr>
      <w:r>
        <w:rPr/>
        <w:t>Запад победил нас, просто показывая глянцевые картинки своего благосостояния. Если бы заранее была показана реальная картина западного образа жизни, да к тому же применительно к российским реалиям, то умонастроения общества были бы иным уже в 80-х го</w:t>
        <w:softHyphen/>
        <w:t>дах, а не к концу 90-х.</w:t>
      </w:r>
    </w:p>
    <w:p>
      <w:pPr>
        <w:pStyle w:val="Normal"/>
        <w:spacing w:lineRule="auto" w:line="240"/>
        <w:ind w:firstLine="720"/>
        <w:rPr/>
      </w:pPr>
      <w:r>
        <w:rPr/>
        <w:t>Несмотря на предупреждения советской пропаганды, люди под</w:t>
        <w:softHyphen/>
        <w:t>сознательно приняли неверное представление о движущих мотивах Запада. Слишком многие вплоть до нападения НАТО на Югославию думали, что целью Запада является объединение всех стран в единое рыночное сообщество, богатое и свободное.</w:t>
      </w:r>
    </w:p>
    <w:p>
      <w:pPr>
        <w:pStyle w:val="Normal"/>
        <w:spacing w:lineRule="auto" w:line="240"/>
        <w:ind w:firstLine="720"/>
        <w:rPr/>
      </w:pPr>
      <w:r>
        <w:rPr/>
        <w:t>Если бы тогда было понято, что нет опасности скупки нашей эко</w:t>
        <w:softHyphen/>
        <w:t>номики</w:t>
      </w:r>
      <w:r>
        <w:rPr>
          <w:lang w:val="en-US"/>
        </w:rPr>
        <w:t xml:space="preserve"> —</w:t>
      </w:r>
      <w:r>
        <w:rPr/>
        <w:t xml:space="preserve"> а есть только опасность ее уничтожения,</w:t>
      </w:r>
      <w:r>
        <w:rPr>
          <w:lang w:val="en-US"/>
        </w:rPr>
        <w:t>—</w:t>
      </w:r>
      <w:r>
        <w:rPr/>
        <w:t xml:space="preserve"> то обстановка в обществе 90-х годов, возможно, была бы иной. Ведь многим рабо</w:t>
        <w:softHyphen/>
        <w:t>чим все равно, что производится на его предприятии и кто будет ди</w:t>
        <w:softHyphen/>
        <w:t>ректором, японец или американец, лишь бы платили зарплату.</w:t>
      </w:r>
    </w:p>
    <w:p>
      <w:pPr>
        <w:pStyle w:val="Normal"/>
        <w:spacing w:lineRule="auto" w:line="240"/>
        <w:ind w:firstLine="720"/>
        <w:jc w:val="left"/>
        <w:rPr>
          <w:b/>
          <w:b/>
          <w:i/>
          <w:i/>
        </w:rPr>
      </w:pPr>
      <w:r>
        <w:rPr>
          <w:b/>
          <w:i/>
        </w:rPr>
        <w:t>«Новые» классы</w:t>
      </w:r>
    </w:p>
    <w:p>
      <w:pPr>
        <w:pStyle w:val="Normal"/>
        <w:spacing w:lineRule="auto" w:line="240"/>
        <w:ind w:firstLine="720"/>
        <w:rPr/>
      </w:pPr>
      <w:r>
        <w:rPr/>
        <w:t>Настоящие «новые русские»</w:t>
      </w:r>
      <w:r>
        <w:rPr>
          <w:lang w:val="en-US"/>
        </w:rPr>
        <w:t xml:space="preserve"> —</w:t>
      </w:r>
      <w:r>
        <w:rPr/>
        <w:t xml:space="preserve"> это на самом деле только экспор</w:t>
        <w:softHyphen/>
        <w:t>теры (от Артема Тарасова до бомжа, ворующего медный кабель ради бутылки). Именно они ради куша в</w:t>
      </w:r>
      <w:r>
        <w:rPr>
          <w:lang w:val="en-US"/>
        </w:rPr>
        <w:t xml:space="preserve"> 50</w:t>
      </w:r>
      <w:r>
        <w:rPr/>
        <w:t xml:space="preserve"> млрд. долларов ежегодно и пытаются законсервировать нынешнее состояние страны. Они состав</w:t>
        <w:softHyphen/>
        <w:t>ляют особую группу, можно сказать, «первый класс» нашего общест</w:t>
        <w:softHyphen/>
        <w:t>ва. хозяев жизни.</w:t>
      </w:r>
    </w:p>
    <w:p>
      <w:pPr>
        <w:pStyle w:val="Normal"/>
        <w:spacing w:lineRule="auto" w:line="240"/>
        <w:ind w:firstLine="720"/>
        <w:rPr/>
      </w:pPr>
      <w:r>
        <w:rPr/>
        <w:t>Значительная часть тех, кто считает себя «новыми русскими», как бы богаты они ни были, таковыми не являются, и в постреформатор</w:t>
        <w:softHyphen/>
        <w:t>ском обществе они не только найдут себе место, но их социальные функции даже не слишком и изменятся, хотя благосостояние, несо</w:t>
        <w:softHyphen/>
        <w:t>мненно, упадет. Это те, которые получают свое богатство, работая в России и для России.</w:t>
      </w:r>
    </w:p>
    <w:p>
      <w:pPr>
        <w:pStyle w:val="Normal"/>
        <w:spacing w:lineRule="auto" w:line="240"/>
        <w:ind w:firstLine="720"/>
        <w:rPr/>
      </w:pPr>
      <w:r>
        <w:rPr/>
        <w:t>«Второй класс»</w:t>
      </w:r>
      <w:r>
        <w:rPr>
          <w:lang w:val="en-US"/>
        </w:rPr>
        <w:t xml:space="preserve"> —</w:t>
      </w:r>
      <w:r>
        <w:rPr/>
        <w:t xml:space="preserve"> это чиновники, банкиры, оптовые и розничные торговцы, в том числе импортеры, бандиты, поп-звезды и журналисты, представители инофирм. На них тратится совсем небольшая доля долларов, получаемых «настоящими новыми русскими», или «первым классом».</w:t>
      </w:r>
    </w:p>
    <w:p>
      <w:pPr>
        <w:pStyle w:val="Normal"/>
        <w:spacing w:lineRule="auto" w:line="240"/>
        <w:ind w:firstLine="720"/>
        <w:rPr/>
      </w:pPr>
      <w:r>
        <w:rPr/>
        <w:t>Уходящему «первому классу» сохранить свое недавнее положе</w:t>
        <w:softHyphen/>
        <w:t>ние, сложившееся в</w:t>
      </w:r>
      <w:r>
        <w:rPr>
          <w:lang w:val="en-US"/>
        </w:rPr>
        <w:t xml:space="preserve"> 1991 — 1997</w:t>
      </w:r>
      <w:r>
        <w:rPr/>
        <w:t xml:space="preserve"> годах, не удастся по объективным, естественным причинам. Хотя бы просто потому, что доступные для разработки нефть, золото и лес кончаются. Более умные из них это давно поняли, а некоторые знали, чем дело кончится, с самого начала.</w:t>
      </w:r>
    </w:p>
    <w:p>
      <w:pPr>
        <w:pStyle w:val="Normal"/>
        <w:spacing w:lineRule="auto" w:line="240"/>
        <w:ind w:firstLine="720"/>
        <w:rPr/>
      </w:pPr>
      <w:r>
        <w:rPr/>
        <w:t>Уровень их прибыли определяется объемом доступных для прода</w:t>
        <w:softHyphen/>
        <w:t>жи за рубеж ресурсов, мировыми ценами</w:t>
      </w:r>
      <w:r>
        <w:rPr>
          <w:lang w:val="en-US"/>
        </w:rPr>
        <w:t xml:space="preserve"> —</w:t>
      </w:r>
      <w:r>
        <w:rPr/>
        <w:t xml:space="preserve"> это все факторы объек</w:t>
        <w:softHyphen/>
        <w:t>тивные,</w:t>
      </w:r>
      <w:r>
        <w:rPr>
          <w:lang w:val="en-US"/>
        </w:rPr>
        <w:t>—</w:t>
      </w:r>
      <w:r>
        <w:rPr/>
        <w:t xml:space="preserve"> и тем, сколько приходится отдавать государству</w:t>
      </w:r>
      <w:r>
        <w:rPr>
          <w:lang w:val="en-US"/>
        </w:rPr>
        <w:t xml:space="preserve"> —</w:t>
      </w:r>
      <w:r>
        <w:rPr/>
        <w:t xml:space="preserve"> это фактор субъективный, и экспортерам чрезвычайно выгодно не отда</w:t>
        <w:softHyphen/>
        <w:t>вать ничего. Их главный интерес в том, чтобы как можно меньше выручки возвращать в страну. Многие из них уже держат счета в иностранных банках, недоступных нашему правительству, и изобра</w:t>
        <w:softHyphen/>
        <w:t>жают отсутствие валютной выручки. Некоторые из них уже давно Вывезли за границу свои семьи.</w:t>
      </w:r>
    </w:p>
    <w:p>
      <w:pPr>
        <w:pStyle w:val="Normal"/>
        <w:spacing w:lineRule="auto" w:line="240"/>
        <w:ind w:firstLine="720"/>
        <w:rPr/>
      </w:pPr>
      <w:r>
        <w:rPr/>
        <w:t>Если «экспортеры» добьются абсолютной политической власти в обществе, то они почти полностью сократят перечисление валюты в страну, оплачивая только поддержание в рабочем состоянии сырье</w:t>
        <w:softHyphen/>
        <w:t>вых производств и их оборону.</w:t>
      </w:r>
    </w:p>
    <w:p>
      <w:pPr>
        <w:pStyle w:val="Normal"/>
        <w:spacing w:lineRule="auto" w:line="240"/>
        <w:ind w:firstLine="720"/>
        <w:rPr/>
      </w:pPr>
      <w:r>
        <w:rPr/>
        <w:t>'Очевидно, что «первый класс» пока наиболее влиятелен у нас в стране, он чуть ли не правящий. Но главное-то, что база их сущест</w:t>
        <w:softHyphen/>
        <w:t>вования как класса временна. Что бы они сейчас ни предприняли, их время утекает безвозвратно.</w:t>
      </w:r>
    </w:p>
    <w:p>
      <w:pPr>
        <w:pStyle w:val="Normal"/>
        <w:spacing w:lineRule="auto" w:line="240"/>
        <w:ind w:firstLine="720"/>
        <w:rPr/>
      </w:pPr>
      <w:r>
        <w:rPr/>
        <w:t>Кроме того, сами они не представляют единого сообщества. Даже нефте-газоэкспортеры не единая группа, что объясняется спецификой отраслей. Газоэкспорт возможен только на базе крупных комплексов, объединяющих добывающие, обрабатывающие и транспортные пред</w:t>
        <w:softHyphen/>
        <w:t>приятия. Структура его</w:t>
      </w:r>
      <w:r>
        <w:rPr>
          <w:lang w:val="en-US"/>
        </w:rPr>
        <w:t xml:space="preserve"> —</w:t>
      </w:r>
      <w:r>
        <w:rPr/>
        <w:t xml:space="preserve"> та же, что в советские времена. Спрос на газ в мире несколько падает, падают и цены. «Лукойл» оттяпал себе на</w:t>
      </w:r>
      <w:r>
        <w:rPr>
          <w:lang w:val="en-US"/>
        </w:rPr>
        <w:t xml:space="preserve"> 48</w:t>
      </w:r>
      <w:r>
        <w:rPr/>
        <w:t xml:space="preserve"> лет месторождений</w:t>
      </w:r>
      <w:r>
        <w:rPr>
          <w:lang w:val="en-US"/>
        </w:rPr>
        <w:t xml:space="preserve"> —</w:t>
      </w:r>
      <w:r>
        <w:rPr/>
        <w:t xml:space="preserve"> а у остальных-то поменьше! Довольны ли обделенные?</w:t>
      </w:r>
    </w:p>
    <w:p>
      <w:pPr>
        <w:pStyle w:val="Normal"/>
        <w:spacing w:lineRule="auto" w:line="240"/>
        <w:ind w:firstLine="720"/>
        <w:rPr/>
      </w:pPr>
      <w:r>
        <w:rPr/>
        <w:t>Кроме того, вывозить нефть и нефтепродукты можно хоть трех</w:t>
        <w:softHyphen/>
        <w:t>литровыми банками, поэтому нефтеэкспортеров, мелких и крупных, расплодилось много (абсолютно идентичны с нефтеэкспортерами и экспортеры цветных металлов). Общеизвестно, что зачастую это бу</w:t>
        <w:softHyphen/>
        <w:t>квально бандиты, чем и объясняется своеобразный стиль политиков «Правого дела»: мелкий экспортер</w:t>
      </w:r>
      <w:r>
        <w:rPr>
          <w:lang w:val="en-US"/>
        </w:rPr>
        <w:t xml:space="preserve"> —</w:t>
      </w:r>
      <w:r>
        <w:rPr/>
        <w:t xml:space="preserve"> их социальная база, а круп</w:t>
        <w:softHyphen/>
        <w:t>ный</w:t>
      </w:r>
      <w:r>
        <w:rPr>
          <w:lang w:val="en-US"/>
        </w:rPr>
        <w:t xml:space="preserve"> —</w:t>
      </w:r>
      <w:r>
        <w:rPr/>
        <w:t xml:space="preserve"> финансовая.</w:t>
      </w:r>
    </w:p>
    <w:p>
      <w:pPr>
        <w:pStyle w:val="Normal"/>
        <w:spacing w:lineRule="auto" w:line="240"/>
        <w:ind w:firstLine="720"/>
        <w:jc w:val="left"/>
        <w:rPr>
          <w:b/>
          <w:b/>
          <w:i/>
          <w:i/>
        </w:rPr>
      </w:pPr>
      <w:r>
        <w:rPr>
          <w:b/>
          <w:i/>
        </w:rPr>
        <w:t>Те, кто остается</w:t>
      </w:r>
    </w:p>
    <w:p>
      <w:pPr>
        <w:pStyle w:val="Normal"/>
        <w:spacing w:lineRule="auto" w:line="240"/>
        <w:ind w:firstLine="720"/>
        <w:rPr/>
      </w:pPr>
      <w:r>
        <w:rPr/>
        <w:t>У других социальных групп своего валютного дохода нет, и им</w:t>
        <w:softHyphen/>
        <w:t>порта купить будет не на что. Ведь даже наши банкиры не входят сейчас в число незаменимых; счета нефтяных компаний ведутся в иностранных банках. Займов тоже больше не будет, а экспортеры стремятся сократить отчисления в бюджет. «Крутить» бюджетные деньги хорошо, когда они есть, а их-то как раз и не будет.</w:t>
      </w:r>
    </w:p>
    <w:p>
      <w:pPr>
        <w:pStyle w:val="Normal"/>
        <w:spacing w:lineRule="auto" w:line="240"/>
        <w:ind w:firstLine="720"/>
        <w:rPr/>
      </w:pPr>
      <w:r>
        <w:rPr/>
        <w:t>Условия для импортеров товаров народного потребления все ухудшаются. Объем импорта у нас в стране ограничен частью валю</w:t>
        <w:softHyphen/>
        <w:t>ты, получаемой от экспорта, которая остается после уплаты внешних долгов. Выплаты по долгам растут в геометрической прогрессии, а приход валюты снижается из-за упадка экспорта. Импортерам при</w:t>
        <w:softHyphen/>
        <w:t>дется переориентироваться на российские товары. Московские тор</w:t>
        <w:softHyphen/>
        <w:t>говцы экзотическими фруктами уже в массовом порядке переходят на российские овощи и картошку.</w:t>
      </w:r>
    </w:p>
    <w:p>
      <w:pPr>
        <w:pStyle w:val="Normal"/>
        <w:spacing w:lineRule="auto" w:line="240"/>
        <w:ind w:firstLine="720"/>
        <w:rPr/>
      </w:pPr>
      <w:r>
        <w:rPr/>
        <w:t>Интересы торговцев</w:t>
      </w:r>
      <w:r>
        <w:rPr>
          <w:lang w:val="en-US"/>
        </w:rPr>
        <w:t xml:space="preserve"> —</w:t>
      </w:r>
      <w:r>
        <w:rPr/>
        <w:t xml:space="preserve"> мелких и крупных, а также «челноков», ра</w:t>
        <w:softHyphen/>
        <w:t>ботников службы быта, мелких банкиров, клерков, журналистов и т.п., хотя сейчас они больше ориентированы на «первый класс», чем на население в целом (ведь население нищее), объективно совпадают с интересами народа.</w:t>
      </w:r>
    </w:p>
    <w:p>
      <w:pPr>
        <w:pStyle w:val="Normal"/>
        <w:spacing w:lineRule="auto" w:line="240"/>
        <w:ind w:firstLine="720"/>
        <w:rPr/>
      </w:pPr>
      <w:r>
        <w:rPr>
          <w:i/>
        </w:rPr>
        <w:t>Таким образом, основной российский конфликт</w:t>
      </w:r>
      <w:r>
        <w:rPr>
          <w:i/>
          <w:lang w:val="en-US"/>
        </w:rPr>
        <w:t xml:space="preserve"> —</w:t>
      </w:r>
      <w:r>
        <w:rPr>
          <w:i/>
        </w:rPr>
        <w:t xml:space="preserve"> между людьми, стремящимися вывезти из страны все средства к суще</w:t>
        <w:softHyphen/>
        <w:t>ствованию, а затем уехать, и теми, кто собирается в стране оставаться.</w:t>
      </w:r>
    </w:p>
    <w:p>
      <w:pPr>
        <w:pStyle w:val="Normal"/>
        <w:spacing w:lineRule="auto" w:line="240"/>
        <w:ind w:firstLine="720"/>
        <w:rPr/>
      </w:pPr>
      <w:r>
        <w:rPr/>
        <w:t>Реальное средство борьбы против представителей «первого клас</w:t>
        <w:softHyphen/>
        <w:t>са»</w:t>
      </w:r>
      <w:r>
        <w:rPr>
          <w:lang w:val="en-US"/>
        </w:rPr>
        <w:t xml:space="preserve"> —</w:t>
      </w:r>
      <w:r>
        <w:rPr/>
        <w:t xml:space="preserve"> лишение их доступа к выручке от продажи ресурсов. До тех пор, пока возможны легальные методы, нужна борьба за национали</w:t>
        <w:softHyphen/>
        <w:t>зацию, как первый шаг к дальнейшему полному контролю со стороны государства. Следует отменить коммерческую тайну. Добиться этого (не добиваться, а добиться) должны были бы представители народ</w:t>
        <w:softHyphen/>
        <w:t>ных сил в парламенте. Где их только взять?</w:t>
      </w:r>
    </w:p>
    <w:p>
      <w:pPr>
        <w:pStyle w:val="Normal"/>
        <w:spacing w:lineRule="auto" w:line="240"/>
        <w:ind w:firstLine="720"/>
        <w:rPr/>
      </w:pPr>
      <w:r>
        <w:rPr/>
        <w:t>Естественными союзниками в этом деле являются все, кто не «первый класс» и не самоубийца. У «первого класса» реальной соци</w:t>
        <w:softHyphen/>
        <w:t>альной базы нет, а остальных объединить можно, так как у них есть общая платформа</w:t>
      </w:r>
      <w:r>
        <w:rPr>
          <w:lang w:val="en-US"/>
        </w:rPr>
        <w:t xml:space="preserve"> —</w:t>
      </w:r>
      <w:r>
        <w:rPr/>
        <w:t xml:space="preserve"> выживание в «этой стране». Главное, чтобы по</w:t>
        <w:softHyphen/>
        <w:t>тенциальные союзники поняли друг друга, поняли суть основного конфликта нашего общества.</w:t>
      </w:r>
    </w:p>
    <w:p>
      <w:pPr>
        <w:pStyle w:val="Normal"/>
        <w:spacing w:lineRule="auto" w:line="240"/>
        <w:ind w:firstLine="720"/>
        <w:rPr/>
      </w:pPr>
      <w:r>
        <w:rPr>
          <w:lang w:val="en-US"/>
        </w:rPr>
        <w:t>,</w:t>
      </w:r>
      <w:r>
        <w:rPr/>
        <w:t xml:space="preserve"> Есть определенная угроза, что многие из ныне богатых слоев за</w:t>
        <w:softHyphen/>
        <w:t>интересованы на прощанье хлопнуть дверью: развязать конфликт, целью которого будет не победа, а облегчение возможности эмигри</w:t>
        <w:softHyphen/>
        <w:t xml:space="preserve">ровать на Запад под видом беженца. </w:t>
      </w:r>
      <w:r>
        <w:rPr>
          <w:lang w:val="en-US"/>
        </w:rPr>
        <w:t>;</w:t>
      </w:r>
      <w:r>
        <w:rPr/>
        <w:t xml:space="preserve"> Даже на Западе возникло объективное противоречие с интереса</w:t>
        <w:softHyphen/>
        <w:t>ми «новых русских»; они конкурируют из-за российских ресурсов. Ресурсы на много лет вперед теперь и так принадлежат Западу. Дол</w:t>
        <w:softHyphen/>
        <w:t>гов у нас миллиардов на двести, с учетом процентов выйдет и все четыреста, а экспорт</w:t>
      </w:r>
      <w:r>
        <w:rPr>
          <w:lang w:val="en-US"/>
        </w:rPr>
        <w:t xml:space="preserve"> —</w:t>
      </w:r>
      <w:r>
        <w:rPr/>
        <w:t xml:space="preserve"> миллиардов пятьдесят в год. Если же из этого что-то еще и отдавать олигархам, то Запад ничего с нас не получит. С точки зрения прямой выгоды, Западу выгоден любой социальный &lt;гтрой, который обеспечит выплату долгов, а власть олигархов не вернет и процентов.</w:t>
      </w:r>
    </w:p>
    <w:p>
      <w:pPr>
        <w:pStyle w:val="Normal"/>
        <w:spacing w:lineRule="auto" w:line="240"/>
        <w:ind w:firstLine="720"/>
        <w:jc w:val="left"/>
        <w:rPr>
          <w:b/>
          <w:b/>
          <w:i/>
          <w:i/>
        </w:rPr>
      </w:pPr>
      <w:r>
        <w:rPr>
          <w:b/>
          <w:i/>
        </w:rPr>
        <w:t>Так повезло нам или нет?</w:t>
      </w:r>
    </w:p>
    <w:p>
      <w:pPr>
        <w:pStyle w:val="Normal"/>
        <w:spacing w:lineRule="auto" w:line="240"/>
        <w:ind w:firstLine="720"/>
        <w:rPr/>
      </w:pPr>
      <w:r>
        <w:rPr/>
        <w:t xml:space="preserve">Главная особенность нашего образа жизни, при существующих в </w:t>
      </w:r>
      <w:r>
        <w:rPr>
          <w:b/>
        </w:rPr>
        <w:t>России</w:t>
      </w:r>
      <w:r>
        <w:rPr/>
        <w:t xml:space="preserve"> природных условиях, в том, что любой результат дается нам труднее, чем жителям других стран. И не все мы можем компенсиро</w:t>
        <w:softHyphen/>
        <w:t>вать даже и более интенсивным трудом!</w:t>
      </w:r>
    </w:p>
    <w:p>
      <w:pPr>
        <w:pStyle w:val="Normal"/>
        <w:spacing w:lineRule="auto" w:line="240"/>
        <w:ind w:firstLine="720"/>
        <w:rPr/>
      </w:pPr>
      <w:r>
        <w:rPr/>
        <w:t>Индустриальное общество на нашей территории всегда будет вы</w:t>
        <w:softHyphen/>
        <w:t>нуждено опираться только на собственный капитал, то есть овещест</w:t>
        <w:softHyphen/>
        <w:t>вленный труд предшествующих поколений и накопленные ими мате</w:t>
        <w:softHyphen/>
        <w:t>риальные запасы, других опор у такого общества нет, и никогда не будет. И крайне трагичной ошибкой любого правительства нашей страны является допущение оттока этого капитала и других ресурсов С'нашей территории.</w:t>
      </w:r>
    </w:p>
    <w:p>
      <w:pPr>
        <w:pStyle w:val="Normal"/>
        <w:spacing w:lineRule="auto" w:line="240"/>
        <w:ind w:firstLine="720"/>
        <w:rPr/>
      </w:pPr>
      <w:r>
        <w:rPr/>
        <w:t>"Те, кто хочет уехать, могут уехать, но надо не допустить вывоза при эмиграции того, что им не принадлежит.</w:t>
      </w:r>
    </w:p>
    <w:p>
      <w:pPr>
        <w:pStyle w:val="Normal"/>
        <w:spacing w:lineRule="auto" w:line="240"/>
        <w:ind w:firstLine="720"/>
        <w:rPr/>
      </w:pPr>
      <w:r>
        <w:rPr/>
        <w:t>Мы можем жить в государстве с передовой промышленностью и Наукой, обеспеченном продуктами питания, с лучшей в мире экологической обстановкой. Можем.</w:t>
      </w:r>
    </w:p>
    <w:p>
      <w:pPr>
        <w:pStyle w:val="FR1"/>
        <w:spacing w:before="0" w:after="0"/>
        <w:ind w:left="0" w:firstLine="720"/>
        <w:rPr/>
      </w:pPr>
      <w:r>
        <w:rPr/>
      </w:r>
    </w:p>
    <w:p>
      <w:pPr>
        <w:pStyle w:val="FR1"/>
        <w:spacing w:before="0" w:after="0"/>
        <w:ind w:left="0" w:firstLine="720"/>
        <w:rPr/>
      </w:pPr>
      <w:r>
        <w:rPr/>
        <w:t>Следствия</w:t>
      </w:r>
    </w:p>
    <w:p>
      <w:pPr>
        <w:pStyle w:val="Normal"/>
        <w:spacing w:lineRule="auto" w:line="240"/>
        <w:ind w:firstLine="720"/>
        <w:rPr/>
      </w:pPr>
      <w:r>
        <w:rPr/>
        <w:t>Русское общество</w:t>
      </w:r>
      <w:r>
        <w:rPr>
          <w:lang w:val="en-US"/>
        </w:rPr>
        <w:t xml:space="preserve"> —</w:t>
      </w:r>
      <w:r>
        <w:rPr/>
        <w:t xml:space="preserve"> общество с минимальным объемом приба</w:t>
        <w:softHyphen/>
        <w:t>вочного продукта. Это значит, что после вычета того, что нужно кре</w:t>
        <w:softHyphen/>
        <w:t>стьянину и его семье, он может отдать государству, то есть его аппа</w:t>
        <w:softHyphen/>
        <w:t>рату управления, гораздо меньше, чем западный европеец. Поэтому количество не участвующих в непосредственном производстве будет Меньше, чем у них.</w:t>
      </w:r>
    </w:p>
    <w:p>
      <w:pPr>
        <w:pStyle w:val="Normal"/>
        <w:spacing w:lineRule="auto" w:line="240"/>
        <w:ind w:firstLine="720"/>
        <w:rPr/>
      </w:pPr>
      <w:r>
        <w:rPr/>
        <w:t>Но процесс управления везде одинаков! Как же вдесятеро мень</w:t>
        <w:softHyphen/>
        <w:t>ший государственный аппарат или офицерский корпус могут выполнять те же функции, что и вдесятеро больший? Только с поддержкой общества.</w:t>
      </w:r>
    </w:p>
    <w:p>
      <w:pPr>
        <w:pStyle w:val="Normal"/>
        <w:spacing w:lineRule="auto" w:line="240"/>
        <w:ind w:firstLine="720"/>
        <w:rPr/>
      </w:pPr>
      <w:r>
        <w:rPr/>
        <w:t>Во Франции, например, судейские и нотариусы составляли от</w:t>
        <w:softHyphen/>
        <w:t>дельные и политически очень сильные общественные прослойки. А вот в России сделки по домовладениям производил на «общественных началах» выборный человек. Специального нотариуса просто бы не прокормили, его и не было.</w:t>
      </w:r>
    </w:p>
    <w:p>
      <w:pPr>
        <w:pStyle w:val="Normal"/>
        <w:spacing w:lineRule="auto" w:line="240"/>
        <w:ind w:firstLine="720"/>
        <w:rPr/>
      </w:pPr>
      <w:r>
        <w:rPr/>
        <w:t>Такая структура общественного устройства перекочевывала и в государственные органы России. Управление в русской армии, при внешней похожести, явно осуществлялось не по западноевропейско</w:t>
        <w:softHyphen/>
        <w:t>му образцу.</w:t>
      </w:r>
    </w:p>
    <w:p>
      <w:pPr>
        <w:pStyle w:val="Normal"/>
        <w:spacing w:lineRule="auto" w:line="240"/>
        <w:ind w:firstLine="720"/>
        <w:rPr/>
      </w:pPr>
      <w:r>
        <w:rPr/>
        <w:t>В</w:t>
      </w:r>
      <w:r>
        <w:rPr>
          <w:lang w:val="en-US"/>
        </w:rPr>
        <w:t xml:space="preserve"> XIX - XX</w:t>
      </w:r>
      <w:r>
        <w:rPr/>
        <w:t xml:space="preserve"> веках российская государственная власть увеличила аппарат управления, доведя его до европейских стандартов. Но при</w:t>
        <w:softHyphen/>
        <w:t>бавочный продукт не обманешь! Этот аппарат все равно был более дешевым. И общественная пирамида у нас не может быть такой же сложной, как там, и верхи в нормальных условиях у нас всегда бли</w:t>
        <w:softHyphen/>
        <w:t>же к низам, по сравнению с Западом.</w:t>
      </w:r>
    </w:p>
    <w:p>
      <w:pPr>
        <w:pStyle w:val="Normal"/>
        <w:spacing w:lineRule="auto" w:line="240"/>
        <w:ind w:firstLine="720"/>
        <w:rPr/>
      </w:pPr>
      <w:r>
        <w:rPr/>
        <w:t>Откройте любую книгу западного путешественника на Русь, и обязательно найдете там замечание, что на Западе свобода, а у нас ее нет, причем без всякого обоснования. Не преминут заметить, что на Западе давно не было крепостного права. Но в средние века на европейских дорогах стояли патрули, и попавшихся бродяг, то есть тех, кто не мог доказать, что он местный арендатор, тут же вешали. А крепостного права не было! Иди куда хочешь, кругом свобода, только и всех забот, чтобы не повесили.</w:t>
      </w:r>
    </w:p>
    <w:p>
      <w:pPr>
        <w:pStyle w:val="Normal"/>
        <w:spacing w:lineRule="auto" w:line="240"/>
        <w:ind w:firstLine="720"/>
        <w:rPr/>
      </w:pPr>
      <w:r>
        <w:rPr/>
        <w:t>И феодализм у нас был другой, по сути, это даже не был феода</w:t>
        <w:softHyphen/>
        <w:t>лизм. Российское крепостничество лишь внешне похоже на западно</w:t>
        <w:softHyphen/>
        <w:t>европейское, а, по сути, это другое явление.</w:t>
      </w:r>
    </w:p>
    <w:p>
      <w:pPr>
        <w:pStyle w:val="Normal"/>
        <w:spacing w:lineRule="auto" w:line="240"/>
        <w:ind w:firstLine="720"/>
        <w:rPr/>
      </w:pPr>
      <w:r>
        <w:rPr/>
        <w:t>При рассмотрении же взаимоотношений нашей страны с Западной Европой, необходимо иметь в виду следующее: в любом государстве правящий слой (элита) живет только за счет прибавочного продукта. Так вот, российская элита всегда беднее западной, всегда чувствует себя обделенной. Ей никогда не достичь того уровня жизни, который свойственен элите Запада. И если основные производящие классы России не слишком озабочены мыслями об этой разнице, хотя бы в силу постоянной занятости, то имеющая более обширные контакты с Западом элита может сравнивать. Комплекс неполноценности осо</w:t>
        <w:softHyphen/>
        <w:t>бенно сильно обострялся после победоносных войн, когда люди в массе своей знакомились с жизнью Европы:</w:t>
      </w:r>
      <w:r>
        <w:rPr>
          <w:lang w:val="en-US"/>
        </w:rPr>
        <w:t xml:space="preserve"> —</w:t>
      </w:r>
      <w:r>
        <w:rPr/>
        <w:t xml:space="preserve"> Как же так, мы им дали свободу, а живем хуже?!</w:t>
      </w:r>
    </w:p>
    <w:p>
      <w:pPr>
        <w:pStyle w:val="Normal"/>
        <w:spacing w:lineRule="auto" w:line="240"/>
        <w:ind w:firstLine="720"/>
        <w:rPr/>
      </w:pPr>
      <w:r>
        <w:rPr/>
        <w:t>Информационная открытость последнего времени дала сходный, и даже усиленный эффект: если любознательный русский офицер ви</w:t>
        <w:softHyphen/>
        <w:t>дел в Европе все стороны жизни, и плохие, и хорошие, то в наше время СМИ показывают жизнь Запада выборочно, только с выиг</w:t>
        <w:softHyphen/>
        <w:t>рышной стороны.</w:t>
      </w:r>
    </w:p>
    <w:p>
      <w:pPr>
        <w:pStyle w:val="Normal"/>
        <w:spacing w:lineRule="auto" w:line="240"/>
        <w:ind w:firstLine="720"/>
        <w:rPr/>
      </w:pPr>
      <w:r>
        <w:rPr/>
        <w:t>С финансовой точки зрения, иностранцу (европейцу или амери</w:t>
        <w:softHyphen/>
        <w:t>канцу) проще и дешевле купить российского чиновника за взятку или интеллектуала за литературную премию, чем нам</w:t>
      </w:r>
      <w:r>
        <w:rPr>
          <w:lang w:val="en-US"/>
        </w:rPr>
        <w:t xml:space="preserve"> —</w:t>
      </w:r>
      <w:r>
        <w:rPr/>
        <w:t xml:space="preserve"> иностранца. Довольно многих «наших» в принципе можно купить просто за вид на жительство на Западе. Бывали, правда, исторические эпохи, когда от резни и перенаселения к нам ехали французские гугеноты и шот</w:t>
        <w:softHyphen/>
        <w:t>ландские католики, но это были другие времена.</w:t>
      </w:r>
    </w:p>
    <w:p>
      <w:pPr>
        <w:pStyle w:val="Normal"/>
        <w:spacing w:lineRule="auto" w:line="240"/>
        <w:ind w:firstLine="720"/>
        <w:rPr/>
      </w:pPr>
      <w:r>
        <w:rPr/>
        <w:t>Так что наши общественные структуры всегда будут проще, чем на Западе, а элита будет нуждаться в постоянном присмотре и кон</w:t>
        <w:softHyphen/>
        <w:t>троле со стороны управляемых. А так как наш пряник всегда будет менее сладок, то кнут должен быть потолще. И так как на удачного царя надежды мало, стегать этот кнут должен не сверху вниз, а сни</w:t>
        <w:softHyphen/>
        <w:t>зу вверх.</w:t>
      </w:r>
    </w:p>
    <w:p>
      <w:pPr>
        <w:pStyle w:val="Normal"/>
        <w:spacing w:lineRule="auto" w:line="240"/>
        <w:ind w:firstLine="720"/>
        <w:jc w:val="center"/>
        <w:rPr>
          <w:b/>
          <w:b/>
          <w:lang w:val="en-US"/>
        </w:rPr>
      </w:pPr>
      <w:r>
        <w:rPr>
          <w:b/>
          <w:lang w:val="en-US"/>
        </w:rPr>
      </w:r>
    </w:p>
    <w:p>
      <w:pPr>
        <w:pStyle w:val="Normal"/>
        <w:numPr>
          <w:ilvl w:val="1"/>
          <w:numId w:val="1"/>
        </w:numPr>
        <w:spacing w:lineRule="auto" w:line="240"/>
        <w:jc w:val="center"/>
        <w:rPr>
          <w:b/>
          <w:b/>
        </w:rPr>
      </w:pPr>
      <w:r>
        <w:rPr>
          <w:b/>
        </w:rPr>
        <w:t>ПОЧЕМУ НЕ ВОСПРИНИМАЕТСЯ КНИГА ПАРШЕВА?</w:t>
      </w:r>
    </w:p>
    <w:p>
      <w:pPr>
        <w:pStyle w:val="Normal"/>
        <w:spacing w:lineRule="auto" w:line="240"/>
        <w:ind w:hanging="0"/>
        <w:jc w:val="center"/>
        <w:rPr>
          <w:b/>
          <w:b/>
        </w:rPr>
      </w:pPr>
      <w:r>
        <w:rPr>
          <w:b/>
        </w:rPr>
      </w:r>
    </w:p>
    <w:p>
      <w:pPr>
        <w:pStyle w:val="Normal"/>
        <w:spacing w:lineRule="auto" w:line="240"/>
        <w:ind w:firstLine="720"/>
        <w:rPr/>
      </w:pPr>
      <w:r>
        <w:rPr>
          <w:b/>
        </w:rPr>
        <w:t xml:space="preserve"> </w:t>
      </w:r>
      <w:r>
        <w:rPr>
          <w:b/>
          <w:i/>
        </w:rPr>
        <w:t>Ее не понял сам автор</w:t>
      </w:r>
    </w:p>
    <w:p>
      <w:pPr>
        <w:pStyle w:val="Normal"/>
        <w:spacing w:lineRule="auto" w:line="240"/>
        <w:ind w:firstLine="720"/>
        <w:rPr/>
      </w:pPr>
      <w:r>
        <w:rPr/>
        <w:t>В свое время у нас показывали французский фильм «Бедро Юпи</w:t>
        <w:softHyphen/>
        <w:t>тера», по сюжету которого молодой археолог нашел тазовую часть античной скульптуры. Находка, каких много. Существовали специа</w:t>
        <w:softHyphen/>
        <w:t>листы, которые были прекрасно осведомлены о различных фрагмен</w:t>
        <w:softHyphen/>
        <w:t>тах древних скульптур, найденных до этого времени, но все эти на</w:t>
        <w:softHyphen/>
        <w:t>ходки оставались просто набором фрагментов. И вот появилась но</w:t>
        <w:softHyphen/>
        <w:t>вая, мало значащая часть скульптуры. Но в головах специалистов она сразу сложилась с другими, давно им известными, да так, что если раньше их считали фрагментами статуи Венеры, то теперь ока</w:t>
        <w:softHyphen/>
        <w:t>залась, что это скульптура Юпитера!</w:t>
      </w:r>
    </w:p>
    <w:p>
      <w:pPr>
        <w:pStyle w:val="Normal"/>
        <w:spacing w:lineRule="auto" w:line="240"/>
        <w:ind w:firstLine="720"/>
        <w:rPr/>
      </w:pPr>
      <w:r>
        <w:rPr/>
        <w:t>Можно было бы считать, что А. П. Паршев</w:t>
      </w:r>
      <w:r>
        <w:rPr>
          <w:lang w:val="en-US"/>
        </w:rPr>
        <w:t xml:space="preserve"> —</w:t>
      </w:r>
      <w:r>
        <w:rPr/>
        <w:t xml:space="preserve"> как раз тот человек, который принес недостающий фрагмент. Но переворота в представ</w:t>
        <w:softHyphen/>
        <w:t>лениях людей не произошло! Такое впечатление, что никакой книги и не выходило.</w:t>
      </w:r>
    </w:p>
    <w:p>
      <w:pPr>
        <w:pStyle w:val="Normal"/>
        <w:spacing w:lineRule="auto" w:line="240"/>
        <w:ind w:firstLine="720"/>
        <w:rPr/>
      </w:pPr>
      <w:r>
        <w:rPr/>
        <w:t>Кстати, в том фильме был еще один интересный персонаж,</w:t>
      </w:r>
      <w:r>
        <w:rPr>
          <w:lang w:val="en-US"/>
        </w:rPr>
        <w:t>—</w:t>
      </w:r>
      <w:r>
        <w:rPr/>
        <w:t xml:space="preserve"> тор</w:t>
        <w:softHyphen/>
        <w:t>говец крадеными произведениями искусств. Он еще раньше всех ученых знал, что к чему, и использовал это свое знание в своих же интересах. Но это так, к слову.</w:t>
      </w:r>
    </w:p>
    <w:p>
      <w:pPr>
        <w:pStyle w:val="Normal"/>
        <w:spacing w:lineRule="auto" w:line="240"/>
        <w:ind w:firstLine="720"/>
        <w:rPr/>
      </w:pPr>
      <w:r>
        <w:rPr/>
        <w:t xml:space="preserve">Вот характерные отзывы на книгу. Для начала приведем рецензию из НГ </w:t>
      </w:r>
      <w:r>
        <w:rPr>
          <w:lang w:val="en-US"/>
        </w:rPr>
        <w:t xml:space="preserve">Exlibris </w:t>
      </w:r>
      <w:r>
        <w:rPr>
          <w:lang w:val="en-US"/>
        </w:rPr>
        <w:t>№3</w:t>
      </w:r>
      <w:r>
        <w:rPr/>
        <w:t xml:space="preserve"> от</w:t>
      </w:r>
      <w:r>
        <w:rPr>
          <w:lang w:val="en-US"/>
        </w:rPr>
        <w:t xml:space="preserve"> 27.01.2000.</w:t>
      </w:r>
      <w:r>
        <w:rPr/>
        <w:t xml:space="preserve"> Она дана под названием «Запад есть Запад». Автор не указан.</w:t>
      </w:r>
    </w:p>
    <w:p>
      <w:pPr>
        <w:pStyle w:val="Normal"/>
        <w:spacing w:lineRule="auto" w:line="240"/>
        <w:ind w:firstLine="720"/>
        <w:rPr>
          <w:i/>
          <w:i/>
        </w:rPr>
      </w:pPr>
      <w:r>
        <w:rPr>
          <w:i/>
        </w:rPr>
        <w:t>«Андрей Паршев написал книгу, полную внешне эпатажных идей и броских умозаключений. Запад не будет скупать россий</w:t>
        <w:softHyphen/>
        <w:t>ские предприятия даже в принудительном порядке, потому что наша экономика обречена на нерентабельность. Россия выпадает из существующей международной системы, поскольку ее нельзя отнести ни к развитым, ни к развивающимся странам. Для того чтобы выжить, наша страна должна четко оградить свою эко</w:t>
        <w:softHyphen/>
        <w:t>номику от мировой. Нам не нужны никакие западные кредиты. И вообще, мы не конкуренты с Западом, поскольку у нас совер</w:t>
        <w:softHyphen/>
        <w:t>шенно иная этика, да и русские по своей природе неагрессивны. Словом, Запад есть Запад, а Россия есть Россия...»</w:t>
      </w:r>
    </w:p>
    <w:p>
      <w:pPr>
        <w:pStyle w:val="Normal"/>
        <w:spacing w:lineRule="auto" w:line="240"/>
        <w:ind w:firstLine="720"/>
        <w:rPr/>
      </w:pPr>
      <w:r>
        <w:rPr/>
        <w:t>Интересно, какой вывод может вынести читатель из этой рецен</w:t>
        <w:softHyphen/>
        <w:t>зии? То ли рецензент не читал книги, то ли намеренно искажает суть, чтобы создать превратное представление о ней.</w:t>
      </w:r>
    </w:p>
    <w:p>
      <w:pPr>
        <w:pStyle w:val="Normal"/>
        <w:spacing w:lineRule="auto" w:line="240"/>
        <w:ind w:firstLine="720"/>
        <w:rPr/>
      </w:pPr>
      <w:r>
        <w:rPr/>
        <w:t>А вот другая рецензия под названием «Наша хата с краю» автора Сергея Королева, опубликованная в «Образование и Бизнес»</w:t>
      </w:r>
      <w:r>
        <w:rPr>
          <w:lang w:val="en-US"/>
        </w:rPr>
        <w:t xml:space="preserve"> № 4 (28) </w:t>
      </w:r>
      <w:r>
        <w:rPr/>
        <w:t>от</w:t>
      </w:r>
      <w:r>
        <w:rPr>
          <w:lang w:val="en-US"/>
        </w:rPr>
        <w:t xml:space="preserve"> 8</w:t>
      </w:r>
      <w:r>
        <w:rPr/>
        <w:t xml:space="preserve"> февраля</w:t>
      </w:r>
      <w:r>
        <w:rPr>
          <w:lang w:val="en-US"/>
        </w:rPr>
        <w:t xml:space="preserve"> 2000</w:t>
      </w:r>
      <w:r>
        <w:rPr/>
        <w:t xml:space="preserve"> года.</w:t>
      </w:r>
    </w:p>
    <w:p>
      <w:pPr>
        <w:pStyle w:val="Normal"/>
        <w:spacing w:lineRule="auto" w:line="240"/>
        <w:ind w:firstLine="720"/>
        <w:rPr/>
      </w:pPr>
      <w:r>
        <w:rPr>
          <w:i/>
        </w:rPr>
        <w:t>Начало у нее вполне нормальное. «Так получилось, что про</w:t>
        <w:softHyphen/>
        <w:t>блема выживания нашей страны в капиталистических "джун</w:t>
        <w:softHyphen/>
        <w:t>глях" всегда привлекала внимание и публицистов, и экономистов. Увы, работы, посвященные этому вопросу, нередко слишком нау</w:t>
        <w:softHyphen/>
        <w:t>кообразны и трудны для понимания читателям-неспециалистам. Книга А. П. Паршева</w:t>
      </w:r>
      <w:r>
        <w:rPr>
          <w:i/>
          <w:lang w:val="en-US"/>
        </w:rPr>
        <w:t xml:space="preserve"> ...</w:t>
      </w:r>
      <w:r>
        <w:rPr>
          <w:i/>
        </w:rPr>
        <w:t xml:space="preserve"> призвана заполнить это "белое пятно"</w:t>
      </w:r>
      <w:r>
        <w:rPr>
          <w:i/>
          <w:lang w:val="en-US"/>
        </w:rPr>
        <w:t xml:space="preserve">. </w:t>
      </w:r>
      <w:r>
        <w:rPr>
          <w:i/>
        </w:rPr>
        <w:t>...вряд ли раньше в рамках одной работы делались попытки увя</w:t>
        <w:softHyphen/>
        <w:t>зать конкурентоспособность отечественной экономики и с гео</w:t>
        <w:softHyphen/>
        <w:t>графическими условиями. России (отвратительными.)</w:t>
      </w:r>
      <w:r>
        <w:rPr>
          <w:i/>
          <w:lang w:val="en-US"/>
        </w:rPr>
        <w:t>,</w:t>
      </w:r>
      <w:r>
        <w:rPr>
          <w:i/>
        </w:rPr>
        <w:t xml:space="preserve"> и. со струк</w:t>
        <w:softHyphen/>
        <w:t>турой. внутреннего рынка (чересчур оригинальной.)</w:t>
      </w:r>
      <w:r>
        <w:rPr>
          <w:i/>
          <w:lang w:val="en-US"/>
        </w:rPr>
        <w:t>,</w:t>
      </w:r>
      <w:r>
        <w:rPr>
          <w:i/>
        </w:rPr>
        <w:t xml:space="preserve"> и с циничным расчетом западных "партнеров", и с перенаселенностью страны, по "цивилизованным" меркам. Кроме того, А. П. Паршев стара</w:t>
        <w:softHyphen/>
        <w:t>ется найти первопричину наших бед не только в событиях по</w:t>
        <w:softHyphen/>
        <w:t>следних лет, но и в просчетах прошлого, давних и не очень. Сло</w:t>
        <w:softHyphen/>
        <w:t>вом, если не министры от экономики, то дилетанты от эконо</w:t>
        <w:softHyphen/>
        <w:t>мики наверняка заинтересуются "книгой, написанной простым языком».</w:t>
      </w:r>
    </w:p>
    <w:p>
      <w:pPr>
        <w:pStyle w:val="Normal"/>
        <w:spacing w:lineRule="auto" w:line="240"/>
        <w:ind w:firstLine="720"/>
        <w:rPr/>
      </w:pPr>
      <w:r>
        <w:rPr/>
        <w:t>Далее, похвалив А.П. Паршева за "...свободный, с юморком текст...", автор приступает к критике. Критика такова:</w:t>
      </w:r>
    </w:p>
    <w:p>
      <w:pPr>
        <w:pStyle w:val="Normal"/>
        <w:spacing w:lineRule="auto" w:line="240"/>
        <w:ind w:firstLine="720"/>
        <w:rPr/>
      </w:pPr>
      <w:r>
        <w:rPr>
          <w:i/>
        </w:rPr>
        <w:t>«Перспективы построения капитализма в "одной, отдельно взятой стране" действительно представляются туманными. Наверное, не стоит слепо следовать рецептам заезжих корифеев. Сложившаяся за века структура экономики России и в самом деле плохо поддается сращению с миром чистогана. "Мягкая" автаркия</w:t>
      </w:r>
      <w:r>
        <w:rPr>
          <w:i/>
          <w:lang w:val="en-US"/>
        </w:rPr>
        <w:t xml:space="preserve"> —</w:t>
      </w:r>
      <w:r>
        <w:rPr>
          <w:i/>
        </w:rPr>
        <w:t xml:space="preserve"> один из выходов из той ловушки, куда нас загнали мы сами и обстоятельства. Но прежде огульных обвинений всех и вся следует непредвзято оценить опыт соседей, не увлекаясь, как А. П. Паршев, числом выпавших осадков на душу населения и уровнем снежного покрова. Пессимизм всегда плох, а в конце </w:t>
      </w:r>
      <w:r>
        <w:rPr>
          <w:i/>
          <w:lang w:val="en-US"/>
        </w:rPr>
        <w:t>XX</w:t>
      </w:r>
      <w:r>
        <w:rPr>
          <w:i/>
        </w:rPr>
        <w:t xml:space="preserve"> века мы можем утешиться еще и тем, что грозный "парниковый эффект" сулит нам (в отличие от Запада) больше плюсов, нежели минусов. Так что считать раны еще рано».</w:t>
      </w:r>
    </w:p>
    <w:p>
      <w:pPr>
        <w:pStyle w:val="Normal"/>
        <w:spacing w:lineRule="auto" w:line="240"/>
        <w:ind w:firstLine="720"/>
        <w:rPr/>
      </w:pPr>
      <w:r>
        <w:rPr/>
        <w:t>Чувствуете, похвалил за "...попытки увязать конкурентоспособ</w:t>
        <w:softHyphen/>
        <w:t>ность отечественной экономики и с географическими условиями Рос</w:t>
        <w:softHyphen/>
        <w:t>сии (отвратительными), и со структурой внутреннего рынка», а в заключение поругал за увлечение «числом выпавших осадков на ду</w:t>
        <w:softHyphen/>
        <w:t>шу населения и уровнем снежного покрова». Так о чем же эта кни</w:t>
        <w:softHyphen/>
        <w:t>га? Читатель рецензии вряд ли поймет. Предположим, что сам автор рецензии тоже не разобрался.</w:t>
      </w:r>
    </w:p>
    <w:p>
      <w:pPr>
        <w:pStyle w:val="Normal"/>
        <w:spacing w:lineRule="auto" w:line="240"/>
        <w:ind w:firstLine="720"/>
        <w:rPr/>
      </w:pPr>
      <w:r>
        <w:rPr/>
        <w:t>Но вот рецензия более серьезная. Мы имеем в виду статью С. Г. Ка</w:t>
        <w:softHyphen/>
        <w:t>ра-Мурзы «Посланец «жареного петуха», опубликованную в газете «Завтра»</w:t>
      </w:r>
      <w:r>
        <w:rPr>
          <w:lang w:val="en-US"/>
        </w:rPr>
        <w:t xml:space="preserve"> № 5 (322)</w:t>
      </w:r>
      <w:r>
        <w:rPr/>
        <w:t xml:space="preserve"> от</w:t>
      </w:r>
      <w:r>
        <w:rPr>
          <w:lang w:val="en-US"/>
        </w:rPr>
        <w:t xml:space="preserve"> 1</w:t>
      </w:r>
      <w:r>
        <w:rPr/>
        <w:t xml:space="preserve"> февраля</w:t>
      </w:r>
      <w:r>
        <w:rPr>
          <w:lang w:val="en-US"/>
        </w:rPr>
        <w:t xml:space="preserve"> 2000</w:t>
      </w:r>
      <w:r>
        <w:rPr/>
        <w:t xml:space="preserve"> года.</w:t>
      </w:r>
    </w:p>
    <w:p>
      <w:pPr>
        <w:pStyle w:val="Normal"/>
        <w:spacing w:lineRule="auto" w:line="240"/>
        <w:ind w:firstLine="720"/>
        <w:rPr/>
      </w:pPr>
      <w:r>
        <w:rPr/>
        <w:t xml:space="preserve">По мнению автора рецензии, в книге говорится о том, что </w:t>
      </w:r>
      <w:r>
        <w:rPr>
          <w:i/>
        </w:rPr>
        <w:t>«...нынешние реформы в России под флагом «интеграции в миро</w:t>
        <w:softHyphen/>
        <w:t>вую экономику» невозможны в силу непреодолимых естественных причин</w:t>
      </w:r>
      <w:r>
        <w:rPr>
          <w:i/>
          <w:lang w:val="en-US"/>
        </w:rPr>
        <w:t xml:space="preserve"> —</w:t>
      </w:r>
      <w:r>
        <w:rPr>
          <w:i/>
        </w:rPr>
        <w:t xml:space="preserve"> географических условий России, предопределяющих бо</w:t>
        <w:softHyphen/>
        <w:t>лее высокие, чем в других странах, издержки на производство единицы продукции"</w:t>
      </w:r>
      <w:r>
        <w:rPr>
          <w:i/>
          <w:lang w:val="en-US"/>
        </w:rPr>
        <w:t>.</w:t>
      </w:r>
      <w:r>
        <w:rPr>
          <w:i/>
        </w:rPr>
        <w:t xml:space="preserve"> Есть и другие причины, но Паршев упомина</w:t>
        <w:softHyphen/>
        <w:t>ет их вскользь, как производные от главной.</w:t>
      </w:r>
    </w:p>
    <w:p>
      <w:pPr>
        <w:pStyle w:val="Normal"/>
        <w:spacing w:lineRule="auto" w:line="240"/>
        <w:ind w:firstLine="720"/>
        <w:rPr/>
      </w:pPr>
      <w:r>
        <w:rPr>
          <w:i/>
        </w:rPr>
        <w:t xml:space="preserve">Усвоим одну причину, по которой Россия не может открыться мировому рынку, об остальных причинах нет нужды и спорить. </w:t>
      </w:r>
      <w:r>
        <w:rPr/>
        <w:t>(Запомним эту мысль С. Г. Кара-Мурзы.)</w:t>
      </w:r>
    </w:p>
    <w:p>
      <w:pPr>
        <w:pStyle w:val="Normal"/>
        <w:spacing w:lineRule="auto" w:line="240"/>
        <w:ind w:firstLine="720"/>
        <w:rPr/>
      </w:pPr>
      <w:r>
        <w:rPr>
          <w:i/>
        </w:rPr>
        <w:t>Главная мысль Паршева</w:t>
      </w:r>
      <w:r>
        <w:rPr>
          <w:i/>
          <w:lang w:val="en-US"/>
        </w:rPr>
        <w:t xml:space="preserve"> —</w:t>
      </w:r>
      <w:r>
        <w:rPr>
          <w:i/>
        </w:rPr>
        <w:t xml:space="preserve"> вне идеологии, она вытекает из объективных данных, которые накапливались и систематизиро</w:t>
        <w:softHyphen/>
        <w:t>вались целый век. Эти данные более полны и разносторонни, не</w:t>
        <w:softHyphen/>
        <w:t>жели приведенные в книге, но и приведенных достаточно. Еще полвека назад средний советский человек, в общем, этим знанием располагал</w:t>
      </w:r>
      <w:r>
        <w:rPr>
          <w:i/>
          <w:lang w:val="en-US"/>
        </w:rPr>
        <w:t xml:space="preserve"> —</w:t>
      </w:r>
      <w:r>
        <w:rPr>
          <w:i/>
        </w:rPr>
        <w:t xml:space="preserve"> даже в школе основательно изучали экономическую географию. К сожалению, в коллективной памяти это знание не отложилось, поскольку было вытеснено чисто идеологическим мифом научно-технического прогресса, благодаря которому «на Марсе будут яблони цвести». А главное, за «железным занавесом», в хозяйстве советского типа, все неплохо работало. «И текли, куда надо, каналы, и в конце, куда надо, впадали». Казалось, если этот «занавес» поднять, то все будет так же, только лучше</w:t>
      </w:r>
      <w:r>
        <w:rPr>
          <w:i/>
          <w:lang w:val="en-US"/>
        </w:rPr>
        <w:t xml:space="preserve"> — </w:t>
      </w:r>
      <w:r>
        <w:rPr>
          <w:i/>
        </w:rPr>
        <w:t>иномарки украсят наши улицы».</w:t>
      </w:r>
    </w:p>
    <w:p>
      <w:pPr>
        <w:pStyle w:val="Normal"/>
        <w:spacing w:lineRule="auto" w:line="240"/>
        <w:ind w:firstLine="720"/>
        <w:rPr/>
      </w:pPr>
      <w:r>
        <w:rPr/>
        <w:t>Затем С. Г. Кара-Мурза указывает и на недостатки. Вот они:</w:t>
      </w:r>
    </w:p>
    <w:p>
      <w:pPr>
        <w:pStyle w:val="Normal"/>
        <w:spacing w:lineRule="auto" w:line="240"/>
        <w:ind w:firstLine="720"/>
        <w:rPr/>
      </w:pPr>
      <w:r>
        <w:rPr>
          <w:i/>
        </w:rPr>
        <w:t>«Паршев рисует верную картину: продолжая "открываться мировому рынку"</w:t>
      </w:r>
      <w:r>
        <w:rPr>
          <w:i/>
          <w:lang w:val="en-US"/>
        </w:rPr>
        <w:t>,</w:t>
      </w:r>
      <w:r>
        <w:rPr>
          <w:i/>
        </w:rPr>
        <w:t xml:space="preserve"> русский народ вынужден будет сократиться до </w:t>
      </w:r>
      <w:r>
        <w:rPr>
          <w:i/>
          <w:lang w:val="en-US"/>
        </w:rPr>
        <w:t>20 - 30</w:t>
      </w:r>
      <w:r>
        <w:rPr>
          <w:i/>
        </w:rPr>
        <w:t xml:space="preserve"> миллионов обслуживающего "трубу" персонала. Россия исчезнет как цивилизация, а значит, строго говоря, и русского народа не будет. Для Паршева это</w:t>
      </w:r>
      <w:r>
        <w:rPr>
          <w:i/>
          <w:lang w:val="en-US"/>
        </w:rPr>
        <w:t xml:space="preserve"> —</w:t>
      </w:r>
      <w:r>
        <w:rPr>
          <w:i/>
        </w:rPr>
        <w:t xml:space="preserve"> неотразимый довод за то, что народ отвергнет курс</w:t>
      </w:r>
      <w:r>
        <w:rPr>
          <w:i/>
          <w:lang w:val="en-US"/>
        </w:rPr>
        <w:t xml:space="preserve"> "</w:t>
      </w:r>
      <w:r>
        <w:rPr>
          <w:i/>
        </w:rPr>
        <w:t xml:space="preserve"> реформаторов"</w:t>
      </w:r>
      <w:r>
        <w:rPr>
          <w:i/>
          <w:lang w:val="en-US"/>
        </w:rPr>
        <w:t>.</w:t>
      </w:r>
      <w:r>
        <w:rPr>
          <w:i/>
        </w:rPr>
        <w:t xml:space="preserve"> Тут я вижу ошибку. Утопия нынешней "активной части" общества в том и состоит, что каждый надеется попасть в состав этих предназначенных к спасению</w:t>
      </w:r>
      <w:r>
        <w:rPr>
          <w:i/>
          <w:lang w:val="en-US"/>
        </w:rPr>
        <w:t xml:space="preserve"> 20</w:t>
      </w:r>
      <w:r>
        <w:rPr>
          <w:i/>
        </w:rPr>
        <w:t xml:space="preserve"> ~</w:t>
      </w:r>
      <w:r>
        <w:rPr>
          <w:i/>
          <w:lang w:val="en-US"/>
        </w:rPr>
        <w:t xml:space="preserve"> 30</w:t>
      </w:r>
      <w:r>
        <w:rPr>
          <w:i/>
        </w:rPr>
        <w:t xml:space="preserve"> миллионов...</w:t>
      </w:r>
    </w:p>
    <w:p>
      <w:pPr>
        <w:pStyle w:val="Normal"/>
        <w:spacing w:lineRule="auto" w:line="240"/>
        <w:ind w:firstLine="720"/>
        <w:rPr/>
      </w:pPr>
      <w:r>
        <w:rPr>
          <w:i/>
        </w:rPr>
        <w:t>Второе мое замечание не так очевидно...</w:t>
      </w:r>
      <w:r>
        <w:rPr>
          <w:b/>
          <w:i/>
        </w:rPr>
        <w:t xml:space="preserve"> На мой взгляд, Паршев перегибает палку в своем географическом детерми</w:t>
        <w:softHyphen/>
        <w:t>низме и недооценивает фактор культуры в хозяйстве</w:t>
      </w:r>
      <w:r>
        <w:rPr/>
        <w:t xml:space="preserve"> (Вы</w:t>
        <w:softHyphen/>
        <w:t>делено нами.</w:t>
      </w:r>
      <w:r>
        <w:rPr>
          <w:lang w:val="en-US"/>
        </w:rPr>
        <w:t>—</w:t>
      </w:r>
      <w:r>
        <w:rPr/>
        <w:t xml:space="preserve"> </w:t>
      </w:r>
      <w:r>
        <w:rPr>
          <w:i/>
        </w:rPr>
        <w:t>Авт.). Результаты хозяйства, в том числе из</w:t>
        <w:softHyphen/>
        <w:t>держки производства, о которых говорит автор, гораздо сильнее зависят от того, как мыслят люди и как соединяются в своем труде и общежитии... При этом культура вовсе не является прямо производной от климата, хотя и испытывает его воздей</w:t>
        <w:softHyphen/>
        <w:t>ствие...»</w:t>
      </w:r>
    </w:p>
    <w:p>
      <w:pPr>
        <w:pStyle w:val="Normal"/>
        <w:spacing w:lineRule="auto" w:line="240"/>
        <w:ind w:firstLine="720"/>
        <w:rPr/>
      </w:pPr>
      <w:r>
        <w:rPr/>
        <w:t>Коротко говоря,  утверждается,  что  уж слишком  много А. П. Паршев сваливает на географию, а это географический детер</w:t>
        <w:softHyphen/>
        <w:t>минизм. Нельзя преувеличить географический фактор. Опять можно было бы сказать, что рецензент не разобрался с сутью этой работы. Но вот осенью</w:t>
      </w:r>
      <w:r>
        <w:rPr>
          <w:lang w:val="en-US"/>
        </w:rPr>
        <w:t xml:space="preserve"> 2000</w:t>
      </w:r>
      <w:r>
        <w:rPr/>
        <w:t xml:space="preserve"> года появилось письмо самого А. П. Паршева на одной из интернетовских конференций. Приведем небольшую вы</w:t>
        <w:softHyphen/>
        <w:t>держку из него.</w:t>
      </w:r>
    </w:p>
    <w:p>
      <w:pPr>
        <w:pStyle w:val="Normal"/>
        <w:spacing w:lineRule="auto" w:line="240"/>
        <w:ind w:firstLine="720"/>
        <w:rPr>
          <w:i/>
          <w:i/>
        </w:rPr>
      </w:pPr>
      <w:r>
        <w:rPr>
          <w:i/>
        </w:rPr>
        <w:t>«Начну с замечания про то, что я якобы считаю климат ос</w:t>
        <w:softHyphen/>
        <w:t>новной причиной наших бед. Это совсем не так, хотя, действи</w:t>
        <w:softHyphen/>
        <w:t>тельно, главные причины я в книге, вроде бы, не упомянул, по крайней мере, не отранжировал. Приведу их здесь, как я их пони</w:t>
        <w:softHyphen/>
        <w:t>маю.</w:t>
      </w:r>
    </w:p>
    <w:p>
      <w:pPr>
        <w:pStyle w:val="Normal"/>
        <w:spacing w:lineRule="auto" w:line="240"/>
        <w:ind w:firstLine="720"/>
        <w:rPr/>
      </w:pPr>
      <w:r>
        <w:rPr>
          <w:i/>
        </w:rPr>
        <w:t>Первая причина</w:t>
      </w:r>
      <w:r>
        <w:rPr>
          <w:i/>
          <w:lang w:val="en-US"/>
        </w:rPr>
        <w:t xml:space="preserve"> —</w:t>
      </w:r>
      <w:r>
        <w:rPr>
          <w:i/>
        </w:rPr>
        <w:t xml:space="preserve"> вера значительной части населения в некое моментальное чудо: введем рынок (варианты</w:t>
      </w:r>
      <w:r>
        <w:rPr>
          <w:i/>
          <w:lang w:val="en-US"/>
        </w:rPr>
        <w:t xml:space="preserve"> —</w:t>
      </w:r>
      <w:r>
        <w:rPr>
          <w:i/>
        </w:rPr>
        <w:t xml:space="preserve"> все приватизи</w:t>
        <w:softHyphen/>
        <w:t>руем, вложим сбережения в Телемаркет, отменим налоги)</w:t>
      </w:r>
      <w:r>
        <w:rPr>
          <w:i/>
          <w:lang w:val="en-US"/>
        </w:rPr>
        <w:t xml:space="preserve"> —</w:t>
      </w:r>
      <w:r>
        <w:rPr>
          <w:i/>
        </w:rPr>
        <w:t xml:space="preserve"> и завтра же "будет нам счастье"</w:t>
      </w:r>
      <w:r>
        <w:rPr>
          <w:i/>
          <w:lang w:val="en-US"/>
        </w:rPr>
        <w:t>,</w:t>
      </w:r>
      <w:r>
        <w:rPr>
          <w:i/>
        </w:rPr>
        <w:t xml:space="preserve"> под которым понимается "западный образ жизни". И дело не в шкурничестве: все понима</w:t>
        <w:softHyphen/>
        <w:t>ли, что приватизировать собственную квартиру</w:t>
      </w:r>
      <w:r>
        <w:rPr>
          <w:i/>
          <w:lang w:val="en-US"/>
        </w:rPr>
        <w:t xml:space="preserve"> —</w:t>
      </w:r>
      <w:r>
        <w:rPr>
          <w:i/>
        </w:rPr>
        <w:t xml:space="preserve"> не то же, что приватизировать экспорт нефти, а за снижение налогов го</w:t>
        <w:softHyphen/>
        <w:t>рой стоят даже те, кто из этих налогов получает жалованье, т.е. бюджетники. Ликвидировать эту причину, скорее всего, нельзя, с этим придется считаться. Частично положение попра</w:t>
        <w:softHyphen/>
        <w:t>вить можно традиционными методами</w:t>
      </w:r>
      <w:r>
        <w:rPr>
          <w:i/>
          <w:lang w:val="en-US"/>
        </w:rPr>
        <w:t xml:space="preserve"> —</w:t>
      </w:r>
      <w:r>
        <w:rPr>
          <w:i/>
        </w:rPr>
        <w:t xml:space="preserve"> просвещением народа и разоблачением мифов, хоть дело это и трудное.</w:t>
      </w:r>
    </w:p>
    <w:p>
      <w:pPr>
        <w:pStyle w:val="Normal"/>
        <w:spacing w:lineRule="auto" w:line="240"/>
        <w:ind w:firstLine="720"/>
        <w:rPr/>
      </w:pPr>
      <w:r>
        <w:rPr>
          <w:i/>
        </w:rPr>
        <w:t>Вторая причина (не главная, но важная</w:t>
      </w:r>
      <w:r>
        <w:rPr>
          <w:i/>
          <w:lang w:val="en-US"/>
        </w:rPr>
        <w:t xml:space="preserve"> —</w:t>
      </w:r>
      <w:r>
        <w:rPr>
          <w:i/>
        </w:rPr>
        <w:t xml:space="preserve"> без нее первая та</w:t>
        <w:softHyphen/>
        <w:t>кого разрушительного эффекта не имела бы)</w:t>
      </w:r>
      <w:r>
        <w:rPr>
          <w:i/>
          <w:lang w:val="en-US"/>
        </w:rPr>
        <w:t xml:space="preserve"> —</w:t>
      </w:r>
      <w:r>
        <w:rPr>
          <w:i/>
        </w:rPr>
        <w:t xml:space="preserve"> нахальная и лживая пропаганда этих самых "чудес" и этого самого "образа жизни" наиболее бессовестной частью нашей интеллигенции. Как будто не было печального опыта Особых Экономических Зон (вообще безналоговых), или того периода</w:t>
      </w:r>
      <w:r>
        <w:rPr>
          <w:i/>
          <w:lang w:val="en-US"/>
        </w:rPr>
        <w:t xml:space="preserve"> 1997 - 1998</w:t>
      </w:r>
      <w:r>
        <w:rPr>
          <w:i/>
        </w:rPr>
        <w:t xml:space="preserve"> гг., когда иностранцы (при тех же самых наших политических рисках, на</w:t>
        <w:softHyphen/>
        <w:t>логах, чиновниках и т.д.) с треском вкладывали в ГКО. Тут нет другого способа, кроме как показать, что эти пропагандисты</w:t>
      </w:r>
      <w:r>
        <w:rPr>
          <w:i/>
          <w:lang w:val="en-US"/>
        </w:rPr>
        <w:t xml:space="preserve"> -</w:t>
      </w:r>
      <w:r>
        <w:rPr>
          <w:i/>
        </w:rPr>
        <w:t>жулики и невежды. Это совсем несложно при наличии доступа к</w:t>
      </w:r>
      <w:r>
        <w:rPr>
          <w:i/>
          <w:lang w:val="en-US"/>
        </w:rPr>
        <w:t xml:space="preserve"> </w:t>
      </w:r>
      <w:r>
        <w:rPr>
          <w:i/>
        </w:rPr>
        <w:t>СМИ, поэтому-то вся эта мразь и идет на любое преступление, чтобы удержать контроль за телевидением.</w:t>
      </w:r>
    </w:p>
    <w:p>
      <w:pPr>
        <w:pStyle w:val="Normal"/>
        <w:spacing w:lineRule="auto" w:line="240"/>
        <w:ind w:firstLine="720"/>
        <w:rPr/>
      </w:pPr>
      <w:r>
        <w:rPr>
          <w:i/>
        </w:rPr>
        <w:t>Третья причина</w:t>
      </w:r>
      <w:r>
        <w:rPr>
          <w:i/>
          <w:lang w:val="en-US"/>
        </w:rPr>
        <w:t xml:space="preserve"> —</w:t>
      </w:r>
      <w:r>
        <w:rPr>
          <w:i/>
        </w:rPr>
        <w:t xml:space="preserve"> деятельность правительств за последние годы. Причем ответственность за это в "демократический" пе</w:t>
        <w:softHyphen/>
        <w:t>риод лежит на избирателях и агитаторах. Вот у меня сложи</w:t>
        <w:softHyphen/>
        <w:t>лось мнение, что мои сторонники в разных сайтах в</w:t>
      </w:r>
      <w:r>
        <w:rPr>
          <w:i/>
          <w:lang w:val="en-US"/>
        </w:rPr>
        <w:t xml:space="preserve"> 1996</w:t>
      </w:r>
      <w:r>
        <w:rPr>
          <w:i/>
        </w:rPr>
        <w:t xml:space="preserve"> году голосовали в основном не так, как мои противники. Откуда я это знаю, спросите? Птичка начирикала. Так вот, господа хо</w:t>
        <w:softHyphen/>
        <w:t>рошие, это ваши правительства, ваши избиркомы, ваши банди</w:t>
        <w:softHyphen/>
        <w:t>ты, ваши коррумпированные чиновники, ваши налоги. Страна и государство</w:t>
      </w:r>
      <w:r>
        <w:rPr>
          <w:i/>
          <w:lang w:val="en-US"/>
        </w:rPr>
        <w:t xml:space="preserve"> —</w:t>
      </w:r>
      <w:r>
        <w:rPr>
          <w:i/>
        </w:rPr>
        <w:t xml:space="preserve"> не синонимы, так вот страна</w:t>
      </w:r>
      <w:r>
        <w:rPr>
          <w:i/>
          <w:lang w:val="en-US"/>
        </w:rPr>
        <w:t xml:space="preserve"> —</w:t>
      </w:r>
      <w:r>
        <w:rPr>
          <w:i/>
        </w:rPr>
        <w:t xml:space="preserve"> наша, а государ</w:t>
        <w:softHyphen/>
        <w:t>ство пока, извините, ваше. А что оно в мерзком состоянии</w:t>
      </w:r>
      <w:r>
        <w:rPr>
          <w:i/>
          <w:lang w:val="en-US"/>
        </w:rPr>
        <w:t xml:space="preserve"> — </w:t>
      </w:r>
      <w:r>
        <w:rPr>
          <w:i/>
        </w:rPr>
        <w:t>так это истинная правда, уж извините за тавтологию.</w:t>
      </w:r>
    </w:p>
    <w:p>
      <w:pPr>
        <w:pStyle w:val="Normal"/>
        <w:spacing w:lineRule="auto" w:line="240"/>
        <w:ind w:firstLine="720"/>
        <w:rPr/>
      </w:pPr>
      <w:r>
        <w:rPr>
          <w:i/>
        </w:rPr>
        <w:t>Четвертая причина</w:t>
      </w:r>
      <w:r>
        <w:rPr>
          <w:i/>
          <w:lang w:val="en-US"/>
        </w:rPr>
        <w:t xml:space="preserve"> —</w:t>
      </w:r>
      <w:r>
        <w:rPr>
          <w:i/>
        </w:rPr>
        <w:t xml:space="preserve"> непонятная робость хороших и умных людей "назвать корыто</w:t>
      </w:r>
      <w:r>
        <w:rPr>
          <w:i/>
          <w:lang w:val="en-US"/>
        </w:rPr>
        <w:t xml:space="preserve"> —</w:t>
      </w:r>
      <w:r>
        <w:rPr>
          <w:i/>
        </w:rPr>
        <w:t xml:space="preserve"> корытом"</w:t>
      </w:r>
      <w:r>
        <w:rPr>
          <w:i/>
          <w:lang w:val="en-US"/>
        </w:rPr>
        <w:t>,</w:t>
      </w:r>
      <w:r>
        <w:rPr>
          <w:i/>
        </w:rPr>
        <w:t xml:space="preserve"> как говаривал Филипп Ма</w:t>
        <w:softHyphen/>
        <w:t>кедонский. Например, пишет кто-то на голубом глазу, что Пар</w:t>
        <w:softHyphen/>
        <w:t>шев предлагает вернуться в брежневские времена и менять нефть на зерно. И никто из участников, прочитавших мою кни</w:t>
        <w:softHyphen/>
        <w:t>гу, не отреагировал, хотя бы в мягкой форме, что-нибудь типа "а Вы, батенька мой, подлец, уж не обижайтесь на меня, стари</w:t>
        <w:softHyphen/>
        <w:t>ка" с указанием соответствующей страницы, моей книги. Жаль. Жаль не по конкретному поводу, а вообще, долго же надо людей злить, чтобы они от этой мягкотелости излечились.</w:t>
      </w:r>
    </w:p>
    <w:p>
      <w:pPr>
        <w:pStyle w:val="Normal"/>
        <w:spacing w:lineRule="auto" w:line="240"/>
        <w:ind w:firstLine="720"/>
        <w:rPr/>
      </w:pPr>
      <w:r>
        <w:rPr>
          <w:i/>
        </w:rPr>
        <w:t>А климат</w:t>
      </w:r>
      <w:r>
        <w:rPr>
          <w:i/>
          <w:lang w:val="en-US"/>
        </w:rPr>
        <w:t xml:space="preserve"> —</w:t>
      </w:r>
      <w:r>
        <w:rPr>
          <w:i/>
        </w:rPr>
        <w:t xml:space="preserve"> где-то там, на пятом-шестом местах, рядом с влиянием Запада. Кстати, и чего наши либералы так на клима</w:t>
        <w:softHyphen/>
        <w:t>тическую концепцию ополчились, я ведь им своей книжкой спаса</w:t>
        <w:softHyphen/>
        <w:t>тельный круг бросил</w:t>
      </w:r>
      <w:r>
        <w:rPr>
          <w:i/>
          <w:lang w:val="en-US"/>
        </w:rPr>
        <w:t xml:space="preserve"> —</w:t>
      </w:r>
      <w:r>
        <w:rPr>
          <w:i/>
        </w:rPr>
        <w:t xml:space="preserve"> в противном-то случае получается, что реформы этих "танцоров" только из-за их глупости и воровато-сти провалились, других-то причин нет.</w:t>
      </w:r>
    </w:p>
    <w:p>
      <w:pPr>
        <w:pStyle w:val="Normal"/>
        <w:spacing w:lineRule="auto" w:line="240"/>
        <w:ind w:firstLine="720"/>
        <w:rPr>
          <w:i/>
          <w:i/>
        </w:rPr>
      </w:pPr>
      <w:r>
        <w:rPr>
          <w:i/>
        </w:rPr>
        <w:t>То, что климат влияет на результаты некоторых видов эко</w:t>
        <w:softHyphen/>
        <w:t>номической деятельности, новость только для наших демокра</w:t>
        <w:softHyphen/>
        <w:t>тов. Даже на Западе это знают. Даже на уровне ВТО принято совершенно официально, что сельскохозяйственная продукция не подпадает под действие соглашений ВТО о свободной торговле:</w:t>
      </w:r>
    </w:p>
    <w:p>
      <w:pPr>
        <w:pStyle w:val="Normal"/>
        <w:spacing w:lineRule="auto" w:line="240"/>
        <w:ind w:firstLine="720"/>
        <w:rPr/>
      </w:pPr>
      <w:r>
        <w:rPr>
          <w:i/>
        </w:rPr>
        <w:t>любая страна вправе самостоятельно регулировать пошлины и тарифы на продовольственные товары. Поляки закрылись сейчас от немецкого картофеля запретительными тарифами, и никто им слова не сказал. Все же понимают, что против погоды не по</w:t>
        <w:softHyphen/>
        <w:t>прешь, и не может австралийский фермер со своими</w:t>
      </w:r>
      <w:r>
        <w:rPr>
          <w:i/>
          <w:lang w:val="en-US"/>
        </w:rPr>
        <w:t xml:space="preserve"> 16</w:t>
      </w:r>
      <w:r>
        <w:rPr>
          <w:i/>
        </w:rPr>
        <w:t xml:space="preserve"> ц/га конкурировать на свободном рынке со шведским</w:t>
      </w:r>
      <w:r>
        <w:rPr>
          <w:i/>
          <w:lang w:val="en-US"/>
        </w:rPr>
        <w:t xml:space="preserve"> 70</w:t>
      </w:r>
      <w:r>
        <w:rPr>
          <w:i/>
        </w:rPr>
        <w:t xml:space="preserve"> ц/га. И не только в урожайности дело. Сколько времени в году у нас плодо-консервный завод работает? Помидоры до декабря лежать не станут, пусть их хоть тысяча центнеров. А даже в Венгрии пе</w:t>
        <w:softHyphen/>
        <w:t>риод плодоношения месяца на два больше (желающие могут</w:t>
      </w:r>
      <w:r>
        <w:rPr>
          <w:i/>
          <w:lang w:val="en-US"/>
        </w:rPr>
        <w:t xml:space="preserve"> </w:t>
      </w:r>
      <w:r>
        <w:rPr>
          <w:i/>
        </w:rPr>
        <w:t>справиться в "Агроклиматическом атласе"), и за счет маневра сортами и видами можно заводские мощности загружать гораздо полнее. Оборудование покупаешь то же, а производительность его ниже. А почему в ВТО в приложении к другим частям эконо</w:t>
        <w:softHyphen/>
        <w:t>мики это не принято, и почему в американских учебниках о про</w:t>
        <w:softHyphen/>
        <w:t>текционизме не пишут</w:t>
      </w:r>
      <w:r>
        <w:rPr>
          <w:i/>
          <w:lang w:val="en-US"/>
        </w:rPr>
        <w:t xml:space="preserve"> —</w:t>
      </w:r>
      <w:r>
        <w:rPr>
          <w:i/>
        </w:rPr>
        <w:t xml:space="preserve"> отдельный вопрос"</w:t>
      </w:r>
      <w:r>
        <w:rPr>
          <w:i/>
          <w:lang w:val="en-US"/>
        </w:rPr>
        <w:t>.</w:t>
      </w:r>
    </w:p>
    <w:p>
      <w:pPr>
        <w:pStyle w:val="Normal"/>
        <w:spacing w:lineRule="auto" w:line="240"/>
        <w:ind w:firstLine="720"/>
        <w:rPr/>
      </w:pPr>
      <w:r>
        <w:rPr/>
        <w:t>Вот тебе и на! Климат, оказывается, «где-то на пятом-шестом мес</w:t>
        <w:softHyphen/>
        <w:t>те» среди причин нашего всегдашнего отставания. Что же, получает</w:t>
        <w:softHyphen/>
        <w:t>ся, и сам А. П. Паршев не здорово понимает, что написал в своей книге? Ведь он считал, что настоящее ее название</w:t>
      </w:r>
      <w:r>
        <w:rPr>
          <w:lang w:val="en-US"/>
        </w:rPr>
        <w:t xml:space="preserve"> —</w:t>
      </w:r>
      <w:r>
        <w:rPr/>
        <w:t xml:space="preserve"> "Об инвести</w:t>
        <w:softHyphen/>
        <w:t>ционной привлекательности российских промышленных предприятий в условиях глобализации". А главная причина непривлекательности как раз и лежит в географии, а не во всем том, что он теперь пере</w:t>
        <w:softHyphen/>
        <w:t>числил.</w:t>
      </w:r>
    </w:p>
    <w:p>
      <w:pPr>
        <w:pStyle w:val="Normal"/>
        <w:spacing w:lineRule="auto" w:line="240"/>
        <w:ind w:firstLine="720"/>
        <w:rPr/>
      </w:pPr>
      <w:r>
        <w:rPr/>
        <w:t xml:space="preserve">И потом, хватит постоянно кивать на </w:t>
      </w:r>
      <w:r>
        <w:rPr>
          <w:i/>
        </w:rPr>
        <w:t>наших людей.</w:t>
      </w:r>
      <w:r>
        <w:rPr/>
        <w:t xml:space="preserve"> Они не луч</w:t>
        <w:softHyphen/>
        <w:t>ше и не хуже граждан любой другой страны. Это легко понять осо</w:t>
        <w:softHyphen/>
        <w:t>бенно сегодня, когда достаточное количество наших граждан разбре</w:t>
        <w:softHyphen/>
        <w:t>лось по разным городам и весям иностранных "отечеств". Они пре</w:t>
        <w:softHyphen/>
        <w:t>красно встраиваются в любое общество. То же можно сказать и об иностранцах, по той или иной причине оказавшихся у нас. Те из них, кто приживается у нас, принимают и наш образ жизни.</w:t>
      </w:r>
    </w:p>
    <w:p>
      <w:pPr>
        <w:pStyle w:val="Normal"/>
        <w:spacing w:lineRule="auto" w:line="240"/>
        <w:ind w:firstLine="720"/>
        <w:rPr/>
      </w:pPr>
      <w:r>
        <w:rPr/>
        <w:t>Похоже, он и сам не понимает, что в России надо не задавать во</w:t>
        <w:softHyphen/>
        <w:t>прос: "Почему мы живем хуже Запада?", а удивиться: "Почему мы еще живем?" Вот причина, из-за которой столь яркий "фрагмент скульптуры", выставленный А. П. Паршевым на всеобщее обозрение, не привел к массовому прозрению.</w:t>
      </w:r>
    </w:p>
    <w:p>
      <w:pPr>
        <w:pStyle w:val="Normal"/>
        <w:spacing w:lineRule="auto" w:line="240"/>
        <w:ind w:firstLine="720"/>
        <w:rPr/>
      </w:pPr>
      <w:r>
        <w:rPr/>
        <w:t>Вообще-то это не единственный недостаток книги. К разбору не</w:t>
        <w:softHyphen/>
        <w:t>которых из них мы еще вернемся, а сейчас попробуем указать и ряд других причин, почему книга А. П. Паршева не воспринимается.</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jc w:val="left"/>
        <w:rPr>
          <w:b/>
          <w:b/>
          <w:i/>
          <w:i/>
        </w:rPr>
      </w:pPr>
      <w:r>
        <w:rPr>
          <w:b/>
          <w:i/>
        </w:rPr>
        <w:t>Читатели не готовы ее понять</w:t>
      </w:r>
    </w:p>
    <w:p>
      <w:pPr>
        <w:pStyle w:val="Normal"/>
        <w:spacing w:lineRule="auto" w:line="240"/>
        <w:ind w:firstLine="720"/>
        <w:jc w:val="right"/>
        <w:rPr>
          <w:i/>
          <w:i/>
        </w:rPr>
      </w:pPr>
      <w:r>
        <w:rPr>
          <w:i/>
          <w:sz w:val="16"/>
        </w:rPr>
        <w:t>Знать</w:t>
      </w:r>
      <w:r>
        <w:rPr>
          <w:i/>
          <w:sz w:val="16"/>
          <w:lang w:val="en-US"/>
        </w:rPr>
        <w:t xml:space="preserve"> —</w:t>
      </w:r>
      <w:r>
        <w:rPr>
          <w:i/>
          <w:sz w:val="16"/>
        </w:rPr>
        <w:t xml:space="preserve"> это уметь, понимать</w:t>
      </w:r>
      <w:r>
        <w:rPr>
          <w:i/>
          <w:sz w:val="16"/>
          <w:lang w:val="en-US"/>
        </w:rPr>
        <w:t xml:space="preserve"> —</w:t>
      </w:r>
      <w:r>
        <w:rPr>
          <w:i/>
          <w:sz w:val="16"/>
        </w:rPr>
        <w:t xml:space="preserve"> это действовать.</w:t>
      </w:r>
    </w:p>
    <w:p>
      <w:pPr>
        <w:pStyle w:val="Normal"/>
        <w:spacing w:lineRule="auto" w:line="240"/>
        <w:ind w:firstLine="720"/>
        <w:rPr/>
      </w:pPr>
      <w:r>
        <w:rPr/>
        <w:t>С кем бы мы ни говорили по поводу книги А. П. Паршева, все вы</w:t>
        <w:softHyphen/>
        <w:t>ражали некоторую двойственность своего отношения к ней. Мы, ко</w:t>
        <w:softHyphen/>
        <w:t>нечно, говорим о тех, кто дочитал ее до конца. С одной стороны, им книга нравилась, а с другой</w:t>
      </w:r>
      <w:r>
        <w:rPr>
          <w:lang w:val="en-US"/>
        </w:rPr>
        <w:t xml:space="preserve"> -</w:t>
      </w:r>
      <w:r>
        <w:rPr/>
        <w:t xml:space="preserve"> оставалось чувство некоторой неудов</w:t>
        <w:softHyphen/>
        <w:t>летворенности. Что-то в ней не устраивало.</w:t>
      </w:r>
    </w:p>
    <w:p>
      <w:pPr>
        <w:pStyle w:val="Normal"/>
        <w:spacing w:lineRule="auto" w:line="240"/>
        <w:ind w:firstLine="720"/>
        <w:rPr/>
      </w:pPr>
      <w:r>
        <w:rPr/>
        <w:t>Возник вопрос: а готовы ли читатели ее понять?</w:t>
      </w:r>
    </w:p>
    <w:p>
      <w:pPr>
        <w:pStyle w:val="Normal"/>
        <w:spacing w:lineRule="auto" w:line="240"/>
        <w:ind w:firstLine="720"/>
        <w:rPr/>
      </w:pPr>
      <w:r>
        <w:rPr/>
        <w:t>Нашу страну считают самой читающей страной мира. Но то, что у нас много читают, вовсе не значит, что все прочитанное понимается. Лет тридцать назад был проведен социологический эксперимент. Очень простой. Испытуемым предлагалось прочитать газетную ста</w:t>
        <w:softHyphen/>
        <w:t>тью, а затем пересказать ее. Оказалось, только</w:t>
      </w:r>
      <w:r>
        <w:rPr>
          <w:lang w:val="en-US"/>
        </w:rPr>
        <w:t xml:space="preserve"> 30%</w:t>
      </w:r>
      <w:r>
        <w:rPr/>
        <w:t xml:space="preserve"> адекватно поня</w:t>
        <w:softHyphen/>
        <w:t>ли текст, а</w:t>
      </w:r>
      <w:r>
        <w:rPr>
          <w:lang w:val="en-US"/>
        </w:rPr>
        <w:t xml:space="preserve"> 34%</w:t>
      </w:r>
      <w:r>
        <w:rPr/>
        <w:t xml:space="preserve"> не поняли ничего. Причем не имели значения ни</w:t>
      </w:r>
      <w:r>
        <w:rPr>
          <w:lang w:val="en-US"/>
        </w:rPr>
        <w:t xml:space="preserve"> </w:t>
      </w:r>
      <w:r>
        <w:rPr/>
        <w:t>образование, ни социальный статус,</w:t>
      </w:r>
      <w:r>
        <w:rPr>
          <w:lang w:val="en-US"/>
        </w:rPr>
        <w:t>—</w:t>
      </w:r>
      <w:r>
        <w:rPr/>
        <w:t xml:space="preserve"> и у дворников, и у академиков результаты были одинаковы.</w:t>
      </w:r>
    </w:p>
    <w:p>
      <w:pPr>
        <w:pStyle w:val="Normal"/>
        <w:spacing w:lineRule="auto" w:line="240"/>
        <w:ind w:firstLine="720"/>
        <w:rPr/>
      </w:pPr>
      <w:r>
        <w:rPr/>
        <w:t>Исследования показали, что у большинства людей также отсутст</w:t>
        <w:softHyphen/>
        <w:t>вует умение рассуждать. Если их возмущают какие-то простые, по</w:t>
        <w:softHyphen/>
        <w:t>нятные и сделанные спокойным тоном утверждения, они не могут связно возразить. Не могут собраться с мыслями, чтобы развить тему или хотя бы явно выразить свое мнение. Это надо всегда помнить, когда приходится сталкиваться с общественным мнением по тому или иному вопросу.</w:t>
      </w:r>
    </w:p>
    <w:p>
      <w:pPr>
        <w:pStyle w:val="Normal"/>
        <w:spacing w:lineRule="auto" w:line="240"/>
        <w:ind w:firstLine="720"/>
        <w:rPr/>
      </w:pPr>
      <w:r>
        <w:rPr/>
        <w:t>Сегодня сеть Интернет является местом, где эта проблема прояв</w:t>
        <w:softHyphen/>
        <w:t>ляет себя во всей своей красе. Считается, что Интернет</w:t>
      </w:r>
      <w:r>
        <w:rPr>
          <w:lang w:val="en-US"/>
        </w:rPr>
        <w:t xml:space="preserve"> —</w:t>
      </w:r>
      <w:r>
        <w:rPr/>
        <w:t xml:space="preserve"> это тех</w:t>
        <w:softHyphen/>
        <w:t>нологии будущего и те, кто там "ползает", его представители. Если это так, то перспективы у нас удручающие. Большинство пользова</w:t>
        <w:softHyphen/>
        <w:t>телей "всемирной паутины", считая себя гениями и элитой, берутся судить по любому вопросу, либо совсем не зная проблемы, либо зная поверхностно.</w:t>
      </w:r>
    </w:p>
    <w:p>
      <w:pPr>
        <w:pStyle w:val="Normal"/>
        <w:spacing w:lineRule="auto" w:line="240"/>
        <w:ind w:firstLine="720"/>
        <w:rPr/>
      </w:pPr>
      <w:r>
        <w:rPr/>
        <w:t>Как среди них, так и вообще в любой компании, лишь только со</w:t>
        <w:softHyphen/>
        <w:t>берутся двое-трое собеседников, очень быстро любые их рассуждения начинают сходить к выпаливанию "истин", которые неизвестно отку</w:t>
        <w:softHyphen/>
        <w:t>да берутся. Они носят характер не системы логических построений, а высказываний фанатиков. Более того, не держится основная идея разговора, на каждом шагу мысль уходит в сторону, и возникают •споры, весьма далекие от обсуждаемой темы. И, в конце концов, вместо решения получается запутывание вопроса.</w:t>
      </w:r>
    </w:p>
    <w:p>
      <w:pPr>
        <w:pStyle w:val="Normal"/>
        <w:spacing w:lineRule="auto" w:line="240"/>
        <w:ind w:firstLine="720"/>
        <w:rPr/>
      </w:pPr>
      <w:r>
        <w:rPr/>
        <w:t>Рассуждения идут на уровне "общих положений". Редко делаются сопоставления между разными сторонами явления. Например, при рассмотрении проблемы свободы и дисциплины в образовании посто</w:t>
        <w:softHyphen/>
        <w:t>янно скатываются к крайностям. Либо свобода без границ, либо жес</w:t>
        <w:softHyphen/>
        <w:t>точайшая дисциплина с полной регламентацией любых шагов. Неиз</w:t>
        <w:softHyphen/>
        <w:t>менно побеждают крайности в угоду общему положению.</w:t>
      </w:r>
    </w:p>
    <w:p>
      <w:pPr>
        <w:pStyle w:val="Normal"/>
        <w:spacing w:lineRule="auto" w:line="240"/>
        <w:ind w:firstLine="720"/>
        <w:rPr/>
      </w:pPr>
      <w:r>
        <w:rPr/>
        <w:t>Но что удивительно, при этом демонстрируется не свобода мысли, а рабское следование модным на данный момент стереотипам. То есть разговор идет в рамках общих настроений.</w:t>
      </w:r>
    </w:p>
    <w:p>
      <w:pPr>
        <w:pStyle w:val="Normal"/>
        <w:spacing w:lineRule="auto" w:line="240"/>
        <w:ind w:firstLine="720"/>
        <w:rPr/>
      </w:pPr>
      <w:r>
        <w:rPr/>
        <w:t>У многих существует "магия имени". Это следствие того, о чем мы говорили выше</w:t>
      </w:r>
      <w:r>
        <w:rPr>
          <w:lang w:val="en-US"/>
        </w:rPr>
        <w:t xml:space="preserve"> —</w:t>
      </w:r>
      <w:r>
        <w:rPr/>
        <w:t xml:space="preserve"> неумения размышлять и анализировать. Чело</w:t>
        <w:softHyphen/>
        <w:t>век слушает чью-то речь и ничего не понимает, но он убежден, что говорящий</w:t>
      </w:r>
      <w:r>
        <w:rPr>
          <w:lang w:val="en-US"/>
        </w:rPr>
        <w:t xml:space="preserve"> —</w:t>
      </w:r>
      <w:r>
        <w:rPr/>
        <w:t xml:space="preserve"> человек умный (кстати, эта убежденность возникает обычно не как результат собственного знания, а как отражение чу</w:t>
        <w:softHyphen/>
        <w:t>жого мнения). Значит, делает для себя вывод слушатель, он говорит все правильно. В случае, если то же самое произносит некто, с его точки зрения, не заслуживающий доверия, подразумевается, что он «чушь молотит».</w:t>
      </w:r>
    </w:p>
    <w:p>
      <w:pPr>
        <w:pStyle w:val="Normal"/>
        <w:spacing w:lineRule="auto" w:line="240"/>
        <w:ind w:firstLine="720"/>
        <w:rPr/>
      </w:pPr>
      <w:r>
        <w:rPr/>
        <w:t>А отсюда проистекает и определенный тип поведения тех, кто на</w:t>
        <w:softHyphen/>
        <w:t>зывает себя интеллигентами. Для них важна не истина, а желание выглядеть "умным" в представлении начальства и публики. Отсюда</w:t>
      </w:r>
      <w:r>
        <w:rPr>
          <w:lang w:val="en-US"/>
        </w:rPr>
        <w:t xml:space="preserve"> </w:t>
      </w:r>
      <w:r>
        <w:rPr/>
        <w:t>тяга ко всему "общепризнанному", (ныне</w:t>
      </w:r>
      <w:r>
        <w:rPr>
          <w:lang w:val="en-US"/>
        </w:rPr>
        <w:t xml:space="preserve"> —</w:t>
      </w:r>
      <w:r>
        <w:rPr/>
        <w:t xml:space="preserve"> "западному"), а не ис</w:t>
        <w:softHyphen/>
        <w:t>тинному.</w:t>
      </w:r>
    </w:p>
    <w:p>
      <w:pPr>
        <w:pStyle w:val="Normal"/>
        <w:spacing w:lineRule="auto" w:line="240"/>
        <w:ind w:firstLine="720"/>
        <w:rPr/>
      </w:pPr>
      <w:r>
        <w:rPr/>
        <w:t>У людей очень много стереотипов (предрассудков). Поэтому они, как правило, глухи к возражениям не только со стороны иначе ду</w:t>
        <w:softHyphen/>
        <w:t>мающих, но и со стороны действительности. В этом им усиленно по</w:t>
        <w:softHyphen/>
        <w:t>могают «специальные люди», используя свойства человеческой пси</w:t>
        <w:softHyphen/>
        <w:t>хики. Впрочем, и не только человеческой. Известно, что если развес</w:t>
        <w:softHyphen/>
        <w:t>ти огонь кольцом и в центре поместить бананы, то обезьяна, в прин</w:t>
        <w:softHyphen/>
        <w:t>ципе, за бананами не полезет. Обычная обезьяна. Но есть, оказыва</w:t>
        <w:softHyphen/>
        <w:t>ется, среди них такие, называемые обезьянами сильного типа, кото</w:t>
        <w:softHyphen/>
        <w:t>рые, если захотят получить банан, спокойно сунут руку в огонь и возьмут его. Но что интересно, обычные обезьяны, если они это ви</w:t>
        <w:softHyphen/>
        <w:t>дят, тут же лезут в огонь за бананами.</w:t>
      </w:r>
    </w:p>
    <w:p>
      <w:pPr>
        <w:pStyle w:val="Normal"/>
        <w:spacing w:lineRule="auto" w:line="240"/>
        <w:ind w:firstLine="720"/>
        <w:rPr/>
      </w:pPr>
      <w:r>
        <w:rPr/>
        <w:t>Среди людей таких "обезьян" можно видеть на переходе. Едут машины, народ переминается с ноги на ногу, но стоит. И тут какая-нибудь бабуля, не потому, что такая решительная, а чисто сослепу, начинает движение через переход. И вот за ней уже побежали все. То же самое и в «понимании» речей, статей и книг. Стоит «лидеру» сослаться на мнение какого-то, пусть даже малоизвестного лица, и это «лицо» мгновенно становится корифеем.</w:t>
      </w:r>
    </w:p>
    <w:p>
      <w:pPr>
        <w:pStyle w:val="Normal"/>
        <w:spacing w:lineRule="auto" w:line="240"/>
        <w:ind w:firstLine="720"/>
        <w:rPr/>
      </w:pPr>
      <w:r>
        <w:rPr/>
        <w:t>В сообществе может быть и "коллективный лидер". Например, де</w:t>
        <w:softHyphen/>
        <w:t>тям в саду выдают сладкую манную кашу, а одному соленую. Затем начинают опрос, какая у кого каша. Все с радостью сообщают, что сладкая. Наконец, доходят до того, у кого она соленая. Тот не только без радости, а даже со слезой в голосе объявляет о том, что у него тоже каша сладкая.</w:t>
      </w:r>
    </w:p>
    <w:p>
      <w:pPr>
        <w:pStyle w:val="Normal"/>
        <w:spacing w:lineRule="auto" w:line="240"/>
        <w:ind w:firstLine="720"/>
        <w:rPr/>
      </w:pPr>
      <w:r>
        <w:rPr/>
        <w:t>Это вам ничего не напоминает? А оглашение результатов различ</w:t>
        <w:softHyphen/>
        <w:t>ных опросов, большая часть которых и не проводилась, перед важ</w:t>
        <w:softHyphen/>
        <w:t>ными событиями? Всем сидящим перед телевизором сообщают, что каша уже сладкая. Глотая слезы, вы соглашаетесь. Так помимо вас формируют "общественное мнение".</w:t>
      </w:r>
    </w:p>
    <w:p>
      <w:pPr>
        <w:pStyle w:val="Normal"/>
        <w:spacing w:lineRule="auto" w:line="240"/>
        <w:ind w:firstLine="720"/>
        <w:rPr/>
      </w:pPr>
      <w:r>
        <w:rPr/>
        <w:t>Этим же занимаются различные "говорящие головы" на телевиде</w:t>
        <w:softHyphen/>
        <w:t>нии. Сначала о них создают представление как о харизматических личностях</w:t>
      </w:r>
      <w:r>
        <w:rPr>
          <w:lang w:val="en-US"/>
        </w:rPr>
        <w:t xml:space="preserve"> —</w:t>
      </w:r>
      <w:r>
        <w:rPr/>
        <w:t xml:space="preserve"> "обезьянах сильного типа". А затем они показывают остальным, "куда надо совать руку".</w:t>
      </w:r>
    </w:p>
    <w:p>
      <w:pPr>
        <w:pStyle w:val="Normal"/>
        <w:spacing w:lineRule="auto" w:line="240"/>
        <w:ind w:firstLine="720"/>
        <w:rPr/>
      </w:pPr>
      <w:r>
        <w:rPr/>
        <w:t>Вот посмотрите на так называемых "экспертов", заполонивших все СМИ. Вообще-то они должны разъяснять власти и обществу по</w:t>
        <w:softHyphen/>
        <w:t>следствия тех или иных политических, экономических и т.п. дейст</w:t>
        <w:softHyphen/>
        <w:t>вий. А на самом деле они занимаются внушением обществу, что все действия властей правильны, то есть убеждают в правильности по</w:t>
        <w:softHyphen/>
        <w:t>ступков тех, кто им платит. Для такой работы нужны вовсе не спе</w:t>
        <w:softHyphen/>
        <w:t>циалисты и знатоки проблем, им даже вредно знать то, о чем берутся судить. Зато они должны уметь убеждать общество в том, что решение может быть только такое, а никак не другое. Так "синхронизируется" общественное мнение. Формируется искаженное представление об</w:t>
      </w:r>
      <w:r>
        <w:rPr>
          <w:lang w:val="en-US"/>
        </w:rPr>
        <w:t xml:space="preserve"> </w:t>
      </w:r>
      <w:r>
        <w:rPr/>
        <w:t>окружающем мире, общественных ценностях. Такие «эксперты», вме</w:t>
        <w:softHyphen/>
        <w:t>сте с журналистами, внедряют стандарты мышления и языка.</w:t>
      </w:r>
    </w:p>
    <w:p>
      <w:pPr>
        <w:pStyle w:val="Normal"/>
        <w:spacing w:lineRule="auto" w:line="240"/>
        <w:ind w:firstLine="720"/>
        <w:rPr/>
      </w:pPr>
      <w:r>
        <w:rPr/>
        <w:t>Правда, эти методы</w:t>
      </w:r>
      <w:r>
        <w:rPr>
          <w:lang w:val="en-US"/>
        </w:rPr>
        <w:t xml:space="preserve"> —</w:t>
      </w:r>
      <w:r>
        <w:rPr/>
        <w:t xml:space="preserve"> не изобретение сегодняшнего дня. Очень многое было создано еще советским агитпропом, а кстати, большин</w:t>
        <w:softHyphen/>
        <w:t>ство новых "авторитетов", так или иначе, были связаны с этим ве</w:t>
        <w:softHyphen/>
        <w:t>домством. Они очень убоги в своих рассуждениях. Никакой дискуссионности. Главные их аргументы: "Иного не дано! Так жить нельзя!"</w:t>
      </w:r>
    </w:p>
    <w:p>
      <w:pPr>
        <w:pStyle w:val="Normal"/>
        <w:spacing w:lineRule="auto" w:line="240"/>
        <w:ind w:firstLine="720"/>
        <w:rPr/>
      </w:pPr>
      <w:r>
        <w:rPr/>
        <w:t>Известно, что замкнутые сообщества очень быстро деградируют. Происходит это по простой причине. Если благосостоянию данного сообщества ничто не угрожает, то служебный рост в нем связан не с деловыми качествами кандидата, а с личной преданностью начальст</w:t>
        <w:softHyphen/>
        <w:t>ву. Таким сообществом была наша бюрократия, особенно после Ста</w:t>
        <w:softHyphen/>
        <w:t>лина. Поэтому, наблюдая наших нынешних "оракулов", можно пред</w:t>
        <w:softHyphen/>
        <w:t>ставить, куда мы прикатились бы по старым рельсам.</w:t>
      </w:r>
    </w:p>
    <w:p>
      <w:pPr>
        <w:pStyle w:val="Normal"/>
        <w:spacing w:lineRule="auto" w:line="240"/>
        <w:ind w:firstLine="720"/>
        <w:rPr/>
      </w:pPr>
      <w:r>
        <w:rPr/>
        <w:t>Технология манипулирования общественным мнением не сводится к простому 'недопущению "ненужных" новостей в газетах или навязы</w:t>
        <w:softHyphen/>
        <w:t>ванию антиисторических и лживых телевизионных "документальных драм". Владельцы масс-медиа демонстрируют и тонкость, и тщатель</w:t>
        <w:softHyphen/>
        <w:t>ность в дирижировании индустрией развлечений и новостей, кото</w:t>
        <w:softHyphen/>
        <w:t>рые они представляют нам.</w:t>
      </w:r>
    </w:p>
    <w:p>
      <w:pPr>
        <w:pStyle w:val="Normal"/>
        <w:spacing w:lineRule="auto" w:line="240"/>
        <w:ind w:firstLine="720"/>
        <w:rPr/>
      </w:pPr>
      <w:r>
        <w:rPr/>
        <w:t>Например, в том, как подаются новости: какие события подчерки</w:t>
        <w:softHyphen/>
        <w:t>ваются, а какие едва упоминаются, как репортер или ведущий под</w:t>
        <w:softHyphen/>
        <w:t>бирает слова, тон его голоса, выражение лица; формулировка заго</w:t>
        <w:softHyphen/>
        <w:t>ловков; подбор иллюстраций</w:t>
      </w:r>
      <w:r>
        <w:rPr>
          <w:lang w:val="en-US"/>
        </w:rPr>
        <w:t xml:space="preserve"> —</w:t>
      </w:r>
      <w:r>
        <w:rPr/>
        <w:t xml:space="preserve"> все это работает на уровне подсоз</w:t>
        <w:softHyphen/>
        <w:t>нания и глубоко влияет на нашу интерпретацию того, что мы видим и слышим.</w:t>
      </w:r>
    </w:p>
    <w:p>
      <w:pPr>
        <w:pStyle w:val="Normal"/>
        <w:spacing w:lineRule="auto" w:line="240"/>
        <w:ind w:firstLine="720"/>
        <w:rPr/>
      </w:pPr>
      <w:r>
        <w:rPr/>
        <w:t>Убирают любые сомнения относительно того, что нам думать по тому или иному вопросу. Используя тщательно разработанные пси</w:t>
        <w:softHyphen/>
        <w:t>хологические методы, управляют нашей мыслью и нашим мнением так, что мы всегда настроены на волну мнения "привлекательных людей", "умного бизнеса", "серьезных депутатов", ими же и созда</w:t>
        <w:softHyphen/>
        <w:t>ваемых. Они дают нам понять, как мы должны относиться к различ</w:t>
        <w:softHyphen/>
        <w:t>ным типам людей и человеческого поведения, представляя этих лю</w:t>
        <w:softHyphen/>
        <w:t>дей или это поведение в контексте телевизионной драмы или коме</w:t>
        <w:softHyphen/>
        <w:t>дии, и заставляя остальных персонажей реагировать на них в нуж</w:t>
        <w:softHyphen/>
        <w:t>ном им духе. Редко теперь встретишь просто беседу один на один. Все теперь</w:t>
      </w:r>
      <w:r>
        <w:rPr>
          <w:lang w:val="en-US"/>
        </w:rPr>
        <w:t xml:space="preserve"> —</w:t>
      </w:r>
      <w:r>
        <w:rPr/>
        <w:t xml:space="preserve"> ток-шоу, разговор идет в присутствии нанятой клаки, вовремя подающей нужные реплики и эмоциональные крики. А вспом</w:t>
        <w:softHyphen/>
        <w:t>ните идиотский смех за кадром в некоторых передачах. Это, если угодно, "тренировка" одинаковой реакции на предлагаемые события. Все это разрушает способность к логическому мышлению, то есть к умению строить умозаключения.</w:t>
      </w:r>
    </w:p>
    <w:p>
      <w:pPr>
        <w:pStyle w:val="Normal"/>
        <w:spacing w:lineRule="auto" w:line="240"/>
        <w:ind w:firstLine="720"/>
        <w:rPr/>
      </w:pPr>
      <w:r>
        <w:rPr/>
        <w:t>Другой метод оболванивания: одновременно преподносится боль</w:t>
        <w:softHyphen/>
        <w:t>шой набор фактов, но так, чтобы из него было бы невозможно по</w:t>
        <w:softHyphen/>
        <w:t>строить связную картину. Поэтому рекомендуемые выводы имеют вид некого прозрения. Получить их из того, что сообщалось, логическим путем, как правило, невозможно. А значит, таким выводам можно только верить, не рассуждая. «Голосуй сердцем».</w:t>
      </w:r>
    </w:p>
    <w:p>
      <w:pPr>
        <w:pStyle w:val="Normal"/>
        <w:spacing w:lineRule="auto" w:line="240"/>
        <w:ind w:firstLine="720"/>
        <w:rPr/>
      </w:pPr>
      <w:r>
        <w:rPr/>
        <w:t>Или, например, берутся разноуровневые аргументы и представля</w:t>
        <w:softHyphen/>
        <w:t>ются как равноценные. То есть не соблюдается соразмерность явле</w:t>
        <w:softHyphen/>
        <w:t>ний. В результате делается вывод, который можно считать абсурд</w:t>
        <w:softHyphen/>
        <w:t>ным, но только если понимать, в чем заключается ошибка. В истории с Медиа-Мостом и Газпромом на равных вываливали информацию о номерах каких-то протоколов, чьих-то подписях и о разъездах Гусинского на фоне рассуждений о защите свободы слова (которая в этой истории вообще ни при чем). Факт, что просто один капиталист жи</w:t>
        <w:softHyphen/>
        <w:t>вет за счет других и не желает отдавать долги, тонет.</w:t>
      </w:r>
    </w:p>
    <w:p>
      <w:pPr>
        <w:pStyle w:val="Normal"/>
        <w:spacing w:lineRule="auto" w:line="240"/>
        <w:ind w:firstLine="720"/>
        <w:rPr/>
      </w:pPr>
      <w:r>
        <w:rPr/>
        <w:t>В аналогиях и метафорах, используемых политиками и журнали</w:t>
        <w:softHyphen/>
        <w:t>стами, грубейшим образом нарушаются все пропорции и соответст</w:t>
        <w:softHyphen/>
        <w:t>вия. Например, подчеркивается значение законотворческой работы Думы. Закон в представлении обывателя</w:t>
      </w:r>
      <w:r>
        <w:rPr>
          <w:lang w:val="en-US"/>
        </w:rPr>
        <w:t xml:space="preserve"> —</w:t>
      </w:r>
      <w:r>
        <w:rPr/>
        <w:t xml:space="preserve"> это набор правил, защи</w:t>
        <w:softHyphen/>
        <w:t>щающих его интересы, ограничивающих всевластие отдельных лич</w:t>
        <w:softHyphen/>
        <w:t>ностей по отношению к нему и к обществу. А в представлении «новых русских», воров и «новых аристократов»</w:t>
      </w:r>
      <w:r>
        <w:rPr>
          <w:lang w:val="en-US"/>
        </w:rPr>
        <w:t xml:space="preserve"> —</w:t>
      </w:r>
      <w:r>
        <w:rPr/>
        <w:t xml:space="preserve"> это легитимиза-ция правил, позволяющих им подавлять того самого «обывателя».</w:t>
      </w:r>
    </w:p>
    <w:p>
      <w:pPr>
        <w:pStyle w:val="Normal"/>
        <w:spacing w:lineRule="auto" w:line="240"/>
        <w:ind w:firstLine="720"/>
        <w:rPr/>
      </w:pPr>
      <w:r>
        <w:rPr/>
        <w:t>Вводятся некие образы-страшилки. Когда обществом усвоено, что хорошее (или нейтральное) отношение к чему-то позорно, туда начи</w:t>
        <w:softHyphen/>
        <w:t>нают загонять оппонентов. Недавний пример: сначала запугали всех саентологами, потом объявили, что адвокат Лужкова как-то раз за</w:t>
        <w:softHyphen/>
        <w:t>щищала в суде саентологов (при том, что задача адвоката</w:t>
      </w:r>
      <w:r>
        <w:rPr>
          <w:lang w:val="en-US"/>
        </w:rPr>
        <w:t xml:space="preserve"> —</w:t>
      </w:r>
      <w:r>
        <w:rPr/>
        <w:t xml:space="preserve"> защи</w:t>
        <w:softHyphen/>
        <w:t>щать любого). И вот Лужкова буквально за уши притянули к «страшилке», о которой только и можно сказать, что это страшилка.</w:t>
      </w:r>
    </w:p>
    <w:p>
      <w:pPr>
        <w:pStyle w:val="Normal"/>
        <w:spacing w:lineRule="auto" w:line="240"/>
        <w:ind w:firstLine="720"/>
        <w:rPr/>
      </w:pPr>
      <w:r>
        <w:rPr/>
        <w:t>Люди не могут заметить даже просто противоречивых утвержде</w:t>
        <w:softHyphen/>
        <w:t>ний. Вот пример, приведенный С. Кара-Мурзой. В программной статье В. Путина о будущем России, опубликованной</w:t>
      </w:r>
      <w:r>
        <w:rPr>
          <w:lang w:val="en-US"/>
        </w:rPr>
        <w:t xml:space="preserve"> 30</w:t>
      </w:r>
      <w:r>
        <w:rPr/>
        <w:t xml:space="preserve"> декабря</w:t>
      </w:r>
      <w:r>
        <w:rPr>
          <w:lang w:val="en-US"/>
        </w:rPr>
        <w:t xml:space="preserve"> 1999</w:t>
      </w:r>
      <w:r>
        <w:rPr/>
        <w:t xml:space="preserve"> года, говорится: </w:t>
      </w:r>
      <w:r>
        <w:rPr>
          <w:i/>
        </w:rPr>
        <w:t>«Бурное развитие науки и технологий, передовой эко</w:t>
        <w:softHyphen/>
        <w:t>номики охватило лишь небольшое число государств, в которых проживает так называемый «золотой миллиард».</w:t>
      </w:r>
      <w:r>
        <w:rPr/>
        <w:t xml:space="preserve"> Следующее за</w:t>
        <w:softHyphen/>
        <w:t xml:space="preserve">явление там же: </w:t>
      </w:r>
      <w:r>
        <w:rPr>
          <w:i/>
        </w:rPr>
        <w:t>«Мы вышли на магистральный путь, которым идет все человечество. Альтернативы ему нет».</w:t>
      </w:r>
      <w:r>
        <w:rPr/>
        <w:t xml:space="preserve"> Третье утвержде</w:t>
        <w:softHyphen/>
        <w:t xml:space="preserve">ние: </w:t>
      </w:r>
      <w:r>
        <w:rPr>
          <w:i/>
        </w:rPr>
        <w:t>«Каждая страна, в том числе и Россия, должна искать свой путь обновления».</w:t>
      </w:r>
      <w:r>
        <w:rPr/>
        <w:t xml:space="preserve"> Три утверждения, и все они попарно несогласо</w:t>
        <w:softHyphen/>
        <w:t>ванны.</w:t>
      </w:r>
    </w:p>
    <w:p>
      <w:pPr>
        <w:pStyle w:val="Normal"/>
        <w:spacing w:lineRule="auto" w:line="240"/>
        <w:ind w:firstLine="720"/>
        <w:rPr/>
      </w:pPr>
      <w:r>
        <w:rPr/>
        <w:t>Для проталкивания нужного мнения сообщают только положи</w:t>
        <w:softHyphen/>
        <w:t>тельную информацию, изымая отрицательную. Например, А. П. Пар-шев отмечал, что "...до сих пор я не нашел сопоставлений зарплаты и социальных расходов на душу для производящих стран третьего мира. На коленках у меня лежит монография</w:t>
      </w:r>
      <w:r>
        <w:rPr>
          <w:lang w:val="en-US"/>
        </w:rPr>
        <w:t xml:space="preserve"> 2000</w:t>
      </w:r>
      <w:r>
        <w:rPr/>
        <w:t xml:space="preserve"> года издания:</w:t>
      </w:r>
    </w:p>
    <w:p>
      <w:pPr>
        <w:pStyle w:val="Normal"/>
        <w:spacing w:lineRule="auto" w:line="240"/>
        <w:ind w:firstLine="720"/>
        <w:rPr/>
      </w:pPr>
      <w:r>
        <w:rPr/>
        <w:t>"Конкурентоспособность России в 90-е годы", творение Института мировой экономики и международных отношений РАН. Все сравне</w:t>
        <w:softHyphen/>
        <w:t>ния</w:t>
      </w:r>
      <w:r>
        <w:rPr>
          <w:lang w:val="en-US"/>
        </w:rPr>
        <w:t xml:space="preserve"> —</w:t>
      </w:r>
      <w:r>
        <w:rPr/>
        <w:t xml:space="preserve"> по развитым странам Запада, в крайнем случае</w:t>
      </w:r>
      <w:r>
        <w:rPr>
          <w:lang w:val="en-US"/>
        </w:rPr>
        <w:t xml:space="preserve"> —</w:t>
      </w:r>
      <w:r>
        <w:rPr/>
        <w:t xml:space="preserve"> Восточной</w:t>
      </w:r>
      <w:r>
        <w:rPr>
          <w:lang w:val="en-US"/>
        </w:rPr>
        <w:t xml:space="preserve"> </w:t>
      </w:r>
      <w:r>
        <w:rPr/>
        <w:t>Европы. А по третьему миру</w:t>
      </w:r>
      <w:r>
        <w:rPr>
          <w:lang w:val="en-US"/>
        </w:rPr>
        <w:t xml:space="preserve"> —</w:t>
      </w:r>
      <w:r>
        <w:rPr/>
        <w:t xml:space="preserve"> выпадают данные из книжек, хоть ты</w:t>
      </w:r>
      <w:r>
        <w:rPr>
          <w:lang w:val="en-US"/>
        </w:rPr>
        <w:t xml:space="preserve"> </w:t>
      </w:r>
      <w:r>
        <w:rPr/>
        <w:t>тресни!"</w:t>
      </w:r>
    </w:p>
    <w:p>
      <w:pPr>
        <w:pStyle w:val="Normal"/>
        <w:spacing w:lineRule="auto" w:line="240"/>
        <w:ind w:firstLine="720"/>
        <w:rPr/>
      </w:pPr>
      <w:r>
        <w:rPr/>
        <w:t>Перед либерализацией цен нас уверяли, что в результате цены понизятся (например, что яйца подешевеют в полтора раза, а мясо будет по цене</w:t>
      </w:r>
      <w:r>
        <w:rPr>
          <w:lang w:val="en-US"/>
        </w:rPr>
        <w:t xml:space="preserve"> 4</w:t>
      </w:r>
      <w:r>
        <w:rPr/>
        <w:t xml:space="preserve"> р.</w:t>
      </w:r>
      <w:r>
        <w:rPr>
          <w:lang w:val="en-US"/>
        </w:rPr>
        <w:t xml:space="preserve"> 50</w:t>
      </w:r>
      <w:r>
        <w:rPr/>
        <w:t xml:space="preserve"> к.), хотя экспертные оценки Госкомцен предпо</w:t>
        <w:softHyphen/>
        <w:t>лагали сорокапятикратное их повышение. Но об этом никто не счи</w:t>
        <w:softHyphen/>
        <w:t>тал нужным сообщать.</w:t>
      </w:r>
    </w:p>
    <w:p>
      <w:pPr>
        <w:pStyle w:val="Normal"/>
        <w:spacing w:lineRule="auto" w:line="240"/>
        <w:ind w:firstLine="720"/>
        <w:rPr/>
      </w:pPr>
      <w:r>
        <w:rPr/>
        <w:t>А вот пример последнего времени. Сегодня много говорят о по</w:t>
        <w:softHyphen/>
        <w:t>вышении зарплат, но не обмолвились ни словом об уровне инфляции, которая даже по официальной статистике превышает</w:t>
      </w:r>
      <w:r>
        <w:rPr>
          <w:lang w:val="en-US"/>
        </w:rPr>
        <w:t xml:space="preserve"> 20%.</w:t>
      </w:r>
      <w:r>
        <w:rPr/>
        <w:t xml:space="preserve"> А это зна</w:t>
        <w:softHyphen/>
        <w:t>чит, что никакого роста реальной зарплаты нет.</w:t>
      </w:r>
    </w:p>
    <w:p>
      <w:pPr>
        <w:pStyle w:val="Normal"/>
        <w:spacing w:lineRule="auto" w:line="240"/>
        <w:ind w:firstLine="720"/>
        <w:rPr/>
      </w:pPr>
      <w:r>
        <w:rPr/>
        <w:t>Или другой пример. Годами исполнительная власть тщательно из</w:t>
        <w:softHyphen/>
        <w:t>бегала постановки вопроса о проведении целенаправленной промыш</w:t>
        <w:softHyphen/>
        <w:t>ленной политики, полагая, что рыночный механизм сам определит оптимальную структуру экономики. Не надо быть академиком, чтобы понять: именно "рынок" в последнее десятилетие подталкивает Рос</w:t>
        <w:softHyphen/>
        <w:t>сию не к развитию высоких технологий, а к всемерной эксплуатации природных богатств. Но вот что говорится в "Основных направлени</w:t>
        <w:softHyphen/>
        <w:t>ях", созданных под руководством Г. Грефа. Признав необходимость проводить политику, отвечающую интересам основной части населе</w:t>
        <w:softHyphen/>
        <w:t>ния и его представлениям о будущем страны, правительство четко сформулировало задачу обеспечить модернизацию российской эконо</w:t>
        <w:softHyphen/>
        <w:t>мики, перенос центра тяжести на высокие технологии, облагоражи</w:t>
        <w:softHyphen/>
        <w:t>вание структуры отечественного экспорта за счет увеличения в нем доли товаров обрабатывающей промышленности.</w:t>
      </w:r>
    </w:p>
    <w:p>
      <w:pPr>
        <w:pStyle w:val="Normal"/>
        <w:spacing w:lineRule="auto" w:line="240"/>
        <w:ind w:firstLine="720"/>
        <w:rPr/>
      </w:pPr>
      <w:r>
        <w:rPr/>
        <w:t>Конечно, такая "смена вех" давно назрела. С одной стороны, она соответствует желанию большинства россиян вернуть Россию в обо</w:t>
        <w:softHyphen/>
        <w:t>зримом будущем в ряды государств, задающих тон в экономической, научно-технической, культурной и политической сферах. С другой стороны, только таким образом Россия может реализовать свой по</w:t>
        <w:softHyphen/>
        <w:t>тенциал в информационной экономике, в биотехнологии и некоторых других высокотехнологичных сферах, где она по-прежнему распола</w:t>
        <w:softHyphen/>
        <w:t>гает учеными, исследовательскими институтами и производственны</w:t>
        <w:softHyphen/>
        <w:t>ми мощностями.</w:t>
      </w:r>
    </w:p>
    <w:p>
      <w:pPr>
        <w:pStyle w:val="Normal"/>
        <w:spacing w:lineRule="auto" w:line="240"/>
        <w:ind w:firstLine="720"/>
        <w:rPr/>
      </w:pPr>
      <w:r>
        <w:rPr/>
        <w:t>Парадокс, однако, состоит в том, что добиваться поставленных целей правительство собирается почти исключительно методами ли</w:t>
        <w:softHyphen/>
        <w:t>берализации хозяйственной деятельности. Предлагается сокращать роль государства в перераспределении валового внутреннего продук</w:t>
        <w:softHyphen/>
        <w:t>та, снижать таможенные пошлины по всем товарным группам до уровня развитых стран, то есть широко открывать рынок для между</w:t>
        <w:softHyphen/>
        <w:t>народной конкуренции; якобы в таких условиях наши традиционные экспортные отрасли, словно локомотив, вытащат перспективные про</w:t>
        <w:softHyphen/>
        <w:t>изводства из кризиса, предъявляя все возрастающий спрос на их продукцию.</w:t>
      </w:r>
    </w:p>
    <w:p>
      <w:pPr>
        <w:pStyle w:val="Normal"/>
        <w:spacing w:lineRule="auto" w:line="240"/>
        <w:ind w:firstLine="720"/>
        <w:rPr/>
      </w:pPr>
      <w:r>
        <w:rPr/>
        <w:t>И вот, по сути своей, заявления и программы правительственных экономистов свелись к следующему: поскольку либерализация загубила традиционную отечественную промышленность, надо как можно сильнее и быстрее продолжать либерализацию, чтобы возродилась новая, высокотехнологичная отечественная промышленность.</w:t>
      </w:r>
    </w:p>
    <w:p>
      <w:pPr>
        <w:pStyle w:val="Normal"/>
        <w:spacing w:lineRule="auto" w:line="240"/>
        <w:ind w:firstLine="720"/>
        <w:rPr/>
      </w:pPr>
      <w:r>
        <w:rPr/>
        <w:t>Создан новый язык. Идет манипуляция словами и образами. Вне</w:t>
        <w:softHyphen/>
        <w:t>дрено огромное количество ложных понятий, до неузнаваемости из</w:t>
        <w:softHyphen/>
        <w:t>менились ключевые понятия. Разгул анархии назван демократией. Криминальный режим</w:t>
      </w:r>
      <w:r>
        <w:rPr>
          <w:lang w:val="en-US"/>
        </w:rPr>
        <w:t xml:space="preserve"> —</w:t>
      </w:r>
      <w:r>
        <w:rPr/>
        <w:t xml:space="preserve"> либеральной реформой. Воровство</w:t>
      </w:r>
      <w:r>
        <w:rPr>
          <w:lang w:val="en-US"/>
        </w:rPr>
        <w:t xml:space="preserve"> —</w:t>
      </w:r>
      <w:r>
        <w:rPr/>
        <w:t xml:space="preserve"> при</w:t>
        <w:softHyphen/>
        <w:t>ватизацией. Украл миллион долларов</w:t>
      </w:r>
      <w:r>
        <w:rPr>
          <w:lang w:val="en-US"/>
        </w:rPr>
        <w:t xml:space="preserve"> —</w:t>
      </w:r>
      <w:r>
        <w:rPr/>
        <w:t xml:space="preserve"> удачливый бизнесмен, столп общества. Расстрел танками Парламента</w:t>
      </w:r>
      <w:r>
        <w:rPr>
          <w:lang w:val="en-US"/>
        </w:rPr>
        <w:t xml:space="preserve"> —</w:t>
      </w:r>
      <w:r>
        <w:rPr/>
        <w:t xml:space="preserve"> защита демократии. Патриот</w:t>
      </w:r>
      <w:r>
        <w:rPr>
          <w:lang w:val="en-US"/>
        </w:rPr>
        <w:t xml:space="preserve"> —</w:t>
      </w:r>
      <w:r>
        <w:rPr/>
        <w:t xml:space="preserve"> враг Родины.</w:t>
      </w:r>
    </w:p>
    <w:p>
      <w:pPr>
        <w:pStyle w:val="Normal"/>
        <w:spacing w:lineRule="auto" w:line="240"/>
        <w:ind w:firstLine="720"/>
        <w:rPr/>
      </w:pPr>
      <w:r>
        <w:rPr/>
        <w:t>Язык чисел не менее важен, чем язык слов, а манипуляции с ни</w:t>
        <w:softHyphen/>
        <w:t>ми не менее опасны. Например, стало общим местом, что при совет</w:t>
        <w:softHyphen/>
        <w:t>ской власти все было в дефиците. А сейчас наступило изобилие. Но простое сопоставление цифр показывает, что многих товаров у нас стало выпускаться меньше. Например, мяса, молока</w:t>
      </w:r>
      <w:r>
        <w:rPr>
          <w:lang w:val="en-US"/>
        </w:rPr>
        <w:t xml:space="preserve"> —</w:t>
      </w:r>
      <w:r>
        <w:rPr/>
        <w:t xml:space="preserve"> в два раза. А то, что они есть на витрине, а купить его вам не по карману</w:t>
      </w:r>
      <w:r>
        <w:rPr>
          <w:lang w:val="en-US"/>
        </w:rPr>
        <w:t xml:space="preserve"> — </w:t>
      </w:r>
      <w:r>
        <w:rPr/>
        <w:t>это не дефицит, а изобилие.</w:t>
      </w:r>
    </w:p>
    <w:p>
      <w:pPr>
        <w:pStyle w:val="Normal"/>
        <w:spacing w:lineRule="auto" w:line="240"/>
        <w:ind w:firstLine="720"/>
        <w:rPr/>
      </w:pPr>
      <w:r>
        <w:rPr/>
        <w:t>Раньше норма наполнения товаром была</w:t>
      </w:r>
      <w:r>
        <w:rPr>
          <w:lang w:val="en-US"/>
        </w:rPr>
        <w:t xml:space="preserve"> 80</w:t>
      </w:r>
      <w:r>
        <w:rPr/>
        <w:t xml:space="preserve"> дней торговли. Сего</w:t>
        <w:softHyphen/>
        <w:t>дня</w:t>
      </w:r>
      <w:r>
        <w:rPr>
          <w:lang w:val="en-US"/>
        </w:rPr>
        <w:t xml:space="preserve"> — 14</w:t>
      </w:r>
      <w:r>
        <w:rPr/>
        <w:t xml:space="preserve"> дней.</w:t>
      </w:r>
      <w:r>
        <w:rPr>
          <w:lang w:val="en-US"/>
        </w:rPr>
        <w:t xml:space="preserve"> 14</w:t>
      </w:r>
      <w:r>
        <w:rPr/>
        <w:t xml:space="preserve"> дней</w:t>
      </w:r>
      <w:r>
        <w:rPr>
          <w:lang w:val="en-US"/>
        </w:rPr>
        <w:t xml:space="preserve"> —</w:t>
      </w:r>
      <w:r>
        <w:rPr/>
        <w:t xml:space="preserve"> изобилие, а</w:t>
      </w:r>
      <w:r>
        <w:rPr>
          <w:lang w:val="en-US"/>
        </w:rPr>
        <w:t xml:space="preserve"> 80</w:t>
      </w:r>
      <w:r>
        <w:rPr/>
        <w:t xml:space="preserve"> дней</w:t>
      </w:r>
      <w:r>
        <w:rPr>
          <w:lang w:val="en-US"/>
        </w:rPr>
        <w:t xml:space="preserve"> —</w:t>
      </w:r>
      <w:r>
        <w:rPr/>
        <w:t xml:space="preserve"> дефицит.</w:t>
      </w:r>
    </w:p>
    <w:p>
      <w:pPr>
        <w:pStyle w:val="Normal"/>
        <w:spacing w:lineRule="auto" w:line="240"/>
        <w:ind w:firstLine="720"/>
        <w:rPr/>
      </w:pPr>
      <w:r>
        <w:rPr/>
        <w:t>Идет игра с относительными цифрами. Например, нам говорят, что у нас сегодня рост производства</w:t>
      </w:r>
      <w:r>
        <w:rPr>
          <w:lang w:val="en-US"/>
        </w:rPr>
        <w:t xml:space="preserve"> 10%.</w:t>
      </w:r>
      <w:r>
        <w:rPr/>
        <w:t xml:space="preserve"> Как здорово, компенсиру</w:t>
        <w:softHyphen/>
        <w:t>ем спад</w:t>
      </w:r>
      <w:r>
        <w:rPr>
          <w:lang w:val="en-US"/>
        </w:rPr>
        <w:t xml:space="preserve"> 1990</w:t>
      </w:r>
      <w:r>
        <w:rPr/>
        <w:t xml:space="preserve"> года на</w:t>
      </w:r>
      <w:r>
        <w:rPr>
          <w:lang w:val="en-US"/>
        </w:rPr>
        <w:t xml:space="preserve"> 10%.</w:t>
      </w:r>
      <w:r>
        <w:rPr/>
        <w:t xml:space="preserve"> И все согласны: "Да, компенсируем". Но давайте разберемся. В</w:t>
      </w:r>
      <w:r>
        <w:rPr>
          <w:lang w:val="en-US"/>
        </w:rPr>
        <w:t xml:space="preserve"> 1990</w:t>
      </w:r>
      <w:r>
        <w:rPr/>
        <w:t xml:space="preserve"> году было выпущено</w:t>
      </w:r>
      <w:r>
        <w:rPr>
          <w:lang w:val="en-US"/>
        </w:rPr>
        <w:t xml:space="preserve"> 74,2</w:t>
      </w:r>
      <w:r>
        <w:rPr/>
        <w:t xml:space="preserve"> тысячи метал</w:t>
        <w:softHyphen/>
        <w:t>лорежущих станков. Спад за год на</w:t>
      </w:r>
      <w:r>
        <w:rPr>
          <w:lang w:val="en-US"/>
        </w:rPr>
        <w:t xml:space="preserve"> 10%) —</w:t>
      </w:r>
      <w:r>
        <w:rPr/>
        <w:t xml:space="preserve"> это</w:t>
      </w:r>
      <w:r>
        <w:rPr>
          <w:lang w:val="en-US"/>
        </w:rPr>
        <w:t xml:space="preserve"> 7420</w:t>
      </w:r>
      <w:r>
        <w:rPr/>
        <w:t xml:space="preserve"> станков. А в </w:t>
      </w:r>
      <w:r>
        <w:rPr>
          <w:lang w:val="en-US"/>
        </w:rPr>
        <w:t>1998</w:t>
      </w:r>
      <w:r>
        <w:rPr/>
        <w:t xml:space="preserve"> году этих станков выпущено всего</w:t>
      </w:r>
      <w:r>
        <w:rPr>
          <w:lang w:val="en-US"/>
        </w:rPr>
        <w:t xml:space="preserve"> 7600.</w:t>
      </w:r>
      <w:r>
        <w:rPr/>
        <w:t xml:space="preserve"> значит,</w:t>
      </w:r>
      <w:r>
        <w:rPr>
          <w:lang w:val="en-US"/>
        </w:rPr>
        <w:t xml:space="preserve"> 10%)</w:t>
      </w:r>
      <w:r>
        <w:rPr/>
        <w:t xml:space="preserve"> роста</w:t>
      </w:r>
      <w:r>
        <w:rPr>
          <w:lang w:val="en-US"/>
        </w:rPr>
        <w:t xml:space="preserve"> — </w:t>
      </w:r>
      <w:r>
        <w:rPr/>
        <w:t>это</w:t>
      </w:r>
      <w:r>
        <w:rPr>
          <w:lang w:val="en-US"/>
        </w:rPr>
        <w:t xml:space="preserve"> 760</w:t>
      </w:r>
      <w:r>
        <w:rPr/>
        <w:t xml:space="preserve"> штук. Компенсируют эти</w:t>
      </w:r>
      <w:r>
        <w:rPr>
          <w:lang w:val="en-US"/>
        </w:rPr>
        <w:t xml:space="preserve"> 760</w:t>
      </w:r>
      <w:r>
        <w:rPr/>
        <w:t xml:space="preserve"> штук потерянные в первый же год реформ</w:t>
      </w:r>
      <w:r>
        <w:rPr>
          <w:lang w:val="en-US"/>
        </w:rPr>
        <w:t xml:space="preserve"> 7420,</w:t>
      </w:r>
      <w:r>
        <w:rPr/>
        <w:t xml:space="preserve"> или нет?</w:t>
      </w:r>
    </w:p>
    <w:p>
      <w:pPr>
        <w:pStyle w:val="Normal"/>
        <w:spacing w:lineRule="auto" w:line="240"/>
        <w:ind w:firstLine="720"/>
        <w:rPr/>
      </w:pPr>
      <w:r>
        <w:rPr/>
        <w:t>Вообще, наши восторги по поводу нынешнего роста очень сомни</w:t>
        <w:softHyphen/>
        <w:t>тельны. В основном, он связан с задействованием тех мощностей, что простаивали из-за "реформ". Таким образом, рост будет лишь до "дореформенного" уровня, да и то вряд ли. Впрочем, из примера со станками видно, что для достижения «дореформенного» уровня при таких темпах «роста» понадобится сто лет ровно.</w:t>
      </w:r>
    </w:p>
    <w:p>
      <w:pPr>
        <w:pStyle w:val="Normal"/>
        <w:spacing w:lineRule="auto" w:line="240"/>
        <w:ind w:firstLine="720"/>
        <w:rPr/>
      </w:pPr>
      <w:r>
        <w:rPr/>
        <w:t>В СМИ появилось уж очень много заимствований из иностранных языков. Причины здесь, по крайней мере, две. Первая</w:t>
      </w:r>
      <w:r>
        <w:rPr>
          <w:lang w:val="en-US"/>
        </w:rPr>
        <w:t xml:space="preserve"> —</w:t>
      </w:r>
      <w:r>
        <w:rPr/>
        <w:t xml:space="preserve"> это, как ни парадоксально, незнание журналистами русского языка. Они дейст</w:t>
        <w:softHyphen/>
        <w:t>вительно не понимают, в силу своей малограмотности, какому слову в русском языке соответствует тот или иной иностранный термин. Вторая причина</w:t>
      </w:r>
      <w:r>
        <w:rPr>
          <w:lang w:val="en-US"/>
        </w:rPr>
        <w:t xml:space="preserve"> —</w:t>
      </w:r>
      <w:r>
        <w:rPr/>
        <w:t xml:space="preserve"> журналист пытается таким образом выделить се</w:t>
        <w:softHyphen/>
        <w:t>бя из толпы, придать себе образ причастности к некоторому другому, богатому и счастливому миру, в котором говорят на этом языке. Опасность не только в том, что внедрение в язык этих новых слов выхолащивает его, отсекает от исторических корней. Замена элемен</w:t>
        <w:softHyphen/>
        <w:t>тов языка ведет к деградации культуры!</w:t>
      </w:r>
    </w:p>
    <w:p>
      <w:pPr>
        <w:pStyle w:val="Normal"/>
        <w:spacing w:lineRule="auto" w:line="240"/>
        <w:ind w:firstLine="720"/>
        <w:rPr/>
      </w:pPr>
      <w:r>
        <w:rPr/>
        <w:t>Ведь очевидно, что замена эмоционально окрашенного русского слова «безбожник» на холодное слово «атеист» изменила и отношение</w:t>
      </w:r>
      <w:r>
        <w:rPr>
          <w:lang w:val="en-US"/>
        </w:rPr>
        <w:t xml:space="preserve">  </w:t>
      </w:r>
      <w:r>
        <w:rPr/>
        <w:t>к тем, кто отрекся от веры предков, да и вообще от Бога. «Секс»</w:t>
      </w:r>
      <w:r>
        <w:rPr>
          <w:lang w:val="en-US"/>
        </w:rPr>
        <w:t xml:space="preserve"> — </w:t>
      </w:r>
      <w:r>
        <w:rPr/>
        <w:t>совсем не то же самое, что любовь. «Сексуальные меньшинства»</w:t>
      </w:r>
      <w:r>
        <w:rPr>
          <w:lang w:val="en-US"/>
        </w:rPr>
        <w:t xml:space="preserve"> — </w:t>
      </w:r>
      <w:r>
        <w:rPr/>
        <w:t>вроде бы как уже и не извращенцы. Душегубец переименован в кил</w:t>
        <w:softHyphen/>
        <w:t>лера, и наемное убийство стало профессией! Хоть профсоюз килле</w:t>
        <w:softHyphen/>
        <w:t>ров создавай, а вслед за ними и профсоюз путан.</w:t>
      </w:r>
    </w:p>
    <w:p>
      <w:pPr>
        <w:pStyle w:val="Normal"/>
        <w:spacing w:lineRule="auto" w:line="240"/>
        <w:ind w:firstLine="720"/>
        <w:rPr/>
      </w:pPr>
      <w:r>
        <w:rPr/>
        <w:t>Так удалось отключить процесс мышления людей от здравого смысла и от традиционного знания. А в результате такого «обучения» населения, как надо правильно понимать тексты, и не поняло большинство читателей книги А. П. Паршева.</w:t>
      </w:r>
    </w:p>
    <w:p>
      <w:pPr>
        <w:pStyle w:val="Normal"/>
        <w:spacing w:lineRule="auto" w:line="240"/>
        <w:ind w:firstLine="720"/>
        <w:jc w:val="left"/>
        <w:rPr>
          <w:b/>
          <w:b/>
          <w:i/>
          <w:i/>
        </w:rPr>
      </w:pPr>
      <w:r>
        <w:rPr>
          <w:b/>
          <w:i/>
        </w:rPr>
      </w:r>
    </w:p>
    <w:p>
      <w:pPr>
        <w:pStyle w:val="Normal"/>
        <w:spacing w:lineRule="auto" w:line="240"/>
        <w:ind w:firstLine="720"/>
        <w:jc w:val="left"/>
        <w:rPr>
          <w:b/>
          <w:b/>
          <w:i/>
          <w:i/>
        </w:rPr>
      </w:pPr>
      <w:r>
        <w:rPr>
          <w:b/>
          <w:i/>
        </w:rPr>
        <w:t>Книга не отвечает ожиданиям читателей</w:t>
      </w:r>
    </w:p>
    <w:p>
      <w:pPr>
        <w:pStyle w:val="Normal"/>
        <w:spacing w:lineRule="auto" w:line="240"/>
        <w:ind w:firstLine="720"/>
        <w:rPr/>
      </w:pPr>
      <w:r>
        <w:rPr/>
        <w:t>Теперь перейдем к тем, кто книгу понял, но не может ее воспри</w:t>
        <w:softHyphen/>
        <w:t>нять по ряду причин.</w:t>
      </w:r>
    </w:p>
    <w:p>
      <w:pPr>
        <w:pStyle w:val="Normal"/>
        <w:spacing w:lineRule="auto" w:line="240"/>
        <w:ind w:firstLine="720"/>
        <w:rPr/>
      </w:pPr>
      <w:r>
        <w:rPr/>
        <w:t>Прежде всего, правда их настолько пугает, что они не смеют ее принять, считая, что так не может быть. Помните анекдот про прав</w:t>
        <w:softHyphen/>
        <w:t>ду? Послали жители одного села своего представителя на поиски правды, чтобы он потом рассказал им, какая она. Мужик долго бро</w:t>
        <w:softHyphen/>
        <w:t>дил по земле, преодолел массу препятствий. Но вот, наконец, в ка</w:t>
        <w:softHyphen/>
        <w:t>кой-то деревне ему сказали, что правда живет на горе поблизости. Мужик собрал все свои силы и полез в гору. На вершине, видит, стоит избушка, неказистая. Входит в нее, а там сидит Правда, но такая страшная, что слов нет. Мужик расстроился: "Столько сил затрачено. Вернусь домой, как сказать сельчанам, что правда такая безобразная? Ведь они ждут, надеются..." А Правда ему в ответ: "А ты им соври что-нибудь".</w:t>
      </w:r>
    </w:p>
    <w:p>
      <w:pPr>
        <w:pStyle w:val="Normal"/>
        <w:spacing w:lineRule="auto" w:line="240"/>
        <w:ind w:firstLine="720"/>
        <w:rPr/>
      </w:pPr>
      <w:r>
        <w:rPr/>
        <w:t>Что делать с такими людьми? Возможно, жизнь поможет им по</w:t>
        <w:softHyphen/>
        <w:t>менять свое мнение и осознать действительность, чтобы принимать адекватные меры. Если вы провалились в глубокую яму, то вам не хочется в это верить. Но чем скорее вы осознаете свое положение, тем скорее начнете принимать меры, чтобы минимизировать потери от этого события.</w:t>
      </w:r>
    </w:p>
    <w:p>
      <w:pPr>
        <w:pStyle w:val="Normal"/>
        <w:spacing w:lineRule="auto" w:line="240"/>
        <w:ind w:firstLine="720"/>
        <w:rPr/>
      </w:pPr>
      <w:r>
        <w:rPr/>
        <w:t>Есть и те, кто понимает проблему, но им не нравится предложен</w:t>
        <w:softHyphen/>
        <w:t>ный способ ее решения. (В общем-то, проблему многие понимают, они чувствуют ее на своей шкуре.) А почему им не нравится пред</w:t>
        <w:softHyphen/>
        <w:t>ложенный выход? Потому, что не соответствует их желаниям. Не соответствует той стандартной стратегии, к которой они привыкли. Например, врага можно разбить в открытой схватке, потеряв много своих соратников. Причем, в результате этой победы могут быть полностью подорваны силы, необходимые для дальнейшего сопро</w:t>
        <w:softHyphen/>
        <w:t>тивления. Но это соответствует духу граждан страны: мы проявили геройство, все выполнили свой долг.</w:t>
      </w:r>
    </w:p>
    <w:p>
      <w:pPr>
        <w:pStyle w:val="Normal"/>
        <w:spacing w:lineRule="auto" w:line="240"/>
        <w:ind w:firstLine="720"/>
        <w:rPr/>
      </w:pPr>
      <w:r>
        <w:rPr/>
        <w:t>А можно поступить по-другому. Не вступать в открытую схватку. Держать врага в напряжении, давая понять, что где-то неподалеку находится боеспособная армия, способная разгромить его, как только он зазевается. При этом врага вынуждают постоянно маневрировать,</w:t>
      </w:r>
      <w:r>
        <w:rPr>
          <w:lang w:val="en-US"/>
        </w:rPr>
        <w:t xml:space="preserve"> </w:t>
      </w:r>
      <w:r>
        <w:rPr/>
        <w:t>коммуникации постоянно перерезаются партизанами. В результате измотанный враг вынужден покинуть территорию. Это так называе</w:t>
        <w:softHyphen/>
        <w:t>мая "стратегия не прямых действий". Что интересно, такие действия приводят к хорошему результату с минимальными потерями, хотя, может быть, и за более длительный срок, но люди недовольны: чего мы тянем, врезать им, как следует...</w:t>
      </w:r>
    </w:p>
    <w:p>
      <w:pPr>
        <w:pStyle w:val="Normal"/>
        <w:spacing w:lineRule="auto" w:line="240"/>
        <w:ind w:firstLine="720"/>
        <w:rPr/>
      </w:pPr>
      <w:r>
        <w:rPr/>
        <w:t>Наконец есть читатели, которым трудно воспринять содержание, так как они видят огромное количество несуразностей в окружающей их действительности и искренне считают, что если их убрать, то "погодный фактор" и "эффект огромной территории" можно спокой</w:t>
        <w:softHyphen/>
        <w:t>но преодолеть.</w:t>
      </w:r>
    </w:p>
    <w:p>
      <w:pPr>
        <w:pStyle w:val="Normal"/>
        <w:spacing w:lineRule="auto" w:line="240"/>
        <w:ind w:firstLine="720"/>
        <w:rPr/>
      </w:pPr>
      <w:r>
        <w:rPr/>
        <w:t>Действительно, достаточно посмотреть по сторонам, чтобы ужас</w:t>
        <w:softHyphen/>
        <w:t>нуться тому, что у нас происходит. Бюрократизм, лень, жуткое рас</w:t>
        <w:softHyphen/>
        <w:t>точительство энергии... Сам А. П. Паршев отмечает, что в более теп</w:t>
        <w:softHyphen/>
        <w:t>лой Финляндии ставят тройные рамы в окна, используют шлюзы пе</w:t>
        <w:softHyphen/>
        <w:t>ред выездами из цехов на улицу, чтобы экономить тепло. Говорит о полезности остекления балконов и лоджий, так как это создает как бы дополнительную стеклянную стенку с солнечной стороны у до</w:t>
        <w:softHyphen/>
        <w:t>мов, что также позволяет экономить тепло. А у нас энергию будто нарочно жгут.</w:t>
      </w:r>
    </w:p>
    <w:p>
      <w:pPr>
        <w:pStyle w:val="Normal"/>
        <w:spacing w:lineRule="auto" w:line="240"/>
        <w:ind w:firstLine="720"/>
        <w:rPr/>
      </w:pPr>
      <w:r>
        <w:rPr/>
        <w:t>Есть и более странные вещи.</w:t>
      </w:r>
    </w:p>
    <w:p>
      <w:pPr>
        <w:pStyle w:val="Normal"/>
        <w:spacing w:lineRule="auto" w:line="240"/>
        <w:ind w:firstLine="720"/>
        <w:rPr/>
      </w:pPr>
      <w:r>
        <w:rPr/>
        <w:t>Позвольте ненадолго отвлечься и сказать несколько слов о термо</w:t>
        <w:softHyphen/>
        <w:t>динамике.</w:t>
      </w:r>
    </w:p>
    <w:p>
      <w:pPr>
        <w:pStyle w:val="Normal"/>
        <w:spacing w:lineRule="auto" w:line="240"/>
        <w:ind w:firstLine="720"/>
        <w:jc w:val="left"/>
        <w:rPr>
          <w:b/>
          <w:b/>
          <w:i/>
          <w:i/>
        </w:rPr>
      </w:pPr>
      <w:r>
        <w:rPr>
          <w:b/>
          <w:i/>
        </w:rPr>
      </w:r>
    </w:p>
    <w:p>
      <w:pPr>
        <w:pStyle w:val="Normal"/>
        <w:spacing w:lineRule="auto" w:line="240"/>
        <w:ind w:firstLine="720"/>
        <w:jc w:val="left"/>
        <w:rPr>
          <w:b/>
          <w:b/>
          <w:i/>
          <w:i/>
        </w:rPr>
      </w:pPr>
      <w:r>
        <w:rPr>
          <w:b/>
          <w:i/>
        </w:rPr>
        <w:t>Вставная глава о термодинамике</w:t>
      </w:r>
    </w:p>
    <w:p>
      <w:pPr>
        <w:pStyle w:val="Normal"/>
        <w:spacing w:lineRule="auto" w:line="240"/>
        <w:ind w:firstLine="720"/>
        <w:rPr/>
      </w:pPr>
      <w:r>
        <w:rPr/>
        <w:t>Известно, что машина Карно</w:t>
      </w:r>
      <w:r>
        <w:rPr>
          <w:lang w:val="en-US"/>
        </w:rPr>
        <w:t xml:space="preserve"> —</w:t>
      </w:r>
      <w:r>
        <w:rPr/>
        <w:t xml:space="preserve"> самая эффективная среди всех возможных типов тепловых машин. Ее можно представить в виде цилиндра с поршнем без всяких клапанов, так что во всех циклах многократно используется одно и то же рабочее вещество. У нас должны быть еще два резервуара, в одном из которых для поддержа</w:t>
        <w:softHyphen/>
        <w:t>ния постоянной температуры Т, используется энергия, источником которой может быть бензин, мазут, уголь. Температура Т^ второго резервуара поддерживается за счет постоянства температуры внеш</w:t>
        <w:softHyphen/>
        <w:t>ней среды. Например, машину Карно можно установить на берегу озера, которое будет служить холодным резервуаром с температурой около 290К, а в качестве горячего резервуара можно использовать кипящую воду. Предположим, что вокруг наполненного газом цилин</w:t>
        <w:softHyphen/>
        <w:t>дра поочередно циркулирует вода, то из горячего, то из холодного резервуара. При этом поршень будет совершать поступательные движения. Есть такой параметр: КПД (коэффициент полезного дей</w:t>
        <w:softHyphen/>
        <w:t>ствия), определяющий, какую часть тепловой энергии, взятую из горячего резервуара, можно перевести в механическую.</w:t>
      </w:r>
    </w:p>
    <w:p>
      <w:pPr>
        <w:pStyle w:val="Normal"/>
        <w:spacing w:lineRule="auto" w:line="240"/>
        <w:ind w:firstLine="720"/>
        <w:rPr/>
      </w:pPr>
      <w:r>
        <w:rPr/>
        <w:t>Для цикла Карно КПД</w:t>
      </w:r>
      <w:r>
        <w:rPr>
          <w:lang w:val="en-US"/>
        </w:rPr>
        <w:t xml:space="preserve"> ==</w:t>
      </w:r>
      <w:r>
        <w:rPr/>
        <w:t xml:space="preserve"> (Т,</w:t>
      </w:r>
      <w:r>
        <w:rPr>
          <w:lang w:val="en-US"/>
        </w:rPr>
        <w:t xml:space="preserve"> -</w:t>
      </w:r>
      <w:r>
        <w:rPr/>
        <w:t xml:space="preserve"> ТаУТ,. Так, если резервуарами машины Карно являются кипящая и замерзающая вода то КПД</w:t>
      </w:r>
      <w:r>
        <w:rPr>
          <w:lang w:val="en-US"/>
        </w:rPr>
        <w:t xml:space="preserve"> = (373</w:t>
      </w:r>
      <w:r>
        <w:rPr/>
        <w:t xml:space="preserve"> К</w:t>
      </w:r>
      <w:r>
        <w:rPr>
          <w:lang w:val="en-US"/>
        </w:rPr>
        <w:t xml:space="preserve"> - 273</w:t>
      </w:r>
      <w:r>
        <w:rPr/>
        <w:t xml:space="preserve"> Ю/373 К</w:t>
      </w:r>
      <w:r>
        <w:rPr>
          <w:lang w:val="en-US"/>
        </w:rPr>
        <w:t xml:space="preserve"> == 0,27.</w:t>
      </w:r>
    </w:p>
    <w:p>
      <w:pPr>
        <w:pStyle w:val="Normal"/>
        <w:spacing w:lineRule="auto" w:line="240"/>
        <w:ind w:firstLine="720"/>
        <w:rPr/>
      </w:pPr>
      <w:r>
        <w:rPr/>
        <w:t>Почти все тепловые электростанции в качестве источника высо</w:t>
        <w:softHyphen/>
        <w:t>кой температуры используют кипящую воду. Поэтому их КПД (как было показано выше) не должен превышать</w:t>
      </w:r>
      <w:r>
        <w:rPr>
          <w:lang w:val="en-US"/>
        </w:rPr>
        <w:t xml:space="preserve"> 27%.</w:t>
      </w:r>
      <w:r>
        <w:rPr/>
        <w:t xml:space="preserve"> Однако, если воду нагревать под давлением, то она будет закипать при значительно бо</w:t>
        <w:softHyphen/>
        <w:t>лее высокой температуре. На тепловых электростанциях, работаю</w:t>
        <w:softHyphen/>
        <w:t>щих на минеральном топливе, используется перегретый пар под дав</w:t>
        <w:softHyphen/>
        <w:t>лением с температурой порядка</w:t>
      </w:r>
      <w:r>
        <w:rPr>
          <w:lang w:val="en-US"/>
        </w:rPr>
        <w:t xml:space="preserve"> 500</w:t>
      </w:r>
      <w:r>
        <w:rPr/>
        <w:t xml:space="preserve"> К и выше. При этом добиваются КПД</w:t>
      </w:r>
      <w:r>
        <w:rPr>
          <w:lang w:val="en-US"/>
        </w:rPr>
        <w:t xml:space="preserve"> &gt; 40%.</w:t>
      </w:r>
      <w:r>
        <w:rPr/>
        <w:t xml:space="preserve"> Атомные электростанции, которые используют ядерное топливо, из соображений безопасности работают при более низких давлениях и температурах, поэтому их КПД обычно</w:t>
      </w:r>
      <w:r>
        <w:rPr>
          <w:lang w:val="en-US"/>
        </w:rPr>
        <w:t xml:space="preserve"> - 30%.</w:t>
      </w:r>
    </w:p>
    <w:p>
      <w:pPr>
        <w:pStyle w:val="Normal"/>
        <w:spacing w:lineRule="auto" w:line="240"/>
        <w:ind w:firstLine="720"/>
        <w:rPr/>
      </w:pPr>
      <w:r>
        <w:rPr/>
        <w:t>Это значит, что большая часть получаемой из топлива энергии возвращается низкотемпературному резервуару в форме тепла. Эта энергия, в конечном итоге, полностью рассеивается и приводит к нагреву окружающей среды вблизи электростанции, т.е. прилегаю</w:t>
        <w:softHyphen/>
        <w:t>щих водоемов или атмосферы (если используются градирни). Такой нагрев окружающей среды</w:t>
      </w:r>
      <w:r>
        <w:rPr>
          <w:lang w:val="en-US"/>
        </w:rPr>
        <w:t xml:space="preserve"> —</w:t>
      </w:r>
      <w:r>
        <w:rPr/>
        <w:t xml:space="preserve"> нежелательное явление и с ним бо</w:t>
        <w:softHyphen/>
        <w:t>рются. А ведь нам в наши холода это тепло могло бы пригодится.</w:t>
      </w:r>
    </w:p>
    <w:p>
      <w:pPr>
        <w:pStyle w:val="Normal"/>
        <w:spacing w:lineRule="auto" w:line="240"/>
        <w:ind w:firstLine="720"/>
        <w:rPr/>
      </w:pPr>
      <w:r>
        <w:rPr/>
        <w:t>Пойдем дальше. У нас стоят в домах электроплиты и широко про</w:t>
        <w:softHyphen/>
        <w:t>дают электрообогреватели. А ведь в рамках того, что мы рассмотрели выше</w:t>
      </w:r>
      <w:r>
        <w:rPr>
          <w:lang w:val="en-US"/>
        </w:rPr>
        <w:t xml:space="preserve"> -</w:t>
      </w:r>
      <w:r>
        <w:rPr/>
        <w:t xml:space="preserve"> это расточительство. Действительно, если топливо использо</w:t>
        <w:softHyphen/>
        <w:t>вать непосредственно для обогрева здания, то можно достичь КПД почти</w:t>
      </w:r>
      <w:r>
        <w:rPr>
          <w:lang w:val="en-US"/>
        </w:rPr>
        <w:t xml:space="preserve"> 100%),</w:t>
      </w:r>
      <w:r>
        <w:rPr/>
        <w:t xml:space="preserve"> в то время как КПД электростанции, вырабатывающей электрическую энергию для обогрева, составляет лишь около 30%&gt;. Поэтому при электрообогреве то же самое количество топлива, в конечном итоге, дает лишь одну треть тепла. Вспомните, что мы де</w:t>
        <w:softHyphen/>
        <w:t>лаем, когда коммунальщики, экономя якобы мазут, не дают нам теп</w:t>
        <w:softHyphen/>
        <w:t>ла осенью и весной? Эта экономия оборачивается перерасходом на ТЭЦ. Ведь мы "добираем" тепло с помощью электричества. И при этом очень неэкономно.</w:t>
      </w:r>
    </w:p>
    <w:p>
      <w:pPr>
        <w:pStyle w:val="Normal"/>
        <w:spacing w:lineRule="auto" w:line="240"/>
        <w:ind w:firstLine="720"/>
        <w:rPr/>
      </w:pPr>
      <w:r>
        <w:rPr/>
        <w:t>Пойдем дальше. Знаете ли вы, что холодильник выделяет больше тепла, чем берет электричества из сети? На самом деле, это очевид</w:t>
        <w:softHyphen/>
        <w:t>но. Ведь' холодильник</w:t>
      </w:r>
      <w:r>
        <w:rPr>
          <w:lang w:val="en-US"/>
        </w:rPr>
        <w:t xml:space="preserve"> —</w:t>
      </w:r>
      <w:r>
        <w:rPr/>
        <w:t xml:space="preserve"> своего рода тепловой насос, забирающий тепло от продуктов и передающий его наружу.</w:t>
      </w:r>
    </w:p>
    <w:p>
      <w:pPr>
        <w:pStyle w:val="Normal"/>
        <w:spacing w:lineRule="auto" w:line="240"/>
        <w:ind w:firstLine="720"/>
        <w:rPr/>
      </w:pPr>
      <w:r>
        <w:rPr/>
        <w:t>Все процессы расширения и сжатия в цикле Карно обратимы, а потому машину Карно можно заставить работать в обратном направ</w:t>
        <w:softHyphen/>
        <w:t>лении. Поскольку все этапы обратимы, то можно ввести коэффици</w:t>
        <w:softHyphen/>
        <w:t>ент преобразования холодильника и он будет равен отношению Тд/(Т,</w:t>
      </w:r>
      <w:r>
        <w:rPr>
          <w:lang w:val="en-US"/>
        </w:rPr>
        <w:t xml:space="preserve"> -</w:t>
      </w:r>
      <w:r>
        <w:rPr/>
        <w:t xml:space="preserve"> Та). Он определяет отношение тепла, отобранного от хо</w:t>
        <w:softHyphen/>
        <w:t>лодного образца, к затраченной на это механической работе. И, как мы уже говорили, он обычно больше единицы.</w:t>
      </w:r>
    </w:p>
    <w:p>
      <w:pPr>
        <w:pStyle w:val="Normal"/>
        <w:spacing w:lineRule="auto" w:line="240"/>
        <w:ind w:firstLine="720"/>
        <w:rPr/>
      </w:pPr>
      <w:r>
        <w:rPr/>
        <w:t>Для обычного холодильника температура Тд резервуара холода (испаритель) порядка</w:t>
      </w:r>
      <w:r>
        <w:rPr>
          <w:lang w:val="en-US"/>
        </w:rPr>
        <w:t xml:space="preserve"> 260</w:t>
      </w:r>
      <w:r>
        <w:rPr/>
        <w:t xml:space="preserve"> К</w:t>
      </w:r>
      <w:r>
        <w:rPr>
          <w:lang w:val="en-US"/>
        </w:rPr>
        <w:t xml:space="preserve"> (- 13</w:t>
      </w:r>
      <w:r>
        <w:rPr/>
        <w:t xml:space="preserve"> С). Горячим резервуаром служит комнатный воздух, температура которого в окрестности теплообмен</w:t>
        <w:softHyphen/>
        <w:t>ника Т,</w:t>
      </w:r>
      <w:r>
        <w:rPr>
          <w:lang w:val="en-US"/>
        </w:rPr>
        <w:t xml:space="preserve"> « 310</w:t>
      </w:r>
      <w:r>
        <w:rPr/>
        <w:t xml:space="preserve"> К. При этом коэффициент преобразования холодильни</w:t>
        <w:softHyphen/>
        <w:t>ка равен 260/</w:t>
      </w:r>
      <w:r>
        <w:rPr>
          <w:lang w:val="en-US"/>
        </w:rPr>
        <w:t>(310 - 260) = 5,2</w:t>
      </w:r>
    </w:p>
    <w:p>
      <w:pPr>
        <w:pStyle w:val="Normal"/>
        <w:spacing w:lineRule="auto" w:line="240"/>
        <w:ind w:firstLine="720"/>
        <w:rPr/>
      </w:pPr>
      <w:r>
        <w:rPr/>
        <w:t>Таким образом, мы видим, что на каждый джоуль электроэнергии, затраченной на работу компрессора, приходится</w:t>
      </w:r>
      <w:r>
        <w:rPr>
          <w:lang w:val="en-US"/>
        </w:rPr>
        <w:t xml:space="preserve"> 5.2</w:t>
      </w:r>
      <w:r>
        <w:rPr/>
        <w:t xml:space="preserve"> Дж тепла, отня</w:t>
        <w:softHyphen/>
        <w:t>того от холодильной камеры, при условии, что используется эффек</w:t>
        <w:softHyphen/>
        <w:t>тивный цикл Карно.</w:t>
      </w:r>
    </w:p>
    <w:p>
      <w:pPr>
        <w:pStyle w:val="Normal"/>
        <w:spacing w:lineRule="auto" w:line="240"/>
        <w:ind w:firstLine="720"/>
        <w:rPr/>
      </w:pPr>
      <w:r>
        <w:rPr/>
        <w:t>Тепловой насос</w:t>
      </w:r>
      <w:r>
        <w:rPr>
          <w:lang w:val="en-US"/>
        </w:rPr>
        <w:t xml:space="preserve"> —</w:t>
      </w:r>
      <w:r>
        <w:rPr/>
        <w:t xml:space="preserve"> это просто другое название холодильника, ко</w:t>
        <w:softHyphen/>
        <w:t>торый, как мы убедились, представляет собой машину Карно, рабо</w:t>
        <w:softHyphen/>
        <w:t>тающую в обратном направлении. Холодильник перекачивает тепло из охлаждаемого объема в окружающий воздух. Если поместить хо</w:t>
        <w:softHyphen/>
        <w:t>лодильник на улице, то, извлекая тепло из наружного воздуха и пе</w:t>
        <w:softHyphen/>
        <w:t>редавая его во внутрь дома, можно обогревать его.</w:t>
      </w:r>
    </w:p>
    <w:p>
      <w:pPr>
        <w:pStyle w:val="Normal"/>
        <w:spacing w:lineRule="auto" w:line="240"/>
        <w:ind w:firstLine="720"/>
        <w:rPr/>
      </w:pPr>
      <w:r>
        <w:rPr/>
        <w:t>В действительности эффективность бытовых тепловых насосов не достигает и половины теоретического значения. Но в Америке быто</w:t>
        <w:softHyphen/>
        <w:t>вые приборы этого типа уже давно существуют.</w:t>
      </w:r>
    </w:p>
    <w:p>
      <w:pPr>
        <w:pStyle w:val="Normal"/>
        <w:spacing w:lineRule="auto" w:line="240"/>
        <w:ind w:firstLine="720"/>
        <w:rPr/>
      </w:pPr>
      <w:r>
        <w:rPr/>
        <w:t>В США и Канаде обычно для обогрева здания используется нефть или уголь, которые сжигаются на месте (преобразуя около</w:t>
      </w:r>
      <w:r>
        <w:rPr>
          <w:lang w:val="en-US"/>
        </w:rPr>
        <w:t xml:space="preserve"> 70%</w:t>
      </w:r>
      <w:r>
        <w:rPr/>
        <w:t xml:space="preserve"> хи</w:t>
        <w:softHyphen/>
        <w:t>мической энергии в полезное тепло) или на электростанции (с пре</w:t>
        <w:softHyphen/>
        <w:t>образованием около</w:t>
      </w:r>
      <w:r>
        <w:rPr>
          <w:lang w:val="en-US"/>
        </w:rPr>
        <w:t xml:space="preserve"> 30%</w:t>
      </w:r>
      <w:r>
        <w:rPr/>
        <w:t xml:space="preserve"> химической энергии в тепло, идущее на обогрев здания). В этом отношении КПД домашней котельной более чем вдвое превышает КПД электрической системы обогрева. Однако, с помощью теплового насоса можно значительно более эффективно обогревать здание, используя химическую энергию. Поскольку тем</w:t>
        <w:softHyphen/>
        <w:t>пературы горения нефти и угля довольно высоки, около 85%&gt; хими</w:t>
        <w:softHyphen/>
        <w:t>ческой энергии топлива могут быть преобразованы в механическую. Эту механическую энергию можно затем использовать в идеальном тепловом насосе, подающем тепло в обогреваемое здание.</w:t>
      </w:r>
    </w:p>
    <w:p>
      <w:pPr>
        <w:pStyle w:val="Normal"/>
        <w:spacing w:lineRule="auto" w:line="240"/>
        <w:ind w:firstLine="720"/>
        <w:rPr/>
      </w:pPr>
      <w:r>
        <w:rPr/>
        <w:t>Вообще-то удивительно бездарное отношение к использованию энергоносителей в нашей стране понятно. Ведь чем определяется себестоимость того или иного продукта? В конечном итоге затратами на рабочую силу, задействованную на всех этапах его производства. А какие же у нас были эти затраты, если вскоре после внедрения в быт и производство электричества стали в основном использовать труд заключенных? Барак, паек, стандартная одежда, примитивный инструмент. Кстати, одежду для зэков и инструменты для них делали другие зэки. Мало кто знает, что знаменитый строитель каналов и плотин, академик и директор института "Гидропроект", впоследствии носившего его имя, С. Я. Жук, был комиссаром НКВД. Сотрудниками НКВД были и многие его ученики и соратники по водному строи</w:t>
        <w:softHyphen/>
        <w:t>тельству с широким использованием, скажем прямо, рабского труда. Так было и в освоении нефтяных и газовых месторождений, добычи урана, прокладки трубопроводов и многого другого. Вот оттуда и идет эта расточительность. Сегодня заключенные не только не ис</w:t>
        <w:softHyphen/>
        <w:t>точник дополнительного дохода, но и себя прокормить не могут, но кое-что от того времени, как видим, осталось.</w:t>
      </w:r>
    </w:p>
    <w:p>
      <w:pPr>
        <w:pStyle w:val="Normal"/>
        <w:spacing w:lineRule="auto" w:line="240"/>
        <w:ind w:firstLine="720"/>
        <w:rPr/>
      </w:pPr>
      <w:r>
        <w:rPr/>
        <w:t>То, что себестоимость тех наших продуктов, которые целиком де</w:t>
        <w:softHyphen/>
        <w:t>лаются внутри страны, зависит от стоимости рабочей силы, может значить, например, что себестоимость энергии у нас должна быть</w:t>
      </w:r>
      <w:r>
        <w:rPr>
          <w:lang w:val="en-US"/>
        </w:rPr>
        <w:t xml:space="preserve"> </w:t>
      </w:r>
      <w:r>
        <w:rPr/>
        <w:t>ниже, чем в Японии, Канаде, части Европы и США, так как цена ра</w:t>
        <w:softHyphen/>
        <w:t>бочей силы у нас (при всех индивидуальных издержках, но за выче</w:t>
        <w:softHyphen/>
        <w:t>том общественных фондов потребления, формируемых за счет налогов с предприятий и рентных платежей) все же ниже, чем у них. А энер</w:t>
        <w:softHyphen/>
        <w:t>гию обычно производят внутри страны. Вложений же в основные фонды в последние десять лет никто практически не делал.</w:t>
      </w:r>
    </w:p>
    <w:p>
      <w:pPr>
        <w:pStyle w:val="Normal"/>
        <w:spacing w:lineRule="auto" w:line="240"/>
        <w:ind w:firstLine="720"/>
        <w:rPr/>
      </w:pPr>
      <w:r>
        <w:rPr/>
        <w:t>В советское время большая часть экономики работала на ВПК. А на товары народного потребления шло</w:t>
      </w:r>
      <w:r>
        <w:rPr>
          <w:lang w:val="en-US"/>
        </w:rPr>
        <w:t xml:space="preserve"> 10 - 20%</w:t>
      </w:r>
      <w:r>
        <w:rPr/>
        <w:t xml:space="preserve"> процентов ее мощности. И этого, в общем-то, хватало для более-менее сносного удовлетворения потребностей всего населения.</w:t>
      </w:r>
    </w:p>
    <w:p>
      <w:pPr>
        <w:pStyle w:val="Normal"/>
        <w:spacing w:lineRule="auto" w:line="240"/>
        <w:ind w:firstLine="720"/>
        <w:rPr/>
      </w:pPr>
      <w:r>
        <w:rPr/>
        <w:t>Казалось бы, заберем еще процентов</w:t>
      </w:r>
      <w:r>
        <w:rPr>
          <w:lang w:val="en-US"/>
        </w:rPr>
        <w:t xml:space="preserve"> 20%</w:t>
      </w:r>
      <w:r>
        <w:rPr/>
        <w:t xml:space="preserve"> из мощностей ВПК</w:t>
      </w:r>
      <w:r>
        <w:rPr>
          <w:lang w:val="en-US"/>
        </w:rPr>
        <w:t xml:space="preserve"> — </w:t>
      </w:r>
      <w:r>
        <w:rPr/>
        <w:t>и заживем лучше, чем на Западе. Такое развитие событий нам и обещали в начале перестройки. Но пока пытались разработать новую технику для легкой промышленности, всю промышленность успешно развалили. То есть не только новых мощностей не появилось, а и то, что было, разрушили.</w:t>
      </w:r>
    </w:p>
    <w:p>
      <w:pPr>
        <w:pStyle w:val="Normal"/>
        <w:spacing w:lineRule="auto" w:line="240"/>
        <w:ind w:firstLine="720"/>
        <w:rPr/>
      </w:pPr>
      <w:r>
        <w:rPr/>
        <w:t>Поэтому некоторые читатели считают, что если бы сделали так, как планировали, то все было бы хорошо. А вы</w:t>
      </w:r>
      <w:r>
        <w:rPr>
          <w:lang w:val="en-US"/>
        </w:rPr>
        <w:t xml:space="preserve"> —</w:t>
      </w:r>
      <w:r>
        <w:rPr/>
        <w:t xml:space="preserve"> о значении клима</w:t>
        <w:softHyphen/>
        <w:t>та?.. Правда, при внимательном чтении это возражение читатели смогут легко себе разъяснить.</w:t>
      </w:r>
    </w:p>
    <w:p>
      <w:pPr>
        <w:pStyle w:val="Normal"/>
        <w:spacing w:lineRule="auto" w:line="240"/>
        <w:ind w:firstLine="720"/>
        <w:rPr>
          <w:lang w:val="en-US"/>
        </w:rPr>
      </w:pPr>
      <w:r>
        <w:rPr/>
        <w:t>Но в книге А. П. Паршева есть и на самом деле слабые места. К их обсуждению мы и приступим.</w:t>
      </w:r>
    </w:p>
    <w:p>
      <w:pPr>
        <w:pStyle w:val="Normal"/>
        <w:spacing w:lineRule="auto" w:line="240"/>
        <w:ind w:firstLine="720"/>
        <w:rPr>
          <w:lang w:val="en-US"/>
        </w:rPr>
      </w:pPr>
      <w:r>
        <w:rPr>
          <w:lang w:val="en-US"/>
        </w:rPr>
      </w:r>
    </w:p>
    <w:p>
      <w:pPr>
        <w:pStyle w:val="Normal"/>
        <w:spacing w:lineRule="auto" w:line="240"/>
        <w:ind w:firstLine="720"/>
        <w:jc w:val="center"/>
        <w:rPr/>
      </w:pPr>
      <w:r>
        <w:rPr>
          <w:b/>
          <w:lang w:val="en-US"/>
        </w:rPr>
        <w:t>1.4.</w:t>
      </w:r>
      <w:r>
        <w:rPr>
          <w:b/>
        </w:rPr>
        <w:t xml:space="preserve"> РЫНОК ИМ. А. П. ПАРШЕВА</w:t>
      </w:r>
    </w:p>
    <w:p>
      <w:pPr>
        <w:pStyle w:val="Normal"/>
        <w:spacing w:lineRule="auto" w:line="240"/>
        <w:ind w:firstLine="720"/>
        <w:rPr>
          <w:lang w:val="en-US"/>
        </w:rPr>
      </w:pPr>
      <w:r>
        <w:rPr>
          <w:lang w:val="en-US"/>
        </w:rPr>
      </w:r>
    </w:p>
    <w:p>
      <w:pPr>
        <w:pStyle w:val="Normal"/>
        <w:spacing w:lineRule="auto" w:line="240"/>
        <w:ind w:firstLine="720"/>
        <w:rPr/>
      </w:pPr>
      <w:r>
        <w:rPr/>
        <w:t>Вот крылатая фраза А. П. Паршева: «Не рынок нас погубил, а ми</w:t>
        <w:softHyphen/>
        <w:t xml:space="preserve">ровой рынок». Из его книги следует, что сам по себе </w:t>
      </w:r>
      <w:r>
        <w:rPr>
          <w:i/>
        </w:rPr>
        <w:t>«...рынок спра</w:t>
        <w:softHyphen/>
        <w:t>ведлив. Ибо только он позволяет измерить заслуги человека пе</w:t>
        <w:softHyphen/>
        <w:t>ред обществом. Лучшая оценка, когда человек соглашается за •чье-то изделие отдать плоды своего труда, тогда оно действи</w:t>
        <w:softHyphen/>
        <w:t>тельно полезно».</w:t>
      </w:r>
      <w:r>
        <w:rPr/>
        <w:t xml:space="preserve"> Проблемы же возникают оттого, что современный «мировой рынок» большую Часть истинно рыночных свойств потерял. Спрашивается: а с чего это он их потерял?</w:t>
      </w:r>
    </w:p>
    <w:p>
      <w:pPr>
        <w:pStyle w:val="Normal"/>
        <w:spacing w:lineRule="auto" w:line="240"/>
        <w:ind w:firstLine="720"/>
        <w:rPr/>
      </w:pPr>
      <w:r>
        <w:rPr/>
        <w:t>Здесь у Паршева начинается путаница из-за того, что он подменя</w:t>
        <w:softHyphen/>
        <w:t>ет факты догадками. Рынок</w:t>
      </w:r>
      <w:r>
        <w:rPr>
          <w:lang w:val="en-US"/>
        </w:rPr>
        <w:t xml:space="preserve"> —</w:t>
      </w:r>
      <w:r>
        <w:rPr/>
        <w:t xml:space="preserve"> хорош. Мировой рынок</w:t>
      </w:r>
      <w:r>
        <w:rPr>
          <w:lang w:val="en-US"/>
        </w:rPr>
        <w:t xml:space="preserve"> —</w:t>
      </w:r>
      <w:r>
        <w:rPr/>
        <w:t xml:space="preserve"> тоже ры</w:t>
        <w:softHyphen/>
        <w:t>нок. Но он плох, он «нас погубил». Положение А. П. Паршева стано</w:t>
        <w:softHyphen/>
        <w:t>вится безвыходным, и он вынужден объявить без всяких оснований, что мировой рынок «потерял» рыночные качества. Но в этом случае он перестал быть рынком. А во что же он превратился? Нет ответа.</w:t>
      </w:r>
    </w:p>
    <w:p>
      <w:pPr>
        <w:pStyle w:val="Normal"/>
        <w:spacing w:lineRule="auto" w:line="240"/>
        <w:ind w:firstLine="720"/>
        <w:rPr/>
      </w:pPr>
      <w:r>
        <w:rPr/>
        <w:t>Да и то, что написано в книге о нашем обычном рынке, вызывает большие сомнения. Ведь по А. П. Паршеву, его цель</w:t>
      </w:r>
      <w:r>
        <w:rPr>
          <w:lang w:val="en-US"/>
        </w:rPr>
        <w:t xml:space="preserve"> —</w:t>
      </w:r>
      <w:r>
        <w:rPr/>
        <w:t xml:space="preserve"> не в селек</w:t>
        <w:softHyphen/>
        <w:t>ции, не в выживании сильнейшего, а во взаимопомощи, в обмене плодами труда. Очень хорошее, гуманное мнение. Правда, к сожале</w:t>
        <w:softHyphen/>
        <w:t>нию, сам рынок этого не знает, ибо он</w:t>
      </w:r>
      <w:r>
        <w:rPr>
          <w:lang w:val="en-US"/>
        </w:rPr>
        <w:t xml:space="preserve"> —</w:t>
      </w:r>
      <w:r>
        <w:rPr/>
        <w:t xml:space="preserve"> просто сфера товарного обмена. Его не надо демонизировать, но и романтизировать тоже не надо.</w:t>
      </w:r>
    </w:p>
    <w:p>
      <w:pPr>
        <w:pStyle w:val="Normal"/>
        <w:spacing w:lineRule="auto" w:line="240"/>
        <w:ind w:firstLine="720"/>
        <w:rPr/>
      </w:pPr>
      <w:r>
        <w:rPr/>
        <w:t>Рынок возникает из практически безграничных потребностей че</w:t>
        <w:softHyphen/>
        <w:t>ловека и ограниченности ресурсов для их удовлетворения. Поэтому, когда мы хотим покупать, мы вынуждены сначала продавать. Прода</w:t>
        <w:softHyphen/>
        <w:t>вать, может быть, и не хочется,</w:t>
      </w:r>
      <w:r>
        <w:rPr>
          <w:lang w:val="en-US"/>
        </w:rPr>
        <w:t>—</w:t>
      </w:r>
      <w:r>
        <w:rPr/>
        <w:t xml:space="preserve"> а куда денешься? Процитируем еще раз знаменитого российского рыночника, кота Матроскина:</w:t>
      </w:r>
    </w:p>
    <w:p>
      <w:pPr>
        <w:pStyle w:val="Normal"/>
        <w:spacing w:lineRule="auto" w:line="240"/>
        <w:ind w:firstLine="720"/>
        <w:rPr/>
      </w:pPr>
      <w:r>
        <w:rPr/>
        <w:t>«Чтобы купить что-нибудь полезное, надо сначала продать что-нибудь полезное». Вот вам и «взаимопомощь», и обмен плодами...</w:t>
      </w:r>
    </w:p>
    <w:p>
      <w:pPr>
        <w:pStyle w:val="Normal"/>
        <w:spacing w:lineRule="auto" w:line="240"/>
        <w:ind w:firstLine="720"/>
        <w:rPr/>
      </w:pPr>
      <w:r>
        <w:rPr/>
        <w:t>Считается, что у экономики есть две крайности: рыночность и плановость. Они дают миру, соответственно, две системы хозяйство</w:t>
        <w:softHyphen/>
        <w:t>вания: рыночную и плановую, или командную. Но нигде и никогда эти две системы в чистом виде не реализовывались. Даже в эпоху военного коммунизма был рынок, на котором «буржуи» меняли свое добро на продукты питания. И это естественно. Как только в эконо</w:t>
        <w:softHyphen/>
        <w:t>мической сфере государство допускает нерасторопность, ее компен</w:t>
        <w:softHyphen/>
        <w:t>сирует стихийно возникающий рынок. И в СССР рынок был, но но</w:t>
        <w:softHyphen/>
        <w:t>сил он подчиненное значение. Вспомните. Ведь всем платили зарпла</w:t>
        <w:softHyphen/>
        <w:t>ту деньгами, которые можно было потратить на то, что считали нуж</w:t>
        <w:softHyphen/>
        <w:t>ным их обладатели. Хотели выпить, тратили на водку. Хотели чи</w:t>
        <w:softHyphen/>
        <w:t>тать, тратили на книги. Мы уже не говорим о так называемых кол</w:t>
        <w:softHyphen/>
        <w:t>хозных рынках. Командная экономика отнюдь не командовала людь</w:t>
        <w:softHyphen/>
        <w:t>ми, желающими тратить свои деньги.</w:t>
      </w:r>
    </w:p>
    <w:p>
      <w:pPr>
        <w:pStyle w:val="Normal"/>
        <w:spacing w:lineRule="auto" w:line="240"/>
        <w:ind w:firstLine="720"/>
        <w:rPr/>
      </w:pPr>
      <w:r>
        <w:rPr/>
        <w:t>И рынок совсем не таков, каким его частенько живописуют.</w:t>
      </w:r>
    </w:p>
    <w:p>
      <w:pPr>
        <w:pStyle w:val="Normal"/>
        <w:spacing w:lineRule="auto" w:line="240"/>
        <w:ind w:firstLine="720"/>
        <w:rPr/>
      </w:pPr>
      <w:r>
        <w:rPr>
          <w:b/>
          <w:i/>
        </w:rPr>
        <w:t>Рынок, как и вся экономика, не может ставить</w:t>
      </w:r>
      <w:r>
        <w:rPr>
          <w:i/>
        </w:rPr>
        <w:t xml:space="preserve"> себе задачу </w:t>
      </w:r>
      <w:r>
        <w:rPr>
          <w:b/>
          <w:i/>
        </w:rPr>
        <w:t>сам.</w:t>
      </w:r>
      <w:r>
        <w:rPr/>
        <w:t xml:space="preserve"> Ее может поставить только общество и государство. А вот когда он предоставлен сам себе, то вовсе не озабочен тем, чтобы «измерить заслуги человека перед обществом», как полагает А. П. Паршев. Рынок озабочен своим выживанием и своим самосо</w:t>
        <w:softHyphen/>
        <w:t>хранением, и в этом процессе теряет свои замечательные свойства по «измерению заслуг». И когда он становится особенно уродливым, его поправляет государство.</w:t>
      </w:r>
    </w:p>
    <w:p>
      <w:pPr>
        <w:pStyle w:val="Normal"/>
        <w:spacing w:lineRule="auto" w:line="240"/>
        <w:ind w:firstLine="720"/>
        <w:rPr/>
      </w:pPr>
      <w:r>
        <w:rPr/>
        <w:t>Рынок подобен волку, которого хотят пристроить к охране отары. Пока он маленький, кажется, что он сможет это делать. Но когда он вырастает, то живет по своим инстинктам и режет скотину, которую должен охранять.</w:t>
      </w:r>
    </w:p>
    <w:p>
      <w:pPr>
        <w:pStyle w:val="Normal"/>
        <w:spacing w:lineRule="auto" w:line="240"/>
        <w:ind w:firstLine="720"/>
        <w:rPr/>
      </w:pPr>
      <w:r>
        <w:rPr/>
        <w:t xml:space="preserve">Иначе говоря, за рынком нужен постоянный контроль. А как только затраты на контроль становятся больше, чем польза, сферу применения рынка нужно ограничить. В противном случае быстро возникнет вопрос: мы имеем рынок, или рынок </w:t>
      </w:r>
      <w:r>
        <w:rPr>
          <w:i/>
        </w:rPr>
        <w:t>имеет</w:t>
      </w:r>
      <w:r>
        <w:rPr/>
        <w:t xml:space="preserve"> нас?.. Есть милиция, суд и тюрьма, и каждый человек, принимающий участие в рыночных отношениях, подсознательно учитывает существование этих государственных институтов. Поэтому государство первично, а нынешний, современный рынок</w:t>
      </w:r>
      <w:r>
        <w:rPr>
          <w:lang w:val="en-US"/>
        </w:rPr>
        <w:t xml:space="preserve"> —</w:t>
      </w:r>
      <w:r>
        <w:rPr/>
        <w:t xml:space="preserve"> вторичен, и все разговоры о неза</w:t>
        <w:softHyphen/>
        <w:t>висимости рынка от государственного регулирования</w:t>
      </w:r>
      <w:r>
        <w:rPr>
          <w:lang w:val="en-US"/>
        </w:rPr>
        <w:t xml:space="preserve"> —</w:t>
      </w:r>
      <w:r>
        <w:rPr/>
        <w:t xml:space="preserve"> глупости.</w:t>
      </w:r>
    </w:p>
    <w:p>
      <w:pPr>
        <w:pStyle w:val="Normal"/>
        <w:spacing w:lineRule="auto" w:line="240"/>
        <w:ind w:firstLine="720"/>
        <w:rPr/>
      </w:pPr>
      <w:r>
        <w:rPr/>
        <w:t>Принцип «свободной торговли» был провозглашен Адамом Смитом в его книге «Богатство народов», написанной в</w:t>
      </w:r>
      <w:r>
        <w:rPr>
          <w:lang w:val="en-US"/>
        </w:rPr>
        <w:t xml:space="preserve"> 1776</w:t>
      </w:r>
      <w:r>
        <w:rPr/>
        <w:t xml:space="preserve"> году для Ост-Индской компании. Но что интересно, даже в самой Англии свобод</w:t>
        <w:softHyphen/>
        <w:t>ная торговля никогда не осуществлялась. Более того, мощный госу</w:t>
        <w:softHyphen/>
        <w:t>дарственный аппарат зорко следил не только за уплатой налогов своими подданными, но и за ценами как на ввозимые товары, так и на товары собственного производства.</w:t>
      </w:r>
    </w:p>
    <w:p>
      <w:pPr>
        <w:pStyle w:val="Normal"/>
        <w:spacing w:lineRule="auto" w:line="240"/>
        <w:ind w:firstLine="720"/>
        <w:rPr/>
      </w:pPr>
      <w:r>
        <w:rPr/>
        <w:t>Другой экономист, Д. Рикардо, объяснял миру пользу мировой торговли, как наиболее эффективный способ использования мировых ресурсов. На фоне этих объяснений Англия «согласилась» развивать на своей территории ткацкую промышленность, оставив виноделие Испании и Португалии. И по сию пору эти две страны не могут оп</w:t>
        <w:softHyphen/>
        <w:t>равиться от такого «эффективного» международного разделения труда.</w:t>
      </w:r>
    </w:p>
    <w:p>
      <w:pPr>
        <w:pStyle w:val="Normal"/>
        <w:spacing w:lineRule="auto" w:line="240"/>
        <w:ind w:firstLine="720"/>
        <w:rPr/>
      </w:pPr>
      <w:r>
        <w:rPr/>
        <w:t>А это и понятно. Экономическая теория не самодостаточна. Если взять исконное определение экономики, как науки о ведении домаш</w:t>
        <w:softHyphen/>
        <w:t>него хозяйства, или в современном значении, как науки, которая ис</w:t>
        <w:softHyphen/>
        <w:t>следует проблемы эффективного использования ограниченных произ</w:t>
        <w:softHyphen/>
        <w:t>водственных ресурсов или управления ими с целью достижения мак</w:t>
        <w:softHyphen/>
        <w:t>симального удовлетворения материальных потребностей человека, то очевидна ее многовариантность. Выбор нужного решения происходит при внесении ряда дополнительных условий, лежащих вне экономики.</w:t>
      </w:r>
    </w:p>
    <w:p>
      <w:pPr>
        <w:pStyle w:val="Normal"/>
        <w:spacing w:lineRule="auto" w:line="240"/>
        <w:ind w:firstLine="720"/>
        <w:rPr/>
      </w:pPr>
      <w:r>
        <w:rPr/>
        <w:t>Представьте себе, что вам надо проложить пути, связывающие ряд населенных пунктов в сильно пересеченной местности. Вы мо</w:t>
        <w:softHyphen/>
        <w:t>жете пригласить для консультации профессионалов, которые пред</w:t>
        <w:softHyphen/>
        <w:t>ложат оптимальное решение вашей задачи. А если вы не сможете четко объяснить им свою цель, то что они будут оптимизировать?</w:t>
      </w:r>
    </w:p>
    <w:p>
      <w:pPr>
        <w:pStyle w:val="Normal"/>
        <w:spacing w:lineRule="auto" w:line="240"/>
        <w:ind w:firstLine="720"/>
        <w:rPr/>
      </w:pPr>
      <w:r>
        <w:rPr/>
        <w:t>А теперь представим, что эти дороги можно проложить в интере</w:t>
        <w:softHyphen/>
        <w:t>сах или одного заказчика, или другого. В таком случае это будут разные решения, так как у каждого заказчика свои интересы. Реше</w:t>
        <w:softHyphen/>
        <w:t>ния разные, а дают их одни и те же люди. И ничего удивительного, ведь они решали разные задачи.</w:t>
      </w:r>
    </w:p>
    <w:p>
      <w:pPr>
        <w:pStyle w:val="Normal"/>
        <w:spacing w:lineRule="auto" w:line="240"/>
        <w:ind w:firstLine="720"/>
        <w:rPr/>
      </w:pPr>
      <w:r>
        <w:rPr/>
        <w:t>А что будет, если потенциальных заказчиков несколько, а систему дорог надо строить одну на всех? Ясно, что будет утвержден проект, максимально учитывающий интересы сильнейшего из заказчиков. И не просто утвержден, а со ссылкой на мнение экспертов. Только одна мелочь не будет сказана, что это было не единственное возможное решение.</w:t>
      </w:r>
    </w:p>
    <w:p>
      <w:pPr>
        <w:pStyle w:val="Normal"/>
        <w:spacing w:lineRule="auto" w:line="240"/>
        <w:ind w:firstLine="720"/>
        <w:rPr/>
      </w:pPr>
      <w:r>
        <w:rPr/>
        <w:t>К сожалению, в силу своей либо малограмотности, либо личной заинтересованности, наши реформаторы, прикрываясь тем, что законы экономики будто бы везде действуют одинаково, навязывают общест</w:t>
        <w:softHyphen/>
        <w:t>ву мысль, что и результаты их применения в разных местах будут одинаковыми. А вот это уже неправда. Например, на тело действуют гравитационные и центробежные силы. Так вот центробежная сила в зависимости от широты местности меняется от нуля до максимально</w:t>
        <w:softHyphen/>
        <w:t>го значения.</w:t>
      </w:r>
    </w:p>
    <w:p>
      <w:pPr>
        <w:pStyle w:val="Normal"/>
        <w:spacing w:lineRule="auto" w:line="240"/>
        <w:ind w:firstLine="720"/>
        <w:rPr/>
      </w:pPr>
      <w:r>
        <w:rPr/>
        <w:t>Всегда экономика подчиняется задачам государства. У государства же, вне зависимости от действующей в нем экономической системы,</w:t>
      </w:r>
      <w:r>
        <w:rPr>
          <w:lang w:val="en-US"/>
        </w:rPr>
        <w:t xml:space="preserve"> </w:t>
      </w:r>
      <w:r>
        <w:rPr/>
        <w:t>существуют свои собственные интересы. Представьте себе человека, у которого стоит задача выжить в разных климатических условиях. Для этого он использует различную одежду. Вот этот человек</w:t>
      </w:r>
      <w:r>
        <w:rPr>
          <w:lang w:val="en-US"/>
        </w:rPr>
        <w:t xml:space="preserve"> — </w:t>
      </w:r>
      <w:r>
        <w:rPr/>
        <w:t>государство, а одежда</w:t>
      </w:r>
      <w:r>
        <w:rPr>
          <w:lang w:val="en-US"/>
        </w:rPr>
        <w:t xml:space="preserve"> —</w:t>
      </w:r>
      <w:r>
        <w:rPr/>
        <w:t xml:space="preserve"> экономические отношения. Поэтому не ры</w:t>
        <w:softHyphen/>
        <w:t>нок определяет структуру и функции государства, а наоборот. А то, что без государства рынок вообще невозможен, должно быть ясно каждому. Поддержание рынка немыслимо без определенной правовой и контролирующей системы.</w:t>
      </w:r>
    </w:p>
    <w:p>
      <w:pPr>
        <w:pStyle w:val="Normal"/>
        <w:spacing w:lineRule="auto" w:line="240"/>
        <w:ind w:firstLine="720"/>
        <w:rPr/>
      </w:pPr>
      <w:r>
        <w:rPr/>
        <w:t>«Либерализм»</w:t>
      </w:r>
      <w:r>
        <w:rPr>
          <w:lang w:val="en-US"/>
        </w:rPr>
        <w:t xml:space="preserve"> —</w:t>
      </w:r>
      <w:r>
        <w:rPr/>
        <w:t xml:space="preserve"> это не более чем попытка развитых стран уста</w:t>
        <w:softHyphen/>
        <w:t>новления колониальных взаимоотношений с менее развитыми стра</w:t>
        <w:softHyphen/>
        <w:t>нами. Ни в США, ни в Англии</w:t>
      </w:r>
      <w:r>
        <w:rPr>
          <w:lang w:val="en-US"/>
        </w:rPr>
        <w:t xml:space="preserve"> —</w:t>
      </w:r>
      <w:r>
        <w:rPr/>
        <w:t xml:space="preserve"> главных апологетах «либерализма», нет свободного рынка. Так или иначе, государство вмешивается в экономику и играет в ней не последнюю роль.</w:t>
      </w:r>
    </w:p>
    <w:p>
      <w:pPr>
        <w:pStyle w:val="Normal"/>
        <w:spacing w:lineRule="auto" w:line="240"/>
        <w:ind w:firstLine="720"/>
        <w:rPr/>
      </w:pPr>
      <w:r>
        <w:rPr/>
        <w:t>Экономика занимается поиском оптимального пути развития в ус</w:t>
        <w:softHyphen/>
        <w:t>ловиях ограниченных ресурсов. Такую ситуацию описывает нелиней</w:t>
        <w:softHyphen/>
        <w:t>ная математическая модель, которая имеет набор стационарных ре</w:t>
        <w:softHyphen/>
        <w:t>шений. Чисто рыночные отношения</w:t>
      </w:r>
      <w:r>
        <w:rPr>
          <w:lang w:val="en-US"/>
        </w:rPr>
        <w:t xml:space="preserve"> —</w:t>
      </w:r>
      <w:r>
        <w:rPr/>
        <w:t xml:space="preserve"> это неуправляемая стихия. Поэтому просто дикостью выглядит утверждение, будто сложная ди</w:t>
        <w:softHyphen/>
        <w:t>намическая система с целым спектром возможных стационарных со</w:t>
        <w:softHyphen/>
        <w:t>стояний, развиваясь хаотически, непременно попадет в одно из напе</w:t>
        <w:softHyphen/>
        <w:t>ред заданных состояний, и «удовлетворит потребности общества». Кабы так, в лотерею выигрывал бы каждый по три раза на дню.</w:t>
      </w:r>
    </w:p>
    <w:p>
      <w:pPr>
        <w:pStyle w:val="Normal"/>
        <w:spacing w:lineRule="auto" w:line="240"/>
        <w:ind w:firstLine="720"/>
        <w:rPr/>
      </w:pPr>
      <w:r>
        <w:rPr/>
        <w:t>Определить, в какую «точку» должна придти экономика, и каков должен быть путь, может только государство. Направлять экономику в нужном для государства направлении, и есть основная его задача. Более того, если даже система и попадет случайно в нужную точку, удержаться в ней без помощи государства она не сможет.</w:t>
      </w:r>
    </w:p>
    <w:p>
      <w:pPr>
        <w:pStyle w:val="Normal"/>
        <w:spacing w:lineRule="auto" w:line="240"/>
        <w:ind w:firstLine="720"/>
        <w:rPr/>
      </w:pPr>
      <w:r>
        <w:rPr/>
        <w:t>Так что все разговоры о всесильной «невидимой руке» рынка, о его «саморганизации»</w:t>
      </w:r>
      <w:r>
        <w:rPr>
          <w:lang w:val="en-US"/>
        </w:rPr>
        <w:t xml:space="preserve"> —</w:t>
      </w:r>
      <w:r>
        <w:rPr/>
        <w:t xml:space="preserve"> просто из области ненаучной фантастики.</w:t>
      </w:r>
    </w:p>
    <w:p>
      <w:pPr>
        <w:pStyle w:val="Normal"/>
        <w:spacing w:lineRule="auto" w:line="240"/>
        <w:ind w:firstLine="720"/>
        <w:rPr/>
      </w:pPr>
      <w:r>
        <w:rPr/>
        <w:t>Но и чисто плановое хозяйство есть такая же утопия, и вот поче</w:t>
        <w:softHyphen/>
        <w:t>му. Для командного управления такой системой надо отслеживать связи большого (правильнее сказать</w:t>
      </w:r>
      <w:r>
        <w:rPr>
          <w:lang w:val="en-US"/>
        </w:rPr>
        <w:t xml:space="preserve"> —</w:t>
      </w:r>
      <w:r>
        <w:rPr/>
        <w:t xml:space="preserve"> огромного) числа экономи</w:t>
        <w:softHyphen/>
        <w:t>ческих агентов. Если число этих агентов равно</w:t>
      </w:r>
      <w:r>
        <w:rPr>
          <w:lang w:val="en-US"/>
        </w:rPr>
        <w:t xml:space="preserve"> N.</w:t>
      </w:r>
      <w:r>
        <w:rPr/>
        <w:t xml:space="preserve"> то число связей равно Мх(М</w:t>
      </w:r>
      <w:r>
        <w:rPr>
          <w:lang w:val="en-US"/>
        </w:rPr>
        <w:t xml:space="preserve"> - 1),</w:t>
      </w:r>
      <w:r>
        <w:rPr/>
        <w:t xml:space="preserve"> а число вариантов их реализации</w:t>
      </w:r>
      <w:r>
        <w:rPr>
          <w:lang w:val="en-US"/>
        </w:rPr>
        <w:t xml:space="preserve"> -</w:t>
      </w:r>
      <w:r>
        <w:rPr/>
        <w:t xml:space="preserve"> М! То есть Мх(М</w:t>
      </w:r>
      <w:r>
        <w:rPr>
          <w:lang w:val="en-US"/>
        </w:rPr>
        <w:t xml:space="preserve"> -</w:t>
      </w:r>
      <w:r>
        <w:rPr/>
        <w:t xml:space="preserve"> 1)х(М</w:t>
      </w:r>
      <w:r>
        <w:rPr>
          <w:lang w:val="en-US"/>
        </w:rPr>
        <w:t xml:space="preserve"> - 2)...</w:t>
      </w:r>
      <w:r>
        <w:rPr/>
        <w:t xml:space="preserve"> Для любой страны</w:t>
      </w:r>
      <w:r>
        <w:rPr>
          <w:lang w:val="en-US"/>
        </w:rPr>
        <w:t xml:space="preserve"> N -</w:t>
      </w:r>
      <w:r>
        <w:rPr/>
        <w:t xml:space="preserve"> число много большее, чем число их жителей. А так как экономика подчиняется нелиней</w:t>
        <w:softHyphen/>
        <w:t>ным закономерностям, то при определенной ошибке, с которой мы всегда знаем исходные данные, при управлении столь сложной сис</w:t>
        <w:softHyphen/>
        <w:t>темой очень быстро наступает хаос.</w:t>
      </w:r>
    </w:p>
    <w:p>
      <w:pPr>
        <w:pStyle w:val="Normal"/>
        <w:spacing w:lineRule="auto" w:line="240"/>
        <w:ind w:firstLine="720"/>
        <w:rPr/>
      </w:pPr>
      <w:r>
        <w:rPr/>
        <w:t>Из этого следует, что попытки противопоставить одну абстрак</w:t>
        <w:softHyphen/>
        <w:t>цию</w:t>
      </w:r>
      <w:r>
        <w:rPr>
          <w:lang w:val="en-US"/>
        </w:rPr>
        <w:t xml:space="preserve"> —</w:t>
      </w:r>
      <w:r>
        <w:rPr/>
        <w:t xml:space="preserve"> «рынок», другой абстракции</w:t>
      </w:r>
      <w:r>
        <w:rPr>
          <w:lang w:val="en-US"/>
        </w:rPr>
        <w:t xml:space="preserve"> —</w:t>
      </w:r>
      <w:r>
        <w:rPr/>
        <w:t xml:space="preserve"> «плану», не более чем схола</w:t>
        <w:softHyphen/>
        <w:t>стика, не имеющая к реальности никакого отношения.</w:t>
      </w:r>
    </w:p>
    <w:p>
      <w:pPr>
        <w:pStyle w:val="Normal"/>
        <w:spacing w:lineRule="auto" w:line="240"/>
        <w:ind w:firstLine="720"/>
        <w:rPr/>
      </w:pPr>
      <w:r>
        <w:rPr/>
        <w:t>А что же есть на самом деле? И управление в определенных пре</w:t>
        <w:softHyphen/>
        <w:t>делах, чтобы выбрать оптимальное устойчивое состояние экономики,</w:t>
      </w:r>
      <w:r>
        <w:rPr>
          <w:lang w:val="en-US"/>
        </w:rPr>
        <w:t xml:space="preserve"> </w:t>
      </w:r>
      <w:r>
        <w:rPr/>
        <w:t>и свободное функционирование системы после попадания в необхо</w:t>
        <w:softHyphen/>
        <w:t>димую область притяжения нужного стационарного состояния. Но при этом государство должно следить, чтобы система из него не вы</w:t>
        <w:softHyphen/>
        <w:t>шла. Чтобы большие внешние изменения не перевели систему в не</w:t>
        <w:softHyphen/>
        <w:t>оптимальное состояние.</w:t>
      </w:r>
    </w:p>
    <w:p>
      <w:pPr>
        <w:pStyle w:val="Normal"/>
        <w:spacing w:lineRule="auto" w:line="240"/>
        <w:ind w:firstLine="720"/>
        <w:rPr/>
      </w:pPr>
      <w:r>
        <w:rPr/>
        <w:t>Выбор необходимого оптимального стационарного состояния, в области притяжения которого должна функционировать экономика, определяет только само государство, исходя из наличных ресурсов, структуры общества, социально-культурных традиций, природных условий и т.д.</w:t>
      </w:r>
    </w:p>
    <w:p>
      <w:pPr>
        <w:pStyle w:val="Normal"/>
        <w:spacing w:lineRule="auto" w:line="240"/>
        <w:ind w:firstLine="720"/>
        <w:rPr/>
      </w:pPr>
      <w:r>
        <w:rPr/>
        <w:t>Надо иметь в виду, что любые социальные действия имеют как положительные, так и отрицательные стороны, которые нужно срав</w:t>
        <w:softHyphen/>
        <w:t>нивать при оценке таких действий. Недобросовестные «эксперты», о которых мы говорили раньше, этим усиленно пользуются. Если они пытаются протолкнуть некие социальные новации, то изо всех сил раздувают их положительные стороны, и не сообщают об отрица</w:t>
        <w:softHyphen/>
        <w:t>тельных. Если же идею надо провалить, то они, наоборот, все силы сосредотачивают на отрицательных сторонах, не сообщая о положи</w:t>
        <w:softHyphen/>
        <w:t>тельных. И никогда не дают объективной картины.</w:t>
      </w:r>
    </w:p>
    <w:p>
      <w:pPr>
        <w:pStyle w:val="Normal"/>
        <w:spacing w:lineRule="auto" w:line="240"/>
        <w:ind w:firstLine="720"/>
        <w:rPr/>
      </w:pPr>
      <w:r>
        <w:rPr/>
        <w:t>Приведем пример. В первые годы перестройки много говорили о «цеховиках». В обществе насаждалось мнение о них, как о «талант</w:t>
        <w:softHyphen/>
        <w:t>ливых организаторах производства», которых незаслуженно пресле</w:t>
        <w:softHyphen/>
        <w:t>довало государство. Якобы они и были первыми «рыночниками» в стране. А что было на самом деле?</w:t>
      </w:r>
    </w:p>
    <w:p>
      <w:pPr>
        <w:pStyle w:val="Normal"/>
        <w:spacing w:lineRule="auto" w:line="240"/>
        <w:ind w:firstLine="720"/>
        <w:rPr/>
      </w:pPr>
      <w:r>
        <w:rPr/>
        <w:t>Государство устанавливало цены на товары, производимые легкой промышленностью, существенно выше издержек. Это приходилось делать хотя бы потому, что обувать и одевать армию надо было из каких-то средств. Когда средний гражданин, отдавший в армию сво</w:t>
        <w:softHyphen/>
        <w:t>его сына, покупал самому себе пару ботинок, он одновременно поку</w:t>
        <w:softHyphen/>
        <w:t>пал сапоги этому своему сыну. А та зарплата, которую получали ра</w:t>
        <w:softHyphen/>
        <w:t>ботники обувной промышленности, была меньше, чем они могли бы получать, исходя из существующих цен в магазинах.</w:t>
      </w:r>
    </w:p>
    <w:p>
      <w:pPr>
        <w:pStyle w:val="Normal"/>
        <w:spacing w:lineRule="auto" w:line="240"/>
        <w:ind w:firstLine="720"/>
        <w:rPr/>
      </w:pPr>
      <w:r>
        <w:rPr/>
        <w:t>Значит, в подпольном производстве этих товаров рентабельность получалась</w:t>
      </w:r>
      <w:r>
        <w:rPr>
          <w:lang w:val="en-US"/>
        </w:rPr>
        <w:t xml:space="preserve"> 300</w:t>
      </w:r>
      <w:r>
        <w:rPr/>
        <w:t xml:space="preserve"> и более процентов отнюдь не из-за хозяйственной разворотливости «цеховиков». Да и вся подпольность заключалось лишь в том, что они не отдавали государству тот избыточный доход, который возникал при продаже по завышенным государственным це</w:t>
        <w:softHyphen/>
        <w:t>нам. В итоге общество, как целое, проигрывало.</w:t>
      </w:r>
    </w:p>
    <w:p>
      <w:pPr>
        <w:pStyle w:val="Normal"/>
        <w:spacing w:lineRule="auto" w:line="240"/>
        <w:ind w:firstLine="720"/>
        <w:rPr/>
      </w:pPr>
      <w:r>
        <w:rPr/>
        <w:t>Всегда «союз» рынка и государства рождает подобные «дыры» в экономике. Сегодня мы видим, что такие «дыры» возникают на уров</w:t>
        <w:softHyphen/>
        <w:t>не международной торговли, а не только внутри одной страны. Мы это к тому, что особо защищать рынок не надо, он, как сорняк, как только зазеваешься</w:t>
      </w:r>
      <w:r>
        <w:rPr>
          <w:lang w:val="en-US"/>
        </w:rPr>
        <w:t xml:space="preserve"> —</w:t>
      </w:r>
      <w:r>
        <w:rPr/>
        <w:t xml:space="preserve"> начинает лезть из всех мест. Но если пропо</w:t>
        <w:softHyphen/>
        <w:t>ведовать, что он очень полезен, и выпалывать все, что «мешает» ему,</w:t>
      </w:r>
      <w:r>
        <w:rPr>
          <w:lang w:val="en-US"/>
        </w:rPr>
        <w:t xml:space="preserve"> </w:t>
      </w:r>
      <w:r>
        <w:rPr/>
        <w:t>то он очень быстро разрастется и задушит все вокруг, превратив</w:t>
        <w:softHyphen/>
        <w:t>шись в бедствие.</w:t>
      </w:r>
    </w:p>
    <w:p>
      <w:pPr>
        <w:pStyle w:val="Normal"/>
        <w:spacing w:lineRule="auto" w:line="240"/>
        <w:ind w:firstLine="720"/>
        <w:rPr/>
      </w:pPr>
      <w:r>
        <w:rPr/>
        <w:t>Итак, рынок есть всегда. И его всегда надо удерживать и контро</w:t>
        <w:softHyphen/>
        <w:t>лировать.</w:t>
      </w:r>
    </w:p>
    <w:p>
      <w:pPr>
        <w:pStyle w:val="Normal"/>
        <w:spacing w:lineRule="auto" w:line="240"/>
        <w:ind w:firstLine="720"/>
        <w:rPr/>
      </w:pPr>
      <w:r>
        <w:rPr/>
        <w:t>Пример с рынком показывает два недостатка в анализе, который сделал в своей книге А. П. Паршев. Первый</w:t>
      </w:r>
      <w:r>
        <w:rPr>
          <w:lang w:val="en-US"/>
        </w:rPr>
        <w:t xml:space="preserve"> —</w:t>
      </w:r>
      <w:r>
        <w:rPr/>
        <w:t xml:space="preserve"> это мнение, что ста</w:t>
        <w:softHyphen/>
        <w:t>ционарные состояния являются основными состояниями социальных систем, а те переходные процессы, в результате которых достигаются эти состояния, лишь кратковременны. На самом деле ситуация диа</w:t>
        <w:softHyphen/>
        <w:t>метрально противоположна. В реальности стационарные состояния, как правило, вообще не достигаются. А система все время лишь стремится к тому или иному из них, функционируя в переходном режиме.</w:t>
      </w:r>
    </w:p>
    <w:p>
      <w:pPr>
        <w:pStyle w:val="Normal"/>
        <w:spacing w:lineRule="auto" w:line="240"/>
        <w:ind w:firstLine="720"/>
        <w:rPr/>
      </w:pPr>
      <w:r>
        <w:rPr/>
        <w:t>Второй недостаток анализа есть продолжение первого. В результате рассмотрения стационарных состояний смещается представление об основных параметрах системы, важных для ее функционирования, и об их соотношениях.</w:t>
      </w:r>
    </w:p>
    <w:p>
      <w:pPr>
        <w:pStyle w:val="Normal"/>
        <w:spacing w:lineRule="auto" w:line="240"/>
        <w:ind w:firstLine="720"/>
        <w:rPr/>
      </w:pPr>
      <w:r>
        <w:rPr/>
        <w:t>Вот, например, А. П. Паршев считает, что в «...условиях обмена товарами рынок считался справедливым, когда он происходил без принуждения, и его участники были удовлетворены. Для каждого обмена меру устанавливают потребности сторон». И где же он такой рынок видел? Представьте себе, что по переулку идет эдакий щупленький гражданин в бороденке и очечках, а навстречу ему не со</w:t>
        <w:softHyphen/>
        <w:t>всем трезвый громила с кирпичом в руке, который так вкрадчиво го</w:t>
        <w:softHyphen/>
        <w:t>ворит: «Купи кирпич». «А сколько он стоит»,</w:t>
      </w:r>
      <w:r>
        <w:rPr>
          <w:lang w:val="en-US"/>
        </w:rPr>
        <w:t>—</w:t>
      </w:r>
      <w:r>
        <w:rPr/>
        <w:t xml:space="preserve"> пытается шутить оч</w:t>
        <w:softHyphen/>
        <w:t>карик, доставая кошелек. «Этого хватит»,</w:t>
      </w:r>
      <w:r>
        <w:rPr>
          <w:lang w:val="en-US"/>
        </w:rPr>
        <w:t>—</w:t>
      </w:r>
      <w:r>
        <w:rPr/>
        <w:t xml:space="preserve"> успокаивает его громила, забирая весь кошелек. Вот именно такой и есть «свободный рынок». Участники его ой как не равноправны!</w:t>
      </w:r>
    </w:p>
    <w:p>
      <w:pPr>
        <w:pStyle w:val="Normal"/>
        <w:spacing w:lineRule="auto" w:line="240"/>
        <w:ind w:firstLine="720"/>
        <w:rPr/>
      </w:pPr>
      <w:r>
        <w:rPr/>
        <w:t>Вы можете сказать, что история с громилой и кирпичом</w:t>
      </w:r>
      <w:r>
        <w:rPr>
          <w:lang w:val="en-US"/>
        </w:rPr>
        <w:t xml:space="preserve"> —</w:t>
      </w:r>
      <w:r>
        <w:rPr/>
        <w:t xml:space="preserve"> это не рынок. Рынок. Есть товар</w:t>
      </w:r>
      <w:r>
        <w:rPr>
          <w:lang w:val="en-US"/>
        </w:rPr>
        <w:t xml:space="preserve"> —</w:t>
      </w:r>
      <w:r>
        <w:rPr/>
        <w:t xml:space="preserve"> кирпич. Есть продавец</w:t>
      </w:r>
      <w:r>
        <w:rPr>
          <w:lang w:val="en-US"/>
        </w:rPr>
        <w:t xml:space="preserve"> —</w:t>
      </w:r>
      <w:r>
        <w:rPr/>
        <w:t xml:space="preserve"> громила. И есть покупатель</w:t>
      </w:r>
      <w:r>
        <w:rPr>
          <w:lang w:val="en-US"/>
        </w:rPr>
        <w:t xml:space="preserve"> —</w:t>
      </w:r>
      <w:r>
        <w:rPr/>
        <w:t xml:space="preserve"> очкарик. Присутствует искреннее желание громилы продать кирпич и не менее искреннее желание очкарика его купить. Вы можете возразить, что цена здесь устанавливается не рыночным образом. Так нет же, рыночным. Обмен произошел без принуждения, добровольно. Его участники удовлетворены итогами. Один ушел с кошельком и деньгами, другой</w:t>
      </w:r>
      <w:r>
        <w:rPr>
          <w:lang w:val="en-US"/>
        </w:rPr>
        <w:t xml:space="preserve"> —</w:t>
      </w:r>
      <w:r>
        <w:rPr/>
        <w:t xml:space="preserve"> с кирпичом и целой головой.</w:t>
      </w:r>
    </w:p>
    <w:p>
      <w:pPr>
        <w:pStyle w:val="Normal"/>
        <w:spacing w:lineRule="auto" w:line="240"/>
        <w:ind w:firstLine="720"/>
        <w:rPr/>
      </w:pPr>
      <w:r>
        <w:rPr/>
        <w:t>Ведь всякая вещь или услуга имеет, кроме цены, еще и полез</w:t>
        <w:softHyphen/>
        <w:t>ность. То, что в марксизме называлось потребительной стоимостью. Именно это позволяет вам обменивать какой-то товар по цене суще</w:t>
        <w:softHyphen/>
        <w:t>ственно большей, чем ваши издержки.</w:t>
      </w:r>
    </w:p>
    <w:p>
      <w:pPr>
        <w:pStyle w:val="Normal"/>
        <w:spacing w:lineRule="auto" w:line="240"/>
        <w:ind w:firstLine="720"/>
        <w:rPr/>
      </w:pPr>
      <w:r>
        <w:rPr/>
        <w:t>Истинная потребительная стоимость и проявляется при обмене. Например, в советское время люди покупали у спекулянтов джинсы вовсе не потому, что в продаже не было других штанов. Просто джинсы позволяли повысить свой социальный статус в глазах окружающих</w:t>
      </w:r>
      <w:r>
        <w:rPr>
          <w:rStyle w:val="FootnoteCharacters"/>
          <w:rStyle w:val="FootnoteAnchor"/>
        </w:rPr>
        <w:footnoteReference w:id="7"/>
      </w:r>
      <w:r>
        <w:rPr/>
        <w:t>. Вот за это и переплачивали спекулянтам. И делали это добровольно. Никто насильно не заставлял доплачивать, а даже на</w:t>
        <w:softHyphen/>
        <w:t>оборот, государство наказывало за участие в спекуляции. Мы сами так оценивали товар.</w:t>
      </w:r>
    </w:p>
    <w:p>
      <w:pPr>
        <w:pStyle w:val="Normal"/>
        <w:spacing w:lineRule="auto" w:line="240"/>
        <w:ind w:firstLine="720"/>
        <w:rPr/>
      </w:pPr>
      <w:r>
        <w:rPr/>
        <w:t>То же и с кирпичом. Здесь очкарик покупал свою целую голову. Цена</w:t>
      </w:r>
      <w:r>
        <w:rPr>
          <w:lang w:val="en-US"/>
        </w:rPr>
        <w:t xml:space="preserve"> —</w:t>
      </w:r>
      <w:r>
        <w:rPr/>
        <w:t xml:space="preserve"> это всего лишь денежное выражение стоимости товара, а вот потребительская цена</w:t>
      </w:r>
      <w:r>
        <w:rPr>
          <w:lang w:val="en-US"/>
        </w:rPr>
        <w:t xml:space="preserve"> —</w:t>
      </w:r>
      <w:r>
        <w:rPr/>
        <w:t xml:space="preserve"> то, за сколько покупатель готов его приобрести.</w:t>
      </w:r>
    </w:p>
    <w:p>
      <w:pPr>
        <w:pStyle w:val="Normal"/>
        <w:spacing w:lineRule="auto" w:line="240"/>
        <w:ind w:firstLine="720"/>
        <w:rPr/>
      </w:pPr>
      <w:r>
        <w:rPr/>
        <w:t>А что, разве вас лично устраивают цены на продукты питания, квартиру, одежду, лекарства, особенно в сравнении с вашей зарпла</w:t>
        <w:softHyphen/>
        <w:t>той? Ничего себе, заплатить за упаковку таблеток тысячу рублей! Но вы же участвуете в сделке, ведь на кону стоит ваше здоровье (как и в случае с кирпичом). Это только в теории цены устанавливаются практически на уровне издержек.</w:t>
      </w:r>
    </w:p>
    <w:p>
      <w:pPr>
        <w:pStyle w:val="Normal"/>
        <w:spacing w:lineRule="auto" w:line="240"/>
        <w:ind w:firstLine="720"/>
        <w:rPr/>
      </w:pPr>
      <w:r>
        <w:rPr/>
        <w:t>Государство тоже производит коррекцию цен на внутреннем рын</w:t>
        <w:softHyphen/>
        <w:t>ке, используя разницу между ценой и потребительской ценой. На</w:t>
        <w:softHyphen/>
        <w:t>пример, устанавливая винную монополию. Или понижая стоимость собственной валюты, делая импортные товары дорогими до такой степени, чтобы потребительская цена стала меньше цены. Или с той же целью вводя таможенные пошлины. При этом потребительская цена собственных товаров начинает соответствовать цене импорта.</w:t>
      </w:r>
    </w:p>
    <w:p>
      <w:pPr>
        <w:pStyle w:val="Normal"/>
        <w:spacing w:lineRule="auto" w:line="240"/>
        <w:ind w:firstLine="720"/>
        <w:jc w:val="center"/>
        <w:rPr>
          <w:b/>
          <w:b/>
          <w:lang w:val="en-US"/>
        </w:rPr>
      </w:pPr>
      <w:r>
        <w:rPr>
          <w:b/>
          <w:lang w:val="en-US"/>
        </w:rPr>
      </w:r>
    </w:p>
    <w:p>
      <w:pPr>
        <w:pStyle w:val="Normal"/>
        <w:spacing w:lineRule="auto" w:line="240"/>
        <w:ind w:firstLine="720"/>
        <w:jc w:val="center"/>
        <w:rPr/>
      </w:pPr>
      <w:r>
        <w:rPr>
          <w:b/>
          <w:lang w:val="en-US"/>
        </w:rPr>
        <w:t>1.5.</w:t>
      </w:r>
      <w:r>
        <w:rPr>
          <w:b/>
        </w:rPr>
        <w:t xml:space="preserve"> АНАЛИЗ «ГОРЬКОЙ ТЕОРЕМЫ»</w:t>
      </w:r>
    </w:p>
    <w:p>
      <w:pPr>
        <w:pStyle w:val="Normal"/>
        <w:spacing w:lineRule="auto" w:line="240"/>
        <w:ind w:firstLine="720"/>
        <w:jc w:val="left"/>
        <w:rPr>
          <w:lang w:val="en-US"/>
        </w:rPr>
      </w:pPr>
      <w:r>
        <w:rPr>
          <w:lang w:val="en-US"/>
        </w:rPr>
      </w:r>
    </w:p>
    <w:p>
      <w:pPr>
        <w:pStyle w:val="Normal"/>
        <w:spacing w:lineRule="auto" w:line="240"/>
        <w:ind w:firstLine="720"/>
        <w:jc w:val="left"/>
        <w:rPr/>
      </w:pPr>
      <w:r>
        <w:rPr/>
        <w:t>Напомним ее формулировку и основные следствия. Итак, о чем говорит "теорема":</w:t>
      </w:r>
    </w:p>
    <w:p>
      <w:pPr>
        <w:pStyle w:val="Normal"/>
        <w:spacing w:lineRule="auto" w:line="240"/>
        <w:ind w:firstLine="720"/>
        <w:jc w:val="left"/>
        <w:rPr>
          <w:b/>
          <w:b/>
        </w:rPr>
      </w:pPr>
      <w:r>
        <w:rPr>
          <w:b/>
        </w:rPr>
        <w:t>«В условиях свободного перемещения капиталов ни один инвестор, ни наш, ни зарубежный, не будет вкладывать сред</w:t>
        <w:softHyphen/>
        <w:t>ства в развитие практически ни одного производства на тер</w:t>
        <w:softHyphen/>
        <w:t>ритории России».</w:t>
      </w:r>
    </w:p>
    <w:p>
      <w:pPr>
        <w:pStyle w:val="Normal"/>
        <w:spacing w:lineRule="auto" w:line="240"/>
        <w:ind w:firstLine="720"/>
        <w:jc w:val="left"/>
        <w:rPr/>
      </w:pPr>
      <w:r>
        <w:rPr/>
        <w:t>Короче говоря, никаких инвестиций в нашу промышленность нет, и не будет.</w:t>
      </w:r>
    </w:p>
    <w:p>
      <w:pPr>
        <w:pStyle w:val="Normal"/>
        <w:spacing w:lineRule="auto" w:line="240"/>
        <w:ind w:firstLine="720"/>
        <w:jc w:val="left"/>
        <w:rPr/>
      </w:pPr>
      <w:r>
        <w:rPr/>
        <w:t>А вот какие следствия из нее делает А. П. Паршев.</w:t>
      </w:r>
    </w:p>
    <w:p>
      <w:pPr>
        <w:pStyle w:val="Normal"/>
        <w:spacing w:lineRule="auto" w:line="240"/>
        <w:ind w:firstLine="720"/>
        <w:jc w:val="left"/>
        <w:rPr/>
      </w:pPr>
      <w:r>
        <w:rPr>
          <w:lang w:val="en-US"/>
        </w:rPr>
        <w:t>1.</w:t>
      </w:r>
      <w:r>
        <w:rPr/>
        <w:t xml:space="preserve"> Вывезенные из России капиталы назад не вернутся.</w:t>
      </w:r>
    </w:p>
    <w:p>
      <w:pPr>
        <w:pStyle w:val="Normal"/>
        <w:spacing w:lineRule="auto" w:line="240"/>
        <w:ind w:firstLine="720"/>
        <w:jc w:val="left"/>
        <w:rPr/>
      </w:pPr>
      <w:r>
        <w:rPr>
          <w:lang w:val="en-US"/>
        </w:rPr>
        <w:t>2.</w:t>
      </w:r>
      <w:r>
        <w:rPr/>
        <w:t xml:space="preserve"> Утверждения о том, что «инвесторы уже стоят в очереди»</w:t>
      </w:r>
      <w:r>
        <w:rPr>
          <w:lang w:val="en-US"/>
        </w:rPr>
        <w:t xml:space="preserve"> — </w:t>
      </w:r>
      <w:r>
        <w:rPr/>
        <w:t>либо свидетельство о профнепригодности, либо наглое вранье.</w:t>
      </w:r>
    </w:p>
    <w:p>
      <w:pPr>
        <w:pStyle w:val="Normal"/>
        <w:spacing w:lineRule="auto" w:line="240"/>
        <w:ind w:firstLine="720"/>
        <w:rPr/>
      </w:pPr>
      <w:r>
        <w:rPr>
          <w:lang w:val="en-US"/>
        </w:rPr>
        <w:t>3.</w:t>
      </w:r>
      <w:r>
        <w:rPr/>
        <w:t xml:space="preserve"> Обещания «создать благоприятный инвестиционный климат» в условиях свободного мирового рынка реальной почвы не имеют, если только обещающий не собирается направить Гольфстрим по Севмор-пути.</w:t>
      </w:r>
    </w:p>
    <w:p>
      <w:pPr>
        <w:pStyle w:val="Normal"/>
        <w:spacing w:lineRule="auto" w:line="240"/>
        <w:ind w:firstLine="720"/>
        <w:rPr/>
      </w:pPr>
      <w:r>
        <w:rPr>
          <w:lang w:val="en-US"/>
        </w:rPr>
        <w:t>4.</w:t>
      </w:r>
      <w:r>
        <w:rPr/>
        <w:t xml:space="preserve"> Жизнь из нашей экономики и общества будет уходить по мере износа инфраструктуры и основных фондов, донашивания и проеда</w:t>
        <w:softHyphen/>
        <w:t>ния запасов. А каждый появившийся у нас доллар немедленно побе</w:t>
        <w:softHyphen/>
        <w:t>жит туда, где он сможет получить прибыль. Уцелеют только сырье</w:t>
        <w:softHyphen/>
        <w:t>вые предприятия, и то далеко не все.</w:t>
      </w:r>
    </w:p>
    <w:p>
      <w:pPr>
        <w:pStyle w:val="Normal"/>
        <w:spacing w:lineRule="auto" w:line="240"/>
        <w:ind w:firstLine="720"/>
        <w:rPr/>
      </w:pPr>
      <w:r>
        <w:rPr/>
        <w:t>Верна ли эта теорема вообще? Это вопрос не праздный, так как на ней, по сути дела, построена вся книга А. П. Паршева. И хотя он и говорит, что доказательство не строгое и на самом деле свободного рынка нет, а реальный мировой рынок не свободен: он отрегулиро</w:t>
        <w:softHyphen/>
        <w:t>ван, но не нами,</w:t>
      </w:r>
      <w:r>
        <w:rPr>
          <w:lang w:val="en-US"/>
        </w:rPr>
        <w:t>—</w:t>
      </w:r>
      <w:r>
        <w:rPr/>
        <w:t xml:space="preserve"> это далеко не все претензии к его теореме. Но начнем по порядку.</w:t>
      </w:r>
    </w:p>
    <w:p>
      <w:pPr>
        <w:pStyle w:val="Normal"/>
        <w:spacing w:lineRule="auto" w:line="240"/>
        <w:ind w:firstLine="720"/>
        <w:rPr/>
      </w:pPr>
      <w:r>
        <w:rPr/>
        <w:t>А. П. Паршев прав, никакого свободного рынка товаров нет. Вспомните, например, "стальную" войну против наших производите</w:t>
        <w:softHyphen/>
        <w:t>лей в США. Или следующее обстоятельство: по нормам Междуна</w:t>
        <w:softHyphen/>
        <w:t>родной торговой организации (ВТО) странам, входящим в нее, раз</w:t>
        <w:softHyphen/>
        <w:t>решено вводить заградительные барьеры для импортных сельскохо</w:t>
        <w:softHyphen/>
        <w:t>зяйственных продуктов.</w:t>
      </w:r>
    </w:p>
    <w:p>
      <w:pPr>
        <w:pStyle w:val="Normal"/>
        <w:spacing w:lineRule="auto" w:line="240"/>
        <w:ind w:firstLine="720"/>
        <w:rPr/>
      </w:pPr>
      <w:r>
        <w:rPr/>
        <w:t>Но главная несвобода мирового рынка заключается в несвободе перемещения рабочей силы. Оказывается, американское посольство в Москве не выдает до</w:t>
      </w:r>
      <w:r>
        <w:rPr>
          <w:lang w:val="en-US"/>
        </w:rPr>
        <w:t xml:space="preserve"> 20%</w:t>
      </w:r>
      <w:r>
        <w:rPr/>
        <w:t xml:space="preserve"> запрошенных виз на въезд в США из-за подозрения, что те, кто их просят, собираются там остаться. При этом в той же Москве есть конторы по набору специалистов. В них не очень жалуют экономистов, юристов, врачей, но благосклонны к представителям технических специальностей. А ведь рабочая сила</w:t>
      </w:r>
      <w:r>
        <w:rPr>
          <w:lang w:val="en-US"/>
        </w:rPr>
        <w:t xml:space="preserve"> </w:t>
      </w:r>
      <w:r>
        <w:rPr>
          <w:i/>
          <w:lang w:val="en-US"/>
        </w:rPr>
        <w:t xml:space="preserve">— </w:t>
      </w:r>
      <w:r>
        <w:rPr/>
        <w:t>один из основных компонентов капитала.</w:t>
      </w:r>
    </w:p>
    <w:p>
      <w:pPr>
        <w:pStyle w:val="Normal"/>
        <w:spacing w:lineRule="auto" w:line="240"/>
        <w:ind w:firstLine="720"/>
        <w:rPr/>
      </w:pPr>
      <w:r>
        <w:rPr/>
        <w:t>А раз никакой свободной рыночной экономики не существует, то вопрос о достижении ею равновесного состоянии вообще бессмыс</w:t>
        <w:softHyphen/>
        <w:t>ленный.</w:t>
      </w:r>
    </w:p>
    <w:p>
      <w:pPr>
        <w:pStyle w:val="Normal"/>
        <w:spacing w:lineRule="auto" w:line="240"/>
        <w:ind w:firstLine="720"/>
        <w:rPr/>
      </w:pPr>
      <w:r>
        <w:rPr/>
        <w:t>Кстати, если бы был свободный и равновесный мировой рынок, то мировая торговля была бы для нас как раз выгодной. Это можно увидеть на примере, который привел сам А. П. Паршев. Там речь идет об обмене масла на пшеницу. Приведем этот пример, только всех участников обмена поместим к нам поближе.</w:t>
      </w:r>
    </w:p>
    <w:p>
      <w:pPr>
        <w:pStyle w:val="Normal"/>
        <w:spacing w:lineRule="auto" w:line="240"/>
        <w:ind w:firstLine="720"/>
        <w:rPr/>
      </w:pPr>
      <w:r>
        <w:rPr/>
        <w:t>Вот Ярославская губерния. Предположим, в ней ходит своя валю</w:t>
        <w:softHyphen/>
        <w:t>та</w:t>
      </w:r>
      <w:r>
        <w:rPr>
          <w:lang w:val="en-US"/>
        </w:rPr>
        <w:t xml:space="preserve"> —</w:t>
      </w:r>
      <w:r>
        <w:rPr/>
        <w:t xml:space="preserve"> ярославский рубль (яр. р.). Там очень хорошие пойменные лу</w:t>
        <w:softHyphen/>
        <w:t>га. Благодаря этому, там выгодно разводить коров, доить их и делать из молока масло. А пшеница растет, ну, очень плохо. И если яро-славцы будут стараться иметь свой кусок хлеба со своим маслом, килограмм хлеба им будет стоить, как два килограмма масла.</w:t>
      </w:r>
    </w:p>
    <w:p>
      <w:pPr>
        <w:pStyle w:val="Normal"/>
        <w:spacing w:lineRule="auto" w:line="240"/>
        <w:ind w:firstLine="720"/>
        <w:rPr/>
      </w:pPr>
      <w:r>
        <w:rPr/>
        <w:t>А вот Саратовский регион в низовьях Волги. Здесь, наоборот, хо</w:t>
        <w:softHyphen/>
        <w:t>рошо растить пшеницу, но не очень хорошо производить сливочное масло, а потому хлеб с маслом соотносятся по цене, как</w:t>
      </w:r>
      <w:r>
        <w:rPr>
          <w:lang w:val="en-US"/>
        </w:rPr>
        <w:t xml:space="preserve"> 1:10.</w:t>
      </w:r>
      <w:r>
        <w:rPr/>
        <w:t xml:space="preserve"> Пусть</w:t>
      </w:r>
      <w:r>
        <w:rPr>
          <w:lang w:val="en-US"/>
        </w:rPr>
        <w:t xml:space="preserve"> </w:t>
      </w:r>
      <w:r>
        <w:rPr/>
        <w:t>там действует саратовский рубль (с. р.). Еще отметим, что в силу природных условий в килограмм масла в Саратове труда нужно вло</w:t>
        <w:softHyphen/>
        <w:t>жить меньше, чем в тот же килограмм в Ярославле.</w:t>
      </w:r>
    </w:p>
    <w:p>
      <w:pPr>
        <w:pStyle w:val="Normal"/>
        <w:spacing w:lineRule="auto" w:line="240"/>
        <w:ind w:firstLine="720"/>
        <w:rPr/>
      </w:pPr>
      <w:r>
        <w:rPr/>
        <w:t>Итак, Саратов вполне может прожить без Ярославля, а последне</w:t>
        <w:softHyphen/>
        <w:t>му выгоднее покупать хлеб в Саратове, продавая то, чего у него мно</w:t>
        <w:softHyphen/>
        <w:t>го</w:t>
      </w:r>
      <w:r>
        <w:rPr>
          <w:lang w:val="en-US"/>
        </w:rPr>
        <w:t xml:space="preserve"> —</w:t>
      </w:r>
      <w:r>
        <w:rPr/>
        <w:t xml:space="preserve"> масло.</w:t>
      </w:r>
    </w:p>
    <w:p>
      <w:pPr>
        <w:pStyle w:val="Normal"/>
        <w:spacing w:lineRule="auto" w:line="240"/>
        <w:ind w:firstLine="720"/>
        <w:rPr/>
      </w:pPr>
      <w:r>
        <w:rPr/>
        <w:t>Ярославцы взяли тонну масла (которую у себя могли бы поменять только на полтонны хлеба) и на барже сплавились в Саратов. Сара</w:t>
        <w:softHyphen/>
        <w:t>товских денег у них, конечно, нет. Но у них есть масло. Вот его они и продали. Продавали чуть дешевле той цены, которая была на рын</w:t>
        <w:softHyphen/>
        <w:t>ке. Во-первых, некогда торговаться, а во-вторых, уж очень много надо было продать. На вырученные деньги купили зерна. В итоге получили пусть не</w:t>
      </w:r>
      <w:r>
        <w:rPr>
          <w:lang w:val="en-US"/>
        </w:rPr>
        <w:t xml:space="preserve"> 10</w:t>
      </w:r>
      <w:r>
        <w:rPr/>
        <w:t xml:space="preserve"> тонн зерна за тонну масла, а, скажем,</w:t>
      </w:r>
      <w:r>
        <w:rPr>
          <w:lang w:val="en-US"/>
        </w:rPr>
        <w:t xml:space="preserve"> 9</w:t>
      </w:r>
      <w:r>
        <w:rPr/>
        <w:t xml:space="preserve"> тонн. И повезли этот хлеб домой. А там на каждую тонну хлеба они могут получить две тонны масла. Опять его грузят на баржу</w:t>
      </w:r>
      <w:r>
        <w:rPr>
          <w:lang w:val="en-US"/>
        </w:rPr>
        <w:t xml:space="preserve"> —</w:t>
      </w:r>
      <w:r>
        <w:rPr/>
        <w:t xml:space="preserve"> и вниз по Волге. За</w:t>
        <w:softHyphen/>
        <w:t>мерзла Волга</w:t>
      </w:r>
      <w:r>
        <w:rPr>
          <w:lang w:val="en-US"/>
        </w:rPr>
        <w:t xml:space="preserve"> —</w:t>
      </w:r>
      <w:r>
        <w:rPr/>
        <w:t xml:space="preserve"> едут в санях.</w:t>
      </w:r>
    </w:p>
    <w:p>
      <w:pPr>
        <w:pStyle w:val="Normal"/>
        <w:spacing w:lineRule="auto" w:line="240"/>
        <w:ind w:firstLine="720"/>
        <w:rPr/>
      </w:pPr>
      <w:r>
        <w:rPr/>
        <w:t>Что же произошло? В Ярославле появился хлеб, себестоимость которого меньше своего. Так зачем растить здесь зерно? Все стали заниматься коровами. В результате малопроизводительная деятель</w:t>
        <w:softHyphen/>
        <w:t>ность по выращиванию пшеницы заменилась более разумной в дан</w:t>
        <w:softHyphen/>
        <w:t>ных условиях</w:t>
      </w:r>
      <w:r>
        <w:rPr>
          <w:lang w:val="en-US"/>
        </w:rPr>
        <w:t xml:space="preserve"> —</w:t>
      </w:r>
      <w:r>
        <w:rPr/>
        <w:t xml:space="preserve"> животноводством.</w:t>
      </w:r>
    </w:p>
    <w:p>
      <w:pPr>
        <w:pStyle w:val="Normal"/>
        <w:spacing w:lineRule="auto" w:line="240"/>
        <w:ind w:firstLine="720"/>
        <w:rPr/>
      </w:pPr>
      <w:r>
        <w:rPr/>
        <w:t>А как дела в Саратове? Там животноводы разорились и перешли к земледелию. И для них тоже это выгоднее, чем заниматься менее рентабельным животноводством.</w:t>
      </w:r>
    </w:p>
    <w:p>
      <w:pPr>
        <w:pStyle w:val="Normal"/>
        <w:spacing w:lineRule="auto" w:line="240"/>
        <w:ind w:firstLine="720"/>
        <w:rPr/>
      </w:pPr>
      <w:r>
        <w:rPr/>
        <w:t>Итак, все выиграли. А ведь сначала казалось, что в случае сво</w:t>
        <w:softHyphen/>
        <w:t>бодной торговли Ярославль завалят и дешевым маслом, и фантасти</w:t>
        <w:softHyphen/>
        <w:t xml:space="preserve">чески дешевым хлебом. </w:t>
      </w:r>
      <w:r>
        <w:rPr>
          <w:smallCaps/>
        </w:rPr>
        <w:t xml:space="preserve">ан, </w:t>
      </w:r>
      <w:r>
        <w:rPr/>
        <w:t>нет. Ярославль завалил Саратов маслом. И, что уже совсем удивительно, выгоду от этой торговли получили и в верховьях Волги, и внизу. Суммарные издержки и там, и там уменьшились. Если бы ярославцы закрыли свои границы, защищаясь от экспансии дешевого товара, то суммарные издержки на производ</w:t>
        <w:softHyphen/>
        <w:t>ство хлеба-масла были бы выше. То есть закрытие границ было бы для них нерентабельным.</w:t>
      </w:r>
    </w:p>
    <w:p>
      <w:pPr>
        <w:pStyle w:val="Normal"/>
        <w:spacing w:lineRule="auto" w:line="240"/>
        <w:ind w:firstLine="720"/>
        <w:rPr/>
      </w:pPr>
      <w:r>
        <w:rPr/>
        <w:t>Теперь зададимся вопросом, а будут ли саратовцы инвестировать свои капиталы в Ярославль? Казалось бы, нет. Там же издержки на все выше. Мы говорили в начале, что в Саратове производить масло менее затратно, чем в Ярославле. Свое делать дешевле, может ли быть выгода в ввозе более высокого по себестоимости масла с севе</w:t>
        <w:softHyphen/>
        <w:t>ра? Но вот теперь они вкладывают средства в зерно, и доход вырос, и ярославцы не подавляют своим менее рентабельным маслом. Ведь они его все равно возили бы на юг и продавали дешевле, чем мест</w:t>
        <w:softHyphen/>
        <w:t>ный производитель. Им деваться некуда. Им хлеб нужен. А меняться на него с Саратовом выгодно. Оправдываются все их издержки.</w:t>
      </w:r>
    </w:p>
    <w:p>
      <w:pPr>
        <w:pStyle w:val="Normal"/>
        <w:spacing w:lineRule="auto" w:line="240"/>
        <w:ind w:firstLine="720"/>
        <w:rPr/>
      </w:pPr>
      <w:r>
        <w:rPr/>
        <w:t>Но как же быть с деньгами? Ведь цены в свободной рыночной экономике</w:t>
      </w:r>
      <w:r>
        <w:rPr>
          <w:lang w:val="en-US"/>
        </w:rPr>
        <w:t xml:space="preserve"> —</w:t>
      </w:r>
      <w:r>
        <w:rPr/>
        <w:t xml:space="preserve"> это мера издержек. Значит, в деньгах некоторого третьего региона (например, в московских рублях) в Ярославле все</w:t>
      </w:r>
      <w:r>
        <w:rPr>
          <w:lang w:val="en-US"/>
        </w:rPr>
        <w:t xml:space="preserve"> </w:t>
      </w:r>
      <w:r>
        <w:rPr/>
        <w:t>дороже, чем в Саратове? Нет. Обменный курс установится таким образом, что выраженные в этих деньгах издержки на производство товаров, по которым регион имеет относительные преимущества, бу</w:t>
        <w:softHyphen/>
        <w:t>дут ниже, чем в другом регионе. Например, можно ввести обмен де</w:t>
        <w:softHyphen/>
        <w:t>нег по хлебу. В Ярославле масло дешевле хлеба, и поэтому оно будет дешевле в Саратове в пересчете на московский рубль. Но так будет только при соблюдении торгового баланса: сколько продали в нашей валюте, столько и купили.</w:t>
      </w:r>
    </w:p>
    <w:p>
      <w:pPr>
        <w:pStyle w:val="Normal"/>
        <w:spacing w:lineRule="auto" w:line="240"/>
        <w:ind w:firstLine="720"/>
        <w:rPr/>
      </w:pPr>
      <w:r>
        <w:rPr/>
        <w:t>В противном случае будет происходить переток валюты, причем так, чтобы сохранять равновесие. Например, яр.р. недооценен отно</w:t>
        <w:softHyphen/>
        <w:t>сительно общей валюты. То есть масло будет дешевле, чем требуют средние издержки. В Ярославль потечет дополнительная валюта. Ее цена на рынке Ярославля начнет падать и, тем самым, яр.р, начнет расти относительно общих денег. Если же яр.р. будет переоценен, то валюта в Ярославль начнет поступать в меньшем количестве и подо</w:t>
        <w:softHyphen/>
        <w:t>рожает. А это значит, что яр.р. относительно этой валюты подешеве</w:t>
        <w:softHyphen/>
        <w:t>ет. Вот таким образом будет удерживаться некоторое среднее значе</w:t>
        <w:softHyphen/>
        <w:t>ние.</w:t>
      </w:r>
    </w:p>
    <w:p>
      <w:pPr>
        <w:pStyle w:val="Normal"/>
        <w:spacing w:lineRule="auto" w:line="240"/>
        <w:ind w:firstLine="720"/>
        <w:rPr/>
      </w:pPr>
      <w:r>
        <w:rPr/>
        <w:t>Если перейти от этого условного примера к нашим международ</w:t>
        <w:softHyphen/>
        <w:t>ным реалиям, то становится понятным, что инвестор может согла</w:t>
        <w:softHyphen/>
        <w:t>ситься вкладывать деньги в страну, даже если издержки производст</w:t>
        <w:softHyphen/>
        <w:t>ва любого продукта в данной стране будут выше минимальных миро</w:t>
        <w:softHyphen/>
        <w:t>вых издержек производства этих же продуктов.</w:t>
      </w:r>
    </w:p>
    <w:p>
      <w:pPr>
        <w:pStyle w:val="Normal"/>
        <w:spacing w:lineRule="auto" w:line="240"/>
        <w:ind w:firstLine="720"/>
        <w:rPr/>
      </w:pPr>
      <w:r>
        <w:rPr/>
        <w:t>Да это и не новость. Это основа международной специализации труда. Еще Давид Рикардо все это объяснил. Да и А. П. Паршев эти работы знает. Ведь он сам привел реальный пример с маслом и зер</w:t>
        <w:softHyphen/>
        <w:t>ном. В чем же дело?</w:t>
      </w:r>
    </w:p>
    <w:p>
      <w:pPr>
        <w:pStyle w:val="Normal"/>
        <w:spacing w:lineRule="auto" w:line="240"/>
        <w:ind w:firstLine="720"/>
        <w:rPr/>
      </w:pPr>
      <w:r>
        <w:rPr/>
        <w:t xml:space="preserve">А в том, что мировой рынок </w:t>
      </w:r>
      <w:r>
        <w:rPr>
          <w:i/>
        </w:rPr>
        <w:t>не свободный.</w:t>
      </w:r>
      <w:r>
        <w:rPr/>
        <w:t xml:space="preserve"> В свое время Англия могла выбирать, чем ей торговать на мировом рынке, вином или тка</w:t>
        <w:softHyphen/>
        <w:t>нями. Торговать вином она могла бы с меньшими издержками для себя, но выбрала сукно, оставив вино Испании и Португалии. И далее все пошло в духе нашего примера с маслом и зерном. И вывод тот же</w:t>
      </w:r>
      <w:r>
        <w:rPr>
          <w:lang w:val="en-US"/>
        </w:rPr>
        <w:t xml:space="preserve"> —</w:t>
      </w:r>
      <w:r>
        <w:rPr/>
        <w:t xml:space="preserve"> всем выгодно. А вот и не всем. Что такое производство тканей в то время? Это развитие передовых технологий. Именно в текстиль</w:t>
        <w:softHyphen/>
        <w:t>ной промышленности они тогда и находились. То есть англичане го</w:t>
        <w:softHyphen/>
        <w:t>ворили, например, испанцам и португальцам: "Вы, ребята, произво</w:t>
        <w:softHyphen/>
        <w:t>дите вино, а сукна мы вам дадим, сколько надо". В итоге эти две страны сегодня</w:t>
      </w:r>
      <w:r>
        <w:rPr>
          <w:lang w:val="en-US"/>
        </w:rPr>
        <w:t xml:space="preserve"> —</w:t>
      </w:r>
      <w:r>
        <w:rPr/>
        <w:t xml:space="preserve"> беднейшие в Западной Европе, а Англия успела развить науку и технику, создала огромную империю и достаточно долго противостояла внешним угрозам. И лишь когда "такими умны</w:t>
        <w:softHyphen/>
        <w:t>ми" стали США, благосостояние Англии стало ухудшаться. И это тоже результат мировой торговли.</w:t>
      </w:r>
    </w:p>
    <w:p>
      <w:pPr>
        <w:pStyle w:val="Normal"/>
        <w:spacing w:lineRule="auto" w:line="240"/>
        <w:ind w:firstLine="720"/>
        <w:rPr/>
      </w:pPr>
      <w:r>
        <w:rPr/>
        <w:t>Иначе говоря, международная торговля</w:t>
      </w:r>
      <w:r>
        <w:rPr>
          <w:lang w:val="en-US"/>
        </w:rPr>
        <w:t xml:space="preserve"> —</w:t>
      </w:r>
      <w:r>
        <w:rPr/>
        <w:t xml:space="preserve"> это хорошо. Она сни</w:t>
        <w:softHyphen/>
        <w:t>жает общие издержки. Но при этом кто-то очень сильно наживается, а кто-то деградирует. И в советское время (еще совсем недавно) было</w:t>
      </w:r>
      <w:r>
        <w:rPr>
          <w:lang w:val="en-US"/>
        </w:rPr>
        <w:t xml:space="preserve"> </w:t>
      </w:r>
      <w:r>
        <w:rPr/>
        <w:t>понимание, какой вред может принести стране развитие экономики только в каком-то одном направлении.</w:t>
      </w:r>
    </w:p>
    <w:p>
      <w:pPr>
        <w:pStyle w:val="Normal"/>
        <w:spacing w:lineRule="auto" w:line="240"/>
        <w:ind w:firstLine="720"/>
        <w:rPr/>
      </w:pPr>
      <w:r>
        <w:rPr/>
        <w:t>Вот об этом А. П. Паршев практически ничего не говорит в явном виде, хотя его рассуждения относятся именно к такой ситуации. Нам необходимо развивать новые технологии, но за них нам ничего не дадут, так как в развитых странах они и так есть, и это является их преимуществом.</w:t>
      </w:r>
    </w:p>
    <w:p>
      <w:pPr>
        <w:pStyle w:val="Normal"/>
        <w:spacing w:lineRule="auto" w:line="240"/>
        <w:ind w:firstLine="720"/>
        <w:rPr/>
      </w:pPr>
      <w:r>
        <w:rPr/>
        <w:t>Но здесь следует сделать некоторое замечание. Известно, что есть оптимальный уровень налогов, которые собирает государство. Если оно его превышает, то убивает налогообразующую базу и уменьшает свой доход в будущем. Казалось бы, правильное решение</w:t>
      </w:r>
      <w:r>
        <w:rPr>
          <w:lang w:val="en-US"/>
        </w:rPr>
        <w:t xml:space="preserve"> —</w:t>
      </w:r>
      <w:r>
        <w:rPr/>
        <w:t xml:space="preserve"> умень</w:t>
        <w:softHyphen/>
        <w:t xml:space="preserve">шить собираемый налог, тогда в перспективе это даст увеличение дохода, хотя </w:t>
      </w:r>
      <w:r>
        <w:rPr>
          <w:i/>
        </w:rPr>
        <w:t>сейчас</w:t>
      </w:r>
      <w:r>
        <w:rPr/>
        <w:t xml:space="preserve"> и уменьшит его. Но это </w:t>
      </w:r>
      <w:r>
        <w:rPr>
          <w:i/>
        </w:rPr>
        <w:t>"сейчас"</w:t>
      </w:r>
      <w:r>
        <w:rPr/>
        <w:t xml:space="preserve"> не дает при</w:t>
        <w:softHyphen/>
        <w:t>нять правильное решение и губит вообще все.</w:t>
      </w:r>
    </w:p>
    <w:p>
      <w:pPr>
        <w:pStyle w:val="Normal"/>
        <w:spacing w:lineRule="auto" w:line="240"/>
        <w:ind w:firstLine="720"/>
        <w:rPr/>
      </w:pPr>
      <w:r>
        <w:rPr/>
        <w:t>То же происходит и с высокими технологиями. Например, зачем нам космическая техника сегодня? Зачем нам запускать свои спутни</w:t>
        <w:softHyphen/>
        <w:t>ки? Да их дешевле купить, чем держать целую отрасль. Но космос, если с ним правильно обращаться, может стать тем же источником развития новых технологий, как и текстильная промышленность в свое время для Англии. Кстати, уже есть положительный пример:</w:t>
      </w:r>
    </w:p>
    <w:p>
      <w:pPr>
        <w:pStyle w:val="Normal"/>
        <w:spacing w:lineRule="auto" w:line="240"/>
        <w:ind w:firstLine="720"/>
        <w:rPr/>
      </w:pPr>
      <w:r>
        <w:rPr/>
        <w:t>были вложены инвестиции, и с удовольствием, в наш проект косми</w:t>
        <w:softHyphen/>
        <w:t>ческих стартов с морской платформы. Оказалось выгодным, при всех наших издержках. Просто технологии оказались уникальными, и це</w:t>
        <w:softHyphen/>
        <w:t>ны на них</w:t>
      </w:r>
      <w:r>
        <w:rPr>
          <w:lang w:val="en-US"/>
        </w:rPr>
        <w:t xml:space="preserve"> —</w:t>
      </w:r>
      <w:r>
        <w:rPr/>
        <w:t xml:space="preserve"> не рыночные.</w:t>
      </w:r>
    </w:p>
    <w:p>
      <w:pPr>
        <w:pStyle w:val="Normal"/>
        <w:spacing w:lineRule="auto" w:line="240"/>
        <w:ind w:firstLine="720"/>
        <w:rPr/>
      </w:pPr>
      <w:r>
        <w:rPr/>
        <w:t>Не прав А. П. Паршев, и когда утверждает, что не выгодно вло</w:t>
        <w:softHyphen/>
        <w:t>жение наших собственных капиталов в нашу страну. Возможна такая схема вложения. Возьмем товары с существенно разными издержка</w:t>
        <w:softHyphen/>
        <w:t>ми производства, например, те же масло и хлеб. Наш отечественный богатей вкладывает свои капиталы в масло. И здесь не важно срав</w:t>
        <w:softHyphen/>
        <w:t>нение издержек с мировыми, так как в его схеме есть еще два эле</w:t>
        <w:softHyphen/>
        <w:t>мента, которые можно считать продолжением процесса производства масла. Это продажа масла за границей и привоз хлеба, купленного на вырученные деньги. В результате он имеет прирост своих капита</w:t>
        <w:softHyphen/>
        <w:t>лов. И страна выигрывает, поскольку уменьшает издержки на произ</w:t>
        <w:softHyphen/>
        <w:t>водство хлеба. А ведь в этой схеме у нас масло считалось не конку</w:t>
        <w:softHyphen/>
        <w:t>рентоспособным на внешнем рынке, но вот наш предприниматель продал его не только с выгодой для себя, но и для страны.</w:t>
      </w:r>
    </w:p>
    <w:p>
      <w:pPr>
        <w:pStyle w:val="Normal"/>
        <w:spacing w:lineRule="auto" w:line="240"/>
        <w:ind w:firstLine="720"/>
        <w:rPr/>
      </w:pPr>
      <w:r>
        <w:rPr/>
        <w:t>Инвестор, если он захочет иметь доход в иностранной валюте, ее не получит. Он может получить доход только в рублях (поэтому мы говорим про своих, вдруг соблазнятся рублевым доходом). Но если наш инвестор захочет вывозить валюту из страны, то страна в итоге проиграет. Поэтому запрет на вывоз валюты все же нужен.</w:t>
      </w:r>
    </w:p>
    <w:p>
      <w:pPr>
        <w:pStyle w:val="Normal"/>
        <w:spacing w:lineRule="auto" w:line="240"/>
        <w:ind w:firstLine="720"/>
        <w:rPr/>
      </w:pPr>
      <w:r>
        <w:rPr/>
        <w:t>Теперь рассмотрим следующий вопрос. А. П. Паршев нас убедил, что издержки производства в России очень большие. Но давайте раз</w:t>
        <w:softHyphen/>
        <w:t>беремся, сколько энергии тратится на содержание работников в раз</w:t>
        <w:softHyphen/>
        <w:t>ных странах. Да, в странах третьего мира меньше, чем у нас. Но по</w:t>
      </w:r>
      <w:r>
        <w:rPr>
          <w:lang w:val="en-US"/>
        </w:rPr>
        <w:t xml:space="preserve"> </w:t>
      </w:r>
      <w:r>
        <w:rPr/>
        <w:t>сравнению с Западом</w:t>
      </w:r>
      <w:r>
        <w:rPr>
          <w:lang w:val="en-US"/>
        </w:rPr>
        <w:t xml:space="preserve"> —</w:t>
      </w:r>
      <w:r>
        <w:rPr/>
        <w:t xml:space="preserve"> у нас все же меньше. И это происходит из-за другого жизненного стандарта. Да, мы тратим на отопление, и это жизненно важно. А на юге США тратят энергию на кондиционеры, и даже больше, чем мы на отопление. Вы скажете, что без этого они не умрут, поэтому эти траты можно не учитывать. Нет, их надо учи</w:t>
        <w:softHyphen/>
        <w:t>тывать. Это их стандарт жизни. Они энергию на это все равно тратят. У них есть еще целый ряд трат на поддержание комфорта. В итоге их работник тратит на свое содержание почти в два раза больше энер</w:t>
        <w:softHyphen/>
        <w:t>гии, чем наш. В других странах "золотого миллиарда" поменьше, но тоже больше нашего.</w:t>
      </w:r>
    </w:p>
    <w:p>
      <w:pPr>
        <w:pStyle w:val="Normal"/>
        <w:spacing w:lineRule="auto" w:line="240"/>
        <w:ind w:firstLine="720"/>
        <w:rPr/>
      </w:pPr>
      <w:r>
        <w:rPr/>
        <w:t>Вот некоторые цифры. Каждый житель планеты для приготовле</w:t>
        <w:softHyphen/>
        <w:t>ния пищи, обогрева жилища и других хозяйственных нужд (без уче</w:t>
        <w:softHyphen/>
        <w:t>та производства) ежегодно потребляет чуть больше двух тонн услов</w:t>
        <w:softHyphen/>
        <w:t>ного топлива («тут»), что эквивалентно 7х10</w:t>
      </w:r>
      <w:r>
        <w:rPr>
          <w:vertAlign w:val="superscript"/>
        </w:rPr>
        <w:t>6</w:t>
      </w:r>
      <w:r>
        <w:rPr/>
        <w:t xml:space="preserve"> ккал. В</w:t>
      </w:r>
      <w:r>
        <w:rPr>
          <w:lang w:val="en-US"/>
        </w:rPr>
        <w:t xml:space="preserve"> 2000</w:t>
      </w:r>
      <w:r>
        <w:rPr/>
        <w:t xml:space="preserve"> году мы потребим двенадцать с половиной млрд. тут. Однако разным странам достанется разное его количество. США возьмет</w:t>
      </w:r>
      <w:r>
        <w:rPr>
          <w:lang w:val="en-US"/>
        </w:rPr>
        <w:t xml:space="preserve"> 25%</w:t>
      </w:r>
      <w:r>
        <w:rPr/>
        <w:t xml:space="preserve"> от этой вели</w:t>
        <w:softHyphen/>
        <w:t>чины. ЕС потребит тоже</w:t>
      </w:r>
      <w:r>
        <w:rPr>
          <w:lang w:val="en-US"/>
        </w:rPr>
        <w:t xml:space="preserve"> 25%.</w:t>
      </w:r>
      <w:r>
        <w:rPr/>
        <w:t xml:space="preserve"> А вот Россия потребит всего</w:t>
      </w:r>
      <w:r>
        <w:rPr>
          <w:lang w:val="en-US"/>
        </w:rPr>
        <w:t xml:space="preserve"> 11%, </w:t>
      </w:r>
      <w:r>
        <w:rPr/>
        <w:t>причем сюда входит и то, что она экспортирует. Душевое энергопо</w:t>
        <w:softHyphen/>
        <w:t>требление в США составляет</w:t>
      </w:r>
      <w:r>
        <w:rPr>
          <w:lang w:val="en-US"/>
        </w:rPr>
        <w:t xml:space="preserve"> 11,6</w:t>
      </w:r>
      <w:r>
        <w:rPr/>
        <w:t xml:space="preserve"> тут, в России</w:t>
      </w:r>
      <w:r>
        <w:rPr>
          <w:lang w:val="en-US"/>
        </w:rPr>
        <w:t xml:space="preserve"> — 6,5</w:t>
      </w:r>
      <w:r>
        <w:rPr/>
        <w:t xml:space="preserve"> тут (за выче</w:t>
        <w:softHyphen/>
        <w:t>том экспорта) в год. В целом энергоемкость ВВП в России составля</w:t>
        <w:softHyphen/>
        <w:t>ет</w:t>
      </w:r>
      <w:r>
        <w:rPr>
          <w:lang w:val="en-US"/>
        </w:rPr>
        <w:t xml:space="preserve"> 0,14</w:t>
      </w:r>
      <w:r>
        <w:rPr/>
        <w:t xml:space="preserve"> кг ут/рубль, а в США</w:t>
      </w:r>
      <w:r>
        <w:rPr>
          <w:lang w:val="en-US"/>
        </w:rPr>
        <w:t xml:space="preserve"> - 0,38</w:t>
      </w:r>
      <w:r>
        <w:rPr/>
        <w:t xml:space="preserve"> кг ут/долл.</w:t>
      </w:r>
    </w:p>
    <w:p>
      <w:pPr>
        <w:pStyle w:val="Normal"/>
        <w:spacing w:lineRule="auto" w:line="240"/>
        <w:ind w:firstLine="720"/>
        <w:rPr/>
      </w:pPr>
      <w:r>
        <w:rPr/>
        <w:t>Так что, если мы не будем стремиться жить так, как на Западе, то надежда есть. Но нацеливание нашего населения на повышенный комфорт делает эту надежду призрачной.</w:t>
      </w:r>
    </w:p>
    <w:p>
      <w:pPr>
        <w:pStyle w:val="Normal"/>
        <w:spacing w:lineRule="auto" w:line="240"/>
        <w:ind w:firstLine="720"/>
        <w:rPr/>
      </w:pPr>
      <w:r>
        <w:rPr/>
        <w:t>Доказательство "горькой теоремы" у А. П. Паршева в основном строится на том, что ситуация на мировом рынке равновесная. Но и это не так. Вовсе не на все товары, пользующиеся спросом, устанав</w:t>
        <w:softHyphen/>
        <w:t>ливаются цены, близкие к уровню издержек. Поэтому, имея гибкое производство, можно успешно работать на неравновесном рынке, постоянно переключаясь на выпуск товаров, производство которых еще не достигло насыщения, что позволит продавать их по ценам, существенно превышающим затраты. Однако для этого надо заботит</w:t>
        <w:softHyphen/>
        <w:t>ся о главном богатстве любой страны</w:t>
      </w:r>
      <w:r>
        <w:rPr>
          <w:lang w:val="en-US"/>
        </w:rPr>
        <w:t xml:space="preserve"> —</w:t>
      </w:r>
      <w:r>
        <w:rPr/>
        <w:t xml:space="preserve"> человеческом капитале.</w:t>
      </w:r>
    </w:p>
    <w:p>
      <w:pPr>
        <w:pStyle w:val="Normal"/>
        <w:spacing w:lineRule="auto" w:line="240"/>
        <w:ind w:firstLine="720"/>
        <w:rPr/>
      </w:pPr>
      <w:r>
        <w:rPr/>
        <w:t>Но об этом мы поговорим позже, а сейчас зададимся вопросом: а почему мы должны продавать на внешнем рынке обычные товары? Ведь на "Западе" их производство сворачивается. Нам могут возра</w:t>
        <w:softHyphen/>
        <w:t>зить, что мы не обладаем достаточной силой, и при переносе этих производств в "третий мир" окажемся уязвимыми. Предположим. Но ведь это две большие разницы</w:t>
      </w:r>
      <w:r>
        <w:rPr>
          <w:lang w:val="en-US"/>
        </w:rPr>
        <w:t xml:space="preserve"> —</w:t>
      </w:r>
      <w:r>
        <w:rPr/>
        <w:t xml:space="preserve"> производить товары для себя или для продажи. Зачем нам их продавать, если это нам не выгодно?</w:t>
      </w:r>
    </w:p>
    <w:p>
      <w:pPr>
        <w:pStyle w:val="Normal"/>
        <w:spacing w:lineRule="auto" w:line="240"/>
        <w:ind w:firstLine="720"/>
        <w:rPr/>
      </w:pPr>
      <w:r>
        <w:rPr/>
        <w:t>Теперь рассмотрим возможные выходы из создавшейся ситуации. Здесь мы дадим ряд решений, оставив обсуждение оптимального, на наш взгляд, на конец книги.</w:t>
      </w:r>
    </w:p>
    <w:p>
      <w:pPr>
        <w:pStyle w:val="Normal"/>
        <w:spacing w:lineRule="auto" w:line="240"/>
        <w:ind w:firstLine="720"/>
        <w:rPr/>
      </w:pPr>
      <w:r>
        <w:rPr/>
        <w:t>Самое простое заключается в следующем. Надо искусственно поднять цену доллара. Этим будет поставлен барьер на пути запад</w:t>
        <w:softHyphen/>
        <w:t>ных товаров. И, хочешь</w:t>
      </w:r>
      <w:r>
        <w:rPr>
          <w:lang w:val="en-US"/>
        </w:rPr>
        <w:t xml:space="preserve"> —</w:t>
      </w:r>
      <w:r>
        <w:rPr/>
        <w:t xml:space="preserve"> не хочешь, придется развивать свою про</w:t>
        <w:softHyphen/>
        <w:t>мышленность. Валюта в стране все равно будет от продажи сырья и тех товаров, которые из-за перекоса в цене рубля и доллара станут конкурентоспособными. Кстати, выгодность выхода наших товаров на внешний рынок будет способствовать их развитию до приемлемого уровня конкурентоспособности.</w:t>
      </w:r>
    </w:p>
    <w:p>
      <w:pPr>
        <w:pStyle w:val="Normal"/>
        <w:spacing w:lineRule="auto" w:line="240"/>
        <w:ind w:firstLine="720"/>
        <w:rPr/>
      </w:pPr>
      <w:r>
        <w:rPr/>
        <w:t>Есть и другое решение. Сначала устанавливают цены на энерго</w:t>
        <w:softHyphen/>
        <w:t>носители и энергию внутри страны на уровне мировых. При этом налоги на сырье и энергию собираются с компаний на месте добычи и производства. Этот налог есть разница между сохранением прием</w:t>
        <w:softHyphen/>
        <w:t>лемого уровня рентабельности для каждой компании и мировой це</w:t>
        <w:softHyphen/>
        <w:t>ной.</w:t>
      </w:r>
    </w:p>
    <w:p>
      <w:pPr>
        <w:pStyle w:val="Normal"/>
        <w:spacing w:lineRule="auto" w:line="240"/>
        <w:ind w:firstLine="720"/>
        <w:rPr/>
      </w:pPr>
      <w:r>
        <w:rPr/>
        <w:t>Собранные деньги идут на повышение зарплат и государственных выплат, чтобы компенсировать повышение цен на энергию и энерго</w:t>
        <w:softHyphen/>
        <w:t>носители для бюджетников и пенсионеров. А частные предприятия сделают это самостоятельно за счет повышения цен на свою продук</w:t>
        <w:softHyphen/>
        <w:t>цию. Таким образом, через некоторый период времени соотношение между внутренними ценами и зарплатами будет восстановлено, практически, на прежнем уровне. Продажа за границу сырья, энер</w:t>
        <w:softHyphen/>
        <w:t>гии, товаров первичной обработки будет уже не столь выгодна, а внутри страны появится стимул к энергосбережению, потому что затраты на нее будут, считай, основными. Выигрывать будет тот, кто научится экономить. Многое встанет на свои места. Не будет безу</w:t>
        <w:softHyphen/>
        <w:t>держного вывоза алюминия, минеральных удобрений, производство которых требует больших энергозатрат.</w:t>
      </w:r>
    </w:p>
    <w:p>
      <w:pPr>
        <w:pStyle w:val="Normal"/>
        <w:spacing w:lineRule="auto" w:line="240"/>
        <w:ind w:firstLine="720"/>
        <w:rPr/>
      </w:pPr>
      <w:r>
        <w:rPr/>
        <w:t>Но на этом нельзя останавливаться. При таких внутренних ценах, которые естественно вырастут из-за высоких цен на энергоносители и энергию, западные товары просто на корню уничтожат наши. Они будут фантастически дешевыми. Поэтому надо будет сделать второй шаг: установить для покупки валюты сверхвысокий налог. Величина его должна быть такой, чтобы импортные товары, купленные за гра</w:t>
        <w:softHyphen/>
        <w:t>ницей, стали бы по цене соизмеримы с нашими. Конкуренция все-таки вещь полезная. Можно, конечно, эту проблему решить и с по</w:t>
        <w:softHyphen/>
        <w:t>мощью таможенных сборов с импортных товаров, но при таком вари</w:t>
        <w:softHyphen/>
        <w:t>анте начнут влиять из-за границы, произнося слова о нарушении ус</w:t>
        <w:softHyphen/>
        <w:t>ловий свободной торговли, и другие глупости.</w:t>
      </w:r>
    </w:p>
    <w:p>
      <w:pPr>
        <w:pStyle w:val="Normal"/>
        <w:spacing w:lineRule="auto" w:line="240"/>
        <w:ind w:firstLine="720"/>
        <w:rPr/>
      </w:pPr>
      <w:r>
        <w:rPr/>
        <w:t>Теперь, допустим, иностранец привез свой дешевый товар, продал, пошел менять рубли на доллары, а выгоды-то и нет. То же касается и нашего челнока.</w:t>
      </w:r>
    </w:p>
    <w:p>
      <w:pPr>
        <w:pStyle w:val="Normal"/>
        <w:spacing w:lineRule="auto" w:line="240"/>
        <w:ind w:firstLine="720"/>
        <w:rPr/>
      </w:pPr>
      <w:r>
        <w:rPr/>
        <w:t>Интересно, что в такой ситуации будет выгодным вкладывать на</w:t>
        <w:softHyphen/>
        <w:t>ши капиталы в добычу топлива в арабских странах. Только это надо делать компаниям с преобладающей собственностью государства, впрочем, только у него и будут средства для реализации таких про</w:t>
        <w:softHyphen/>
        <w:t>ектов.</w:t>
      </w:r>
    </w:p>
    <w:p>
      <w:pPr>
        <w:pStyle w:val="Normal"/>
        <w:spacing w:lineRule="auto" w:line="240"/>
        <w:ind w:firstLine="720"/>
        <w:rPr/>
      </w:pPr>
      <w:r>
        <w:rPr/>
        <w:t>Теперь рассмотрим решение, которое предлагает А.П.Паршев. Суть его заключается в следующем. Нужно восстановить экономиче</w:t>
        <w:softHyphen/>
        <w:t>ский и политический союз не только со странами, составлявшими</w:t>
      </w:r>
      <w:r>
        <w:rPr>
          <w:lang w:val="en-US"/>
        </w:rPr>
        <w:t xml:space="preserve"> </w:t>
      </w:r>
      <w:r>
        <w:rPr/>
        <w:t>бывший СССР, но и с государствами бывшего соцлагеря, кроме, по</w:t>
        <w:softHyphen/>
        <w:t>жалуй, Китая и бывшего ГДР. Главное условие такого союза</w:t>
      </w:r>
      <w:r>
        <w:rPr>
          <w:lang w:val="en-US"/>
        </w:rPr>
        <w:t xml:space="preserve"> —</w:t>
      </w:r>
      <w:r>
        <w:rPr/>
        <w:t xml:space="preserve"> пре</w:t>
        <w:softHyphen/>
        <w:t>кращение утечки капитала за его границы. Основанием для заключе</w:t>
        <w:softHyphen/>
        <w:t>ния союза служит то, что иначе эти страны останутся на задворках мировой экономики, в силу своей низкой конкурентоспособности. Вместе же они становятся самодостаточными, а также получают преимущества за счет массовости производства, так как общий ры</w:t>
        <w:softHyphen/>
        <w:t>нок будет весьма емким. Кроме того, жизненный уровень у них будет повыше из-за лучших, чем у нас, природных условий.</w:t>
      </w:r>
    </w:p>
    <w:p>
      <w:pPr>
        <w:pStyle w:val="Normal"/>
        <w:spacing w:lineRule="auto" w:line="240"/>
        <w:ind w:firstLine="720"/>
        <w:rPr/>
      </w:pPr>
      <w:r>
        <w:rPr/>
        <w:t>За счет массовости производства можно будет конкурировать по ряду товаров и на внешнем рынке, а на вырученные деньги покупать то, что у себя производить слишком затратно, либо просто невоз</w:t>
        <w:softHyphen/>
        <w:t>можно. В последнем случае можно считать, что издержки на произ</w:t>
        <w:softHyphen/>
        <w:t>водство этого продукта бесконечны.</w:t>
      </w:r>
    </w:p>
    <w:p>
      <w:pPr>
        <w:pStyle w:val="Normal"/>
        <w:spacing w:lineRule="auto" w:line="240"/>
        <w:ind w:firstLine="720"/>
        <w:rPr/>
      </w:pPr>
      <w:r>
        <w:rPr/>
        <w:t>Таков вариант, предложенный Паршевым. Но это очень сложный путь. Многое надо сделать внутри страны, и многое зависит от поведе</w:t>
        <w:softHyphen/>
        <w:t>ния наших соседей. Осознают ли они выгодности этого пути? И вооб</w:t>
        <w:softHyphen/>
        <w:t>ще, насколько выгодна слабая автаркия (изоляционизм)?</w:t>
      </w:r>
    </w:p>
    <w:p>
      <w:pPr>
        <w:pStyle w:val="Normal"/>
        <w:spacing w:lineRule="auto" w:line="240"/>
        <w:ind w:firstLine="720"/>
        <w:rPr/>
      </w:pPr>
      <w:r>
        <w:rPr/>
        <w:t>Начнем с союза с соседями. Существует представление о том, что между империями или цивилизациями имеются неустойчивые погра</w:t>
        <w:softHyphen/>
        <w:t>ничные области, называемые лимитрофами</w:t>
      </w:r>
      <w:r>
        <w:rPr>
          <w:rStyle w:val="FootnoteCharacters"/>
          <w:rStyle w:val="FootnoteAnchor"/>
        </w:rPr>
        <w:footnoteReference w:id="8"/>
      </w:r>
      <w:r>
        <w:rPr/>
        <w:t>. В начале</w:t>
      </w:r>
      <w:r>
        <w:rPr>
          <w:lang w:val="en-US"/>
        </w:rPr>
        <w:t xml:space="preserve"> XX</w:t>
      </w:r>
      <w:r>
        <w:rPr/>
        <w:t xml:space="preserve"> века так были названы те, кого мы сегодня называем Восточной Европой.</w:t>
      </w:r>
    </w:p>
    <w:p>
      <w:pPr>
        <w:pStyle w:val="Normal"/>
        <w:spacing w:lineRule="auto" w:line="240"/>
        <w:ind w:firstLine="720"/>
        <w:rPr/>
      </w:pPr>
      <w:r>
        <w:rPr/>
        <w:t>Объективно лимитрофам выгодно торговать с нами, выгодно вклю</w:t>
        <w:softHyphen/>
        <w:t>чаться в наш российский рынок для того, чтобы продавать. Нам это тоже выгодно, но при соблюдении определенных условий, о которых вкратце уже было сказано выше. Чтобы не только продавали нам, но и покупали у нас. При этом нам нужно от них большее разнообразие продукции, а не дублирование нашей. Кроме того, они не должны заниматься реэкспортом ликвидных российских товаров. Это вполне может делать Россия и сама. И последнее, для вхождения в наш ры</w:t>
        <w:softHyphen/>
        <w:t>нок нашим партнерам придется ввести довольно строгий режим на экономических границах с Западом.</w:t>
      </w:r>
    </w:p>
    <w:p>
      <w:pPr>
        <w:pStyle w:val="Normal"/>
        <w:spacing w:lineRule="auto" w:line="240"/>
        <w:ind w:firstLine="720"/>
        <w:rPr/>
      </w:pPr>
      <w:r>
        <w:rPr/>
        <w:t>То есть, если они предпочтут "свободу" и "Запад", у них будут те же проблемы, что у нас сейчас. И если помнить об ограниченно</w:t>
        <w:softHyphen/>
        <w:t>сти ресурсов, то первыми, кому обрежут доступ к этим ресурсам, будут как раз эти государства, а если, не дай Бог, какой-то полезный ресурс будет в их единоличном ведении, то судьба Югославии</w:t>
      </w:r>
      <w:r>
        <w:rPr>
          <w:lang w:val="en-US"/>
        </w:rPr>
        <w:t xml:space="preserve"> —</w:t>
      </w:r>
      <w:r>
        <w:rPr/>
        <w:t xml:space="preserve"> это лучшее, что может с ними случиться.</w:t>
      </w:r>
    </w:p>
    <w:p>
      <w:pPr>
        <w:pStyle w:val="Normal"/>
        <w:spacing w:lineRule="auto" w:line="240"/>
        <w:ind w:firstLine="720"/>
        <w:rPr/>
      </w:pPr>
      <w:r>
        <w:rPr/>
        <w:t>С нами же у них есть возможность образовать некоторый пояс стабильности, правда, в обмен на свободу и понимание разницы ме</w:t>
        <w:softHyphen/>
        <w:t>жду "хочу" и "могу".</w:t>
      </w:r>
    </w:p>
    <w:p>
      <w:pPr>
        <w:pStyle w:val="Normal"/>
        <w:spacing w:lineRule="auto" w:line="240"/>
        <w:ind w:firstLine="720"/>
        <w:rPr/>
      </w:pPr>
      <w:r>
        <w:rPr/>
        <w:t>Но с этими "лимитрофами" есть определенные проблемы. В силу того, что они принадлежат к разным культурам (исламу, католицизму, протестантизму и православию), они не могут самостоятельно образовать союз. Поэтому постоянно попадают под влияние более сильных соседей</w:t>
      </w:r>
      <w:r>
        <w:rPr>
          <w:lang w:val="en-US"/>
        </w:rPr>
        <w:t xml:space="preserve"> —</w:t>
      </w:r>
      <w:r>
        <w:rPr/>
        <w:t xml:space="preserve"> Турции, Австро-Венгрии, Германии, России. Это создало у них определенный стереотип поведения. Попав под влияние очередной державы, они начинают бороться за освобождение. А мет</w:t>
        <w:softHyphen/>
        <w:t>рополия начинает делать дополнительные вложения для удержания своих позиций, будь то увеличение военного присутствия или вло</w:t>
        <w:softHyphen/>
        <w:t>жения для повышения их жизненного уровня. Потом они освобож</w:t>
        <w:softHyphen/>
        <w:t>даются, и начинается новый виток. Говоря другими словами, относи</w:t>
        <w:softHyphen/>
        <w:t>тельно легко установить контроль над ними, но очень сложно его поддерживать.</w:t>
      </w:r>
    </w:p>
    <w:p>
      <w:pPr>
        <w:pStyle w:val="Normal"/>
        <w:spacing w:lineRule="auto" w:line="240"/>
        <w:ind w:firstLine="720"/>
        <w:rPr/>
      </w:pPr>
      <w:r>
        <w:rPr/>
        <w:t>Вполне вероятно, что в ближайшее время они попадут под влия</w:t>
        <w:softHyphen/>
        <w:t>ние Германии. Зная результат объединения ФРГ с ГДР, их судьбу предсказать легко. Кроме того, пока Германия имеет определенные преимущества из-за малых трат на поддержание своих вооружений;</w:t>
      </w:r>
      <w:r>
        <w:rPr>
          <w:lang w:val="en-US"/>
        </w:rPr>
        <w:t xml:space="preserve"> </w:t>
      </w:r>
      <w:r>
        <w:rPr/>
        <w:t>они переложены на США. Став гегемоном в этом регионе, ей при</w:t>
        <w:softHyphen/>
        <w:t>дется подтверждать это и соответствующим уровнем обороны, а это дополнительные расходы. Итогом может стать потеря Германией своих экономических преимуществ в регионе. Тут-то и проявится возможная привлекательность союза лимитрофов с Россией. Но мы уже знаем, что они собой представляют, поэтому следует иметь с ними минимальный политический союз и максимальный экономиче</w:t>
        <w:softHyphen/>
        <w:t>ский. То есть не надо лезть к ним с поцелуями, должна быть опреде</w:t>
        <w:softHyphen/>
        <w:t>ленная дистанция.</w:t>
      </w:r>
    </w:p>
    <w:p>
      <w:pPr>
        <w:pStyle w:val="Normal"/>
        <w:spacing w:lineRule="auto" w:line="240"/>
        <w:ind w:firstLine="720"/>
        <w:rPr/>
      </w:pPr>
      <w:r>
        <w:rPr/>
        <w:t>Вообще наши соседи должны понимать, что при развале России неизбежно рухнут экономики близлежащих стран, особенно евро</w:t>
        <w:softHyphen/>
        <w:t>пейских: Финляндии, Эстонии, Латвии, Литвы, Польши, Словакии, Венгрии, Румынии. Не говоря уже о странах СНГ.</w:t>
      </w:r>
    </w:p>
    <w:p>
      <w:pPr>
        <w:pStyle w:val="Normal"/>
        <w:spacing w:lineRule="auto" w:line="240"/>
        <w:ind w:firstLine="720"/>
        <w:rPr/>
      </w:pPr>
      <w:r>
        <w:rPr/>
        <w:t>Теперь обсудим проблему автаркии.</w:t>
      </w:r>
    </w:p>
    <w:p>
      <w:pPr>
        <w:pStyle w:val="FR1"/>
        <w:spacing w:before="0" w:after="0"/>
        <w:ind w:left="0" w:firstLine="720"/>
        <w:rPr>
          <w:lang w:val="en-US"/>
        </w:rPr>
      </w:pPr>
      <w:r>
        <w:rPr>
          <w:lang w:val="en-US"/>
        </w:rPr>
      </w:r>
    </w:p>
    <w:p>
      <w:pPr>
        <w:pStyle w:val="FR1"/>
        <w:spacing w:before="0" w:after="0"/>
        <w:ind w:left="0" w:firstLine="720"/>
        <w:rPr>
          <w:lang w:val="en-US"/>
        </w:rPr>
      </w:pPr>
      <w:r>
        <w:rPr/>
        <w:t>Модель автаркического общества</w:t>
      </w:r>
    </w:p>
    <w:p>
      <w:pPr>
        <w:pStyle w:val="FR1"/>
        <w:spacing w:before="0" w:after="0"/>
        <w:ind w:left="0" w:firstLine="720"/>
        <w:rPr>
          <w:lang w:val="en-US"/>
        </w:rPr>
      </w:pPr>
      <w:r>
        <w:rPr>
          <w:lang w:val="en-US"/>
        </w:rPr>
      </w:r>
    </w:p>
    <w:p>
      <w:pPr>
        <w:pStyle w:val="Normal"/>
        <w:spacing w:lineRule="auto" w:line="240"/>
        <w:ind w:firstLine="720"/>
        <w:rPr/>
      </w:pPr>
      <w:r>
        <w:rPr/>
        <w:t>Автаркия</w:t>
      </w:r>
      <w:r>
        <w:rPr>
          <w:lang w:val="en-US"/>
        </w:rPr>
        <w:t xml:space="preserve"> —</w:t>
      </w:r>
      <w:r>
        <w:rPr/>
        <w:t xml:space="preserve"> это греческое слово, означающее самоудовлетворение. Так называют политику хозяйственного обеспечения страны, стре</w:t>
        <w:softHyphen/>
        <w:t>мящейся к созданию замкнутой, самообеспечивающейся экономики.</w:t>
      </w:r>
    </w:p>
    <w:p>
      <w:pPr>
        <w:pStyle w:val="Normal"/>
        <w:spacing w:lineRule="auto" w:line="240"/>
        <w:ind w:firstLine="720"/>
        <w:rPr/>
      </w:pPr>
      <w:r>
        <w:rPr/>
        <w:t>Из книги А. П. Паршева следует вывод (хотел он этого или нет), что нам очень выгодна автаркия, поскольку, лишь только мы вступа</w:t>
        <w:softHyphen/>
        <w:t>ем в экономические отношения с другими странами, как начинаем нести экономические потери. Конечно, Паршев понимает, что автар</w:t>
        <w:softHyphen/>
        <w:t>кия</w:t>
      </w:r>
      <w:r>
        <w:rPr>
          <w:lang w:val="en-US"/>
        </w:rPr>
        <w:t xml:space="preserve"> —</w:t>
      </w:r>
      <w:r>
        <w:rPr/>
        <w:t xml:space="preserve"> тоже не подарок; такое состояние несет определенные потери для страны;</w:t>
      </w:r>
      <w:r>
        <w:rPr>
          <w:lang w:val="en-US"/>
        </w:rPr>
        <w:t xml:space="preserve"> —</w:t>
      </w:r>
      <w:r>
        <w:rPr/>
        <w:t xml:space="preserve"> и он формулирует условия, при которых автаркия возможна. А его план союза с лимитрофами показывает, что идею автаркии, внутри которой действуют рыночные отношения, он сам рассматривает серьезно.</w:t>
      </w:r>
    </w:p>
    <w:p>
      <w:pPr>
        <w:pStyle w:val="Normal"/>
        <w:spacing w:lineRule="auto" w:line="240"/>
        <w:ind w:firstLine="720"/>
        <w:rPr/>
      </w:pPr>
      <w:r>
        <w:rPr/>
        <w:t>Что ж, можно составить математическую модель функционирова</w:t>
        <w:softHyphen/>
        <w:t>ния закрытой экономики. Суть ее заключается в достаточно простых</w:t>
      </w:r>
      <w:r>
        <w:rPr>
          <w:lang w:val="en-US"/>
        </w:rPr>
        <w:t xml:space="preserve"> </w:t>
      </w:r>
      <w:r>
        <w:rPr/>
        <w:t>предположениях. Процесс развития материальных благ ограничива</w:t>
        <w:softHyphen/>
        <w:t>ется наличными ресурсами (куда входит сырье, энергия, люди и т.д.). При этом достаточно взять ограничение только по одному наиболее затратному ресурсу, который естественно станет определяющим.</w:t>
      </w:r>
    </w:p>
    <w:p>
      <w:pPr>
        <w:pStyle w:val="Normal"/>
        <w:spacing w:lineRule="auto" w:line="240"/>
        <w:ind w:firstLine="720"/>
        <w:rPr/>
      </w:pPr>
      <w:r>
        <w:rPr/>
        <w:t>С другой стороны, произведенные блага потребляются, и процесс потребления также имеет предел. Нельзя потребить больше, чем произведено.</w:t>
      </w:r>
    </w:p>
    <w:p>
      <w:pPr>
        <w:pStyle w:val="Normal"/>
        <w:spacing w:lineRule="auto" w:line="240"/>
        <w:ind w:firstLine="720"/>
        <w:rPr/>
      </w:pPr>
      <w:r>
        <w:rPr/>
        <w:t>Мы рассмотрим простейшую модель, в которой только через ме</w:t>
        <w:softHyphen/>
        <w:t>ханизм взаимодействия спроса и предложения учитывается как пря</w:t>
        <w:softHyphen/>
        <w:t>мая, так и обратная связь процессов производства</w:t>
      </w:r>
      <w:r>
        <w:rPr>
          <w:lang w:val="en-US"/>
        </w:rPr>
        <w:t xml:space="preserve"> -</w:t>
      </w:r>
      <w:r>
        <w:rPr/>
        <w:t xml:space="preserve"> потребления и экономическая структура общества.</w:t>
      </w:r>
    </w:p>
    <w:p>
      <w:pPr>
        <w:pStyle w:val="Normal"/>
        <w:spacing w:lineRule="auto" w:line="240"/>
        <w:ind w:firstLine="720"/>
        <w:rPr/>
      </w:pPr>
      <w:r>
        <w:rPr/>
        <w:t>Ясно, что за этой простотой стоят многопараметрические процес</w:t>
        <w:softHyphen/>
        <w:t>сы, которые через ряд констант определенным образом входят в мо</w:t>
        <w:softHyphen/>
        <w:t>дель. Дополнительная сложность этой модели заключается в том, что, приближаясь к уровню исчерпания ресурса, она переходит в стохастический</w:t>
      </w:r>
      <w:r>
        <w:rPr>
          <w:rStyle w:val="FootnoteCharacters"/>
          <w:rStyle w:val="FootnoteAnchor"/>
        </w:rPr>
        <w:footnoteReference w:id="9"/>
      </w:r>
      <w:r>
        <w:rPr/>
        <w:t xml:space="preserve"> режим. При этом теряется управляемость, так как реакция системы на вполне определенное возмущение становится непрогнозируемой. Это подобно лотерее, когда в ответ на покупку билета вам может выпасть как выигрыш, так и проигрыш. Характер производства и потребления (рыночные, распределительные или смешанные) также учитываются в модели через ее параметры.</w:t>
      </w:r>
    </w:p>
    <w:p>
      <w:pPr>
        <w:pStyle w:val="Normal"/>
        <w:spacing w:lineRule="auto" w:line="240"/>
        <w:ind w:firstLine="720"/>
        <w:rPr/>
      </w:pPr>
      <w:r>
        <w:rPr/>
        <w:t>В моделях наиболее интересными являются участки, где система попадает в устойчивые стационарные состояния. Они важны потому, что система, находящаяся в этом состоянии, может оставаться там, даже если будут приниматься не оптимальные управленческие реше</w:t>
        <w:softHyphen/>
        <w:t>ния, грозящие риском вывода ее из этого положения. А если в ре</w:t>
        <w:softHyphen/>
        <w:t>зультате этих действий система не покинет область устойчивости, то она вернется опять в исходное состояние.</w:t>
      </w:r>
    </w:p>
    <w:p>
      <w:pPr>
        <w:pStyle w:val="Normal"/>
        <w:spacing w:lineRule="auto" w:line="240"/>
        <w:ind w:firstLine="720"/>
        <w:rPr/>
      </w:pPr>
      <w:r>
        <w:rPr/>
        <w:t>В большинстве современных экономических моделей, претендую</w:t>
        <w:softHyphen/>
        <w:t>щих на количественное описание, явно или неявно предполагается существование единственного устойчивого равновесного состояния, при отклонении от которого общество возвращается к нему под влиянием рыночных процессов или регулирования. При этом не учи</w:t>
        <w:softHyphen/>
        <w:t>тывается тот факт, что на самом деле может существовать несколько равновесных состояний с различными экономическими показателями. Среди них могут быть и неблагополучные. В этом случае оптималь</w:t>
        <w:softHyphen/>
        <w:t>ным поведением системы будет не удерживание ее в данном устой</w:t>
        <w:softHyphen/>
        <w:t>чивом состоянии, а переход в оптимальное (наиболее благоприятное) устойчивое состояние. (Подробнее</w:t>
      </w:r>
      <w:r>
        <w:rPr>
          <w:lang w:val="en-US"/>
        </w:rPr>
        <w:t xml:space="preserve"> —</w:t>
      </w:r>
      <w:r>
        <w:rPr/>
        <w:t xml:space="preserve"> в главе «Методологические основы прогнозирования» в последних разделах книги.)</w:t>
      </w:r>
    </w:p>
    <w:p>
      <w:pPr>
        <w:pStyle w:val="Normal"/>
        <w:spacing w:lineRule="auto" w:line="240"/>
        <w:ind w:firstLine="720"/>
        <w:rPr/>
      </w:pPr>
      <w:r>
        <w:rPr/>
        <w:t>Кроме устойчивых стационарных состояний возможно устойчивое циклическое поведение системы. Примером такого поведения может служить модель динамики производства и потребления. Допустим, в</w:t>
      </w:r>
      <w:r>
        <w:rPr>
          <w:lang w:val="en-US"/>
        </w:rPr>
        <w:t xml:space="preserve"> </w:t>
      </w:r>
      <w:r>
        <w:rPr/>
        <w:t>обществе есть потребность в каком-то товаре. В ответ на возникший спрос начинает увеличиваться производство товара, и происходит это до тех пор, пока спрос не начинает падать. Тогда производство постепенно сворачивается, пока опять спрос не потребует его увели</w:t>
        <w:softHyphen/>
        <w:t>чения. И так далее. Такое поведение достаточно устойчиво, малые же вариации не меняют общий его характер.</w:t>
      </w:r>
    </w:p>
    <w:p>
      <w:pPr>
        <w:pStyle w:val="Normal"/>
        <w:spacing w:lineRule="auto" w:line="240"/>
        <w:ind w:firstLine="720"/>
        <w:rPr/>
      </w:pPr>
      <w:r>
        <w:rPr/>
        <w:t>Какая ситуация реализуется</w:t>
      </w:r>
      <w:r>
        <w:rPr>
          <w:lang w:val="en-US"/>
        </w:rPr>
        <w:t xml:space="preserve"> —</w:t>
      </w:r>
      <w:r>
        <w:rPr/>
        <w:t xml:space="preserve"> зависит от параметров системы в момент ее перехода в режим автаркии. Она может оказаться и в бла</w:t>
        <w:softHyphen/>
        <w:t>гоприятном, и в неблагоприятном положении. В зависимости от тем</w:t>
        <w:softHyphen/>
        <w:t>пов развития, при переходе к автаркии может вообще отсутствовать устойчивое решение. Кстати, нулевое состояние, когда страна стре</w:t>
        <w:softHyphen/>
        <w:t>мится сохранить какой-то уровень развития, тоже неустойчиво.</w:t>
      </w:r>
    </w:p>
    <w:p>
      <w:pPr>
        <w:pStyle w:val="Normal"/>
        <w:spacing w:lineRule="auto" w:line="240"/>
        <w:ind w:firstLine="720"/>
        <w:rPr/>
      </w:pPr>
      <w:r>
        <w:rPr/>
        <w:t>Еще надо иметь в виду, что в нашей модели ухудшение ситуации не может длиться до полного уничтожения общества. Оно ограничи</w:t>
        <w:softHyphen/>
        <w:t>вается тем уровнем его благосостояния, ниже которого поддержание жизни общества становится невозможным. Причем, для нашей стра</w:t>
        <w:softHyphen/>
        <w:t>ны</w:t>
      </w:r>
      <w:r>
        <w:rPr>
          <w:lang w:val="en-US"/>
        </w:rPr>
        <w:t xml:space="preserve"> —</w:t>
      </w:r>
      <w:r>
        <w:rPr/>
        <w:t xml:space="preserve"> это нарушение ее целостности, то есть момент, когда затраты на коммуникации превысят доходы общества. Для маленькой стра</w:t>
        <w:softHyphen/>
        <w:t>ны</w:t>
      </w:r>
      <w:r>
        <w:rPr>
          <w:lang w:val="en-US"/>
        </w:rPr>
        <w:t xml:space="preserve"> —</w:t>
      </w:r>
      <w:r>
        <w:rPr/>
        <w:t xml:space="preserve"> это порог, за которым доходы общества не покрывают расходы на поддержание государственности.</w:t>
      </w:r>
    </w:p>
    <w:p>
      <w:pPr>
        <w:pStyle w:val="Normal"/>
        <w:spacing w:lineRule="auto" w:line="240"/>
        <w:ind w:firstLine="720"/>
        <w:rPr/>
      </w:pPr>
      <w:r>
        <w:rPr/>
        <w:t>Итак, в результате эволюции системы возможны переходы из од</w:t>
        <w:softHyphen/>
        <w:t>ного состояния в другое. Эти переходы могут быть как результатом внутренних усилий системы (правильной или неправильной страте</w:t>
        <w:softHyphen/>
        <w:t>гии производства и потребления), так и результатом внешнего воз</w:t>
        <w:softHyphen/>
        <w:t>действия (либо в виде инвестиций, либо в виде затрат системы про</w:t>
        <w:softHyphen/>
        <w:t>тив внешней опасности). И если переход из состояния</w:t>
      </w:r>
      <w:r>
        <w:rPr>
          <w:lang w:val="en-US"/>
        </w:rPr>
        <w:t xml:space="preserve"> 1</w:t>
      </w:r>
      <w:r>
        <w:rPr/>
        <w:t xml:space="preserve"> в состояние </w:t>
      </w:r>
      <w:r>
        <w:rPr>
          <w:lang w:val="en-US"/>
        </w:rPr>
        <w:t>2</w:t>
      </w:r>
      <w:r>
        <w:rPr/>
        <w:t xml:space="preserve"> требует больших усилий, то обратный переход достаточно просто осуществим при неразумности общества. Это значит, что устойчи</w:t>
        <w:softHyphen/>
        <w:t>вость этих состояния разная, а также фазовый объем этих состояний разный.</w:t>
      </w:r>
    </w:p>
    <w:p>
      <w:pPr>
        <w:pStyle w:val="Normal"/>
        <w:spacing w:lineRule="auto" w:line="240"/>
        <w:ind w:firstLine="720"/>
        <w:rPr/>
      </w:pPr>
      <w:r>
        <w:rPr/>
        <w:t>Во всех случаях переходы между состояниями носят гистерезисный характер.</w:t>
      </w:r>
    </w:p>
    <w:p>
      <w:pPr>
        <w:pStyle w:val="Normal"/>
        <w:spacing w:lineRule="auto" w:line="240"/>
        <w:ind w:firstLine="720"/>
        <w:rPr/>
      </w:pPr>
      <w:r>
        <w:rPr/>
        <w:t>Есть еще одно слабое место при нахождении системы в состоянии автаркии. Не имея совсем или имея в малой степени экономическую связь с внешним миром, вряд ли удастся избежать информационного общения. А информационное воздействие можно отнести к парамет</w:t>
        <w:softHyphen/>
        <w:t>рическому. Само по себе оно несет малую энергию, но последствия от его применения могут носить катастрофический характер, способ</w:t>
        <w:softHyphen/>
        <w:t>ный разрушить устойчивое состояние. Например, сформировав не соответствующий уровню производства тип потребления, оно введет общество в критическое состояние. В результате система потеряет управляемость.</w:t>
      </w:r>
    </w:p>
    <w:p>
      <w:pPr>
        <w:pStyle w:val="Normal"/>
        <w:spacing w:lineRule="auto" w:line="240"/>
        <w:ind w:firstLine="720"/>
        <w:rPr/>
      </w:pPr>
      <w:r>
        <w:rPr/>
        <w:t>Мы ведь помним, как информация о чудесной жизни на «Западе» разрушила советский образ жизни, привела к кризису и развалу страны. Русские рабочие и служащие от этого не стали жить так же красиво и богато, как немецкие или американские поп-звезды. Но</w:t>
      </w:r>
      <w:r>
        <w:rPr>
          <w:lang w:val="en-US"/>
        </w:rPr>
        <w:t xml:space="preserve"> </w:t>
      </w:r>
      <w:r>
        <w:rPr/>
        <w:t>ведь это было невозможным и без развала существовавшей на тот момент советской экономики. Какую бы автаркию мы ни предусмат</w:t>
        <w:softHyphen/>
        <w:t>ривали, наступит сходный момент и для нее. Конечно, информацион</w:t>
        <w:softHyphen/>
        <w:t>ному воздействию можно противостоять, но надо понимать, что по</w:t>
        <w:softHyphen/>
        <w:t>требуются определенные затраты труда. И общество должно быть готово такие затраты нести.</w:t>
      </w:r>
    </w:p>
    <w:p>
      <w:pPr>
        <w:pStyle w:val="Normal"/>
        <w:spacing w:lineRule="auto" w:line="240"/>
        <w:ind w:firstLine="720"/>
        <w:rPr/>
      </w:pPr>
      <w:r>
        <w:rPr/>
        <w:t>Например, есть проблема с уборкой улиц. Хотите иметь их чис</w:t>
        <w:softHyphen/>
        <w:t>тыми, нанимайте специальных людей для этой работы, а на оплату их труда собирайте деньги со всех. А можно воспитывать каждого члена общества так, чтобы он убирал за собой, а несколько раз в году устраивать то, что называется "субботником". По деньгам это, может быть, и дешевле, но ведь воспитание</w:t>
      </w:r>
      <w:r>
        <w:rPr>
          <w:lang w:val="en-US"/>
        </w:rPr>
        <w:t xml:space="preserve"> —</w:t>
      </w:r>
      <w:r>
        <w:rPr/>
        <w:t xml:space="preserve"> тоже труд. Да еще надо иметь в виду, что воспитание моральных норм</w:t>
      </w:r>
      <w:r>
        <w:rPr>
          <w:lang w:val="en-US"/>
        </w:rPr>
        <w:t xml:space="preserve"> —</w:t>
      </w:r>
      <w:r>
        <w:rPr/>
        <w:t xml:space="preserve"> процесс суще</w:t>
        <w:softHyphen/>
        <w:t>ственно более медленный, чем экономические изменения.</w:t>
      </w:r>
    </w:p>
    <w:p>
      <w:pPr>
        <w:pStyle w:val="Normal"/>
        <w:spacing w:lineRule="auto" w:line="240"/>
        <w:ind w:firstLine="720"/>
        <w:rPr/>
      </w:pPr>
      <w:r>
        <w:rPr/>
        <w:t>Поэтому надежд на удачный отпор внешнему информационному параметрическому воздействию очень мало.</w:t>
      </w:r>
    </w:p>
    <w:p>
      <w:pPr>
        <w:pStyle w:val="Normal"/>
        <w:spacing w:lineRule="auto" w:line="240"/>
        <w:ind w:firstLine="720"/>
        <w:rPr/>
      </w:pPr>
      <w:r>
        <w:rPr/>
        <w:t>Теперь следует разобрать вопрос рынка в автаркии. С одной сто</w:t>
        <w:softHyphen/>
        <w:t>роны, известно, что поддержание абсолютного порядка очень энерго-</w:t>
      </w:r>
      <w:r>
        <w:rPr>
          <w:lang w:val="en-US"/>
        </w:rPr>
        <w:t xml:space="preserve"> </w:t>
      </w:r>
      <w:r>
        <w:rPr/>
        <w:t>и ресурсозатратно. Поэтому всегда предпочтительнее заменить уста</w:t>
        <w:softHyphen/>
        <w:t>новление порядка на самоорганизацию, контролируя лишь необхо</w:t>
        <w:softHyphen/>
        <w:t>димые параметры, чтобы этот процесс шел в нужном направлении. И здесь рынок хорош, он обладает способностью самоорганизовывать экономическую систему. Но не всегда делает это с минимальными издержками. Поэтому "рынок без границ"</w:t>
      </w:r>
      <w:r>
        <w:rPr>
          <w:lang w:val="en-US"/>
        </w:rPr>
        <w:t xml:space="preserve"> —</w:t>
      </w:r>
      <w:r>
        <w:rPr/>
        <w:t xml:space="preserve"> не лучшая идея для автаркии.</w:t>
      </w:r>
    </w:p>
    <w:p>
      <w:pPr>
        <w:pStyle w:val="Normal"/>
        <w:spacing w:lineRule="auto" w:line="240"/>
        <w:ind w:firstLine="720"/>
        <w:rPr/>
      </w:pPr>
      <w:r>
        <w:rPr/>
        <w:t>Уже говорилось, что государственное регулирование присутствует в любой нормальной стране, вне зависимости от того, какие эконо</w:t>
        <w:softHyphen/>
        <w:t>мические принципы она проповедует. Ведь в принципе рынок, демо</w:t>
        <w:softHyphen/>
        <w:t>кратия и коммунизм</w:t>
      </w:r>
      <w:r>
        <w:rPr>
          <w:lang w:val="en-US"/>
        </w:rPr>
        <w:t xml:space="preserve"> —</w:t>
      </w:r>
      <w:r>
        <w:rPr/>
        <w:t xml:space="preserve"> понятия одного порядка. В чистом виде, по крайней мере сегодня, они недостижимы. Все их реализации весьма далеки от своих идеалов.</w:t>
      </w:r>
    </w:p>
    <w:p>
      <w:pPr>
        <w:pStyle w:val="Normal"/>
        <w:spacing w:lineRule="auto" w:line="240"/>
        <w:ind w:firstLine="720"/>
        <w:rPr/>
      </w:pPr>
      <w:r>
        <w:rPr/>
        <w:t>Существует и проблема выхода из автаркии. Жить бесконечно в таком состоянии не очень хорошо. Мы показали, что оно (состояние автаркии), как ни смотри, является неустойчивым. Тогда возникает вопрос: "Как выходить из него?" А. П. Паршев ответа не дает.</w:t>
      </w:r>
    </w:p>
    <w:p>
      <w:pPr>
        <w:pStyle w:val="Normal"/>
        <w:spacing w:lineRule="auto" w:line="240"/>
        <w:ind w:firstLine="720"/>
        <w:jc w:val="left"/>
        <w:rPr>
          <w:b/>
          <w:b/>
          <w:i/>
          <w:i/>
        </w:rPr>
      </w:pPr>
      <w:r>
        <w:rPr>
          <w:b/>
          <w:i/>
        </w:rPr>
        <w:t>Модель открытой экономики</w:t>
      </w:r>
    </w:p>
    <w:p>
      <w:pPr>
        <w:pStyle w:val="Normal"/>
        <w:spacing w:lineRule="auto" w:line="240"/>
        <w:ind w:firstLine="720"/>
        <w:rPr/>
      </w:pPr>
      <w:r>
        <w:rPr/>
        <w:t>Место страны в мировой экономике может быть различно: от сырьевого придатка до развитого государства, диктующего свои усло</w:t>
        <w:softHyphen/>
        <w:t>вия партнерам. Для достижения желаемого результата необходимо знать динамику вхождения в мировой рынок, и оценить оптимальную степень экономической открытости на каждом этапе: слишком по</w:t>
        <w:softHyphen/>
        <w:t>спешное вхождение в него может привести к плачевному результату.</w:t>
      </w:r>
    </w:p>
    <w:p>
      <w:pPr>
        <w:pStyle w:val="Normal"/>
        <w:spacing w:lineRule="auto" w:line="240"/>
        <w:ind w:firstLine="720"/>
        <w:rPr/>
      </w:pPr>
      <w:r>
        <w:rPr/>
        <w:t>Существует определенная стратегия перехода от закрытого обще</w:t>
        <w:softHyphen/>
        <w:t>ства в открытое. Находящееся в низкопродуктивном состоянии об</w:t>
        <w:softHyphen/>
        <w:t>щество сначала должно перейти в высокопродуктивное состояние, и только после этого стать экономически открытым. При обратном по</w:t>
        <w:softHyphen/>
        <w:t>рядке действий общество может навсегда остаться в низкопродук</w:t>
        <w:softHyphen/>
        <w:t>тивном состоянии и взаимодействовать с остальным миром только как поставщик дешевой рабочей силы, место для свалок и вредных производств. В эту сторону и движется Россия. А вот насчет ее сы</w:t>
        <w:softHyphen/>
        <w:t>рья есть вопрос. Если добыча российского сырья станет актуальной из-за исчерпания его в других, легкодоступных местах, то наше сы</w:t>
        <w:softHyphen/>
        <w:t>рье перестанет быть нашим. Если же нет, то мы будем территорией, не выгодной для эксплуатации месторождений.</w:t>
      </w:r>
    </w:p>
    <w:p>
      <w:pPr>
        <w:pStyle w:val="Normal"/>
        <w:spacing w:lineRule="auto" w:line="240"/>
        <w:ind w:firstLine="720"/>
        <w:rPr/>
      </w:pPr>
      <w:r>
        <w:rPr/>
        <w:t>Эти выводы относятся к закрытому обществу. В экономически от</w:t>
        <w:softHyphen/>
        <w:t>крытом обществе ситуация принципиально меняется: здесь результат зависит от экономического состояния партнера. Если партнер более развит, то появляется возможность продавать свой товар (сырье) именно ему и получать конечный продукт оттуда. Заинтересован</w:t>
        <w:softHyphen/>
        <w:t>ность в благополучии "своих" рабочих при этом уже отсутствует.</w:t>
      </w:r>
    </w:p>
    <w:p>
      <w:pPr>
        <w:pStyle w:val="Normal"/>
        <w:spacing w:lineRule="auto" w:line="240"/>
        <w:ind w:firstLine="720"/>
        <w:rPr/>
      </w:pPr>
      <w:r>
        <w:rPr/>
        <w:t>Страна, находящаяся в низкопродуктивном состоянии, рискует остаться в нем навсегда, если степень экономической открытости будет слишком велика, а переход к открытой экономике слишком поспешным. Страна, находящаяся в высокопродуктивном состоянии, может и должна быть экономически открытой, поскольку в этом слу</w:t>
        <w:softHyphen/>
        <w:t>чае она займет на мировом рынке достойное положение.</w:t>
      </w:r>
    </w:p>
    <w:p>
      <w:pPr>
        <w:pStyle w:val="Normal"/>
        <w:spacing w:lineRule="auto" w:line="240"/>
        <w:ind w:firstLine="720"/>
        <w:rPr/>
      </w:pPr>
      <w:r>
        <w:rPr/>
        <w:t>Есть модель "хищник-жертва". Так вот, в экономике хищник</w:t>
      </w:r>
      <w:r>
        <w:rPr>
          <w:lang w:val="en-US"/>
        </w:rPr>
        <w:t xml:space="preserve"> — </w:t>
      </w:r>
      <w:r>
        <w:rPr/>
        <w:t>это потребитель, а жертва</w:t>
      </w:r>
      <w:r>
        <w:rPr>
          <w:lang w:val="en-US"/>
        </w:rPr>
        <w:t xml:space="preserve"> —</w:t>
      </w:r>
      <w:r>
        <w:rPr/>
        <w:t xml:space="preserve"> производитель. Модель аттрактора</w:t>
      </w:r>
      <w:r>
        <w:rPr>
          <w:rStyle w:val="FootnoteCharacters"/>
          <w:rStyle w:val="FootnoteAnchor"/>
        </w:rPr>
        <w:footnoteReference w:id="10"/>
      </w:r>
      <w:r>
        <w:rPr/>
        <w:t xml:space="preserve"> более реалистична, нежели наличие устойчивого стационарного со</w:t>
        <w:softHyphen/>
        <w:t>стояния. В разных переменных</w:t>
      </w:r>
      <w:r>
        <w:rPr>
          <w:lang w:val="en-US"/>
        </w:rPr>
        <w:t xml:space="preserve"> —</w:t>
      </w:r>
      <w:r>
        <w:rPr/>
        <w:t xml:space="preserve"> разные закономерности.</w:t>
      </w:r>
    </w:p>
    <w:p>
      <w:pPr>
        <w:pStyle w:val="Normal"/>
        <w:spacing w:lineRule="auto" w:line="240"/>
        <w:ind w:firstLine="720"/>
        <w:rPr/>
      </w:pPr>
      <w:r>
        <w:rPr/>
        <w:t>Интересны факты из математической теории перестроек, относя</w:t>
        <w:softHyphen/>
        <w:t>щиеся к тому случаю, когда нелинейная система находится в устой</w:t>
        <w:softHyphen/>
        <w:t>чивом состоянии, вблизи которого имеется лучшее устойчивое со</w:t>
        <w:softHyphen/>
        <w:t>стояние:</w:t>
      </w:r>
    </w:p>
    <w:p>
      <w:pPr>
        <w:pStyle w:val="Normal"/>
        <w:numPr>
          <w:ilvl w:val="0"/>
          <w:numId w:val="2"/>
        </w:numPr>
        <w:tabs>
          <w:tab w:val="clear" w:pos="720"/>
          <w:tab w:val="left" w:pos="1080" w:leader="none"/>
        </w:tabs>
        <w:spacing w:lineRule="auto" w:line="240"/>
        <w:ind w:left="1080" w:hanging="360"/>
        <w:rPr/>
      </w:pPr>
      <w:r>
        <w:rPr/>
        <w:t>Постепенное движение в сторону лучшего состояния сразу</w:t>
      </w:r>
      <w:r>
        <w:rPr>
          <w:lang w:val="en-US"/>
        </w:rPr>
        <w:t xml:space="preserve"> </w:t>
      </w:r>
      <w:r>
        <w:rPr/>
        <w:t xml:space="preserve"> же приводит к ухудшению. Скорость ухудшения при равномерном движении к лучшему состоянию увеличивается. </w:t>
      </w:r>
    </w:p>
    <w:p>
      <w:pPr>
        <w:pStyle w:val="Normal"/>
        <w:numPr>
          <w:ilvl w:val="0"/>
          <w:numId w:val="2"/>
        </w:numPr>
        <w:tabs>
          <w:tab w:val="clear" w:pos="720"/>
          <w:tab w:val="left" w:pos="1080" w:leader="none"/>
        </w:tabs>
        <w:spacing w:lineRule="auto" w:line="240"/>
        <w:ind w:left="1080" w:hanging="360"/>
        <w:rPr/>
      </w:pPr>
      <w:r>
        <w:rPr/>
        <w:t>По мере движения от худшего состояния к лучшему со</w:t>
        <w:softHyphen/>
        <w:t xml:space="preserve">противление системы изменению ее состояния растет. </w:t>
      </w:r>
    </w:p>
    <w:p>
      <w:pPr>
        <w:pStyle w:val="Normal"/>
        <w:numPr>
          <w:ilvl w:val="0"/>
          <w:numId w:val="2"/>
        </w:numPr>
        <w:tabs>
          <w:tab w:val="clear" w:pos="720"/>
          <w:tab w:val="left" w:pos="1080" w:leader="none"/>
        </w:tabs>
        <w:spacing w:lineRule="auto" w:line="240"/>
        <w:ind w:left="1080" w:hanging="360"/>
        <w:rPr/>
      </w:pPr>
      <w:r>
        <w:rPr/>
        <w:t>Максимум сопротивления достигается раньше, чем самое плохое состояние, через которое нужно пройти для дос</w:t>
        <w:softHyphen/>
        <w:t>тижения лучшего состояния. После прохождения макси</w:t>
        <w:softHyphen/>
        <w:t xml:space="preserve">мума сопротивления состояние продолжает ухудшаться.  </w:t>
      </w:r>
    </w:p>
    <w:p>
      <w:pPr>
        <w:pStyle w:val="Normal"/>
        <w:numPr>
          <w:ilvl w:val="0"/>
          <w:numId w:val="2"/>
        </w:numPr>
        <w:tabs>
          <w:tab w:val="clear" w:pos="720"/>
          <w:tab w:val="left" w:pos="1080" w:leader="none"/>
        </w:tabs>
        <w:spacing w:lineRule="auto" w:line="240"/>
        <w:ind w:left="1080" w:hanging="360"/>
        <w:rPr/>
      </w:pPr>
      <w:r>
        <w:rPr/>
        <w:t>По мере приближения к самому плохому состоянию на пути перестройки сопротивление, начиная с некоторого</w:t>
      </w:r>
      <w:r>
        <w:rPr>
          <w:lang w:val="en-US"/>
        </w:rPr>
        <w:t xml:space="preserve"> </w:t>
      </w:r>
      <w:r>
        <w:rPr/>
        <w:t>момента, начинает уменьшаться, и как только самое пло</w:t>
        <w:softHyphen/>
        <w:t>хое состояние пройдено, не только полностью исчезает сопротивление, но система начинает притягиваться к лучшему состоянию.</w:t>
      </w:r>
    </w:p>
    <w:p>
      <w:pPr>
        <w:pStyle w:val="Normal"/>
        <w:numPr>
          <w:ilvl w:val="0"/>
          <w:numId w:val="2"/>
        </w:numPr>
        <w:tabs>
          <w:tab w:val="clear" w:pos="720"/>
          <w:tab w:val="left" w:pos="1080" w:leader="none"/>
        </w:tabs>
        <w:spacing w:lineRule="auto" w:line="240"/>
        <w:ind w:left="1080" w:hanging="360"/>
        <w:rPr/>
      </w:pPr>
      <w:r>
        <w:rPr/>
        <w:t xml:space="preserve"> </w:t>
      </w:r>
      <w:r>
        <w:rPr/>
        <w:t>Величина ухудшения, необходимого для перехода в луч</w:t>
        <w:softHyphen/>
        <w:t>шее состояние, сравнима с финальным улучшением и увеличивается по мере совершенствования системы. Сла</w:t>
        <w:softHyphen/>
        <w:t xml:space="preserve">бо развитая система может перейти в лучшее состояние почти без предварительного ухудшения, в то время как развитая система, в силу своей устойчивости, на такое постепенное, непрерывное улучшение неспособна. </w:t>
      </w:r>
    </w:p>
    <w:p>
      <w:pPr>
        <w:pStyle w:val="Normal"/>
        <w:numPr>
          <w:ilvl w:val="0"/>
          <w:numId w:val="2"/>
        </w:numPr>
        <w:tabs>
          <w:tab w:val="clear" w:pos="720"/>
          <w:tab w:val="left" w:pos="1080" w:leader="none"/>
        </w:tabs>
        <w:spacing w:lineRule="auto" w:line="240"/>
        <w:ind w:left="1080" w:hanging="360"/>
        <w:rPr/>
      </w:pPr>
      <w:r>
        <w:rPr/>
        <w:t>Если систему удается сразу, скачком, а не непрерывно, перевести их плохого устойчивого состояния достаточно близко к хорошему, то дальше она сама собой будет эво</w:t>
        <w:softHyphen/>
        <w:t xml:space="preserve">люционировать в сторону хорошего состояния. </w:t>
      </w:r>
    </w:p>
    <w:p>
      <w:pPr>
        <w:pStyle w:val="Normal"/>
        <w:spacing w:lineRule="auto" w:line="240"/>
        <w:ind w:hanging="0"/>
        <w:rPr>
          <w:lang w:val="en-US"/>
        </w:rPr>
      </w:pPr>
      <w:r>
        <w:rPr>
          <w:lang w:val="en-US"/>
        </w:rPr>
      </w:r>
    </w:p>
    <w:p>
      <w:pPr>
        <w:pStyle w:val="Normal"/>
        <w:spacing w:lineRule="auto" w:line="240"/>
        <w:ind w:firstLine="720"/>
        <w:rPr/>
      </w:pPr>
      <w:r>
        <w:rPr/>
        <w:t>Любая реформа приводит к падению благосостояния одних членов общества, которые становятся противниками реформы, и улучшает благосостояние других, которые становятся сторонниками реформы. Реформа становится экономически выгодной тогда, когда суммарный выигрыш от нее превышает суммарный проигрыш</w:t>
      </w:r>
      <w:r>
        <w:rPr>
          <w:rStyle w:val="FootnoteCharacters"/>
          <w:rStyle w:val="FootnoteAnchor"/>
        </w:rPr>
        <w:footnoteReference w:id="11"/>
      </w:r>
      <w:r>
        <w:rPr/>
        <w:t>. Тогда гипотетиче</w:t>
        <w:softHyphen/>
        <w:t>ски те, кто выиграет, могут компенсировать проигрыш противников реформ. Благосостояние первых увеличится, а благосостояние вто</w:t>
        <w:softHyphen/>
        <w:t>рых</w:t>
      </w:r>
      <w:r>
        <w:rPr>
          <w:lang w:val="en-US"/>
        </w:rPr>
        <w:t xml:space="preserve"> —</w:t>
      </w:r>
      <w:r>
        <w:rPr/>
        <w:t xml:space="preserve"> не изменится. Но в реальности полная компенсация никогда не осуществляется, что вызывает противодействие реформам со сто</w:t>
        <w:softHyphen/>
        <w:t>роны их противников. Поскольку ухудшается благосостояние про</w:t>
        <w:softHyphen/>
        <w:t>тивников реформ, снижается объем ресурсов, которыми они распо</w:t>
        <w:softHyphen/>
        <w:t>ряжаются. Следовательно, уменьшается политический вес противни</w:t>
        <w:softHyphen/>
        <w:t>ков реформ. Наоборот, в ходе реформ политический вес их сторон</w:t>
        <w:softHyphen/>
        <w:t>ников увеличивается. Чем быстрее осуществляются реформы, тем быстрее происходит утрата влияния их противников и рост влияния их сторонников.</w:t>
      </w:r>
    </w:p>
    <w:sectPr>
      <w:footnotePr>
        <w:numFmt w:val="decimal"/>
      </w:footnote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t xml:space="preserve"> </w:t>
      </w:r>
      <w:r>
        <w:rPr>
          <w:sz w:val="16"/>
        </w:rPr>
        <w:t xml:space="preserve"> </w:t>
      </w:r>
      <w:r>
        <w:rPr>
          <w:sz w:val="16"/>
        </w:rPr>
        <w:t>Лаплас развил принципы механического детерминизма в работе «Опыт филосо</w:t>
        <w:softHyphen/>
        <w:t>фии теории вероятностей».</w:t>
      </w:r>
    </w:p>
    <w:p>
      <w:pPr>
        <w:pStyle w:val="Footnote"/>
        <w:rPr/>
      </w:pPr>
      <w:r>
        <w:rPr/>
      </w:r>
    </w:p>
  </w:footnote>
  <w:footnote w:id="3">
    <w:p>
      <w:pPr>
        <w:pStyle w:val="Normal"/>
        <w:spacing w:lineRule="auto" w:line="240"/>
        <w:jc w:val="left"/>
        <w:rPr/>
      </w:pPr>
      <w:r>
        <w:rPr>
          <w:rStyle w:val="FootnoteCharacters"/>
        </w:rPr>
        <w:footnoteRef/>
      </w:r>
      <w:r>
        <w:rPr/>
        <w:t xml:space="preserve">  </w:t>
      </w:r>
      <w:r>
        <w:rPr/>
        <w:t>Философская энциклопедия, М.,</w:t>
      </w:r>
      <w:r>
        <w:rPr>
          <w:lang w:val="en-US"/>
        </w:rPr>
        <w:t xml:space="preserve"> 1969,</w:t>
      </w:r>
      <w:r>
        <w:rPr/>
        <w:t xml:space="preserve"> т.</w:t>
      </w:r>
      <w:r>
        <w:rPr>
          <w:lang w:val="en-US"/>
        </w:rPr>
        <w:t xml:space="preserve"> 1.</w:t>
      </w:r>
    </w:p>
  </w:footnote>
  <w:footnote w:id="4">
    <w:p>
      <w:pPr>
        <w:pStyle w:val="Normal"/>
        <w:spacing w:lineRule="auto" w:line="240"/>
        <w:ind w:hanging="0"/>
        <w:rPr/>
      </w:pPr>
      <w:r>
        <w:rPr>
          <w:rStyle w:val="FootnoteCharacters"/>
        </w:rPr>
        <w:footnoteRef/>
      </w:r>
      <w:r>
        <w:rPr/>
        <w:t xml:space="preserve"> </w:t>
      </w:r>
      <w:r>
        <w:rPr/>
        <w:t>-</w:t>
      </w:r>
      <w:r>
        <w:rPr>
          <w:sz w:val="16"/>
        </w:rPr>
        <w:t xml:space="preserve"> Данные без учета неорганизованной торговли, по сведениям таможенной стати</w:t>
        <w:softHyphen/>
        <w:t>стики. (Российский статистический ежегодник,</w:t>
      </w:r>
      <w:r>
        <w:rPr>
          <w:sz w:val="16"/>
          <w:lang w:val="en-US"/>
        </w:rPr>
        <w:t xml:space="preserve"> 1995</w:t>
      </w:r>
      <w:r>
        <w:rPr>
          <w:sz w:val="16"/>
        </w:rPr>
        <w:t xml:space="preserve"> год.)</w:t>
      </w:r>
    </w:p>
    <w:p>
      <w:pPr>
        <w:pStyle w:val="Footnote"/>
        <w:rPr/>
      </w:pPr>
      <w:r>
        <w:rPr/>
      </w:r>
    </w:p>
  </w:footnote>
  <w:footnote w:id="5">
    <w:p>
      <w:pPr>
        <w:pStyle w:val="FR2"/>
        <w:spacing w:before="0" w:after="0"/>
        <w:rPr/>
      </w:pPr>
      <w:r>
        <w:rPr>
          <w:rStyle w:val="FootnoteCharacters"/>
        </w:rPr>
        <w:footnoteRef/>
      </w:r>
      <w:r>
        <w:rPr>
          <w:sz w:val="18"/>
        </w:rPr>
        <w:t xml:space="preserve"> </w:t>
      </w:r>
      <w:r>
        <w:rPr>
          <w:sz w:val="18"/>
        </w:rPr>
        <w:t>Строительные нормы и правила.</w:t>
      </w:r>
    </w:p>
  </w:footnote>
  <w:footnote w:id="6">
    <w:p>
      <w:pPr>
        <w:pStyle w:val="Normal"/>
        <w:spacing w:lineRule="auto" w:line="240"/>
        <w:ind w:hanging="0"/>
        <w:rPr/>
      </w:pPr>
      <w:r>
        <w:rPr>
          <w:rStyle w:val="FootnoteCharacters"/>
        </w:rPr>
        <w:footnoteRef/>
      </w:r>
      <w:r>
        <w:rPr/>
        <w:t xml:space="preserve"> </w:t>
      </w:r>
      <w:r>
        <w:rPr/>
        <w:t xml:space="preserve">Географический центр России находится у города Тура в Эвенкии, недалеко от </w:t>
      </w:r>
      <w:r>
        <w:rPr>
          <w:b/>
        </w:rPr>
        <w:t>места</w:t>
      </w:r>
      <w:r>
        <w:rPr/>
        <w:t xml:space="preserve"> падения Тунгусского метеорита. </w:t>
      </w:r>
      <w:r>
        <w:rPr>
          <w:i/>
        </w:rPr>
        <w:t>(Примеч. авт.)</w:t>
      </w:r>
    </w:p>
  </w:footnote>
  <w:footnote w:id="7">
    <w:p>
      <w:pPr>
        <w:pStyle w:val="Normal"/>
        <w:spacing w:lineRule="auto" w:line="240"/>
        <w:ind w:hanging="0"/>
        <w:rPr/>
      </w:pPr>
      <w:r>
        <w:rPr>
          <w:rStyle w:val="FootnoteCharacters"/>
        </w:rPr>
        <w:footnoteRef/>
      </w:r>
      <w:r>
        <w:rPr/>
        <w:t xml:space="preserve"> </w:t>
      </w:r>
      <w:r>
        <w:rPr>
          <w:sz w:val="16"/>
        </w:rPr>
        <w:t>Этологи</w:t>
      </w:r>
      <w:r>
        <w:rPr>
          <w:sz w:val="16"/>
          <w:lang w:val="en-US"/>
        </w:rPr>
        <w:t xml:space="preserve"> -</w:t>
      </w:r>
      <w:r>
        <w:rPr>
          <w:sz w:val="16"/>
        </w:rPr>
        <w:t xml:space="preserve"> ученые, изучающие поведение животных, прекрасно знают эффект, когда особь пытается повысить свое положение в стае себе подобных за счет облада</w:t>
        <w:softHyphen/>
        <w:t>ния либо каким-нибудь необычным умением, либо вещью. Например, однажды дрес</w:t>
        <w:softHyphen/>
        <w:t>сировщику пришлось поместить свою «ученую» обезьяну в зоопарк. Здесь ее посади</w:t>
        <w:softHyphen/>
        <w:t>ли в общую клетку, коренные обитатели которой сразу же определили ей самое низ</w:t>
        <w:softHyphen/>
        <w:t>кое место в иерархии. Но вот однажды старый хозяин пришел ее проведать, и принес с собой ее любимый компот и ложку, с помощью которой она его обычно ела. Самец, занимающий верхнюю ступеньку в иерархии, подошел к обезьяне, взял у нее ложку и попробовал ее воспользоваться, но не сумел. После этого статус цирковой обезьяны сильно повысился, и она заняла место сразу после вожака.</w:t>
      </w:r>
    </w:p>
    <w:p>
      <w:pPr>
        <w:pStyle w:val="Footnote"/>
        <w:rPr/>
      </w:pPr>
      <w:r>
        <w:rPr/>
      </w:r>
    </w:p>
  </w:footnote>
  <w:footnote w:id="8">
    <w:p>
      <w:pPr>
        <w:pStyle w:val="Footnote"/>
        <w:rPr/>
      </w:pPr>
      <w:r>
        <w:rPr>
          <w:rStyle w:val="FootnoteCharacters"/>
        </w:rPr>
        <w:footnoteRef/>
      </w:r>
      <w:r>
        <w:rPr/>
        <w:t xml:space="preserve"> </w:t>
      </w:r>
      <w:r>
        <w:rPr>
          <w:sz w:val="16"/>
        </w:rPr>
        <w:t>От лат.</w:t>
      </w:r>
      <w:r>
        <w:rPr>
          <w:sz w:val="16"/>
          <w:lang w:val="en-US"/>
        </w:rPr>
        <w:t xml:space="preserve">limitrophus- </w:t>
      </w:r>
      <w:r>
        <w:rPr>
          <w:sz w:val="16"/>
        </w:rPr>
        <w:t xml:space="preserve"> пограничный</w:t>
      </w:r>
    </w:p>
  </w:footnote>
  <w:footnote w:id="9">
    <w:p>
      <w:pPr>
        <w:pStyle w:val="Normal"/>
        <w:spacing w:lineRule="auto" w:line="240"/>
        <w:rPr/>
      </w:pPr>
      <w:r>
        <w:rPr>
          <w:rStyle w:val="FootnoteCharacters"/>
        </w:rPr>
        <w:footnoteRef/>
      </w:r>
      <w:r>
        <w:rPr/>
        <w:t xml:space="preserve"> </w:t>
      </w:r>
      <w:r>
        <w:rPr>
          <w:sz w:val="16"/>
        </w:rPr>
        <w:t xml:space="preserve"> </w:t>
      </w:r>
      <w:r>
        <w:rPr>
          <w:sz w:val="16"/>
        </w:rPr>
        <w:t xml:space="preserve">Стохастический (от греческого </w:t>
      </w:r>
      <w:r>
        <w:rPr>
          <w:sz w:val="16"/>
          <w:lang w:val="en-US"/>
        </w:rPr>
        <w:t>Stochastikas</w:t>
      </w:r>
      <w:r>
        <w:rPr>
          <w:sz w:val="16"/>
          <w:lang w:val="en-US"/>
        </w:rPr>
        <w:t xml:space="preserve"> -</w:t>
      </w:r>
      <w:r>
        <w:rPr>
          <w:sz w:val="16"/>
        </w:rPr>
        <w:t xml:space="preserve"> умеющий угадывать),</w:t>
      </w:r>
      <w:r>
        <w:rPr>
          <w:sz w:val="16"/>
          <w:lang w:val="en-US"/>
        </w:rPr>
        <w:t>—</w:t>
      </w:r>
      <w:r>
        <w:rPr>
          <w:sz w:val="16"/>
        </w:rPr>
        <w:t xml:space="preserve"> случай</w:t>
        <w:softHyphen/>
        <w:t>ный, вероятностный.</w:t>
      </w:r>
    </w:p>
    <w:p>
      <w:pPr>
        <w:pStyle w:val="Footnote"/>
        <w:rPr/>
      </w:pPr>
      <w:r>
        <w:rPr/>
      </w:r>
    </w:p>
  </w:footnote>
  <w:footnote w:id="10">
    <w:p>
      <w:pPr>
        <w:pStyle w:val="Normal"/>
        <w:spacing w:lineRule="auto" w:line="240"/>
        <w:ind w:hanging="0"/>
        <w:rPr/>
      </w:pPr>
      <w:r>
        <w:rPr>
          <w:rStyle w:val="FootnoteCharacters"/>
        </w:rPr>
        <w:footnoteRef/>
      </w:r>
      <w:r>
        <w:rPr/>
        <w:t xml:space="preserve"> </w:t>
      </w:r>
      <w:r>
        <w:rPr>
          <w:sz w:val="16"/>
        </w:rPr>
        <w:t xml:space="preserve">Вообще </w:t>
      </w:r>
      <w:r>
        <w:rPr>
          <w:i/>
          <w:sz w:val="16"/>
        </w:rPr>
        <w:t>аттрактором</w:t>
      </w:r>
      <w:r>
        <w:rPr>
          <w:sz w:val="16"/>
        </w:rPr>
        <w:t xml:space="preserve"> называется область фазового пространства, в которую стремятся со временем все траектории (из некоторой конечной или бесконечной об</w:t>
        <w:softHyphen/>
        <w:t>ласти притяжения данного аттрактора). Подробнее об этом см. часть</w:t>
      </w:r>
      <w:r>
        <w:rPr>
          <w:sz w:val="16"/>
          <w:lang w:val="en-US"/>
        </w:rPr>
        <w:t xml:space="preserve"> 5.1.</w:t>
      </w:r>
      <w:r>
        <w:rPr>
          <w:sz w:val="16"/>
        </w:rPr>
        <w:t xml:space="preserve"> «Методо</w:t>
        <w:softHyphen/>
        <w:t>логические основы прогнозирования».</w:t>
      </w:r>
    </w:p>
    <w:p>
      <w:pPr>
        <w:pStyle w:val="Footnote"/>
        <w:rPr/>
      </w:pPr>
      <w:r>
        <w:rPr/>
      </w:r>
    </w:p>
  </w:footnote>
  <w:footnote w:id="11">
    <w:p>
      <w:pPr>
        <w:pStyle w:val="Normal"/>
        <w:spacing w:lineRule="auto" w:line="240"/>
        <w:ind w:hanging="0"/>
        <w:rPr/>
      </w:pPr>
      <w:r>
        <w:rPr>
          <w:rStyle w:val="FootnoteCharacters"/>
        </w:rPr>
        <w:footnoteRef/>
      </w:r>
      <w:r>
        <w:rPr/>
        <w:t xml:space="preserve"> </w:t>
      </w:r>
      <w:r>
        <w:rPr>
          <w:lang w:val="en-US"/>
        </w:rPr>
        <w:t xml:space="preserve">- </w:t>
      </w:r>
      <w:r>
        <w:rPr>
          <w:sz w:val="16"/>
        </w:rPr>
        <w:t>В результате реформ Е. Гайдара суммарный проигрыш больше суммарного выиг</w:t>
        <w:softHyphen/>
        <w:t>рыша за счет того, что, хотя цель реформ и показывали, но вели в другую сторон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7200"/>
        </w:tabs>
        <w:ind w:left="720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240" w:hanging="0"/>
    </w:pPr>
    <w:rPr>
      <w:rFonts w:ascii="Arial" w:hAnsi="Arial" w:eastAsia="Times New Roman" w:cs="Arial"/>
      <w:b/>
      <w:i/>
      <w:color w:val="auto"/>
      <w:sz w:val="16"/>
      <w:szCs w:val="20"/>
      <w:lang w:val="ru-RU" w:eastAsia="ru-RU" w:bidi="hi-IN"/>
    </w:rPr>
  </w:style>
  <w:style w:type="paragraph" w:styleId="FR2">
    <w:name w:val="FR2"/>
    <w:qFormat/>
    <w:pPr>
      <w:widowControl w:val="false"/>
      <w:bidi w:val="0"/>
      <w:spacing w:before="400" w:after="0"/>
      <w:ind w:left="200" w:hanging="0"/>
    </w:pPr>
    <w:rPr>
      <w:rFonts w:ascii="Courier New" w:hAnsi="Courier New" w:eastAsia="Times New Roman" w:cs="Courier New"/>
      <w:color w:val="auto"/>
      <w:sz w:val="12"/>
      <w:szCs w:val="20"/>
      <w:lang w:val="ru-RU" w:eastAsia="ru-RU" w:bidi="hi-IN"/>
    </w:rPr>
  </w:style>
  <w:style w:type="paragraph" w:styleId="Footnote">
    <w:name w:val="Footnote Text"/>
    <w:basedOn w:val="Normal"/>
    <w:pPr/>
    <w:rPr>
      <w:sz w:val="20"/>
    </w:rPr>
  </w:style>
  <w:style w:type="paragraph" w:styleId="TextBodyIndent">
    <w:name w:val="Body Text Indent"/>
    <w:basedOn w:val="Normal"/>
    <w:pPr>
      <w:spacing w:lineRule="auto" w:line="24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20:03:00Z</dcterms:created>
  <dc:creator>Wowa</dc:creator>
  <dc:description/>
  <dc:language>en-US</dc:language>
  <cp:lastModifiedBy>Wowa</cp:lastModifiedBy>
  <dcterms:modified xsi:type="dcterms:W3CDTF">2001-07-13T20:17:00Z</dcterms:modified>
  <cp:revision>7</cp:revision>
  <dc:subject/>
  <dc:title>Валянскин С</dc:title>
</cp:coreProperties>
</file>