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58"/>
        <w:ind w:left="1560" w:right="1200" w:hanging="0"/>
        <w:jc w:val="center"/>
        <w:rPr/>
      </w:pPr>
      <w:r>
        <w:rPr>
          <w:b/>
          <w:sz w:val="20"/>
        </w:rPr>
        <w:t>Часть</w:t>
      </w:r>
      <w:r>
        <w:rPr>
          <w:b/>
          <w:sz w:val="20"/>
          <w:lang w:val="en-US"/>
        </w:rPr>
        <w:t xml:space="preserve"> III</w:t>
      </w:r>
    </w:p>
    <w:p>
      <w:pPr>
        <w:pStyle w:val="Normal"/>
        <w:spacing w:lineRule="auto" w:line="458"/>
        <w:ind w:left="1560" w:right="1200" w:hanging="0"/>
        <w:jc w:val="center"/>
        <w:rPr>
          <w:sz w:val="20"/>
        </w:rPr>
      </w:pPr>
      <w:r>
        <w:rPr>
          <w:b/>
          <w:sz w:val="20"/>
          <w:lang w:val="en-US"/>
        </w:rPr>
        <w:t xml:space="preserve"> </w:t>
      </w:r>
      <w:r>
        <w:rPr>
          <w:b/>
          <w:sz w:val="20"/>
        </w:rPr>
        <w:t>ЗНАЕМ ЛИ МЫ РОССИЮ?</w:t>
      </w:r>
    </w:p>
    <w:p>
      <w:pPr>
        <w:pStyle w:val="Normal"/>
        <w:spacing w:lineRule="auto" w:line="240"/>
        <w:ind w:hanging="0"/>
        <w:jc w:val="right"/>
        <w:rPr/>
      </w:pPr>
      <w:r>
        <w:rPr>
          <w:sz w:val="20"/>
        </w:rPr>
        <w:t>Тяжелые условия России</w:t>
      </w:r>
      <w:r>
        <w:rPr>
          <w:sz w:val="20"/>
          <w:lang w:val="en-US"/>
        </w:rPr>
        <w:t xml:space="preserve"> -</w:t>
      </w:r>
      <w:r>
        <w:rPr>
          <w:sz w:val="20"/>
        </w:rPr>
        <w:t xml:space="preserve"> это не риск. Это налог. И от него избавиться никак нельзя.</w:t>
      </w:r>
    </w:p>
    <w:p>
      <w:pPr>
        <w:pStyle w:val="Normal"/>
        <w:spacing w:lineRule="auto" w:line="240"/>
        <w:ind w:hanging="0"/>
        <w:jc w:val="right"/>
        <w:rPr>
          <w:sz w:val="20"/>
        </w:rPr>
      </w:pPr>
      <w:r>
        <w:rPr>
          <w:sz w:val="20"/>
        </w:rPr>
      </w:r>
    </w:p>
    <w:p>
      <w:pPr>
        <w:pStyle w:val="Normal"/>
        <w:spacing w:lineRule="auto" w:line="240"/>
        <w:ind w:hanging="0"/>
        <w:jc w:val="left"/>
        <w:rPr>
          <w:sz w:val="20"/>
          <w:lang w:val="en-US"/>
        </w:rPr>
      </w:pPr>
      <w:r>
        <w:rPr>
          <w:b/>
          <w:i/>
          <w:sz w:val="20"/>
        </w:rPr>
        <w:t>Явление Руси</w:t>
      </w:r>
      <w:r>
        <w:rPr>
          <w:rStyle w:val="FootnoteCharacters"/>
          <w:rStyle w:val="FootnoteAnchor"/>
          <w:sz w:val="20"/>
        </w:rPr>
        <w:footnoteReference w:id="2"/>
      </w:r>
    </w:p>
    <w:p>
      <w:pPr>
        <w:pStyle w:val="Normal"/>
        <w:spacing w:lineRule="auto" w:line="218" w:before="40" w:after="0"/>
        <w:ind w:firstLine="240"/>
        <w:rPr>
          <w:sz w:val="20"/>
        </w:rPr>
      </w:pPr>
      <w:r>
        <w:rPr>
          <w:sz w:val="20"/>
        </w:rPr>
        <w:t>Для образования этносов (народов и народностей) необходимы соединения людей разных племен, контакты между племенами, дето</w:t>
        <w:softHyphen/>
        <w:t>рождение. Постоянно идут переселения, расселения, колонизации, освоения новых умений и знаний, а также изменения в языках. Столь же постоянно меняются все участники этих процессов.</w:t>
      </w:r>
    </w:p>
    <w:p>
      <w:pPr>
        <w:pStyle w:val="Normal"/>
        <w:spacing w:lineRule="auto" w:line="240"/>
        <w:ind w:firstLine="240"/>
        <w:rPr/>
      </w:pPr>
      <w:r>
        <w:rPr>
          <w:sz w:val="20"/>
        </w:rPr>
        <w:t xml:space="preserve">«Прежде веку не помрешь» </w:t>
      </w:r>
      <w:r>
        <w:rPr>
          <w:i/>
          <w:sz w:val="20"/>
        </w:rPr>
        <w:t>(В. Даль).</w:t>
      </w:r>
      <w:r>
        <w:rPr>
          <w:sz w:val="20"/>
        </w:rPr>
        <w:t xml:space="preserve"> Непременно нужно помнить:</w:t>
      </w:r>
      <w:r>
        <w:rPr>
          <w:sz w:val="20"/>
          <w:lang w:val="en-US"/>
        </w:rPr>
        <w:t xml:space="preserve"> </w:t>
      </w:r>
      <w:r>
        <w:rPr>
          <w:sz w:val="20"/>
        </w:rPr>
        <w:t xml:space="preserve">человек плодовит и смертей. </w:t>
      </w:r>
      <w:r>
        <w:rPr>
          <w:i/>
          <w:sz w:val="20"/>
        </w:rPr>
        <w:t>Век,</w:t>
      </w:r>
      <w:r>
        <w:rPr>
          <w:sz w:val="20"/>
        </w:rPr>
        <w:t xml:space="preserve"> словом этим обозначалась на Руси продолжительность жизни человека. Во многих славянских языках и посейчас </w:t>
      </w:r>
      <w:r>
        <w:rPr>
          <w:i/>
          <w:sz w:val="20"/>
        </w:rPr>
        <w:t>век.</w:t>
      </w:r>
      <w:r>
        <w:rPr>
          <w:sz w:val="20"/>
        </w:rPr>
        <w:t xml:space="preserve"> значит возраст, поколение, период. Связывание </w:t>
      </w:r>
      <w:r>
        <w:rPr>
          <w:i/>
          <w:sz w:val="20"/>
        </w:rPr>
        <w:t>века</w:t>
      </w:r>
      <w:r>
        <w:rPr>
          <w:sz w:val="20"/>
        </w:rPr>
        <w:t xml:space="preserve"> и </w:t>
      </w:r>
      <w:r>
        <w:rPr>
          <w:i/>
          <w:sz w:val="20"/>
        </w:rPr>
        <w:t>столетия</w:t>
      </w:r>
      <w:r>
        <w:rPr>
          <w:i/>
          <w:sz w:val="20"/>
          <w:lang w:val="en-US"/>
        </w:rPr>
        <w:t xml:space="preserve"> —</w:t>
      </w:r>
      <w:r>
        <w:rPr>
          <w:sz w:val="20"/>
        </w:rPr>
        <w:t xml:space="preserve"> изобретение достаточно недавнее и не русское. Разве поговорка «весь век маяться» говорит нам о столетии?</w:t>
      </w:r>
    </w:p>
    <w:p>
      <w:pPr>
        <w:pStyle w:val="Normal"/>
        <w:spacing w:lineRule="auto" w:line="218"/>
        <w:ind w:firstLine="240"/>
        <w:rPr/>
      </w:pPr>
      <w:r>
        <w:rPr>
          <w:sz w:val="20"/>
        </w:rPr>
        <w:t>Смена поколений, вот что было главным при создании этноса и его культуры. Племя может иметь ту же территорию, то же назва</w:t>
        <w:softHyphen/>
        <w:t>ние, ту же веру, но люди уже иные. Принцип самоорганизации ле</w:t>
        <w:softHyphen/>
        <w:t>жит в основе изменения численности людей, культуры, скорости расселения. А ведь племя осваивает новые территории, может избрать иную веру! А как меняется язык! Может ли кто-нибудь утверждать, что в</w:t>
      </w:r>
      <w:r>
        <w:rPr>
          <w:sz w:val="20"/>
          <w:lang w:val="en-US"/>
        </w:rPr>
        <w:t xml:space="preserve"> 2001</w:t>
      </w:r>
      <w:r>
        <w:rPr>
          <w:sz w:val="20"/>
        </w:rPr>
        <w:t xml:space="preserve"> году русские мужчины в возрасте</w:t>
      </w:r>
      <w:r>
        <w:rPr>
          <w:sz w:val="20"/>
          <w:lang w:val="en-US"/>
        </w:rPr>
        <w:t xml:space="preserve"> 20</w:t>
      </w:r>
      <w:r>
        <w:rPr>
          <w:sz w:val="20"/>
        </w:rPr>
        <w:t xml:space="preserve"> лет </w:t>
      </w:r>
      <w:r>
        <w:rPr>
          <w:i/>
          <w:sz w:val="20"/>
        </w:rPr>
        <w:t>такие же,</w:t>
      </w:r>
      <w:r>
        <w:rPr>
          <w:sz w:val="20"/>
        </w:rPr>
        <w:t xml:space="preserve"> как русские мужчины того же возраста, но в</w:t>
      </w:r>
      <w:r>
        <w:rPr>
          <w:sz w:val="20"/>
          <w:lang w:val="en-US"/>
        </w:rPr>
        <w:t xml:space="preserve"> 1801</w:t>
      </w:r>
      <w:r>
        <w:rPr>
          <w:sz w:val="20"/>
        </w:rPr>
        <w:t xml:space="preserve"> году? </w:t>
      </w:r>
      <w:r>
        <w:rPr>
          <w:i/>
          <w:sz w:val="20"/>
        </w:rPr>
        <w:t>Такие же,</w:t>
      </w:r>
      <w:r>
        <w:rPr>
          <w:sz w:val="20"/>
        </w:rPr>
        <w:t xml:space="preserve"> как мужчины в</w:t>
      </w:r>
      <w:r>
        <w:rPr>
          <w:sz w:val="20"/>
          <w:lang w:val="en-US"/>
        </w:rPr>
        <w:t xml:space="preserve"> 1401</w:t>
      </w:r>
      <w:r>
        <w:rPr>
          <w:sz w:val="20"/>
        </w:rPr>
        <w:t xml:space="preserve"> году? Да они не нашли бы общей темы для разгово</w:t>
        <w:softHyphen/>
        <w:t>ра! Не говоря уже о том, что не поняли бы языка друг друга.</w:t>
      </w:r>
    </w:p>
    <w:p>
      <w:pPr>
        <w:pStyle w:val="Normal"/>
        <w:spacing w:lineRule="auto" w:line="218"/>
        <w:ind w:firstLine="240"/>
        <w:rPr/>
      </w:pPr>
      <w:r>
        <w:rPr>
          <w:sz w:val="20"/>
        </w:rPr>
        <w:t xml:space="preserve">Но так же бесполезны попытки рассматривать наше прошлое как череду частных «историй»: история Перестройки, СССР, царизма, Петровской Руси, Смутного времени, «Древней Руси» и так далее. Речь можно вести не об историях </w:t>
      </w:r>
      <w:r>
        <w:rPr>
          <w:i/>
          <w:sz w:val="20"/>
        </w:rPr>
        <w:t>разных</w:t>
      </w:r>
      <w:r>
        <w:rPr>
          <w:sz w:val="20"/>
        </w:rPr>
        <w:t xml:space="preserve"> государств на одной и той </w:t>
      </w:r>
      <w:r>
        <w:rPr>
          <w:b/>
          <w:sz w:val="20"/>
        </w:rPr>
        <w:t>же</w:t>
      </w:r>
      <w:r>
        <w:rPr>
          <w:sz w:val="20"/>
        </w:rPr>
        <w:t xml:space="preserve"> территории, а о единой истории народов, населяющих эти земли, во всей совокупности их культур, развивающихся во времени.</w:t>
      </w:r>
    </w:p>
    <w:p>
      <w:pPr>
        <w:pStyle w:val="Normal"/>
        <w:spacing w:lineRule="auto" w:line="218"/>
        <w:ind w:firstLine="240"/>
        <w:rPr/>
      </w:pPr>
      <w:r>
        <w:rPr>
          <w:sz w:val="20"/>
        </w:rPr>
        <w:t>Земледельческую культуру сюда принесли славяне. Племена, цен</w:t>
        <w:softHyphen/>
        <w:t>тром расселения которых были земли современной Восточной Венгрии, а территория ограничивалась верховьями Днестра, Южного Бу</w:t>
        <w:softHyphen/>
        <w:t>га, Вислы, среднего течения Днепра, верховий Одера и Эльбы, се</w:t>
        <w:softHyphen/>
        <w:t>верного Прикарпатья, стали родоначальниками пра-славян. В</w:t>
      </w:r>
      <w:r>
        <w:rPr>
          <w:sz w:val="20"/>
          <w:lang w:val="en-US"/>
        </w:rPr>
        <w:t xml:space="preserve"> IV - V </w:t>
      </w:r>
      <w:r>
        <w:rPr>
          <w:sz w:val="20"/>
        </w:rPr>
        <w:t>веках н.э. они начали осваивать долины рек, распространяясь вверх и вниз по их течению на север и восток. На западе остались более сильные германцы. И еще до появления русских, белорусов и укра</w:t>
        <w:softHyphen/>
        <w:t>инцев произошло разделение единого этноса на западных и восточ</w:t>
        <w:softHyphen/>
        <w:t>ных славян.</w:t>
      </w:r>
    </w:p>
    <w:p>
      <w:pPr>
        <w:pStyle w:val="Normal"/>
        <w:spacing w:lineRule="auto" w:line="218"/>
        <w:rPr/>
      </w:pPr>
      <w:r>
        <w:rPr>
          <w:sz w:val="20"/>
        </w:rPr>
        <w:t>Согласно Л. Н. Гумилеву, этносы могут уцелеть, только если при</w:t>
        <w:softHyphen/>
        <w:t xml:space="preserve">способятся к ландшафту, природным и климатическим условиям, в пределах которых им приходится жить. Народ </w:t>
      </w:r>
      <w:r>
        <w:rPr>
          <w:i/>
          <w:sz w:val="20"/>
        </w:rPr>
        <w:t>вынужден</w:t>
      </w:r>
      <w:r>
        <w:rPr>
          <w:sz w:val="20"/>
        </w:rPr>
        <w:t xml:space="preserve"> корректи</w:t>
        <w:softHyphen/>
        <w:t>ровать свое поведение, создавая определенные правила взаимоотно</w:t>
        <w:softHyphen/>
        <w:t>шений в обществе, отношения к природе, нормы хозяйствования. Поведение людей становится стереотипным для каждого члена сооб</w:t>
        <w:softHyphen/>
        <w:t>щества; усвоенные стереотипы, освященные исторической традицией, составляют культуру, отличающую членов одного этноса от другого.</w:t>
      </w:r>
    </w:p>
    <w:p>
      <w:pPr>
        <w:pStyle w:val="Normal"/>
        <w:spacing w:lineRule="auto" w:line="218"/>
        <w:rPr>
          <w:sz w:val="20"/>
        </w:rPr>
      </w:pPr>
      <w:r>
        <w:rPr>
          <w:sz w:val="20"/>
        </w:rPr>
        <w:t>Влияние природы на стереотипы поведения людей и развитие их культуры проявляется трояко.</w:t>
      </w:r>
    </w:p>
    <w:p>
      <w:pPr>
        <w:pStyle w:val="Normal"/>
        <w:spacing w:lineRule="auto" w:line="218"/>
        <w:rPr/>
      </w:pPr>
      <w:r>
        <w:rPr>
          <w:sz w:val="20"/>
          <w:lang w:val="en-US"/>
        </w:rPr>
        <w:t>1.</w:t>
      </w:r>
      <w:r>
        <w:rPr>
          <w:sz w:val="20"/>
        </w:rPr>
        <w:t xml:space="preserve"> Естественные медленные изменения в географической среде вели к естественному медленному развитию и закреплению правил поведения. Например, охотничье житье было практически одинако</w:t>
        <w:softHyphen/>
        <w:t>вым на севере Европы, в Сибири, Аляске и Канаде.</w:t>
      </w:r>
    </w:p>
    <w:p>
      <w:pPr>
        <w:pStyle w:val="Normal"/>
        <w:spacing w:lineRule="auto" w:line="218"/>
        <w:rPr/>
      </w:pPr>
      <w:r>
        <w:rPr>
          <w:sz w:val="20"/>
          <w:lang w:val="en-US"/>
        </w:rPr>
        <w:t>2.</w:t>
      </w:r>
      <w:r>
        <w:rPr>
          <w:sz w:val="20"/>
        </w:rPr>
        <w:t xml:space="preserve"> Природное разнообразие на территории, занимаемой каким-либо одним этносом, приводило к соответствующему разнообразию стереотипов поведения и освоению людьми разнообразных видов деятельности, к умению быстро приспосабливаться к любым измене</w:t>
        <w:softHyphen/>
        <w:t>ниям.</w:t>
      </w:r>
    </w:p>
    <w:p>
      <w:pPr>
        <w:pStyle w:val="Normal"/>
        <w:spacing w:lineRule="auto" w:line="218"/>
        <w:ind w:left="40" w:firstLine="240"/>
        <w:rPr/>
      </w:pPr>
      <w:r>
        <w:rPr>
          <w:sz w:val="20"/>
          <w:lang w:val="en-US"/>
        </w:rPr>
        <w:t>3.</w:t>
      </w:r>
      <w:r>
        <w:rPr>
          <w:sz w:val="20"/>
        </w:rPr>
        <w:t xml:space="preserve"> Однообразие среды, когда люди длительное время жили в одной и той же местности при неизменных природных условиях (весь год лето или, наоборот, лето не отличишь от зимы) создавало опреде</w:t>
        <w:softHyphen/>
        <w:t>ленную региональную специфику жизни, устойчивую и монотонную.</w:t>
      </w:r>
    </w:p>
    <w:p>
      <w:pPr>
        <w:pStyle w:val="Normal"/>
        <w:spacing w:lineRule="auto" w:line="218"/>
        <w:ind w:left="40" w:firstLine="240"/>
        <w:rPr>
          <w:sz w:val="20"/>
        </w:rPr>
      </w:pPr>
      <w:r>
        <w:rPr>
          <w:sz w:val="20"/>
        </w:rPr>
        <w:t>Человек анатомически, физиологически и психологически одина</w:t>
        <w:softHyphen/>
        <w:t>ков ВЕЗДЕ, и от природных только условий местности, в которых он развивался, зависит, каким он стал и как ведет себя по отношению к обществу и природе.</w:t>
      </w:r>
    </w:p>
    <w:p>
      <w:pPr>
        <w:pStyle w:val="Normal"/>
        <w:spacing w:lineRule="auto" w:line="218"/>
        <w:ind w:left="40" w:firstLine="240"/>
        <w:rPr/>
      </w:pPr>
      <w:r>
        <w:rPr>
          <w:sz w:val="20"/>
        </w:rPr>
        <w:t>До прихода сюда славян с их земледелием, земли современной России населяли финно-угорские охотники. Охотнику нет нужды вы</w:t>
        <w:softHyphen/>
        <w:t>думывать плуг. Охотник не станет ждать, пока на него с неба сва</w:t>
        <w:softHyphen/>
        <w:t>лится банан. Охотничья семья существует сама по себе; у охотников не может быть царя. Техника охотничьего хозяйства, и даже совер</w:t>
        <w:softHyphen/>
        <w:t xml:space="preserve">шенствование орудий охоты и рыбной ловли препятствует переходу к классовой организации, которая предполагает создание определенных излишков ценностей. Охота основана на использовании природных ресурсов без накопления излишков. Охотничье общество не может перейти на более высокую ступень через свое </w:t>
      </w:r>
      <w:r>
        <w:rPr>
          <w:i/>
          <w:sz w:val="20"/>
        </w:rPr>
        <w:t>саморазвитие,</w:t>
      </w:r>
      <w:r>
        <w:rPr>
          <w:sz w:val="20"/>
        </w:rPr>
        <w:t xml:space="preserve"> так как у его членов нет необходимости отказываться от охоты и ловли рыбы.</w:t>
      </w:r>
    </w:p>
    <w:p>
      <w:pPr>
        <w:pStyle w:val="Normal"/>
        <w:spacing w:lineRule="auto" w:line="218"/>
        <w:rPr/>
      </w:pPr>
      <w:r>
        <w:rPr>
          <w:sz w:val="20"/>
        </w:rPr>
        <w:t>Лишь общение охотников с племенами, живущими в принципи</w:t>
        <w:softHyphen/>
        <w:t>ально других условиях и имеющими в результате иного природополь</w:t>
        <w:softHyphen/>
        <w:t>зования другие продукты</w:t>
      </w:r>
      <w:r>
        <w:rPr>
          <w:sz w:val="20"/>
          <w:lang w:val="en-US"/>
        </w:rPr>
        <w:t xml:space="preserve"> —</w:t>
      </w:r>
      <w:r>
        <w:rPr>
          <w:sz w:val="20"/>
        </w:rPr>
        <w:t xml:space="preserve"> земледельческие, скотоводческие</w:t>
      </w:r>
      <w:r>
        <w:rPr>
          <w:sz w:val="20"/>
          <w:lang w:val="en-US"/>
        </w:rPr>
        <w:t xml:space="preserve"> — </w:t>
      </w:r>
      <w:r>
        <w:rPr>
          <w:sz w:val="20"/>
        </w:rPr>
        <w:t>привело к возникновению потребности в продуктах земледелия и животноводства, а это дало начало собственному производству, вы</w:t>
        <w:softHyphen/>
        <w:t>нудило отказаться от охоты как единственного занятия.</w:t>
      </w:r>
    </w:p>
    <w:p>
      <w:pPr>
        <w:pStyle w:val="Normal"/>
        <w:spacing w:lineRule="auto" w:line="218"/>
        <w:rPr>
          <w:sz w:val="20"/>
        </w:rPr>
      </w:pPr>
      <w:r>
        <w:rPr>
          <w:sz w:val="20"/>
        </w:rPr>
        <w:t>В культурном же обществе, например, земледельческом, перемены в деятельности людей могут происходить не только из-за природного разнообразия, но также из-за изменений в среде обитания, вызван</w:t>
        <w:softHyphen/>
        <w:t>ных самой человеческой деятельностью. Так, истощение верхних слоев почвы требует более глубокой обработки земли, что влечет за собой дальнейшее общественное и техническое развитие: появление плуга, разведение крупного скота как тягловой силы и так далее.</w:t>
      </w:r>
    </w:p>
    <w:p>
      <w:pPr>
        <w:pStyle w:val="Normal"/>
        <w:spacing w:lineRule="auto" w:line="218"/>
        <w:rPr>
          <w:sz w:val="20"/>
        </w:rPr>
      </w:pPr>
      <w:r>
        <w:rPr>
          <w:sz w:val="20"/>
        </w:rPr>
        <w:t>Вот теперь появляется необходимость в контакте с соседними племенами. Если раньше такой контакт был бы просто привлечением конкурентов на свою территорию, то повышение уровня развития производительных сил, появление качественных различий в произво</w:t>
        <w:softHyphen/>
        <w:t>димой продукции выводит культурные племена из географической изоляции, позволяя установить действенные связи с соседями.</w:t>
      </w:r>
    </w:p>
    <w:p>
      <w:pPr>
        <w:pStyle w:val="Normal"/>
        <w:spacing w:lineRule="auto" w:line="218"/>
        <w:rPr>
          <w:sz w:val="20"/>
        </w:rPr>
      </w:pPr>
      <w:r>
        <w:rPr>
          <w:sz w:val="20"/>
        </w:rPr>
        <w:t>Проще говоря, им уже есть, чем обмениваться. Остается решить вопрос об удобных путях сообщения.</w:t>
      </w:r>
    </w:p>
    <w:p>
      <w:pPr>
        <w:pStyle w:val="Normal"/>
        <w:spacing w:lineRule="auto" w:line="218"/>
        <w:rPr>
          <w:sz w:val="20"/>
        </w:rPr>
      </w:pPr>
      <w:r>
        <w:rPr>
          <w:sz w:val="20"/>
        </w:rPr>
        <w:t>Итак, без учета фактора пространства (географической среды обитания) невозможно правильно определить, как развивалось обще</w:t>
        <w:softHyphen/>
        <w:t>ство во времени. Природа влияет на скорость и направление такого развития. Изучение ландшафтов и климатических условий позволяет развеять стандартный, повторенный многократно миф о том, что ди</w:t>
        <w:softHyphen/>
        <w:t>кие племена, будь то арабы, монголы или кочевники северного При</w:t>
        <w:softHyphen/>
        <w:t>черноморья могли вдруг сниматься с мест постоянного кочевания и проливая реки крови, безумными ордами сметать цивилизованные народы, попадающиеся на их пути. Здесь правды нет.</w:t>
      </w:r>
    </w:p>
    <w:p>
      <w:pPr>
        <w:pStyle w:val="Normal"/>
        <w:spacing w:lineRule="auto" w:line="218"/>
        <w:ind w:hanging="0"/>
        <w:rPr>
          <w:sz w:val="20"/>
        </w:rPr>
      </w:pPr>
      <w:r>
        <w:rPr>
          <w:sz w:val="20"/>
        </w:rPr>
        <w:t>Лишь один исторический случай, германская колонизация Евро</w:t>
        <w:softHyphen/>
        <w:t>пы, заслуживает серьезного внимания. Однако тут ошибка в другом: германцы, вопреки традиционным утверждениям, не были дикарями, некультурными «варварами».</w:t>
      </w:r>
    </w:p>
    <w:p>
      <w:pPr>
        <w:pStyle w:val="Normal"/>
        <w:spacing w:lineRule="auto" w:line="218"/>
        <w:rPr>
          <w:sz w:val="20"/>
        </w:rPr>
      </w:pPr>
      <w:r>
        <w:rPr>
          <w:sz w:val="20"/>
        </w:rPr>
        <w:t>Ландшафт древней земледельческой Германии представлял собой своеобразное сочетание лесостепей с непроходимыми лесистыми го</w:t>
        <w:softHyphen/>
        <w:t>рами, дававшими мало места для дальнейшего развития хозяйства. Между тем рост населения требовал больше продукции. Создавать новые сельхозугодья в непроходимых лесах и болотах было очень сложно, поэтому в истории Германии часто возникали периоды пере</w:t>
        <w:softHyphen/>
        <w:t>населения и голода. В результате начался прогресс в развитии сель</w:t>
        <w:softHyphen/>
        <w:t>скохозяйственной техники. Появился плуг, а плужное земледелие органически соединило земледелие и скотоводство, так как тащить плуг сподручнее, запрягая животное.</w:t>
      </w:r>
    </w:p>
    <w:p>
      <w:pPr>
        <w:pStyle w:val="Normal"/>
        <w:spacing w:lineRule="auto" w:line="218"/>
        <w:rPr>
          <w:sz w:val="20"/>
        </w:rPr>
      </w:pPr>
      <w:r>
        <w:rPr>
          <w:sz w:val="20"/>
        </w:rPr>
        <w:t>Сложилась такая ситуация. В районах с теплым климатом и пло</w:t>
        <w:softHyphen/>
        <w:t>дородными почвами (Центральная и Южная Европа) высокие урожаи получали с небольших участков, обрабатывая их простой мотыгой, без всякой техники. А в Северной Европе, с ее суровым климатом и менее плодородными почвами, земледелие на мелких участках было нерентабельным, а большие площади требовали тягла; ручным тру</w:t>
        <w:softHyphen/>
        <w:t>дом нельзя было обойтись. Германцам для выживания пришлось ис</w:t>
        <w:softHyphen/>
        <w:t>пользовать орудия труда более высокого типа, у них развились более прогрессивная техника и система хозяйствования.</w:t>
      </w:r>
    </w:p>
    <w:p>
      <w:pPr>
        <w:pStyle w:val="Normal"/>
        <w:spacing w:lineRule="auto" w:line="218"/>
        <w:rPr>
          <w:sz w:val="20"/>
        </w:rPr>
      </w:pPr>
      <w:r>
        <w:rPr>
          <w:sz w:val="20"/>
        </w:rPr>
        <w:t>Однако освоение южных земель через их захват и переселение туда своих людей все же было для германцев более легким способом ре</w:t>
        <w:softHyphen/>
        <w:t>шить проблему, чем улучшение методов ведения сельского хозяйства.</w:t>
      </w:r>
    </w:p>
    <w:p>
      <w:pPr>
        <w:pStyle w:val="Normal"/>
        <w:spacing w:lineRule="auto" w:line="218"/>
        <w:rPr/>
      </w:pPr>
      <w:r>
        <w:rPr>
          <w:sz w:val="20"/>
        </w:rPr>
        <w:t>Откуда же взялась легенда о дикости германцев? Дело в том, что внешние условия, способствующие быстрому прогрессу в технике, совсем не обязательно ведут к прогрессу в общей культуре; послед</w:t>
        <w:softHyphen/>
        <w:t>няя требует для своего развития более долгих периодов. На севере Европы создавали технику,</w:t>
      </w:r>
      <w:r>
        <w:rPr>
          <w:sz w:val="20"/>
          <w:lang w:val="en-US"/>
        </w:rPr>
        <w:t xml:space="preserve"> —</w:t>
      </w:r>
      <w:r>
        <w:rPr>
          <w:sz w:val="20"/>
        </w:rPr>
        <w:t xml:space="preserve"> на юге философствовали и ваяли скульптуры.</w:t>
      </w:r>
    </w:p>
    <w:p>
      <w:pPr>
        <w:pStyle w:val="Normal"/>
        <w:spacing w:lineRule="auto" w:line="218"/>
        <w:rPr/>
      </w:pPr>
      <w:r>
        <w:rPr>
          <w:sz w:val="20"/>
        </w:rPr>
        <w:t>Но для того, чтобы осуществлять территориальную экспансию, захватчику нужно превосходство как раз в технологиях, а не в об</w:t>
        <w:softHyphen/>
        <w:t>щей культуре. Вот причина того, почему германцы захватили пол-Европы, успешно конкурируя даже с Византийской империей, прав</w:t>
        <w:softHyphen/>
        <w:t>да, только на ее периферии; им оказалась не по зубам основная тер</w:t>
        <w:softHyphen/>
        <w:t>ритория империи, находившейся на более высоком уровне развития. Даже в</w:t>
      </w:r>
      <w:r>
        <w:rPr>
          <w:sz w:val="20"/>
          <w:lang w:val="en-US"/>
        </w:rPr>
        <w:t xml:space="preserve"> XV</w:t>
      </w:r>
      <w:r>
        <w:rPr>
          <w:sz w:val="20"/>
        </w:rPr>
        <w:t xml:space="preserve"> и более поздних веках, когда власть в Византии уже держали турки, она не была слабее Европы.</w:t>
      </w:r>
    </w:p>
    <w:p>
      <w:pPr>
        <w:pStyle w:val="Normal"/>
        <w:spacing w:lineRule="auto" w:line="218"/>
        <w:rPr/>
      </w:pPr>
      <w:r>
        <w:rPr>
          <w:sz w:val="20"/>
        </w:rPr>
        <w:t>Передовые военные отряды уходили весьма далеко, они остава</w:t>
        <w:softHyphen/>
        <w:t>лись на новых территориях, ассимилируясь уже здесь. Но, в силу своей малочисленности, завоеватели не сумели всех «переварить», создать по всей Европе общую германскую культуру. Поэтому здеш</w:t>
        <w:softHyphen/>
        <w:t>ние народы в большей или меньшей степени сохранили свою само</w:t>
        <w:softHyphen/>
        <w:t>бытность. Германская экспансия</w:t>
      </w:r>
      <w:r>
        <w:rPr>
          <w:sz w:val="20"/>
          <w:lang w:val="en-US"/>
        </w:rPr>
        <w:t xml:space="preserve"> —</w:t>
      </w:r>
      <w:r>
        <w:rPr>
          <w:sz w:val="20"/>
        </w:rPr>
        <w:t xml:space="preserve"> вот причина, почему Европа счи</w:t>
        <w:softHyphen/>
        <w:t>тается наследницей единой цивилизации. Здесь все, так или иначе, пронизано той первичной традицией, которую принесли с собой гер</w:t>
        <w:softHyphen/>
        <w:t>манские племена.</w:t>
      </w:r>
    </w:p>
    <w:p>
      <w:pPr>
        <w:pStyle w:val="Normal"/>
        <w:spacing w:lineRule="auto" w:line="218"/>
        <w:rPr>
          <w:sz w:val="20"/>
        </w:rPr>
      </w:pPr>
      <w:r>
        <w:rPr>
          <w:sz w:val="20"/>
        </w:rPr>
        <w:t>На захваченных германцами землях жили земледельцы, они были конкурентами для захватчиков. На первых этапах своей экспансии они часть соседнего населения ассимилировали, а тех, кого не брали в рабство, уничтожали. И это надолго закрепилось как некоторый стереотип их поведения. Вообще у всех народов, колонизовавших в то или иное время чужие земли, складывались определенные пове</w:t>
        <w:softHyphen/>
        <w:t>денческие стереотипы в отношении местных жителей, но только гер</w:t>
        <w:softHyphen/>
        <w:t>манцы предпочитали уничтожение людей. Так, правнуки тех же гер</w:t>
        <w:softHyphen/>
        <w:t>манцев, освоивших Европу (немцы, англичане и другие), при освоении Северной Америки уничтожали индейцев-аборигенов безо всякой на</w:t>
        <w:softHyphen/>
        <w:t>добности, интересуясь только землей, а не людьми, ее населяющими.</w:t>
      </w:r>
    </w:p>
    <w:p>
      <w:pPr>
        <w:pStyle w:val="Normal"/>
        <w:spacing w:lineRule="auto" w:line="218"/>
        <w:ind w:firstLine="260"/>
        <w:rPr/>
      </w:pPr>
      <w:r>
        <w:rPr>
          <w:sz w:val="20"/>
        </w:rPr>
        <w:t>А вот испанцы, наследники великой Византийской империи, ос</w:t>
        <w:softHyphen/>
        <w:t xml:space="preserve">ваивая Латинскую Америку, вели себя иначе. Например, в Мексике и сейчас живут на равных </w:t>
      </w:r>
      <w:r>
        <w:rPr>
          <w:i/>
          <w:sz w:val="20"/>
        </w:rPr>
        <w:t>индейцы,</w:t>
      </w:r>
      <w:r>
        <w:rPr>
          <w:sz w:val="20"/>
        </w:rPr>
        <w:t xml:space="preserve"> коренное население этих мест;</w:t>
      </w:r>
    </w:p>
    <w:p>
      <w:pPr>
        <w:pStyle w:val="Normal"/>
        <w:spacing w:lineRule="auto" w:line="218"/>
        <w:ind w:hanging="0"/>
        <w:rPr/>
      </w:pPr>
      <w:r>
        <w:rPr>
          <w:i/>
          <w:sz w:val="20"/>
        </w:rPr>
        <w:t>метисы</w:t>
      </w:r>
      <w:r>
        <w:rPr>
          <w:i/>
          <w:sz w:val="20"/>
          <w:lang w:val="en-US"/>
        </w:rPr>
        <w:t xml:space="preserve"> —</w:t>
      </w:r>
      <w:r>
        <w:rPr>
          <w:sz w:val="20"/>
        </w:rPr>
        <w:t xml:space="preserve"> те, кто произошел от полового контакта испанцев с мест</w:t>
        <w:softHyphen/>
        <w:t xml:space="preserve">ным населением, и, наконец, </w:t>
      </w:r>
      <w:r>
        <w:rPr>
          <w:i/>
          <w:sz w:val="20"/>
        </w:rPr>
        <w:t>гидальго,</w:t>
      </w:r>
      <w:r>
        <w:rPr>
          <w:sz w:val="20"/>
        </w:rPr>
        <w:t xml:space="preserve"> чистые испанцы, сохранив</w:t>
        <w:softHyphen/>
        <w:t>шие свою самобытность в новых условиях.</w:t>
      </w:r>
    </w:p>
    <w:p>
      <w:pPr>
        <w:pStyle w:val="Normal"/>
        <w:spacing w:lineRule="auto" w:line="218"/>
        <w:ind w:left="40" w:firstLine="280"/>
        <w:rPr>
          <w:sz w:val="20"/>
        </w:rPr>
      </w:pPr>
      <w:r>
        <w:rPr>
          <w:sz w:val="20"/>
        </w:rPr>
        <w:t>Славяне, уйдя из-под власти германцев и совершая свой путь на восток, встретили племена, стоящие на более низком уровне разви</w:t>
        <w:softHyphen/>
        <w:t>тия и производительных сил, и вообще культуры. Те, с кем они столкнулись, были в основном охотниками и рыболовами и не явля</w:t>
        <w:softHyphen/>
        <w:t>лись конкурентами славян в использовании природной среды. Здесь была возможна мирная ассимиляция и совместное житье-бытье; так сложился стереотип отношения к местным жителям, как к «братьям меньшим». В итоге русские более или менее мирным образом рассе</w:t>
        <w:softHyphen/>
        <w:t>лились вплоть до Тихого океана.</w:t>
      </w:r>
    </w:p>
    <w:p>
      <w:pPr>
        <w:pStyle w:val="Normal"/>
        <w:spacing w:lineRule="auto" w:line="218"/>
        <w:ind w:left="40" w:firstLine="280"/>
        <w:rPr/>
      </w:pPr>
      <w:r>
        <w:rPr>
          <w:sz w:val="20"/>
        </w:rPr>
        <w:t>Но вернемся к началу этой истории. Итак, распространение пле</w:t>
        <w:softHyphen/>
        <w:t>мен, которые уже можно было назвать славянскими, началось в</w:t>
      </w:r>
      <w:r>
        <w:rPr>
          <w:sz w:val="20"/>
          <w:lang w:val="en-US"/>
        </w:rPr>
        <w:t xml:space="preserve"> IV -V</w:t>
      </w:r>
      <w:r>
        <w:rPr>
          <w:sz w:val="20"/>
        </w:rPr>
        <w:t xml:space="preserve"> веках нашей эры, а на земли современных Белоруссии, Украины и европейской части России они попали только в</w:t>
      </w:r>
      <w:r>
        <w:rPr>
          <w:sz w:val="20"/>
          <w:lang w:val="en-US"/>
        </w:rPr>
        <w:t xml:space="preserve"> VI - VII</w:t>
      </w:r>
      <w:r>
        <w:rPr>
          <w:sz w:val="20"/>
        </w:rPr>
        <w:t xml:space="preserve"> веках.</w:t>
      </w:r>
    </w:p>
    <w:p>
      <w:pPr>
        <w:pStyle w:val="Normal"/>
        <w:spacing w:lineRule="auto" w:line="218"/>
        <w:ind w:left="40" w:firstLine="280"/>
        <w:rPr>
          <w:sz w:val="20"/>
        </w:rPr>
      </w:pPr>
      <w:r>
        <w:rPr>
          <w:sz w:val="20"/>
        </w:rPr>
        <w:t>В общеславянском языке есть память о временах, когда орудия изготавливали из кремня, а между тем похожесть языков западных и восточных славян и образовавшихся от них народностей показывает, что разделились они не очень давно.</w:t>
      </w:r>
    </w:p>
    <w:p>
      <w:pPr>
        <w:pStyle w:val="Normal"/>
        <w:spacing w:lineRule="auto" w:line="218"/>
        <w:ind w:left="40" w:firstLine="280"/>
        <w:rPr>
          <w:sz w:val="20"/>
        </w:rPr>
      </w:pPr>
      <w:r>
        <w:rPr>
          <w:sz w:val="20"/>
        </w:rPr>
        <w:t>Каким образом пра-славяне, выйдя в небольшом количестве из Восточной Венгрии, сумели быстро заселить земли от Балкан до Балтики? Дело в том, что это было движение не масс народов, а не</w:t>
        <w:softHyphen/>
        <w:t>больших групп людей, несущих новые идеи, прежде всего идеи зем</w:t>
        <w:softHyphen/>
        <w:t>леделия.</w:t>
      </w:r>
    </w:p>
    <w:p>
      <w:pPr>
        <w:pStyle w:val="Normal"/>
        <w:spacing w:lineRule="auto" w:line="218"/>
        <w:ind w:left="40" w:firstLine="280"/>
        <w:rPr/>
      </w:pPr>
      <w:r>
        <w:rPr>
          <w:sz w:val="20"/>
        </w:rPr>
        <w:t>История традиционно описывает деяния героев и ведомой ими толпы. Это правильно. Но в перерывах между походами за героем представители «толпы» индивидуально и самостоятельно живут, ра</w:t>
        <w:softHyphen/>
        <w:t>ботают и плодятся. Молодой славянин с конем и топором приходит в дремучий марийский лес, рубит себе избу, готовит делянку и земледельничает. Он хочет женщину, и он обязательно найдет себе де</w:t>
        <w:softHyphen/>
        <w:t>вушку-марийку и наделает с ней детей. А они лет через</w:t>
      </w:r>
      <w:r>
        <w:rPr>
          <w:sz w:val="20"/>
          <w:lang w:val="en-US"/>
        </w:rPr>
        <w:t xml:space="preserve"> 17-20</w:t>
      </w:r>
      <w:r>
        <w:rPr>
          <w:sz w:val="20"/>
        </w:rPr>
        <w:t xml:space="preserve"> про</w:t>
        <w:softHyphen/>
        <w:t>должат это полезное дело. Потом придут еще славяне, потом гер</w:t>
        <w:softHyphen/>
        <w:t>манцы налетят, скандинав мимо проедет. Через сто лет перед нами новый этнос.</w:t>
      </w:r>
    </w:p>
    <w:p>
      <w:pPr>
        <w:pStyle w:val="Normal"/>
        <w:spacing w:lineRule="auto" w:line="218"/>
        <w:ind w:left="40" w:firstLine="280"/>
        <w:rPr/>
      </w:pPr>
      <w:r>
        <w:rPr>
          <w:sz w:val="20"/>
        </w:rPr>
        <w:t xml:space="preserve">На пути восточных славян в основном лежали земли финно-угорских племен, а также кочевников-тюрков в северном Причерноморье и балтийских племен в Прибалтике. На основе балто-славянских </w:t>
      </w:r>
      <w:r>
        <w:rPr>
          <w:i/>
          <w:sz w:val="20"/>
        </w:rPr>
        <w:t>отношений</w:t>
      </w:r>
      <w:r>
        <w:rPr>
          <w:sz w:val="20"/>
        </w:rPr>
        <w:t xml:space="preserve"> появились белорусы, славяно-финский </w:t>
      </w:r>
      <w:r>
        <w:rPr>
          <w:i/>
          <w:sz w:val="20"/>
        </w:rPr>
        <w:t xml:space="preserve">контакт </w:t>
      </w:r>
      <w:r>
        <w:rPr>
          <w:sz w:val="20"/>
        </w:rPr>
        <w:t>породил русских, а от славяно-венгро-тюрков получились украинцы. До</w:t>
      </w:r>
      <w:r>
        <w:rPr>
          <w:sz w:val="20"/>
          <w:lang w:val="en-US"/>
        </w:rPr>
        <w:t xml:space="preserve"> VII</w:t>
      </w:r>
      <w:r>
        <w:rPr>
          <w:sz w:val="20"/>
        </w:rPr>
        <w:t xml:space="preserve"> века ни одного «русского» не существовало на планете, и только в</w:t>
      </w:r>
      <w:r>
        <w:rPr>
          <w:sz w:val="20"/>
          <w:lang w:val="en-US"/>
        </w:rPr>
        <w:t xml:space="preserve"> VII - VIII</w:t>
      </w:r>
      <w:r>
        <w:rPr>
          <w:sz w:val="20"/>
        </w:rPr>
        <w:t xml:space="preserve"> веках начали формироваться на громадной терри</w:t>
        <w:softHyphen/>
        <w:t>тории будущей Руси новые этносы. Точно также, от смешения тюрксих, финно-угорских и славянских племен, образовался на Волге народ, который теперь называют татарами.</w:t>
      </w:r>
    </w:p>
    <w:p>
      <w:pPr>
        <w:pStyle w:val="Normal"/>
        <w:spacing w:lineRule="auto" w:line="218"/>
        <w:ind w:left="40" w:firstLine="240"/>
        <w:rPr>
          <w:sz w:val="20"/>
        </w:rPr>
      </w:pPr>
      <w:r>
        <w:rPr>
          <w:sz w:val="20"/>
        </w:rPr>
        <w:t>Но процесс этносообразования до сих пор не закончился! Он про</w:t>
        <w:softHyphen/>
        <w:t>должается, и даже сегодня мы видим дополнительные смешения.</w:t>
      </w:r>
    </w:p>
    <w:p>
      <w:pPr>
        <w:pStyle w:val="Normal"/>
        <w:spacing w:lineRule="auto" w:line="218"/>
        <w:ind w:left="40" w:firstLine="240"/>
        <w:rPr>
          <w:sz w:val="20"/>
        </w:rPr>
      </w:pPr>
      <w:r>
        <w:rPr>
          <w:sz w:val="20"/>
        </w:rPr>
        <w:t>Одновременно и даже раньше поселения славян на финно-угор</w:t>
        <w:softHyphen/>
        <w:t>ских землях германцы начали заселять земли полабских славян, жив</w:t>
        <w:softHyphen/>
        <w:t>ших по реке Лаба (Эльба) и вообще на всей территории современной Восточной части Германии.</w:t>
      </w:r>
    </w:p>
    <w:p>
      <w:pPr>
        <w:pStyle w:val="Normal"/>
        <w:spacing w:lineRule="auto" w:line="218"/>
        <w:ind w:left="40" w:firstLine="240"/>
        <w:rPr>
          <w:sz w:val="20"/>
        </w:rPr>
      </w:pPr>
      <w:r>
        <w:rPr>
          <w:sz w:val="20"/>
        </w:rPr>
        <w:t>Если рассматривать нашу историю схематично, дело шло так. Сначала на новую землю приходили крестьяне, ушедшие от своих германских хозяев ради вольной жизни. Они переселялись также и потому, что им тоже не хватало земель на западе. Они занимались подсечным земледелием, а этот вид труда требует коллективных уси</w:t>
        <w:softHyphen/>
        <w:t>лий и общественной собственности. Им не было нужды строить ук</w:t>
        <w:softHyphen/>
        <w:t>репленные поселения, так как своей хозяйственной деятельностью они не мешали местному населению, охотникам и собирателям лес</w:t>
        <w:softHyphen/>
        <w:t>ных плодов. А местное население не мешало славянам-земледельцам.</w:t>
      </w:r>
    </w:p>
    <w:p>
      <w:pPr>
        <w:pStyle w:val="Normal"/>
        <w:spacing w:lineRule="auto" w:line="218"/>
        <w:ind w:left="40" w:firstLine="240"/>
        <w:rPr>
          <w:sz w:val="20"/>
        </w:rPr>
      </w:pPr>
      <w:r>
        <w:rPr>
          <w:sz w:val="20"/>
        </w:rPr>
        <w:t>Славяне менялись с туземцами продуктами труда и женщинами, распложались и строили новые хутора и поселки. Внуки, правнуки первопоселенцев и местных жителей уже не были ни чистыми сла</w:t>
        <w:softHyphen/>
        <w:t>вянами, ни финно-угорами. Они становились русскими.</w:t>
      </w:r>
    </w:p>
    <w:p>
      <w:pPr>
        <w:pStyle w:val="Normal"/>
        <w:spacing w:lineRule="auto" w:line="218"/>
        <w:ind w:left="40" w:firstLine="240"/>
        <w:rPr/>
      </w:pPr>
      <w:r>
        <w:rPr>
          <w:sz w:val="20"/>
        </w:rPr>
        <w:t>Но там, откуда пришли их деды, осталась старая феодальная сис</w:t>
        <w:softHyphen/>
        <w:t>тема и продолжала действовать иерархическая «пирамида подчине</w:t>
        <w:softHyphen/>
        <w:t>ния». На новые земли, естественно, вслед за крестьянами устремля</w:t>
        <w:softHyphen/>
        <w:t xml:space="preserve">лись интересы феодала и его детей. Власть требовала все новых дружинников, а дружинникам для </w:t>
      </w:r>
      <w:r>
        <w:rPr>
          <w:i/>
          <w:sz w:val="20"/>
        </w:rPr>
        <w:t>кормления</w:t>
      </w:r>
      <w:r>
        <w:rPr>
          <w:sz w:val="20"/>
        </w:rPr>
        <w:t xml:space="preserve"> нужны были земли с работниками. Князь говорил своему вассалу: «На диких землях к востоку живут наши люди. Возьми их под свою руку». Землю такой дружинник получал от князя только на время своей службы. Так, вслед за трудящимися, сюда переселялся и аппарат власти.</w:t>
      </w:r>
    </w:p>
    <w:p>
      <w:pPr>
        <w:pStyle w:val="Normal"/>
        <w:spacing w:lineRule="auto" w:line="218"/>
        <w:ind w:left="40" w:firstLine="240"/>
        <w:rPr>
          <w:sz w:val="20"/>
        </w:rPr>
      </w:pPr>
      <w:r>
        <w:rPr>
          <w:sz w:val="20"/>
        </w:rPr>
        <w:t>Новые хозяева начинали эксплуатировать и размножившихся здесь крестьян, и коренное охотничье население. Единая власть и хозяйствование в пользу этой власти приводили к частичной ассими</w:t>
        <w:softHyphen/>
        <w:t>ляции местных и пришлых жителей в единый народ, с общей культу</w:t>
        <w:softHyphen/>
        <w:t>рой, языком и нравами. А единые требования налога заставляли вче</w:t>
        <w:softHyphen/>
        <w:t>рашних охотников осваивать земледелие, благо было у кого учиться. И наступал момент, когда молодые крестьяне маленькими группками начинали уходить дальше на восток...</w:t>
      </w:r>
    </w:p>
    <w:p>
      <w:pPr>
        <w:pStyle w:val="Normal"/>
        <w:spacing w:lineRule="auto" w:line="218"/>
        <w:ind w:left="40" w:firstLine="240"/>
        <w:rPr>
          <w:sz w:val="20"/>
        </w:rPr>
      </w:pPr>
      <w:r>
        <w:rPr>
          <w:sz w:val="20"/>
        </w:rPr>
        <w:t>Таким образом, Киевское, Московское, Суздальское, Новгородское княжества были форпостами движения культуры Европы на восток. Движение это, фактически на наших глазах, закончилось выходом русских на берега Тихого океана. Некоторое время русским был и здоровенный кусок Америки, холодная Аляска. Русские заселяли Америку вплоть до Калифорнии, Россия владела даже Гавайскими островами, правда, всего один год.</w:t>
      </w:r>
    </w:p>
    <w:p>
      <w:pPr>
        <w:pStyle w:val="Normal"/>
        <w:spacing w:lineRule="auto" w:line="218"/>
        <w:ind w:left="40" w:firstLine="240"/>
        <w:rPr>
          <w:sz w:val="20"/>
        </w:rPr>
      </w:pPr>
      <w:r>
        <w:rPr>
          <w:sz w:val="20"/>
        </w:rPr>
        <w:t>Но все это время европейская цивилизация расширялась не толь</w:t>
        <w:softHyphen/>
        <w:t>ко на Восток по материку посредством славянской культуры, но и на Юг, Восток и Запад германцами разных национальностей по морям и океанам. На Тихом океане эти две волны цивилизации встретились. Централизованное русское государство не имело возможности под</w:t>
        <w:softHyphen/>
        <w:t>держивать свои заокеанские земли, и было вынуждено «ужаться» в своих естественно-природных границах. Так сложилась политическая география мира, которую мы имеем сегодня.</w:t>
      </w:r>
    </w:p>
    <w:p>
      <w:pPr>
        <w:pStyle w:val="Normal"/>
        <w:spacing w:lineRule="auto" w:line="240" w:before="180" w:after="0"/>
        <w:ind w:left="280" w:hanging="0"/>
        <w:jc w:val="center"/>
        <w:rPr>
          <w:sz w:val="20"/>
        </w:rPr>
      </w:pPr>
      <w:r>
        <w:rPr>
          <w:b/>
          <w:sz w:val="20"/>
          <w:lang w:val="en-US"/>
        </w:rPr>
        <w:t>3.1.</w:t>
      </w:r>
      <w:r>
        <w:rPr>
          <w:b/>
          <w:sz w:val="20"/>
        </w:rPr>
        <w:t xml:space="preserve"> СТРУКТУРА ОБЩЕСТВА И УПРАВЛЕНИЕ</w:t>
      </w:r>
    </w:p>
    <w:p>
      <w:pPr>
        <w:pStyle w:val="Normal"/>
        <w:spacing w:lineRule="auto" w:line="240" w:before="180" w:after="0"/>
        <w:ind w:left="240" w:hanging="0"/>
        <w:jc w:val="left"/>
        <w:rPr>
          <w:sz w:val="20"/>
        </w:rPr>
      </w:pPr>
      <w:r>
        <w:rPr>
          <w:b/>
          <w:i/>
          <w:sz w:val="20"/>
        </w:rPr>
        <w:t>Русская цивилизация</w:t>
      </w:r>
    </w:p>
    <w:p>
      <w:pPr>
        <w:pStyle w:val="Normal"/>
        <w:spacing w:lineRule="auto" w:line="218" w:before="40" w:after="0"/>
        <w:rPr>
          <w:sz w:val="20"/>
        </w:rPr>
      </w:pPr>
      <w:r>
        <w:rPr>
          <w:sz w:val="20"/>
        </w:rPr>
        <w:t>Давайте зададимся вопросом: "Можно ли использовать (или учи</w:t>
        <w:softHyphen/>
        <w:t>тывать) особенности русской цивилизации, русского менталитета, особенности современного состояния огромного народа при решении проблем, связанных с выходом страны из тех экономических и нрав</w:t>
        <w:softHyphen/>
        <w:t>ственных тупиков, в которых она оказалась?"</w:t>
      </w:r>
    </w:p>
    <w:p>
      <w:pPr>
        <w:pStyle w:val="Normal"/>
        <w:spacing w:lineRule="auto" w:line="218"/>
        <w:rPr>
          <w:sz w:val="20"/>
        </w:rPr>
      </w:pPr>
      <w:r>
        <w:rPr>
          <w:sz w:val="20"/>
        </w:rPr>
        <w:t>Чтобы ответить на этот вопрос, нужно сначала понять, а как сложилась наша «русская цивилизация». Что общего у нее с други</w:t>
        <w:softHyphen/>
        <w:t>ми, в чем различия?</w:t>
      </w:r>
    </w:p>
    <w:p>
      <w:pPr>
        <w:pStyle w:val="Normal"/>
        <w:spacing w:lineRule="auto" w:line="218"/>
        <w:rPr/>
      </w:pPr>
      <w:r>
        <w:rPr>
          <w:sz w:val="20"/>
        </w:rPr>
        <w:t>Конечно, человечество имеет некоторые общие свойства и пове</w:t>
        <w:softHyphen/>
        <w:t>дение,</w:t>
      </w:r>
      <w:r>
        <w:rPr>
          <w:sz w:val="20"/>
          <w:lang w:val="en-US"/>
        </w:rPr>
        <w:t>—</w:t>
      </w:r>
      <w:r>
        <w:rPr>
          <w:sz w:val="20"/>
        </w:rPr>
        <w:t xml:space="preserve"> хотя бы потому, что человечество</w:t>
      </w:r>
      <w:r>
        <w:rPr>
          <w:sz w:val="20"/>
          <w:lang w:val="en-US"/>
        </w:rPr>
        <w:t xml:space="preserve"> —</w:t>
      </w:r>
      <w:r>
        <w:rPr>
          <w:sz w:val="20"/>
        </w:rPr>
        <w:t xml:space="preserve"> единый биологический вид. Но далеко не все можно стандартизировать, американские стан</w:t>
        <w:softHyphen/>
        <w:t>дарты вряд ли следует навязывать не только китайцам, но и францу</w:t>
        <w:softHyphen/>
        <w:t>зам. Есть различия, вызванные условиями нашей жизни. С другой стороны, географический фактор не имеет в России постоянного зна</w:t>
        <w:softHyphen/>
        <w:t>чения не только по величине, но и по знаку: на определенных исто</w:t>
        <w:softHyphen/>
        <w:t>рических этапах он может быть положительным, а на других</w:t>
      </w:r>
      <w:r>
        <w:rPr>
          <w:sz w:val="20"/>
          <w:lang w:val="en-US"/>
        </w:rPr>
        <w:t xml:space="preserve"> —</w:t>
      </w:r>
      <w:r>
        <w:rPr>
          <w:sz w:val="20"/>
        </w:rPr>
        <w:t xml:space="preserve"> начи</w:t>
        <w:softHyphen/>
        <w:t>нает играть отрицательную роль, или возникает ситуация, когда нельзя сказать ничего определенного.</w:t>
      </w:r>
    </w:p>
    <w:p>
      <w:pPr>
        <w:pStyle w:val="Normal"/>
        <w:spacing w:lineRule="auto" w:line="218"/>
        <w:rPr>
          <w:sz w:val="20"/>
        </w:rPr>
      </w:pPr>
      <w:r>
        <w:rPr>
          <w:sz w:val="20"/>
        </w:rPr>
        <w:t>Географический фактор (равнинный рельеф, отсутствие внутрен</w:t>
        <w:softHyphen/>
        <w:t>них барьеров, близость крупных речных бассейнов) способствовал государственному объединению России. Однако, наряду с этим, имелись внутренние мощные преграды контактам населения, противодейст</w:t>
        <w:softHyphen/>
        <w:t>вующие государственной сплоченности: дремучие леса и обширные болотные трясины, и этим природа, наоборот, обрекла русское насе</w:t>
        <w:softHyphen/>
        <w:t>ление на более или менее продолжительное время сгруппироваться в мелких союзах, тяготеть к местным средоточиям, проникаться мест</w:t>
        <w:softHyphen/>
        <w:t>ными привязанностями и интересами.</w:t>
      </w:r>
    </w:p>
    <w:p>
      <w:pPr>
        <w:pStyle w:val="Normal"/>
        <w:spacing w:lineRule="auto" w:line="218"/>
        <w:rPr/>
      </w:pPr>
      <w:r>
        <w:rPr>
          <w:sz w:val="20"/>
        </w:rPr>
        <w:t>Огромную роль в истории России играли реки. На Руси ездили, главным образом, по зимнему санному пути на замерзших реках, а весной и осенью</w:t>
      </w:r>
      <w:r>
        <w:rPr>
          <w:sz w:val="20"/>
          <w:lang w:val="en-US"/>
        </w:rPr>
        <w:t xml:space="preserve"> —</w:t>
      </w:r>
      <w:r>
        <w:rPr>
          <w:sz w:val="20"/>
        </w:rPr>
        <w:t xml:space="preserve"> только по воде. Реки были интегрирующим фак</w:t>
        <w:softHyphen/>
        <w:t>тором и, вместе с тем, играли роль естественных границ между на</w:t>
        <w:softHyphen/>
        <w:t>родами. Они были важны для этногенеза и зарождения государств на территории Восточно-европейской равнины, Западной и Восточной Сибири, все океанское побережье которой заперто льдом.</w:t>
      </w:r>
    </w:p>
    <w:p>
      <w:pPr>
        <w:pStyle w:val="Normal"/>
        <w:spacing w:lineRule="auto" w:line="218"/>
        <w:rPr>
          <w:sz w:val="20"/>
        </w:rPr>
      </w:pPr>
      <w:r>
        <w:rPr>
          <w:sz w:val="20"/>
        </w:rPr>
        <w:t>Всю историю современной России можно рассматривать как упорную попытку пробиться к незамерзающим портам и удержать их за собой.</w:t>
      </w:r>
    </w:p>
    <w:p>
      <w:pPr>
        <w:pStyle w:val="Normal"/>
        <w:spacing w:lineRule="auto" w:line="218"/>
        <w:rPr/>
      </w:pPr>
      <w:r>
        <w:rPr>
          <w:sz w:val="20"/>
        </w:rPr>
        <w:t>Россия</w:t>
      </w:r>
      <w:r>
        <w:rPr>
          <w:sz w:val="20"/>
          <w:lang w:val="en-US"/>
        </w:rPr>
        <w:t xml:space="preserve"> —</w:t>
      </w:r>
      <w:r>
        <w:rPr>
          <w:sz w:val="20"/>
        </w:rPr>
        <w:t xml:space="preserve"> это симбиоз народов, это синтез различных культур, это сплав, родивший общее мировоззрение и общий образ жизни. Возьмите, например, песни разных поволжских народов. Их поют на разных языках, но сколь они схожи мелодичностью. А ведь песни есть отражение духовного мира народа. Это ли не результат слия</w:t>
        <w:softHyphen/>
        <w:t>ния, за тысячелетия совместной жизни, внутренних миров славян</w:t>
        <w:softHyphen/>
        <w:t>ских, тюркских и угро-финских народов этого региона? Русские и казанские татары находят общий язык гораздо легче, чем русские и поляки, хотя те и другие славяне.</w:t>
      </w:r>
    </w:p>
    <w:p>
      <w:pPr>
        <w:pStyle w:val="Normal"/>
        <w:spacing w:lineRule="auto" w:line="218"/>
        <w:rPr/>
      </w:pPr>
      <w:r>
        <w:rPr>
          <w:sz w:val="20"/>
        </w:rPr>
        <w:t>Цивилизация</w:t>
      </w:r>
      <w:r>
        <w:rPr>
          <w:sz w:val="20"/>
          <w:lang w:val="en-US"/>
        </w:rPr>
        <w:t xml:space="preserve"> —</w:t>
      </w:r>
      <w:r>
        <w:rPr>
          <w:sz w:val="20"/>
        </w:rPr>
        <w:t xml:space="preserve"> общность людей, объединенных не только похо</w:t>
        <w:softHyphen/>
        <w:t>жестью образа жизни, культуры, но и общностью духовных миров, общностью своего мировоззрения и структурой шкалы фундамен</w:t>
        <w:softHyphen/>
        <w:t>тальных ценностей.</w:t>
      </w:r>
    </w:p>
    <w:p>
      <w:pPr>
        <w:pStyle w:val="Normal"/>
        <w:spacing w:lineRule="auto" w:line="218"/>
        <w:rPr>
          <w:sz w:val="20"/>
        </w:rPr>
      </w:pPr>
      <w:r>
        <w:rPr>
          <w:sz w:val="20"/>
        </w:rPr>
        <w:t>Религия подбирается цивилизацией и подгоняется ею под свои стандарты.</w:t>
      </w:r>
    </w:p>
    <w:p>
      <w:pPr>
        <w:pStyle w:val="Normal"/>
        <w:spacing w:lineRule="auto" w:line="218"/>
        <w:rPr>
          <w:sz w:val="20"/>
        </w:rPr>
      </w:pPr>
      <w:r>
        <w:rPr>
          <w:sz w:val="20"/>
        </w:rPr>
        <w:t>Наши бескрайние равнины рождали иное мироощущение, чем жизнь в горах или на островах. Русские не были обделены ни пред</w:t>
        <w:softHyphen/>
        <w:t>приимчивостью, ни энергией. Мы построили цивилизацию, похожую на западноевропейскую, но совсем другую. В нашем движении на вос</w:t>
        <w:softHyphen/>
        <w:t>ток сила оружия, конечно, играла свою роль, но отнюдь не первенст</w:t>
        <w:softHyphen/>
        <w:t>вующую. Мы не платили деньги за скальпы индейцев, как это делали богобоязненные протестанты в начале истории современных США.</w:t>
      </w:r>
    </w:p>
    <w:p>
      <w:pPr>
        <w:pStyle w:val="Normal"/>
        <w:spacing w:lineRule="auto" w:line="218"/>
        <w:rPr>
          <w:sz w:val="20"/>
        </w:rPr>
      </w:pPr>
      <w:r>
        <w:rPr>
          <w:sz w:val="20"/>
        </w:rPr>
        <w:t>Многие сегодняшние надежды не сбываются оттого, что люди не понимают: способностью сосуществовать с другими цивилизациями мирно, сообща жить с другими народами и формировать общую ци</w:t>
        <w:softHyphen/>
        <w:t>вилизацию, как это происходило в России, обладает далеко не любой народ! Поскольку разноплеменность и разноязычность были харак</w:t>
        <w:softHyphen/>
        <w:t>терны для русского государства во все времена его истории, мы к ним привыкли и не считали «инородцев» чужими. Русскому всегда было чуждо чувство этнического превосходства. Впрочем, и религи</w:t>
        <w:softHyphen/>
        <w:t>озного тоже: в течение более чем тысячи лет русский мир жил рядом и вместе с миром ислама; мы научились жить вместе.</w:t>
      </w:r>
    </w:p>
    <w:p>
      <w:pPr>
        <w:pStyle w:val="Normal"/>
        <w:spacing w:lineRule="auto" w:line="240"/>
        <w:rPr>
          <w:sz w:val="20"/>
        </w:rPr>
      </w:pPr>
      <w:r>
        <w:rPr>
          <w:sz w:val="20"/>
        </w:rPr>
        <w:t>Но в других местах было иначе.</w:t>
      </w:r>
    </w:p>
    <w:p>
      <w:pPr>
        <w:pStyle w:val="Normal"/>
        <w:spacing w:lineRule="auto" w:line="218"/>
        <w:rPr/>
      </w:pPr>
      <w:r>
        <w:rPr>
          <w:sz w:val="20"/>
        </w:rPr>
        <w:t>Теперь нас призывают построить гражданское общество (</w:t>
      </w:r>
      <w:r>
        <w:rPr>
          <w:sz w:val="20"/>
          <w:lang w:val="en-US"/>
        </w:rPr>
        <w:t>Civil society</w:t>
      </w:r>
      <w:r>
        <w:rPr>
          <w:sz w:val="20"/>
        </w:rPr>
        <w:t>). На Западе оно возникло в результате уничтожения «тради</w:t>
        <w:softHyphen/>
        <w:t>ционного общества» в ходе трех революций: религиозной, промыш</w:t>
        <w:softHyphen/>
        <w:t>ленной и социально-политической. При этом было уничтожено, на</w:t>
        <w:softHyphen/>
        <w:t xml:space="preserve">пример, в Германии </w:t>
      </w:r>
      <w:r>
        <w:rPr>
          <w:sz w:val="20"/>
          <w:lang w:val="en-US"/>
        </w:rPr>
        <w:t>3</w:t>
      </w:r>
      <w:r>
        <w:rPr>
          <w:i/>
          <w:sz w:val="20"/>
        </w:rPr>
        <w:t>/</w:t>
      </w:r>
      <w:r>
        <w:rPr>
          <w:i/>
          <w:sz w:val="20"/>
          <w:lang w:val="en-US"/>
        </w:rPr>
        <w:t>4</w:t>
      </w:r>
      <w:r>
        <w:rPr>
          <w:sz w:val="20"/>
        </w:rPr>
        <w:t xml:space="preserve"> немцев. Ведь не надо забывать, что еще в конце средних веков убить чужака в европейской деревне не только не считалось преступлением, а было делом законным, и даже непре</w:t>
        <w:softHyphen/>
        <w:t>менным.</w:t>
      </w:r>
    </w:p>
    <w:p>
      <w:pPr>
        <w:pStyle w:val="Normal"/>
        <w:spacing w:lineRule="auto" w:line="218"/>
        <w:rPr/>
      </w:pPr>
      <w:r>
        <w:rPr>
          <w:sz w:val="20"/>
        </w:rPr>
        <w:t>Так что нас в этот "мир" на равных просто не пустят. Мы</w:t>
      </w:r>
      <w:r>
        <w:rPr>
          <w:sz w:val="20"/>
          <w:lang w:val="en-US"/>
        </w:rPr>
        <w:t xml:space="preserve"> —</w:t>
      </w:r>
      <w:r>
        <w:rPr>
          <w:sz w:val="20"/>
        </w:rPr>
        <w:t xml:space="preserve"> чужа</w:t>
        <w:softHyphen/>
        <w:t>ки для них.</w:t>
      </w:r>
    </w:p>
    <w:p>
      <w:pPr>
        <w:pStyle w:val="Normal"/>
        <w:spacing w:lineRule="auto" w:line="218"/>
        <w:rPr>
          <w:sz w:val="20"/>
        </w:rPr>
      </w:pPr>
      <w:r>
        <w:rPr>
          <w:sz w:val="20"/>
        </w:rPr>
        <w:t>В Германии при становлении рынка сгоняли людей с земли, ли</w:t>
        <w:softHyphen/>
        <w:t>шая средств к пропитанию, и в Англии тоже «овцы ели людей», то есть опять-таки ради прибылей суконной промышленности сгоняли с земли жителей. И были приняты законы (применявшиеся со всей германской пунктуальностью), согласно которым за бродяжничество, попрошайничество и воровство вешали, не задумываясь над тем, а как иначе могут прокормиться люди, лишенные возможности жить так, как жили их предки.</w:t>
      </w:r>
    </w:p>
    <w:p>
      <w:pPr>
        <w:pStyle w:val="Normal"/>
        <w:spacing w:lineRule="auto" w:line="218"/>
        <w:rPr/>
      </w:pPr>
      <w:r>
        <w:rPr>
          <w:sz w:val="20"/>
        </w:rPr>
        <w:t>Согласно практике гражданского общества, естественное состоя</w:t>
        <w:softHyphen/>
        <w:t>ние дел</w:t>
      </w:r>
      <w:r>
        <w:rPr>
          <w:sz w:val="20"/>
          <w:lang w:val="en-US"/>
        </w:rPr>
        <w:t xml:space="preserve"> —</w:t>
      </w:r>
      <w:r>
        <w:rPr>
          <w:sz w:val="20"/>
        </w:rPr>
        <w:t xml:space="preserve"> война всех против всех. Правда, война, введенная в рам</w:t>
        <w:softHyphen/>
        <w:t>ки закона и называемая конкуренцией. В традиционном же обществе России, как и в семье, такого слова и понятия не существует. Даже в отношении противника не говорилось о конкуренции, а лишь о со</w:t>
        <w:softHyphen/>
        <w:t>ревновании: с капитализмом, с США и так далее. То есть у нас</w:t>
      </w:r>
      <w:r>
        <w:rPr>
          <w:sz w:val="20"/>
          <w:lang w:val="en-US"/>
        </w:rPr>
        <w:t xml:space="preserve"> — </w:t>
      </w:r>
      <w:r>
        <w:rPr>
          <w:sz w:val="20"/>
        </w:rPr>
        <w:t>поднять себя (догнать и перегнать), у них</w:t>
      </w:r>
      <w:r>
        <w:rPr>
          <w:sz w:val="20"/>
          <w:lang w:val="en-US"/>
        </w:rPr>
        <w:t xml:space="preserve"> —</w:t>
      </w:r>
      <w:r>
        <w:rPr>
          <w:sz w:val="20"/>
        </w:rPr>
        <w:t xml:space="preserve"> уничтожить конкурента.</w:t>
      </w:r>
    </w:p>
    <w:p>
      <w:pPr>
        <w:pStyle w:val="Normal"/>
        <w:spacing w:lineRule="auto" w:line="218"/>
        <w:rPr/>
      </w:pPr>
      <w:r>
        <w:rPr>
          <w:sz w:val="20"/>
        </w:rPr>
        <w:t>Представление о роли человека в естественном (традиционном) и гражданском обществе тоже различаются кардинально. Индустрии был нужен человек, свободно передвигающийся, как атом (на деле</w:t>
      </w:r>
      <w:r>
        <w:rPr>
          <w:sz w:val="20"/>
          <w:lang w:val="en-US"/>
        </w:rPr>
        <w:t xml:space="preserve"> — </w:t>
      </w:r>
      <w:r>
        <w:rPr>
          <w:sz w:val="20"/>
        </w:rPr>
        <w:t>свободно передвигаемый). Поэтому община и естественные общин</w:t>
        <w:softHyphen/>
        <w:t>ные люди, деревня и крестьяне всегда были главным врагом «гражданского» общества и его строителей.</w:t>
      </w:r>
    </w:p>
    <w:p>
      <w:pPr>
        <w:pStyle w:val="Normal"/>
        <w:spacing w:lineRule="auto" w:line="218"/>
        <w:rPr/>
      </w:pPr>
      <w:r>
        <w:rPr>
          <w:sz w:val="20"/>
        </w:rPr>
        <w:t>Но в России полного разрыва солидарных связей не удалось про</w:t>
        <w:softHyphen/>
        <w:t>извести до сих пор, несмотря на воздействие капитализма, реформу Столыпина (направленную на уничтожение общины и замену кресть</w:t>
        <w:softHyphen/>
        <w:t>янина фермером-индивидуалом), урбанизацию и индустриализацию, а теперь еще и американизацию культуры. Удастся ли новая попытка? О том, что привычные российские моральные ценности в современ</w:t>
        <w:softHyphen/>
        <w:t>ных условиях нам уже «не годятся», было заявлено в начале 1990-х годов реформаторами первой волны: «НРАВСТВЕННО ВСЕ, ЧТО ПРИНОСИТ ПРИБЫЛЬ». Вывод отсюда простой: заботиться о детях и родителях, о музеях и художественных школах, о науке, о здоровье пенсионеров и защите природы</w:t>
      </w:r>
      <w:r>
        <w:rPr>
          <w:sz w:val="20"/>
          <w:lang w:val="en-US"/>
        </w:rPr>
        <w:t xml:space="preserve"> —</w:t>
      </w:r>
      <w:r>
        <w:rPr>
          <w:sz w:val="20"/>
        </w:rPr>
        <w:t xml:space="preserve"> безнравственно.</w:t>
      </w:r>
    </w:p>
    <w:p>
      <w:pPr>
        <w:pStyle w:val="Normal"/>
        <w:spacing w:lineRule="auto" w:line="218"/>
        <w:rPr/>
      </w:pPr>
      <w:r>
        <w:rPr>
          <w:sz w:val="20"/>
        </w:rPr>
        <w:t>В традиционном народе каждое поколение связано отношениями ответственности и с предками, и с потомками. А на Западе понятие «народ» изменилось, теперь это сообщество индивидов. Они соединяются в народ через гражданское общество. Те, кто вне его</w:t>
      </w:r>
      <w:r>
        <w:rPr>
          <w:sz w:val="20"/>
          <w:lang w:val="en-US"/>
        </w:rPr>
        <w:t xml:space="preserve"> —</w:t>
      </w:r>
      <w:r>
        <w:rPr>
          <w:sz w:val="20"/>
        </w:rPr>
        <w:t xml:space="preserve"> не народ. С точки зрения Запада, в России никогда не существовало народа, так как не было здесь гражданского общества. Не зная этого, нельзя понять смысла проводимого с</w:t>
      </w:r>
      <w:r>
        <w:rPr>
          <w:sz w:val="20"/>
          <w:lang w:val="en-US"/>
        </w:rPr>
        <w:t xml:space="preserve"> 1991</w:t>
      </w:r>
      <w:r>
        <w:rPr>
          <w:sz w:val="20"/>
        </w:rPr>
        <w:t xml:space="preserve"> года всеобщего разруше</w:t>
        <w:softHyphen/>
        <w:t xml:space="preserve">ния России; а это западные «учителя» добросовестно приступили к созданию русского народа. Напомним: при создании современного германского народа </w:t>
      </w:r>
      <w:r>
        <w:rPr>
          <w:i/>
          <w:sz w:val="20"/>
          <w:vertAlign w:val="superscript"/>
        </w:rPr>
        <w:t>3</w:t>
      </w:r>
      <w:r>
        <w:rPr>
          <w:i/>
          <w:sz w:val="20"/>
        </w:rPr>
        <w:t>/</w:t>
      </w:r>
      <w:r>
        <w:rPr>
          <w:i/>
          <w:sz w:val="20"/>
          <w:lang w:val="en-US"/>
        </w:rPr>
        <w:t>4</w:t>
      </w:r>
      <w:r>
        <w:rPr>
          <w:sz w:val="20"/>
        </w:rPr>
        <w:t xml:space="preserve"> населения было уничтожено,</w:t>
      </w:r>
      <w:r>
        <w:rPr>
          <w:sz w:val="20"/>
          <w:lang w:val="en-US"/>
        </w:rPr>
        <w:t>—</w:t>
      </w:r>
      <w:r>
        <w:rPr>
          <w:sz w:val="20"/>
        </w:rPr>
        <w:t xml:space="preserve"> убито и умо</w:t>
        <w:softHyphen/>
        <w:t>рено голодом.</w:t>
      </w:r>
    </w:p>
    <w:p>
      <w:pPr>
        <w:pStyle w:val="Normal"/>
        <w:spacing w:lineRule="auto" w:line="218"/>
        <w:ind w:left="40" w:firstLine="240"/>
        <w:rPr/>
      </w:pPr>
      <w:r>
        <w:rPr>
          <w:sz w:val="20"/>
        </w:rPr>
        <w:t>Россия</w:t>
      </w:r>
      <w:r>
        <w:rPr>
          <w:sz w:val="20"/>
          <w:lang w:val="en-US"/>
        </w:rPr>
        <w:t xml:space="preserve"> —</w:t>
      </w:r>
      <w:r>
        <w:rPr>
          <w:sz w:val="20"/>
        </w:rPr>
        <w:t xml:space="preserve"> семейная страна. Особенности природы воспитали принципиально другое представление о человеке, взгляды на общест</w:t>
        <w:softHyphen/>
        <w:t>во и государство, на ведение хозяйства, на политику и право, на здравоохранение и на весь образ жизни.</w:t>
      </w:r>
    </w:p>
    <w:p>
      <w:pPr>
        <w:pStyle w:val="Normal"/>
        <w:spacing w:lineRule="auto" w:line="218"/>
        <w:ind w:left="40" w:firstLine="240"/>
        <w:rPr>
          <w:sz w:val="20"/>
        </w:rPr>
      </w:pPr>
      <w:r>
        <w:rPr>
          <w:sz w:val="20"/>
        </w:rPr>
        <w:t>Будем ломать? Или сначала попытаемся ПОНЯТЬ, что же мы ло</w:t>
        <w:softHyphen/>
        <w:t>маем? Что строим?</w:t>
      </w:r>
    </w:p>
    <w:p>
      <w:pPr>
        <w:pStyle w:val="Normal"/>
        <w:spacing w:lineRule="auto" w:line="218"/>
        <w:ind w:left="40" w:firstLine="240"/>
        <w:rPr>
          <w:sz w:val="20"/>
        </w:rPr>
      </w:pPr>
      <w:r>
        <w:rPr>
          <w:sz w:val="20"/>
        </w:rPr>
        <w:t>Здесь не произошло Реформации (Россию к ней осторожно подво</w:t>
        <w:softHyphen/>
        <w:t>дят лишь сейчас), а идеи Просвещения и научной революции, вне</w:t>
        <w:softHyphen/>
        <w:t>дряясь в русскую культурную среду постепенно и без религиозного подкрепления, не произвели идеологического переворота.</w:t>
      </w:r>
    </w:p>
    <w:p>
      <w:pPr>
        <w:pStyle w:val="Normal"/>
        <w:spacing w:lineRule="auto" w:line="218"/>
        <w:ind w:left="40" w:firstLine="240"/>
        <w:rPr>
          <w:sz w:val="20"/>
        </w:rPr>
      </w:pPr>
      <w:r>
        <w:rPr>
          <w:sz w:val="20"/>
        </w:rPr>
        <w:t>Из принципиально различных представлений о человеке вытекали и принципиально иные взгляды на общество и государство, на веде</w:t>
        <w:softHyphen/>
        <w:t>ние хозяйства, на политику и право, на здравоохранение и на весь образ жизни.</w:t>
      </w:r>
    </w:p>
    <w:p>
      <w:pPr>
        <w:pStyle w:val="Normal"/>
        <w:spacing w:lineRule="auto" w:line="218"/>
        <w:ind w:left="40" w:firstLine="240"/>
        <w:rPr>
          <w:sz w:val="20"/>
        </w:rPr>
      </w:pPr>
      <w:r>
        <w:rPr>
          <w:sz w:val="20"/>
        </w:rPr>
        <w:t>У нас идут дискуссии, стоит или нет входить в мир транснацио</w:t>
        <w:softHyphen/>
        <w:t>нальных корпораций. Да мы уже давно там! Мы рассуждаем, в каче</w:t>
        <w:softHyphen/>
        <w:t>стве кого мы туда войдем, а нам уже указано место, где-то на за</w:t>
        <w:softHyphen/>
        <w:t>дворках. И наше будущее зависит всего лишь от того, компрадорский или национальный капитал будут править бал в ближайшие десять лет.</w:t>
      </w:r>
    </w:p>
    <w:p>
      <w:pPr>
        <w:pStyle w:val="Normal"/>
        <w:spacing w:lineRule="auto" w:line="218"/>
        <w:ind w:left="40" w:firstLine="240"/>
        <w:rPr/>
      </w:pPr>
      <w:r>
        <w:rPr>
          <w:sz w:val="20"/>
        </w:rPr>
        <w:t>И разговоры о демократии</w:t>
      </w:r>
      <w:r>
        <w:rPr>
          <w:sz w:val="20"/>
          <w:lang w:val="en-US"/>
        </w:rPr>
        <w:t xml:space="preserve"> —</w:t>
      </w:r>
      <w:r>
        <w:rPr>
          <w:sz w:val="20"/>
        </w:rPr>
        <w:t xml:space="preserve"> всего лишь камуфляж. Демократия и либерализм, особенно в организационной сфере и сфере собствен</w:t>
        <w:softHyphen/>
        <w:t>ности, это веление времени и уровня технологических сложностей современной жизни, не более того. Придавать им гипертрофирован</w:t>
        <w:softHyphen/>
        <w:t>ное значение, без оглядки на свою историю, культуру, природу,</w:t>
      </w:r>
      <w:r>
        <w:rPr>
          <w:sz w:val="20"/>
          <w:lang w:val="en-US"/>
        </w:rPr>
        <w:t>—</w:t>
      </w:r>
      <w:r>
        <w:rPr>
          <w:sz w:val="20"/>
        </w:rPr>
        <w:t xml:space="preserve"> на интересы своего народа, наконец,</w:t>
      </w:r>
      <w:r>
        <w:rPr>
          <w:sz w:val="20"/>
          <w:lang w:val="en-US"/>
        </w:rPr>
        <w:t>—</w:t>
      </w:r>
      <w:r>
        <w:rPr>
          <w:sz w:val="20"/>
        </w:rPr>
        <w:t xml:space="preserve"> просто глупо.</w:t>
      </w:r>
    </w:p>
    <w:p>
      <w:pPr>
        <w:pStyle w:val="Normal"/>
        <w:spacing w:lineRule="auto" w:line="218"/>
        <w:ind w:left="40" w:firstLine="240"/>
        <w:rPr>
          <w:sz w:val="20"/>
        </w:rPr>
      </w:pPr>
      <w:r>
        <w:rPr>
          <w:sz w:val="20"/>
        </w:rPr>
        <w:t>Мир стоит на пороге глубочайшего кризиса. Ресурсов уже недос</w:t>
        <w:softHyphen/>
        <w:t>тает, и за них уже идет борьба. Чем она кончится, пока неясно. В этой ситуации наше будущее, как и будущее других, туманно. Если Россия уцелеет как единое государство, проводящее свою, патриоти</w:t>
        <w:softHyphen/>
        <w:t>ческую политику, то мы получим свой шанс. Но уже сегодня те, к кому мы так стремимся присоединиться, дают понять, что России пора сворачивать свою внешнеполитическую деятельность. «Игры больших мальчиков» вне ее компетенции, и даже проблемы собст</w:t>
        <w:softHyphen/>
        <w:t>венного существования решать не ей, хоть она и считает их важны</w:t>
        <w:softHyphen/>
        <w:t>ми для себя. По их мнению, мы не в праве иметь "зону собственных интересов", экономических или политических, не только вне своей территории, но и внутри.</w:t>
      </w:r>
    </w:p>
    <w:p>
      <w:pPr>
        <w:pStyle w:val="Normal"/>
        <w:spacing w:lineRule="auto" w:line="218"/>
        <w:ind w:left="40" w:firstLine="280"/>
        <w:rPr/>
      </w:pPr>
      <w:r>
        <w:rPr>
          <w:sz w:val="20"/>
        </w:rPr>
        <w:t>Как хотелось Ельцину после</w:t>
      </w:r>
      <w:r>
        <w:rPr>
          <w:sz w:val="20"/>
          <w:lang w:val="en-US"/>
        </w:rPr>
        <w:t xml:space="preserve"> 1993</w:t>
      </w:r>
      <w:r>
        <w:rPr>
          <w:sz w:val="20"/>
        </w:rPr>
        <w:t xml:space="preserve"> года, чтобы «большие мальчи</w:t>
        <w:softHyphen/>
        <w:t>ки» признали его равным себе! Он даже дал им сигнал, что согласен вместе со всей своей Россией войти в НАТО. Он их обнимал и гово</w:t>
        <w:softHyphen/>
        <w:t>рил: «Мои друзья». А они, в общем-то, не обращали на него внима</w:t>
        <w:softHyphen/>
        <w:t>ния. Он обиделся, и это было заметно.</w:t>
      </w:r>
    </w:p>
    <w:p>
      <w:pPr>
        <w:pStyle w:val="Normal"/>
        <w:spacing w:lineRule="auto" w:line="218"/>
        <w:ind w:left="40" w:firstLine="280"/>
        <w:rPr/>
      </w:pPr>
      <w:r>
        <w:rPr>
          <w:sz w:val="20"/>
        </w:rPr>
        <w:t>Понять, что Россия им не нужна совсем, ни как друг, ни как враг, он был не в состоянии. Ну, что им стоило хотя бы сказать, что Рос</w:t>
        <w:softHyphen/>
        <w:t>сия</w:t>
      </w:r>
      <w:r>
        <w:rPr>
          <w:sz w:val="20"/>
          <w:lang w:val="en-US"/>
        </w:rPr>
        <w:t xml:space="preserve"> —</w:t>
      </w:r>
      <w:r>
        <w:rPr>
          <w:sz w:val="20"/>
        </w:rPr>
        <w:t xml:space="preserve"> ровня им, что без нее никак? Вместо этого нас то не прини</w:t>
        <w:softHyphen/>
        <w:t>мали в какие-то клубы, то наши морские суда задерживали, теперь кого-то арестовывают, устраивают выволочки по поводу и без. То к Чечне прицепятся, то к Калининграду. Ведут себя, как жена с по</w:t>
        <w:softHyphen/>
        <w:t>стылым. Или нет, как Абдулла в фильме «Белое солнце пустыни» с этим бедным музейным смотрителем. Когда он стал возмущаться грабежом, ведь мог же Абдулла сказать: мы не будем трогать твои ковры и кувшины. Скажи, старичок, а где здесь подземный ход? Все</w:t>
        <w:softHyphen/>
        <w:t>сильный бандит не воспринимал всерьез ни музей с его рухлядью, ни этого деда, как живого человека, вот в чем дело-то. Стрельнул сквозь икону, и все разошлись искать подземный ход.</w:t>
      </w:r>
    </w:p>
    <w:p>
      <w:pPr>
        <w:pStyle w:val="FR1"/>
        <w:spacing w:before="200" w:after="0"/>
        <w:ind w:left="280" w:hanging="0"/>
        <w:jc w:val="left"/>
        <w:rPr>
          <w:rFonts w:ascii="Times New Roman" w:hAnsi="Times New Roman" w:cs="Times New Roman"/>
          <w:sz w:val="20"/>
        </w:rPr>
      </w:pPr>
      <w:r>
        <w:rPr>
          <w:rFonts w:cs="Times New Roman" w:ascii="Times New Roman" w:hAnsi="Times New Roman"/>
          <w:b/>
          <w:sz w:val="20"/>
        </w:rPr>
        <w:t>Патриотизм</w:t>
      </w:r>
    </w:p>
    <w:p>
      <w:pPr>
        <w:pStyle w:val="Normal"/>
        <w:spacing w:lineRule="auto" w:line="218" w:before="40" w:after="0"/>
        <w:rPr>
          <w:sz w:val="20"/>
        </w:rPr>
      </w:pPr>
      <w:r>
        <w:rPr>
          <w:sz w:val="20"/>
        </w:rPr>
        <w:t>В период перестройки каждый новоявленный «демократ» считал своим долгом процитировать фразу, которую приписывали Льву Тол</w:t>
        <w:softHyphen/>
        <w:t>стому: «патриотизм</w:t>
      </w:r>
      <w:r>
        <w:rPr>
          <w:sz w:val="20"/>
          <w:lang w:val="en-US"/>
        </w:rPr>
        <w:t xml:space="preserve"> —</w:t>
      </w:r>
      <w:r>
        <w:rPr>
          <w:sz w:val="20"/>
        </w:rPr>
        <w:t xml:space="preserve"> это последнее прибежище негодяев». Чита</w:t>
        <w:softHyphen/>
        <w:t>тель "Независимой газеты" Н. Ефимов провел собственное исследо</w:t>
        <w:softHyphen/>
        <w:t>вание, откуда взялось это высказывание, и результатами поделился с читателями газеты (НГ от</w:t>
      </w:r>
      <w:r>
        <w:rPr>
          <w:sz w:val="20"/>
          <w:lang w:val="en-US"/>
        </w:rPr>
        <w:t xml:space="preserve"> 24.06.2000).</w:t>
      </w:r>
    </w:p>
    <w:p>
      <w:pPr>
        <w:pStyle w:val="Normal"/>
        <w:spacing w:lineRule="auto" w:line="218"/>
        <w:rPr>
          <w:sz w:val="20"/>
        </w:rPr>
      </w:pPr>
      <w:r>
        <w:rPr>
          <w:sz w:val="20"/>
        </w:rPr>
        <w:t>Оказывается, высказывание принадлежит отнюдь не Льву Тол</w:t>
        <w:softHyphen/>
        <w:t>стому, а английскому критику, лексикографу, эссеисту и поэту Сэмюэлю Джонсону, жившему в</w:t>
      </w:r>
      <w:r>
        <w:rPr>
          <w:sz w:val="20"/>
          <w:lang w:val="en-US"/>
        </w:rPr>
        <w:t xml:space="preserve"> XVIII</w:t>
      </w:r>
      <w:r>
        <w:rPr>
          <w:sz w:val="20"/>
        </w:rPr>
        <w:t xml:space="preserve"> веке. В подлиннике оно звучит так: «</w:t>
      </w:r>
      <w:r>
        <w:rPr>
          <w:sz w:val="20"/>
          <w:lang w:val="en-US"/>
        </w:rPr>
        <w:t>Patriotism is</w:t>
      </w:r>
      <w:r>
        <w:rPr>
          <w:sz w:val="20"/>
        </w:rPr>
        <w:t xml:space="preserve"> </w:t>
      </w:r>
      <w:r>
        <w:rPr>
          <w:sz w:val="20"/>
          <w:lang w:val="en-US"/>
        </w:rPr>
        <w:t>the last refuge of a scoundrel</w:t>
      </w:r>
      <w:r>
        <w:rPr>
          <w:sz w:val="20"/>
        </w:rPr>
        <w:t>». Смысл фразы, во</w:t>
        <w:softHyphen/>
        <w:t>преки расхожему мнению, таков:</w:t>
      </w:r>
      <w:r>
        <w:rPr>
          <w:b/>
          <w:sz w:val="20"/>
        </w:rPr>
        <w:t xml:space="preserve"> Не все пропало даже у самого пропащего человека, отвергнутого друзьями и обществом, если в его душе сохраняется чувство Родины, в ней его последняя надежда и спасение.</w:t>
      </w:r>
    </w:p>
    <w:p>
      <w:pPr>
        <w:pStyle w:val="Normal"/>
        <w:spacing w:lineRule="auto" w:line="218"/>
        <w:rPr/>
      </w:pPr>
      <w:r>
        <w:rPr>
          <w:sz w:val="20"/>
        </w:rPr>
        <w:t>Английское слово "refuge" (прибежище, пристанище) имеет еще значение: спасение, утешение. То есть не просто прибежище, а спа</w:t>
        <w:softHyphen/>
        <w:t>сительное прибежище. Кстати, отсюда идет и другое английское сло</w:t>
        <w:softHyphen/>
        <w:t>во, "</w:t>
      </w:r>
      <w:r>
        <w:rPr>
          <w:sz w:val="20"/>
          <w:lang w:val="en-US"/>
        </w:rPr>
        <w:t>refugee</w:t>
      </w:r>
      <w:r>
        <w:rPr>
          <w:sz w:val="20"/>
        </w:rPr>
        <w:t>"</w:t>
      </w:r>
      <w:r>
        <w:rPr>
          <w:sz w:val="20"/>
          <w:lang w:val="en-US"/>
        </w:rPr>
        <w:t xml:space="preserve"> —</w:t>
      </w:r>
      <w:r>
        <w:rPr>
          <w:sz w:val="20"/>
        </w:rPr>
        <w:t xml:space="preserve"> беженец, эмигрант.</w:t>
      </w:r>
    </w:p>
    <w:p>
      <w:pPr>
        <w:pStyle w:val="Normal"/>
        <w:spacing w:lineRule="auto" w:line="218"/>
        <w:rPr/>
      </w:pPr>
      <w:r>
        <w:rPr>
          <w:sz w:val="20"/>
        </w:rPr>
        <w:t>Статья Сэмюэля Джонсона "Патриот" была написана в</w:t>
      </w:r>
      <w:r>
        <w:rPr>
          <w:sz w:val="20"/>
          <w:lang w:val="en-US"/>
        </w:rPr>
        <w:t xml:space="preserve"> 1774</w:t>
      </w:r>
      <w:r>
        <w:rPr>
          <w:sz w:val="20"/>
        </w:rPr>
        <w:t xml:space="preserve"> году. </w:t>
      </w:r>
      <w:r>
        <w:rPr>
          <w:b/>
          <w:sz w:val="20"/>
        </w:rPr>
        <w:t>Она</w:t>
      </w:r>
      <w:r>
        <w:rPr>
          <w:sz w:val="20"/>
        </w:rPr>
        <w:t xml:space="preserve"> имела подзаголовок: "Обращение к избирателям Великобрита</w:t>
        <w:softHyphen/>
        <w:t>нии". Это серьезное, основательное выступление писателя, где он представлял развернутое понимание патриотизма:</w:t>
      </w:r>
    </w:p>
    <w:p>
      <w:pPr>
        <w:pStyle w:val="Normal"/>
        <w:spacing w:lineRule="auto" w:line="218"/>
        <w:rPr>
          <w:sz w:val="20"/>
        </w:rPr>
      </w:pPr>
      <w:r>
        <w:rPr>
          <w:i/>
          <w:sz w:val="20"/>
        </w:rPr>
        <w:t>«В конце каждого семилетия наступает пора сатурналий, и свободные мужчины Великобритании могут поздравить себя: у</w:t>
      </w:r>
      <w:r>
        <w:rPr>
          <w:i/>
          <w:sz w:val="20"/>
          <w:lang w:val="en-US"/>
        </w:rPr>
        <w:t xml:space="preserve"> </w:t>
      </w:r>
      <w:r>
        <w:rPr>
          <w:i/>
          <w:sz w:val="20"/>
        </w:rPr>
        <w:t>них есть из кого выбирать своих представителей. Отобрать и направить в парламент депутатов, которым принимать законы. и жаловать налоги, это высокая честь и серьезная ответствен</w:t>
        <w:softHyphen/>
        <w:t>ность: каждый избиратель должен задуматься, как поддержать такую честь и как оправдать такую ответственность.</w:t>
      </w:r>
    </w:p>
    <w:p>
      <w:pPr>
        <w:pStyle w:val="Normal"/>
        <w:spacing w:lineRule="auto" w:line="218"/>
        <w:ind w:left="40" w:firstLine="240"/>
        <w:rPr>
          <w:sz w:val="20"/>
        </w:rPr>
      </w:pPr>
      <w:r>
        <w:rPr>
          <w:i/>
          <w:sz w:val="20"/>
        </w:rPr>
        <w:t>Необходимо убедить всех, кто имеет право голоса в этом на</w:t>
        <w:softHyphen/>
        <w:t>циональном обсуждении: только Патриот достоин места в пар</w:t>
        <w:softHyphen/>
        <w:t>ламенте. Никто другой не защитит наших прав, никто другой не заслужит нашего доверия.</w:t>
      </w:r>
    </w:p>
    <w:p>
      <w:pPr>
        <w:pStyle w:val="Normal"/>
        <w:spacing w:lineRule="auto" w:line="218"/>
        <w:ind w:left="40" w:firstLine="240"/>
        <w:rPr>
          <w:sz w:val="20"/>
        </w:rPr>
      </w:pPr>
      <w:r>
        <w:rPr>
          <w:i/>
          <w:sz w:val="20"/>
        </w:rPr>
        <w:t>Патриотом же является тот, чья общественная деятельность определяется лишь одним-единственным мотивом</w:t>
      </w:r>
      <w:r>
        <w:rPr>
          <w:i/>
          <w:sz w:val="20"/>
          <w:lang w:val="en-US"/>
        </w:rPr>
        <w:t xml:space="preserve"> —</w:t>
      </w:r>
      <w:r>
        <w:rPr>
          <w:i/>
          <w:sz w:val="20"/>
        </w:rPr>
        <w:t xml:space="preserve"> любовью к своей стране, тот, кто, представляя нас в парламенте, руково</w:t>
        <w:softHyphen/>
        <w:t>дствуется в каждом случае не личными побуждениями и опасе</w:t>
        <w:softHyphen/>
        <w:t>ниями, не личной добротой или обидой, а общими интересами».</w:t>
      </w:r>
    </w:p>
    <w:p>
      <w:pPr>
        <w:pStyle w:val="Normal"/>
        <w:spacing w:lineRule="auto" w:line="218"/>
        <w:ind w:left="40" w:firstLine="240"/>
        <w:rPr>
          <w:sz w:val="20"/>
        </w:rPr>
      </w:pPr>
      <w:r>
        <w:rPr>
          <w:sz w:val="20"/>
        </w:rPr>
        <w:t>Как видим, Джонсон не только не ставил знака равенства между патриотом и негодяем, но и само слово "патриот" писал с большой буквы.</w:t>
      </w:r>
    </w:p>
    <w:p>
      <w:pPr>
        <w:pStyle w:val="Normal"/>
        <w:spacing w:lineRule="auto" w:line="218"/>
        <w:ind w:left="40" w:firstLine="240"/>
        <w:rPr/>
      </w:pPr>
      <w:r>
        <w:rPr>
          <w:sz w:val="20"/>
        </w:rPr>
        <w:t>Родину не выбирают. Но сегодня многие меняют ее. Главный кри</w:t>
        <w:softHyphen/>
        <w:t>терий выбора</w:t>
      </w:r>
      <w:r>
        <w:rPr>
          <w:sz w:val="20"/>
          <w:lang w:val="en-US"/>
        </w:rPr>
        <w:t xml:space="preserve"> —</w:t>
      </w:r>
      <w:r>
        <w:rPr>
          <w:sz w:val="20"/>
        </w:rPr>
        <w:t xml:space="preserve"> жить надо там, где лучше. В конце концов, это пра</w:t>
        <w:softHyphen/>
        <w:t>во каждого: выбирать, где ему жить. Но такие люди стараются пред</w:t>
        <w:softHyphen/>
        <w:t>ставить свой поступок как единственно правильный. Именно они и внедряют мнение, что патриотизм</w:t>
      </w:r>
      <w:r>
        <w:rPr>
          <w:sz w:val="20"/>
          <w:lang w:val="en-US"/>
        </w:rPr>
        <w:t xml:space="preserve"> —</w:t>
      </w:r>
      <w:r>
        <w:rPr>
          <w:sz w:val="20"/>
        </w:rPr>
        <w:t xml:space="preserve"> нечто гадкое и отвратное.</w:t>
      </w:r>
    </w:p>
    <w:p>
      <w:pPr>
        <w:pStyle w:val="Normal"/>
        <w:spacing w:lineRule="auto" w:line="218"/>
        <w:ind w:left="40" w:firstLine="240"/>
        <w:rPr/>
      </w:pPr>
      <w:r>
        <w:rPr>
          <w:sz w:val="20"/>
        </w:rPr>
        <w:t>А заодно, что и русские никуда не годны. В русских газетах в лю</w:t>
        <w:softHyphen/>
        <w:t>бой день можно найти если не ненависть, то выражение гадливости к русским. Вот хотя бы мнение А. Колесникова, обозревателя «Извес</w:t>
        <w:softHyphen/>
        <w:t>тий», которое он опубликовал в газете «Алфавит»</w:t>
      </w:r>
      <w:r>
        <w:rPr>
          <w:sz w:val="20"/>
          <w:lang w:val="en-US"/>
        </w:rPr>
        <w:t xml:space="preserve"> (№ 4</w:t>
      </w:r>
      <w:r>
        <w:rPr>
          <w:sz w:val="20"/>
        </w:rPr>
        <w:t xml:space="preserve"> за</w:t>
      </w:r>
      <w:r>
        <w:rPr>
          <w:sz w:val="20"/>
          <w:lang w:val="en-US"/>
        </w:rPr>
        <w:t xml:space="preserve"> 2001</w:t>
      </w:r>
      <w:r>
        <w:rPr>
          <w:sz w:val="20"/>
        </w:rPr>
        <w:t xml:space="preserve"> год):</w:t>
      </w:r>
    </w:p>
    <w:p>
      <w:pPr>
        <w:pStyle w:val="Normal"/>
        <w:spacing w:lineRule="auto" w:line="218"/>
        <w:ind w:left="40" w:firstLine="240"/>
        <w:rPr>
          <w:sz w:val="20"/>
        </w:rPr>
      </w:pPr>
      <w:r>
        <w:rPr>
          <w:i/>
          <w:sz w:val="20"/>
        </w:rPr>
        <w:t>«Кто не верит в то, что россияне по сию пору враждебно от</w:t>
        <w:softHyphen/>
        <w:t>носятся к западным (читай: общемировым) ценностям, может ознакомиться с одним из последних опросов... Фонда «Общест</w:t>
        <w:softHyphen/>
        <w:t>венное мнение». Вот хотя бы одна позиция:</w:t>
      </w:r>
      <w:r>
        <w:rPr>
          <w:i/>
          <w:sz w:val="20"/>
          <w:lang w:val="en-US"/>
        </w:rPr>
        <w:t xml:space="preserve"> 45</w:t>
      </w:r>
      <w:r>
        <w:rPr>
          <w:i/>
          <w:sz w:val="20"/>
        </w:rPr>
        <w:t xml:space="preserve"> процентов опро</w:t>
        <w:softHyphen/>
        <w:t>шенных считают, что западные ценности отрицательно влияют на отношения между людьми в России. Что уж говорить о том, что</w:t>
      </w:r>
      <w:r>
        <w:rPr>
          <w:i/>
          <w:sz w:val="20"/>
          <w:lang w:val="en-US"/>
        </w:rPr>
        <w:t xml:space="preserve"> 48</w:t>
      </w:r>
      <w:r>
        <w:rPr>
          <w:i/>
          <w:sz w:val="20"/>
        </w:rPr>
        <w:t xml:space="preserve"> процентов респондентов полагают: жизнь стала хуже из-за влияния Запада...</w:t>
      </w:r>
    </w:p>
    <w:p>
      <w:pPr>
        <w:pStyle w:val="Normal"/>
        <w:spacing w:lineRule="auto" w:line="218"/>
        <w:ind w:left="40" w:firstLine="240"/>
        <w:rPr>
          <w:sz w:val="20"/>
        </w:rPr>
      </w:pPr>
      <w:r>
        <w:rPr>
          <w:i/>
          <w:sz w:val="20"/>
        </w:rPr>
        <w:t>Народ-рогоносец</w:t>
      </w:r>
      <w:r>
        <w:rPr>
          <w:rStyle w:val="FootnoteCharacters"/>
          <w:rStyle w:val="FootnoteAnchor"/>
          <w:i/>
          <w:sz w:val="20"/>
        </w:rPr>
        <w:footnoteReference w:id="3"/>
      </w:r>
      <w:r>
        <w:rPr>
          <w:i/>
          <w:sz w:val="20"/>
        </w:rPr>
        <w:t xml:space="preserve"> по-прежнему ищет виноватых и врагов, за</w:t>
        <w:softHyphen/>
        <w:t>одно тяготея к сильной руке и руководителю-отцу. А чему, соб</w:t>
        <w:softHyphen/>
        <w:t>ственно, удивляться? Так легче жить и видеть в качестве при</w:t>
        <w:softHyphen/>
        <w:t>чин личных неудач зловредные внешние силы, а не самого себя, свое собственное безделье, презрение к труду и «чужакам».</w:t>
      </w:r>
    </w:p>
    <w:p>
      <w:pPr>
        <w:pStyle w:val="Normal"/>
        <w:spacing w:lineRule="auto" w:line="218"/>
        <w:ind w:left="40" w:firstLine="240"/>
        <w:rPr/>
      </w:pPr>
      <w:r>
        <w:rPr>
          <w:sz w:val="20"/>
        </w:rPr>
        <w:t>Русское телевидение являет сюжет: сначала симпатичные делови</w:t>
        <w:softHyphen/>
        <w:t>тые иностранцы произносят умные слова, а потом</w:t>
      </w:r>
      <w:r>
        <w:rPr>
          <w:sz w:val="20"/>
          <w:lang w:val="en-US"/>
        </w:rPr>
        <w:t xml:space="preserve"> —</w:t>
      </w:r>
      <w:r>
        <w:rPr>
          <w:sz w:val="20"/>
        </w:rPr>
        <w:t xml:space="preserve"> русский, дурак</w:t>
      </w:r>
      <w:r>
        <w:rPr>
          <w:sz w:val="20"/>
          <w:lang w:val="en-US"/>
        </w:rPr>
        <w:t>-</w:t>
      </w:r>
      <w:r>
        <w:rPr>
          <w:sz w:val="20"/>
        </w:rPr>
        <w:t>дураком: «Работа не волк, хы-хы-хы-хы». «Что-то надо менять». Кто-то ведь оплачивает рекламное время. Мастерам культуры, которые сваяли этот «шедевр», даже невдомек, что если работа не волк, то она не убежит, ее делать надо.</w:t>
      </w:r>
    </w:p>
    <w:p>
      <w:pPr>
        <w:pStyle w:val="Normal"/>
        <w:spacing w:lineRule="auto" w:line="218"/>
        <w:ind w:left="40" w:firstLine="280"/>
        <w:rPr>
          <w:sz w:val="20"/>
        </w:rPr>
      </w:pPr>
      <w:r>
        <w:rPr>
          <w:sz w:val="20"/>
        </w:rPr>
        <w:t xml:space="preserve">Они о словаре Владимира Даля и не слыхивали, а там: </w:t>
      </w:r>
      <w:r>
        <w:rPr>
          <w:i/>
          <w:sz w:val="20"/>
        </w:rPr>
        <w:t>«Рабо</w:t>
        <w:softHyphen/>
        <w:t>таем, не покладаючи рук», «Одна забота: работай до пота!», Либо пить да плясать, либо работать», «Лежа не работают», «Работать не заставят, так и есть не посадят», «Работа мас</w:t>
        <w:softHyphen/>
        <w:t>тера боится», «Есть работка, есть и хлеб», «С молитвой в ус</w:t>
        <w:softHyphen/>
        <w:t>тах, с работой в руках», «Одна работа не кормит», «Работа лю</w:t>
        <w:softHyphen/>
        <w:t>бит не молодца, а незалежливого»</w:t>
      </w:r>
      <w:r>
        <w:rPr>
          <w:i/>
          <w:sz w:val="20"/>
          <w:lang w:val="en-US"/>
        </w:rPr>
        <w:t>,</w:t>
      </w:r>
      <w:r>
        <w:rPr>
          <w:i/>
          <w:sz w:val="20"/>
        </w:rPr>
        <w:t xml:space="preserve"> «Белоручка не работник», «По работе и работника знать», «По работе и плата».</w:t>
      </w:r>
    </w:p>
    <w:p>
      <w:pPr>
        <w:pStyle w:val="Normal"/>
        <w:spacing w:lineRule="auto" w:line="218"/>
        <w:rPr>
          <w:sz w:val="20"/>
        </w:rPr>
      </w:pPr>
      <w:r>
        <w:rPr>
          <w:sz w:val="20"/>
        </w:rPr>
        <w:t xml:space="preserve">А вот о труде: </w:t>
      </w:r>
      <w:r>
        <w:rPr>
          <w:i/>
          <w:sz w:val="20"/>
        </w:rPr>
        <w:t>«Человек рожден на труд», «Без труда нет доб</w:t>
        <w:softHyphen/>
        <w:t>ра», «Труд кормит и одевает», «Труд человека кормит, а лень портит», «От трудов своих сыт будешь, а богат не будешь», «Терпенье и труд все перетрут», «Трудовой грош и пред Богом хорош», «Трудовая денежка плотно лежит, чужая ребром тор</w:t>
        <w:softHyphen/>
        <w:t>чит», «Трудовая денежка до веку кормит».</w:t>
      </w:r>
    </w:p>
    <w:p>
      <w:pPr>
        <w:pStyle w:val="Normal"/>
        <w:spacing w:lineRule="auto" w:line="218"/>
        <w:rPr/>
      </w:pPr>
      <w:r>
        <w:rPr>
          <w:sz w:val="20"/>
        </w:rPr>
        <w:t>Унижение русских, в общем-то, объяснимое в иностранцах, пора</w:t>
        <w:softHyphen/>
        <w:t>жает в наших отечественных «демократах». Они с самого начала поддерживали и даже поощряли национализм в российских автоно</w:t>
        <w:softHyphen/>
        <w:t>миях, поскольку считали, что "великодержавное" сознание русских станет препятствием на пути демократических и рыночных преобра</w:t>
        <w:softHyphen/>
        <w:t>зований в стране, а также средством сохранения столь ненавистного им традиционного русского представления о государственности. При этом удар наносился по русскому сознанию в целом, которое рас</w:t>
        <w:softHyphen/>
        <w:t>сматривалось как априори ущербное,</w:t>
      </w:r>
      <w:r>
        <w:rPr>
          <w:sz w:val="20"/>
          <w:lang w:val="en-US"/>
        </w:rPr>
        <w:t>—</w:t>
      </w:r>
      <w:r>
        <w:rPr>
          <w:sz w:val="20"/>
        </w:rPr>
        <w:t xml:space="preserve"> антирыночное, антилибе</w:t>
        <w:softHyphen/>
        <w:t>ральное и антизападное, а потому подлежащее тотальному слому.</w:t>
      </w:r>
    </w:p>
    <w:p>
      <w:pPr>
        <w:pStyle w:val="Normal"/>
        <w:spacing w:lineRule="auto" w:line="218"/>
        <w:ind w:firstLine="260"/>
        <w:rPr/>
      </w:pPr>
      <w:r>
        <w:rPr>
          <w:sz w:val="20"/>
        </w:rPr>
        <w:t>Мы пишем тут слово «демократы» в кавычках по двум причинам. Во-первых, из-за того, что это название определенной политической группы в ряду других групп (коммунисты, монархисты, демократы). Во-вторых, чтобы подчеркнуть наше отношение именно к этой груп</w:t>
        <w:softHyphen/>
        <w:t>пе. Ведь никто нынче не выступает против участия народа во власти. Демократических воззрений, пусть и с некоторыми отличиями, при</w:t>
        <w:softHyphen/>
        <w:t>держиваются все. Но сложилось такое разделение: СПС и «Яблоко»</w:t>
      </w:r>
      <w:r>
        <w:rPr>
          <w:sz w:val="20"/>
          <w:lang w:val="en-US"/>
        </w:rPr>
        <w:t xml:space="preserve"> — </w:t>
      </w:r>
      <w:r>
        <w:rPr>
          <w:sz w:val="20"/>
        </w:rPr>
        <w:t>это демократы, а коммунисты</w:t>
      </w:r>
      <w:r>
        <w:rPr>
          <w:sz w:val="20"/>
          <w:lang w:val="en-US"/>
        </w:rPr>
        <w:t xml:space="preserve"> —</w:t>
      </w:r>
      <w:r>
        <w:rPr>
          <w:sz w:val="20"/>
        </w:rPr>
        <w:t xml:space="preserve"> это патриоты. Причем демократы, упоминая патриотов, обязательно поставят кавычки. А патриоты не только кавычки «демократам» ставят, но и добавляют в это слово вто</w:t>
        <w:softHyphen/>
        <w:t>рой слог «рь».</w:t>
      </w:r>
    </w:p>
    <w:p>
      <w:pPr>
        <w:pStyle w:val="Normal"/>
        <w:spacing w:lineRule="auto" w:line="218"/>
        <w:rPr/>
      </w:pPr>
      <w:r>
        <w:rPr>
          <w:sz w:val="20"/>
        </w:rPr>
        <w:t>Политическая практика не видит в стране демократических пат</w:t>
        <w:softHyphen/>
        <w:t>риотов. А они</w:t>
      </w:r>
      <w:r>
        <w:rPr>
          <w:sz w:val="20"/>
          <w:lang w:val="en-US"/>
        </w:rPr>
        <w:t xml:space="preserve"> —</w:t>
      </w:r>
      <w:r>
        <w:rPr>
          <w:sz w:val="20"/>
        </w:rPr>
        <w:t xml:space="preserve"> есть, так же, как и патриотические демократы.</w:t>
      </w:r>
    </w:p>
    <w:p>
      <w:pPr>
        <w:pStyle w:val="Normal"/>
        <w:spacing w:lineRule="auto" w:line="218"/>
        <w:rPr/>
      </w:pPr>
      <w:r>
        <w:rPr>
          <w:sz w:val="20"/>
        </w:rPr>
        <w:t>Мало кто помнит, но когда в</w:t>
      </w:r>
      <w:r>
        <w:rPr>
          <w:sz w:val="20"/>
          <w:lang w:val="en-US"/>
        </w:rPr>
        <w:t xml:space="preserve"> 1905</w:t>
      </w:r>
      <w:r>
        <w:rPr>
          <w:sz w:val="20"/>
        </w:rPr>
        <w:t xml:space="preserve"> году в городе Иванове создава</w:t>
        <w:softHyphen/>
        <w:t>ли первые Советы рабочих депутатов, никаких коммунистов рядом не стояло. В</w:t>
      </w:r>
      <w:r>
        <w:rPr>
          <w:sz w:val="20"/>
          <w:lang w:val="en-US"/>
        </w:rPr>
        <w:t xml:space="preserve"> 1919</w:t>
      </w:r>
      <w:r>
        <w:rPr>
          <w:sz w:val="20"/>
        </w:rPr>
        <w:t xml:space="preserve"> году уже и крестьяне согласились на этот русский</w:t>
      </w:r>
      <w:r>
        <w:rPr>
          <w:sz w:val="20"/>
          <w:lang w:val="en-US"/>
        </w:rPr>
        <w:t xml:space="preserve"> </w:t>
      </w:r>
      <w:r>
        <w:rPr>
          <w:sz w:val="20"/>
        </w:rPr>
        <w:t>вариант демократии</w:t>
      </w:r>
      <w:r>
        <w:rPr>
          <w:sz w:val="20"/>
          <w:lang w:val="en-US"/>
        </w:rPr>
        <w:t xml:space="preserve"> —</w:t>
      </w:r>
      <w:r>
        <w:rPr>
          <w:sz w:val="20"/>
        </w:rPr>
        <w:t xml:space="preserve"> Советы, лишь бы без коммунистов. В</w:t>
      </w:r>
      <w:r>
        <w:rPr>
          <w:sz w:val="20"/>
          <w:lang w:val="en-US"/>
        </w:rPr>
        <w:t xml:space="preserve"> 1991 </w:t>
      </w:r>
      <w:r>
        <w:rPr>
          <w:sz w:val="20"/>
        </w:rPr>
        <w:t>году сбылось: КПСС отодвинули от власти, народ попер из партии, робкие интеллигенты прилюдно сжигали партбилеты, а самые огол</w:t>
        <w:softHyphen/>
        <w:t>телые бонзы прыгали в окна. Повсюду демос выбирал начальников, рабочие коллективы разгосударствливали предприятия. В каких де</w:t>
        <w:softHyphen/>
        <w:t>мократических святцах написано, что это не демократия? А если то она и была, спрашивается, что же за демократию строят «демо</w:t>
        <w:softHyphen/>
        <w:t>краты»?</w:t>
      </w:r>
    </w:p>
    <w:p>
      <w:pPr>
        <w:pStyle w:val="Normal"/>
        <w:spacing w:lineRule="auto" w:line="218"/>
        <w:ind w:firstLine="260"/>
        <w:rPr/>
      </w:pPr>
      <w:r>
        <w:rPr>
          <w:sz w:val="20"/>
        </w:rPr>
        <w:t>Согласно опросам социологов, ориентации на «традиционно рус</w:t>
        <w:softHyphen/>
        <w:t>ские» ценности придерживается</w:t>
      </w:r>
      <w:r>
        <w:rPr>
          <w:sz w:val="20"/>
          <w:lang w:val="en-US"/>
        </w:rPr>
        <w:t xml:space="preserve"> 49%</w:t>
      </w:r>
      <w:r>
        <w:rPr>
          <w:sz w:val="20"/>
        </w:rPr>
        <w:t xml:space="preserve"> опрошенных; на «советские» ценности (заметьте, не коммунистические, а именно советские) ори</w:t>
        <w:softHyphen/>
        <w:t>ентируется</w:t>
      </w:r>
      <w:r>
        <w:rPr>
          <w:sz w:val="20"/>
          <w:lang w:val="en-US"/>
        </w:rPr>
        <w:t xml:space="preserve"> 13%,</w:t>
      </w:r>
      <w:r>
        <w:rPr>
          <w:sz w:val="20"/>
        </w:rPr>
        <w:t xml:space="preserve"> на смешанный тип ценностей</w:t>
      </w:r>
      <w:r>
        <w:rPr>
          <w:sz w:val="20"/>
          <w:lang w:val="en-US"/>
        </w:rPr>
        <w:t xml:space="preserve"> —</w:t>
      </w:r>
      <w:r>
        <w:rPr>
          <w:sz w:val="20"/>
        </w:rPr>
        <w:t xml:space="preserve"> «традиционно рус</w:t>
        <w:softHyphen/>
        <w:t>ские и советские»</w:t>
      </w:r>
      <w:r>
        <w:rPr>
          <w:sz w:val="20"/>
          <w:lang w:val="en-US"/>
        </w:rPr>
        <w:t xml:space="preserve"> — 11%</w:t>
      </w:r>
      <w:r>
        <w:rPr>
          <w:sz w:val="20"/>
        </w:rPr>
        <w:t xml:space="preserve"> респондентов. Итого</w:t>
      </w:r>
      <w:r>
        <w:rPr>
          <w:sz w:val="20"/>
          <w:lang w:val="en-US"/>
        </w:rPr>
        <w:t xml:space="preserve"> 73%.</w:t>
      </w:r>
      <w:r>
        <w:rPr>
          <w:sz w:val="20"/>
        </w:rPr>
        <w:t xml:space="preserve"> А сторонников «западных» ценностей оказалось только 4%&gt;. Странно, не правда ли:</w:t>
      </w:r>
    </w:p>
    <w:p>
      <w:pPr>
        <w:pStyle w:val="Normal"/>
        <w:spacing w:lineRule="auto" w:line="218"/>
        <w:ind w:hanging="0"/>
        <w:rPr>
          <w:sz w:val="20"/>
        </w:rPr>
      </w:pPr>
      <w:r>
        <w:rPr>
          <w:sz w:val="20"/>
        </w:rPr>
        <w:t>число откровенных западников совпадает с количественной оценкой российского истеблишмента, представители которого, собственно, и называют себя демократами.</w:t>
      </w:r>
    </w:p>
    <w:p>
      <w:pPr>
        <w:pStyle w:val="Normal"/>
        <w:spacing w:lineRule="auto" w:line="218"/>
        <w:ind w:hanging="0"/>
        <w:rPr>
          <w:sz w:val="20"/>
        </w:rPr>
      </w:pPr>
      <w:r>
        <w:rPr>
          <w:sz w:val="20"/>
        </w:rPr>
        <w:t>Нет ли здесь подмены понятий? Ведь демократия в стандартном переводе значит «власть народа». А у нас тут удивительная картина:</w:t>
      </w:r>
    </w:p>
    <w:p>
      <w:pPr>
        <w:pStyle w:val="Normal"/>
        <w:spacing w:lineRule="auto" w:line="218"/>
        <w:ind w:hanging="0"/>
        <w:rPr/>
      </w:pPr>
      <w:r>
        <w:rPr>
          <w:sz w:val="20"/>
          <w:lang w:val="en-US"/>
        </w:rPr>
        <w:t>73%</w:t>
      </w:r>
      <w:r>
        <w:rPr>
          <w:sz w:val="20"/>
        </w:rPr>
        <w:t xml:space="preserve"> демоса выступает за традиционные русские и советские ценно</w:t>
        <w:softHyphen/>
        <w:t>сти, а демократы только и делают, что эти ценности обругивают. Как же писать это слово без кавычек?</w:t>
      </w:r>
    </w:p>
    <w:p>
      <w:pPr>
        <w:pStyle w:val="Normal"/>
        <w:spacing w:lineRule="auto" w:line="218"/>
        <w:ind w:left="40" w:firstLine="280"/>
        <w:rPr>
          <w:sz w:val="20"/>
        </w:rPr>
      </w:pPr>
      <w:r>
        <w:rPr>
          <w:sz w:val="20"/>
        </w:rPr>
        <w:t>Патриотизм относится к числу русских и советских ценностей. И вот получается, что он, патриотизм, не свойствен «демократам», но приемлем для большинства народа как стратегическая цель. Пат</w:t>
        <w:softHyphen/>
        <w:t>риотизм народа, при наличии дееспособного государства, проводяще</w:t>
        <w:softHyphen/>
        <w:t>го успешную стратегию модернизации, обязательно даст хорошие результаты. Напротив, если слово патриот стало ругательным, а го</w:t>
        <w:softHyphen/>
        <w:t>сударство соглашается на роль не более, как прилежного ученика западных демократий, то и результат будет плачевный.</w:t>
      </w:r>
    </w:p>
    <w:p>
      <w:pPr>
        <w:pStyle w:val="Normal"/>
        <w:spacing w:lineRule="auto" w:line="218"/>
        <w:ind w:left="40" w:firstLine="280"/>
        <w:rPr>
          <w:sz w:val="20"/>
        </w:rPr>
      </w:pPr>
      <w:r>
        <w:rPr>
          <w:sz w:val="20"/>
        </w:rPr>
        <w:t>А кстати, государственнические настроения, равно как и патрио</w:t>
        <w:softHyphen/>
        <w:t>тизм, не являются препятствием для жизни в глобальном демократи</w:t>
        <w:softHyphen/>
        <w:t>ческом мире. Поинтересуйтесь опытом Японии, Кореи, Китая, ряда стран Юго-Восточной Азии, и вы убедитесь в этом.</w:t>
      </w:r>
    </w:p>
    <w:p>
      <w:pPr>
        <w:pStyle w:val="Normal"/>
        <w:spacing w:lineRule="auto" w:line="240" w:before="180" w:after="0"/>
        <w:ind w:left="320" w:hanging="0"/>
        <w:jc w:val="left"/>
        <w:rPr>
          <w:sz w:val="20"/>
        </w:rPr>
      </w:pPr>
      <w:r>
        <w:rPr>
          <w:b/>
          <w:i/>
          <w:sz w:val="20"/>
        </w:rPr>
        <w:t>Следствия недостаточного прибавочного продукта</w:t>
      </w:r>
    </w:p>
    <w:p>
      <w:pPr>
        <w:pStyle w:val="Normal"/>
        <w:spacing w:lineRule="auto" w:line="218" w:before="40" w:after="0"/>
        <w:rPr/>
      </w:pPr>
      <w:r>
        <w:rPr>
          <w:sz w:val="20"/>
        </w:rPr>
        <w:t>Русское общество</w:t>
      </w:r>
      <w:r>
        <w:rPr>
          <w:sz w:val="20"/>
          <w:lang w:val="en-US"/>
        </w:rPr>
        <w:t xml:space="preserve"> —</w:t>
      </w:r>
      <w:r>
        <w:rPr>
          <w:sz w:val="20"/>
        </w:rPr>
        <w:t xml:space="preserve"> это общество с минимальным объемом при</w:t>
        <w:softHyphen/>
        <w:t>бавочного продукта. После вычета того, что нужно производителю и его семье, он может отдать на нужды государства существенно меньше, чем граждане стран с меньшими издержками. И что из этого следует? А то, что аппарат управления на Руси должен быть либо существенно меньше, чем в других странах, либо норма его содержа</w:t>
        <w:softHyphen/>
        <w:t>ния естественным образом получится другой. Скорее всего, нам сле</w:t>
        <w:softHyphen/>
        <w:t>дует иметь и управленческий аппарат поменьше, и стоить он должен меньше.</w:t>
      </w:r>
    </w:p>
    <w:p>
      <w:pPr>
        <w:pStyle w:val="Normal"/>
        <w:spacing w:lineRule="auto" w:line="218"/>
        <w:ind w:left="40" w:firstLine="280"/>
        <w:rPr/>
      </w:pPr>
      <w:r>
        <w:rPr>
          <w:sz w:val="20"/>
        </w:rPr>
        <w:t>Казалось бы, простая</w:t>
      </w:r>
      <w:r>
        <w:rPr>
          <w:sz w:val="20"/>
          <w:lang w:val="en-US"/>
        </w:rPr>
        <w:t xml:space="preserve"> </w:t>
      </w:r>
      <w:r>
        <w:rPr>
          <w:sz w:val="20"/>
        </w:rPr>
        <w:t>мысль. Но посмотрите, аппарат управления у нас растет, как на дрожжах, и обеспечение себе управленцы тре</w:t>
        <w:softHyphen/>
        <w:t>буют, как "во всем мире". При этом все время грозят, что "дешевые" управленцы могут принести только вред стране.</w:t>
      </w:r>
    </w:p>
    <w:p>
      <w:pPr>
        <w:pStyle w:val="Normal"/>
        <w:spacing w:lineRule="auto" w:line="218"/>
        <w:rPr>
          <w:sz w:val="20"/>
        </w:rPr>
      </w:pPr>
      <w:r>
        <w:rPr>
          <w:sz w:val="20"/>
        </w:rPr>
        <w:t>Но ведь процесс управления везде одинаков! Как же вдесятеро меньший государственный аппарат может выполнять те же функции? А это можно сделать, если часть функций передать не специально оплачиваемым людям, а выполняющим эти функции на обществен</w:t>
        <w:softHyphen/>
        <w:t>ных началах. Деревенские старосты, а в городах писари и нотариусы не получали государственного содержания, а кормились «от народа».</w:t>
      </w:r>
    </w:p>
    <w:p>
      <w:pPr>
        <w:pStyle w:val="Normal"/>
        <w:spacing w:lineRule="auto" w:line="218"/>
        <w:rPr>
          <w:sz w:val="20"/>
        </w:rPr>
      </w:pPr>
      <w:r>
        <w:rPr>
          <w:sz w:val="20"/>
        </w:rPr>
        <w:t>Если вы увидите в Нью-йоркском метро ребенка, разбрасывающе</w:t>
        <w:softHyphen/>
        <w:t>го обертку от жвачки по вагону, не спешите делать ему замечание. Там считается, что так и должно быть. Здесь избыток рабочей силы, и убирать эти бумажки будет человек, получающий зарплату из на</w:t>
        <w:softHyphen/>
        <w:t>логов родителей этого ребенка. А вот нам дешевле заниматься вос</w:t>
        <w:softHyphen/>
        <w:t>питанием детей, чем держать лишних уборщиков.</w:t>
      </w:r>
    </w:p>
    <w:p>
      <w:pPr>
        <w:pStyle w:val="Normal"/>
        <w:spacing w:lineRule="auto" w:line="218"/>
        <w:rPr>
          <w:sz w:val="20"/>
        </w:rPr>
      </w:pPr>
      <w:r>
        <w:rPr>
          <w:sz w:val="20"/>
        </w:rPr>
        <w:t>Люди должны понимать, что если они требуют какую-то услугу, то за нее платят они сами, а не абстрактное государство. Оно имеет только то, что мы ему даем. А мы много дать не можем. И общест</w:t>
        <w:softHyphen/>
        <w:t>венная пирамида у нас не может быть такой же сложной, как там, и «верхи» в нормальных условиях у нас всегда ближе к низам, по сравнению с Западом.</w:t>
      </w:r>
    </w:p>
    <w:p>
      <w:pPr>
        <w:pStyle w:val="Normal"/>
        <w:spacing w:lineRule="auto" w:line="218"/>
        <w:rPr/>
      </w:pPr>
      <w:r>
        <w:rPr>
          <w:sz w:val="20"/>
        </w:rPr>
        <w:t>Нас всегда тыкают носом в наше «крепостное право». Но в сред</w:t>
        <w:softHyphen/>
        <w:t>ние века на европейских дорогах стояли патрули, и попавшихся "бродяг", то есть тех, кто не мог доказать, что он местный аренда</w:t>
        <w:softHyphen/>
        <w:t>тор, тут же вешали. А крепостного права и в самом деле не было! И феодализм у нас был другой, по сути, это даже не был феодализм. У нас земли для прокормления давали дворянам только на время службы государю. Хотите и дальше ими пользоваться</w:t>
      </w:r>
      <w:r>
        <w:rPr>
          <w:sz w:val="20"/>
          <w:lang w:val="en-US"/>
        </w:rPr>
        <w:t xml:space="preserve"> —</w:t>
      </w:r>
      <w:r>
        <w:rPr>
          <w:sz w:val="20"/>
        </w:rPr>
        <w:t xml:space="preserve"> посылайте детей на службу. На Западе семьи владели целыми губерниями веч</w:t>
        <w:softHyphen/>
        <w:t>но, и фамилии носили по названию своего наследственного владения, а у нас такого не было. Князя приглашал народ; затем князья выби</w:t>
        <w:softHyphen/>
        <w:t>рали великого князя; а поместье с народом давал дворянину великий князь за службу, и дворянин служил государству, кормясь от народа.</w:t>
      </w:r>
    </w:p>
    <w:p>
      <w:pPr>
        <w:pStyle w:val="Normal"/>
        <w:spacing w:lineRule="auto" w:line="218"/>
        <w:ind w:firstLine="260"/>
        <w:rPr>
          <w:sz w:val="20"/>
        </w:rPr>
      </w:pPr>
      <w:r>
        <w:rPr>
          <w:sz w:val="20"/>
        </w:rPr>
        <w:t>Социально-политическая стратегия, которая связана с именами Гоббса, Канта, Локка и которая реализовалась в западных демокра</w:t>
        <w:softHyphen/>
        <w:t>тиях, исходила из недоверия к человеку, и строила всю политиче</w:t>
        <w:softHyphen/>
        <w:t>скую среду таким образом, чтобы блокировать деструктивные выходы его энергии. Отсюда и разделение властей, чтобы друг за другом следили, отсюда и сменяемость лиц, и многое прочее. Как говаривал Кант, нужно создать такую политическую систему, чтобы она рабо</w:t>
        <w:softHyphen/>
        <w:t>тала, даже если бы пришлось иметь дело с дьявольским народцем.</w:t>
      </w:r>
    </w:p>
    <w:p>
      <w:pPr>
        <w:pStyle w:val="Normal"/>
        <w:spacing w:lineRule="auto" w:line="218"/>
        <w:ind w:firstLine="260"/>
        <w:rPr/>
      </w:pPr>
      <w:r>
        <w:rPr>
          <w:sz w:val="20"/>
        </w:rPr>
        <w:t>Что касается социально-политического опыта России, то и в доре</w:t>
        <w:softHyphen/>
        <w:t>волюционном, православном варианте, и в коммунистическом вари</w:t>
        <w:softHyphen/>
        <w:t>анте в основе лежал другой образ человека. Здесь превалировало</w:t>
      </w:r>
      <w:r>
        <w:rPr>
          <w:sz w:val="20"/>
          <w:lang w:val="en-US"/>
        </w:rPr>
        <w:t xml:space="preserve"> </w:t>
      </w:r>
      <w:r>
        <w:rPr>
          <w:sz w:val="20"/>
        </w:rPr>
        <w:t>мнение, что человек добр или, по крайней мере, может быть добрым. Господствующей была идеология доверия. На этом все строилось. Каким бы суровым советский опыт ни был, все же идеология ориен</w:t>
        <w:softHyphen/>
        <w:t>тировалась на высшие гуманистические цели, на братство людей, на то, что человек</w:t>
      </w:r>
      <w:r>
        <w:rPr>
          <w:sz w:val="20"/>
          <w:lang w:val="en-US"/>
        </w:rPr>
        <w:t xml:space="preserve"> —</w:t>
      </w:r>
      <w:r>
        <w:rPr>
          <w:sz w:val="20"/>
        </w:rPr>
        <w:t xml:space="preserve"> это звучит гордо.</w:t>
      </w:r>
    </w:p>
    <w:p>
      <w:pPr>
        <w:pStyle w:val="Normal"/>
        <w:spacing w:lineRule="auto" w:line="218"/>
        <w:ind w:firstLine="260"/>
        <w:rPr>
          <w:sz w:val="20"/>
        </w:rPr>
      </w:pPr>
      <w:r>
        <w:rPr>
          <w:sz w:val="20"/>
        </w:rPr>
        <w:t>Эта идеология оставила свои следы. На российском "рынке" цен</w:t>
        <w:softHyphen/>
        <w:t>ностей все еще высоко котируются служение общему делу, патрио</w:t>
        <w:softHyphen/>
        <w:t>тизм, самоотверженность, бескорыстие. Наши люди отличаются очень большой степенью беспечности в жизни, сниженным порогом индивидуальной ответственности, слишком доверяются судьбе, Богу и начальству. Люди все еще видят в государстве что-то отечески за</w:t>
        <w:softHyphen/>
        <w:t>ботливое. У нас смазаны грани между деловым сотрудничеством и личным дружеским общением.</w:t>
      </w:r>
    </w:p>
    <w:p>
      <w:pPr>
        <w:pStyle w:val="Normal"/>
        <w:spacing w:lineRule="auto" w:line="240" w:before="200" w:after="0"/>
        <w:ind w:left="240" w:hanging="0"/>
        <w:jc w:val="left"/>
        <w:rPr>
          <w:sz w:val="20"/>
        </w:rPr>
      </w:pPr>
      <w:r>
        <w:rPr>
          <w:b/>
          <w:i/>
          <w:sz w:val="20"/>
        </w:rPr>
        <w:t>Государство</w:t>
      </w:r>
    </w:p>
    <w:p>
      <w:pPr>
        <w:pStyle w:val="Normal"/>
        <w:spacing w:lineRule="auto" w:line="218"/>
        <w:ind w:left="40" w:firstLine="280"/>
        <w:rPr/>
      </w:pPr>
      <w:r>
        <w:rPr>
          <w:sz w:val="20"/>
        </w:rPr>
        <w:t>По сути, государство</w:t>
      </w:r>
      <w:r>
        <w:rPr>
          <w:sz w:val="20"/>
          <w:lang w:val="en-US"/>
        </w:rPr>
        <w:t xml:space="preserve"> —</w:t>
      </w:r>
      <w:r>
        <w:rPr>
          <w:sz w:val="20"/>
        </w:rPr>
        <w:t xml:space="preserve"> это корпорация людей, имеющих общие интересы, а также механизмы и институты их выявления и реализа</w:t>
        <w:softHyphen/>
        <w:t>ции. Эти-то интересы и считаются государственными. Одна из реаль</w:t>
        <w:softHyphen/>
        <w:t>ных функций государства</w:t>
      </w:r>
      <w:r>
        <w:rPr>
          <w:sz w:val="20"/>
          <w:lang w:val="en-US"/>
        </w:rPr>
        <w:t xml:space="preserve"> —</w:t>
      </w:r>
      <w:r>
        <w:rPr>
          <w:sz w:val="20"/>
        </w:rPr>
        <w:t xml:space="preserve"> поддержание национально-корпоратив</w:t>
        <w:softHyphen/>
        <w:t>ной солидарности перед лицом внешних вызовов. А граждане ведут себя как акционеры большой компании, которая конкурирует с дру</w:t>
        <w:softHyphen/>
        <w:t>гими такими же компаниями за лучшие условия для себя. Вот поче</w:t>
        <w:softHyphen/>
        <w:t>му воспитание граждан в патриотическом ключе</w:t>
      </w:r>
      <w:r>
        <w:rPr>
          <w:sz w:val="20"/>
          <w:lang w:val="en-US"/>
        </w:rPr>
        <w:t xml:space="preserve"> —</w:t>
      </w:r>
      <w:r>
        <w:rPr>
          <w:sz w:val="20"/>
        </w:rPr>
        <w:t xml:space="preserve"> одна из основных функций государства, которую оно не имеет права ни на кого пере</w:t>
        <w:softHyphen/>
        <w:t>кладывать.</w:t>
      </w:r>
    </w:p>
    <w:p>
      <w:pPr>
        <w:pStyle w:val="Normal"/>
        <w:spacing w:lineRule="auto" w:line="218"/>
        <w:ind w:left="40" w:firstLine="280"/>
        <w:rPr>
          <w:sz w:val="20"/>
        </w:rPr>
      </w:pPr>
      <w:r>
        <w:rPr>
          <w:sz w:val="20"/>
        </w:rPr>
        <w:t>Государство выступает гарантом того, что каждый его гражданин получит от него законную долю, величина которой определяется раз</w:t>
        <w:softHyphen/>
        <w:t>личными факторами, прежде всего, социальным статусом и доходами. В современном цивилизованном мире государство защищает свою культуру, ищет компромисс между мировым разделением труда и развитием своей промышленности, способствует появлению рабочих мест, следит за тем, чтобы средства бюджета использовались только для своих, отстаивает на международной арене права как отдельных своих граждан, так и социальных групп.</w:t>
      </w:r>
    </w:p>
    <w:p>
      <w:pPr>
        <w:pStyle w:val="Normal"/>
        <w:spacing w:lineRule="auto" w:line="218"/>
        <w:ind w:left="40" w:firstLine="280"/>
        <w:rPr>
          <w:sz w:val="20"/>
        </w:rPr>
      </w:pPr>
      <w:r>
        <w:rPr>
          <w:sz w:val="20"/>
        </w:rPr>
        <w:t>Позиция любой страны заключается в том, что свои национальные интересы в любом случае являются предпочтительными. Каждая страна имеет свою систему доводов, преимущества которых друг над другом с рациональной точки зрения недоказуемы. Весь комплекс аргументов строится на основе исходного изначального предпочтения своей нации перед другими. Как говорил Черчилль: "Права или не права, но это моя страна". Здесь можно провести аналогию с отдель</w:t>
        <w:softHyphen/>
        <w:t>ным индивидом, который руководствуется прежде всего своими лич</w:t>
        <w:softHyphen/>
        <w:t>ными, эгоистическими соображениями, действуя в рамках задавае</w:t>
        <w:softHyphen/>
        <w:t>мых извне ограничений.</w:t>
      </w:r>
    </w:p>
    <w:p>
      <w:pPr>
        <w:pStyle w:val="Normal"/>
        <w:spacing w:lineRule="auto" w:line="218"/>
        <w:ind w:left="40" w:firstLine="240"/>
        <w:rPr>
          <w:sz w:val="20"/>
        </w:rPr>
      </w:pPr>
      <w:r>
        <w:rPr>
          <w:sz w:val="20"/>
        </w:rPr>
        <w:t>Для функционирования государства необходимо наличие системы ценностей, политических и нравственных ориентиров, а вместе с ни</w:t>
        <w:softHyphen/>
        <w:t>ми и некой системы этических эталонов. В свое время коммунисты, взяв власть и упразднив религию, были вынуждены искать замену системе социальных и прочих ценностей. Та идеология, которую они в конце концов предложили, представляла собой весьма непростую смесь из коммунистических постулатов, традиционных (складывав</w:t>
        <w:softHyphen/>
        <w:t>шихся веками) ценностей, идеалов и стереотипов поведения, а также норм жизни, которых требовал процесс модернизации. Страшно смотреть, во что превратился этот конгломерат теперь. В свою оче</w:t>
        <w:softHyphen/>
        <w:t>редь, и «демократы» вынуждены компилировать себе идеологию.</w:t>
      </w:r>
    </w:p>
    <w:p>
      <w:pPr>
        <w:pStyle w:val="Normal"/>
        <w:spacing w:lineRule="auto" w:line="218"/>
        <w:ind w:left="40" w:firstLine="240"/>
        <w:rPr/>
      </w:pPr>
      <w:r>
        <w:rPr>
          <w:sz w:val="20"/>
        </w:rPr>
        <w:t>Но нравственность</w:t>
      </w:r>
      <w:r>
        <w:rPr>
          <w:b/>
          <w:sz w:val="20"/>
        </w:rPr>
        <w:t xml:space="preserve"> государственной</w:t>
      </w:r>
      <w:r>
        <w:rPr>
          <w:sz w:val="20"/>
        </w:rPr>
        <w:t xml:space="preserve"> политики заключается не в тех глупостях об общечеловеческих ценностях, которыми морочат нам голову. А в том, соответствует ли она национально-государст</w:t>
        <w:softHyphen/>
        <w:t>венными интересам, интересам нации как единства общества и госу</w:t>
        <w:softHyphen/>
        <w:t>дарства.</w:t>
      </w:r>
    </w:p>
    <w:p>
      <w:pPr>
        <w:pStyle w:val="Normal"/>
        <w:spacing w:lineRule="auto" w:line="218"/>
        <w:ind w:left="40" w:firstLine="240"/>
        <w:rPr/>
      </w:pPr>
      <w:r>
        <w:rPr>
          <w:sz w:val="20"/>
        </w:rPr>
        <w:t>Во всех самых моральных и претендующих на моральность совре</w:t>
        <w:softHyphen/>
        <w:t>менных обществах, на которые ныне старательно ориентируют Рос</w:t>
        <w:softHyphen/>
        <w:t>сию, спецслужбы являются сильнейшим и важнейшим элементом структуры. Там спецслужбы</w:t>
      </w:r>
      <w:r>
        <w:rPr>
          <w:sz w:val="20"/>
          <w:lang w:val="en-US"/>
        </w:rPr>
        <w:t xml:space="preserve"> —</w:t>
      </w:r>
      <w:r>
        <w:rPr>
          <w:sz w:val="20"/>
        </w:rPr>
        <w:t xml:space="preserve"> институт "номер два" после демокра</w:t>
        <w:softHyphen/>
        <w:t>тии, который наравне с гражданским обществом обеспечивает жиз</w:t>
        <w:softHyphen/>
        <w:t>неспособность страны.</w:t>
      </w:r>
    </w:p>
    <w:p>
      <w:pPr>
        <w:pStyle w:val="Normal"/>
        <w:spacing w:lineRule="auto" w:line="218"/>
        <w:ind w:left="40" w:firstLine="240"/>
        <w:rPr/>
      </w:pPr>
      <w:r>
        <w:rPr>
          <w:sz w:val="20"/>
        </w:rPr>
        <w:t>А у нас в начале реформ, в погоне за высокой «моралью», объя</w:t>
        <w:softHyphen/>
        <w:t>вили о безнравственности внешней разведки. Тогдашний председа</w:t>
        <w:softHyphen/>
        <w:t>тель КГБ Бакатин передал США схемы технического оборудования американского посольства в Москве. Сами американцы не знали, как реагировать на это дилетантское морализаторство в политике. Тут можно вспомнить и министра иностранных дел Козырева, да и мно</w:t>
        <w:softHyphen/>
        <w:t>гих других. Итог</w:t>
      </w:r>
      <w:r>
        <w:rPr>
          <w:sz w:val="20"/>
          <w:lang w:val="en-US"/>
        </w:rPr>
        <w:t xml:space="preserve"> —</w:t>
      </w:r>
      <w:r>
        <w:rPr>
          <w:sz w:val="20"/>
        </w:rPr>
        <w:t xml:space="preserve"> геополитическое поражение страны.</w:t>
      </w:r>
    </w:p>
    <w:p>
      <w:pPr>
        <w:pStyle w:val="Normal"/>
        <w:spacing w:lineRule="auto" w:line="218"/>
        <w:ind w:left="40" w:firstLine="240"/>
        <w:rPr>
          <w:sz w:val="20"/>
        </w:rPr>
      </w:pPr>
      <w:r>
        <w:rPr>
          <w:sz w:val="20"/>
        </w:rPr>
        <w:t>США не мучаются моральными исканиями, когда, пользуясь тех</w:t>
        <w:softHyphen/>
        <w:t>нологическим превосходством, убивают граждан чужой страны изда</w:t>
        <w:softHyphen/>
        <w:t>лека, не подвергая жизнь своих солдат опасности и даже не видя конкретно, кого они убивают, как это было в Югославии. Да США только о том и мечтают, как бы проявить свою силу и превосходство.</w:t>
      </w:r>
    </w:p>
    <w:p>
      <w:pPr>
        <w:pStyle w:val="Normal"/>
        <w:spacing w:lineRule="auto" w:line="218"/>
        <w:ind w:left="40" w:firstLine="240"/>
        <w:rPr/>
      </w:pPr>
      <w:r>
        <w:rPr>
          <w:sz w:val="20"/>
        </w:rPr>
        <w:t>О какой морали можно говорить, когда гаагский суд, Европарламент, конгресс США</w:t>
      </w:r>
      <w:r>
        <w:rPr>
          <w:sz w:val="20"/>
          <w:lang w:val="en-US"/>
        </w:rPr>
        <w:t xml:space="preserve"> —</w:t>
      </w:r>
      <w:r>
        <w:rPr>
          <w:sz w:val="20"/>
        </w:rPr>
        <w:t xml:space="preserve"> все стоят за поддержку одной стороны кон</w:t>
        <w:softHyphen/>
        <w:t>фликта, в ущерб второй? Запад считает, что это морально. Вот при</w:t>
        <w:softHyphen/>
        <w:t>мер, который нам преподносят, чтобы сосуществовать и нести гордое звание европейцев.</w:t>
      </w:r>
    </w:p>
    <w:p>
      <w:pPr>
        <w:pStyle w:val="Normal"/>
        <w:spacing w:lineRule="auto" w:line="218"/>
        <w:ind w:left="40" w:firstLine="240"/>
        <w:rPr/>
      </w:pPr>
      <w:r>
        <w:rPr>
          <w:sz w:val="20"/>
        </w:rPr>
        <w:t>В американских школьных учебниках никто не будет писать про геноцид индейцев. Во Франции</w:t>
      </w:r>
      <w:r>
        <w:rPr>
          <w:sz w:val="20"/>
          <w:lang w:val="en-US"/>
        </w:rPr>
        <w:t xml:space="preserve"> —</w:t>
      </w:r>
      <w:r>
        <w:rPr>
          <w:sz w:val="20"/>
        </w:rPr>
        <w:t xml:space="preserve"> осуждать деятельность Наполеона. Но у нас считается нормальным, когда при большевиках проклинали царизм, а сегодня</w:t>
      </w:r>
      <w:r>
        <w:rPr>
          <w:sz w:val="20"/>
          <w:lang w:val="en-US"/>
        </w:rPr>
        <w:t xml:space="preserve"> —</w:t>
      </w:r>
      <w:r>
        <w:rPr>
          <w:sz w:val="20"/>
        </w:rPr>
        <w:t xml:space="preserve"> коммунизм. Стало модным ругать все советское, объявляя, что советское общество было бездуховно, аморально, и все</w:t>
      </w:r>
      <w:r>
        <w:rPr>
          <w:sz w:val="20"/>
          <w:lang w:val="en-US"/>
        </w:rPr>
        <w:t xml:space="preserve"> </w:t>
      </w:r>
      <w:r>
        <w:rPr>
          <w:sz w:val="20"/>
        </w:rPr>
        <w:t>там было лишь ханжество и цинизм. Правда, в таком случае не по</w:t>
        <w:softHyphen/>
        <w:t>нятно, откуда взялись сами эти критики. Они, скорее всего, просто смотрятся в зеркало, а думают, что смотрят в окно; ведь их воспиты</w:t>
        <w:softHyphen/>
        <w:t>вали бездуховные ханжи и циники.</w:t>
      </w:r>
    </w:p>
    <w:p>
      <w:pPr>
        <w:pStyle w:val="Normal"/>
        <w:spacing w:lineRule="auto" w:line="240"/>
        <w:ind w:left="40" w:firstLine="280"/>
        <w:rPr>
          <w:sz w:val="20"/>
        </w:rPr>
      </w:pPr>
      <w:r>
        <w:rPr>
          <w:sz w:val="20"/>
        </w:rPr>
        <w:t>Политолог О. А. Арин пишет:</w:t>
      </w:r>
    </w:p>
    <w:p>
      <w:pPr>
        <w:pStyle w:val="Normal"/>
        <w:spacing w:lineRule="auto" w:line="218"/>
        <w:ind w:left="40" w:firstLine="280"/>
        <w:rPr>
          <w:sz w:val="20"/>
        </w:rPr>
      </w:pPr>
      <w:r>
        <w:rPr>
          <w:i/>
          <w:sz w:val="20"/>
        </w:rPr>
        <w:t>«Посредством гласности был инициирован мазохизм прозапад</w:t>
        <w:softHyphen/>
        <w:t>ной интеллигенции, грязью облившей всю историю советской России. Она была представлена как. сплошная ошибка 70-летнего развития страны. Гласность расколола народ на несколько слоев по признаку отношения к советской истории. Для западников</w:t>
      </w:r>
      <w:r>
        <w:rPr>
          <w:i/>
          <w:sz w:val="20"/>
          <w:lang w:val="en-US"/>
        </w:rPr>
        <w:t xml:space="preserve"> — </w:t>
      </w:r>
      <w:r>
        <w:rPr>
          <w:i/>
          <w:sz w:val="20"/>
        </w:rPr>
        <w:t>эта история сплошные преступления против всего человечества (не понятно в таком случае, кто все-таки башку фашизму свер</w:t>
        <w:softHyphen/>
        <w:t>нул? Неужели, американцы?). Для жертв сталинизма</w:t>
      </w:r>
      <w:r>
        <w:rPr>
          <w:i/>
          <w:sz w:val="20"/>
          <w:lang w:val="en-US"/>
        </w:rPr>
        <w:t xml:space="preserve"> —</w:t>
      </w:r>
      <w:r>
        <w:rPr>
          <w:i/>
          <w:sz w:val="20"/>
        </w:rPr>
        <w:t xml:space="preserve"> это Гу</w:t>
        <w:softHyphen/>
        <w:t>лаг. Для ветеранов войны</w:t>
      </w:r>
      <w:r>
        <w:rPr>
          <w:i/>
          <w:sz w:val="20"/>
          <w:lang w:val="en-US"/>
        </w:rPr>
        <w:t xml:space="preserve"> —</w:t>
      </w:r>
      <w:r>
        <w:rPr>
          <w:i/>
          <w:sz w:val="20"/>
        </w:rPr>
        <w:t xml:space="preserve"> это победа над фашизмом. Глас</w:t>
        <w:softHyphen/>
        <w:t>ность перессорила между собой поколения, а также различные слои советского общества. Таким образом добивался социализм, его идеология.</w:t>
      </w:r>
    </w:p>
    <w:p>
      <w:pPr>
        <w:pStyle w:val="Normal"/>
        <w:spacing w:lineRule="auto" w:line="218"/>
        <w:ind w:left="40" w:firstLine="280"/>
        <w:rPr>
          <w:sz w:val="20"/>
        </w:rPr>
      </w:pPr>
      <w:r>
        <w:rPr>
          <w:i/>
          <w:sz w:val="20"/>
        </w:rPr>
        <w:t>Горбачев, наверняка, думал, что гласность</w:t>
      </w:r>
      <w:r>
        <w:rPr>
          <w:i/>
          <w:sz w:val="20"/>
          <w:lang w:val="en-US"/>
        </w:rPr>
        <w:t xml:space="preserve"> —</w:t>
      </w:r>
      <w:r>
        <w:rPr>
          <w:i/>
          <w:sz w:val="20"/>
        </w:rPr>
        <w:t xml:space="preserve"> это демокра</w:t>
        <w:softHyphen/>
        <w:t>тия, это, так сказать, по-западному. Ему явно было невдомек, что Запад никогда не позволит своим СМИ посягнуть на свои западные ценности, включая историю развития Запада. Попро</w:t>
        <w:softHyphen/>
        <w:t xml:space="preserve">буйте найти в американской печати хотя бы намек на критику какого-либо периода США, включая период рабовладельчества до </w:t>
      </w:r>
      <w:r>
        <w:rPr>
          <w:i/>
          <w:sz w:val="20"/>
          <w:lang w:val="en-US"/>
        </w:rPr>
        <w:t>1865</w:t>
      </w:r>
      <w:r>
        <w:rPr>
          <w:i/>
          <w:sz w:val="20"/>
        </w:rPr>
        <w:t xml:space="preserve"> г. Или критику поведения Черчилля, например, за его прово</w:t>
        <w:softHyphen/>
        <w:t>кации в деле вовлечения США в войну с Японией. СМИ Запада</w:t>
      </w:r>
      <w:r>
        <w:rPr>
          <w:i/>
          <w:sz w:val="20"/>
          <w:lang w:val="en-US"/>
        </w:rPr>
        <w:t xml:space="preserve"> — </w:t>
      </w:r>
      <w:r>
        <w:rPr>
          <w:i/>
          <w:sz w:val="20"/>
        </w:rPr>
        <w:t>одно из жестко контролируемых и самоконтролируемых звеньев их политической системы».</w:t>
      </w:r>
    </w:p>
    <w:p>
      <w:pPr>
        <w:pStyle w:val="Normal"/>
        <w:spacing w:lineRule="auto" w:line="218"/>
        <w:ind w:left="40" w:firstLine="280"/>
        <w:rPr>
          <w:sz w:val="20"/>
        </w:rPr>
      </w:pPr>
      <w:r>
        <w:rPr>
          <w:sz w:val="20"/>
        </w:rPr>
        <w:t>Открыв большую часть правды, которую в советские времена об</w:t>
        <w:softHyphen/>
        <w:t>суждать, говоря мягко, не советовалось, умудрились закрыть другую часть правды, которая там все-таки присутствовала. Так вот, если мы в этих условиях будем на государственном уровне по-прежнему про</w:t>
        <w:softHyphen/>
        <w:t>поведовать универсальные моральные ценности, то мы обречены на вымирание, Россия просто проиграет это соревнование.</w:t>
      </w:r>
    </w:p>
    <w:p>
      <w:pPr>
        <w:pStyle w:val="Normal"/>
        <w:spacing w:lineRule="auto" w:line="218"/>
        <w:ind w:left="40" w:firstLine="280"/>
        <w:rPr/>
      </w:pPr>
      <w:r>
        <w:rPr>
          <w:sz w:val="20"/>
        </w:rPr>
        <w:t>Железо, если его начать разгибать в разные стороны</w:t>
      </w:r>
      <w:r>
        <w:rPr>
          <w:sz w:val="20"/>
          <w:lang w:val="en-US"/>
        </w:rPr>
        <w:t xml:space="preserve"> —</w:t>
      </w:r>
      <w:r>
        <w:rPr>
          <w:sz w:val="20"/>
        </w:rPr>
        <w:t xml:space="preserve"> ломается. Мы все наследники и хорошего, и плохого, происходившего на тер</w:t>
        <w:softHyphen/>
        <w:t>ритории, называемой Россией, с людьми, ее населяющими. Теперь уж надо не только вспоминать, но и научиться понимать, иначе сло</w:t>
        <w:softHyphen/>
        <w:t>маем страну. В публикациях постоянно выпирает этот разлом: якобы высокодуховные, культурные люди (с кукишем в кармане) выживали назло и вопреки жестокому, бездуховному государству, которое не имело другой цели, кроме как свернуть головы самым умным и дос</w:t>
        <w:softHyphen/>
        <w:t>тойным. А, между прочим, реализация функций государства по опре</w:t>
        <w:softHyphen/>
        <w:t>делению предполагает насилие, да еще в "особо крупных размерах".</w:t>
      </w:r>
    </w:p>
    <w:p>
      <w:pPr>
        <w:pStyle w:val="Normal"/>
        <w:spacing w:lineRule="auto" w:line="240"/>
        <w:ind w:left="40" w:firstLine="280"/>
        <w:rPr>
          <w:sz w:val="20"/>
        </w:rPr>
      </w:pPr>
      <w:r>
        <w:rPr>
          <w:sz w:val="20"/>
        </w:rPr>
        <w:t>Уместно вспомнить слова Ивана Солоневича:</w:t>
      </w:r>
    </w:p>
    <w:p>
      <w:pPr>
        <w:pStyle w:val="Normal"/>
        <w:spacing w:lineRule="auto" w:line="218"/>
        <w:ind w:left="40" w:firstLine="280"/>
        <w:rPr>
          <w:sz w:val="20"/>
        </w:rPr>
      </w:pPr>
      <w:r>
        <w:rPr>
          <w:i/>
          <w:sz w:val="20"/>
        </w:rPr>
        <w:t>"Американская свобода, как и американское богатство, опре</w:t>
        <w:softHyphen/>
        <w:t>деляются американской географией</w:t>
      </w:r>
      <w:r>
        <w:rPr>
          <w:i/>
          <w:sz w:val="20"/>
          <w:lang w:val="en-US"/>
        </w:rPr>
        <w:t xml:space="preserve"> —</w:t>
      </w:r>
      <w:r>
        <w:rPr>
          <w:i/>
          <w:sz w:val="20"/>
        </w:rPr>
        <w:t xml:space="preserve"> наша свобода и наше бо</w:t>
        <w:softHyphen/>
        <w:t>гатство ограничены русской географией. Безопасность США га</w:t>
        <w:softHyphen/>
        <w:t>рантирована океанами и проливами, а русская может быть га</w:t>
        <w:softHyphen/>
        <w:t>рантирована только воинской повинностью</w:t>
      </w:r>
      <w:r>
        <w:rPr>
          <w:i/>
          <w:sz w:val="20"/>
          <w:lang w:val="en-US"/>
        </w:rPr>
        <w:t xml:space="preserve"> —</w:t>
      </w:r>
      <w:r>
        <w:rPr>
          <w:i/>
          <w:sz w:val="20"/>
        </w:rPr>
        <w:t xml:space="preserve"> первой из "несвобод"</w:t>
      </w:r>
      <w:r>
        <w:rPr>
          <w:i/>
          <w:sz w:val="20"/>
          <w:lang w:val="en-US"/>
        </w:rPr>
        <w:t>.</w:t>
      </w:r>
      <w:r>
        <w:rPr>
          <w:i/>
          <w:sz w:val="20"/>
        </w:rPr>
        <w:t xml:space="preserve"> Так наша география диктует необходимость сильной власти, сильного государства</w:t>
      </w:r>
      <w:r>
        <w:rPr>
          <w:i/>
          <w:sz w:val="20"/>
          <w:lang w:val="en-US"/>
        </w:rPr>
        <w:t xml:space="preserve"> —</w:t>
      </w:r>
      <w:r>
        <w:rPr>
          <w:i/>
          <w:sz w:val="20"/>
        </w:rPr>
        <w:t xml:space="preserve"> и от этого нам никуда не уйти"</w:t>
      </w:r>
      <w:r>
        <w:rPr>
          <w:i/>
          <w:sz w:val="20"/>
          <w:lang w:val="en-US"/>
        </w:rPr>
        <w:t>.</w:t>
      </w:r>
    </w:p>
    <w:p>
      <w:pPr>
        <w:pStyle w:val="Normal"/>
        <w:spacing w:lineRule="auto" w:line="240" w:before="180" w:after="0"/>
        <w:ind w:left="280" w:hanging="0"/>
        <w:jc w:val="left"/>
        <w:rPr>
          <w:sz w:val="20"/>
        </w:rPr>
      </w:pPr>
      <w:r>
        <w:rPr>
          <w:b/>
          <w:i/>
          <w:sz w:val="20"/>
        </w:rPr>
        <w:t>География и демократия</w:t>
      </w:r>
    </w:p>
    <w:p>
      <w:pPr>
        <w:pStyle w:val="Normal"/>
        <w:spacing w:lineRule="auto" w:line="218" w:before="40" w:after="0"/>
        <w:ind w:left="40" w:firstLine="280"/>
        <w:rPr/>
      </w:pPr>
      <w:r>
        <w:rPr>
          <w:sz w:val="20"/>
        </w:rPr>
        <w:t>Есть большая разница между намерениями (тем, чего хотелось бы достичь) и реальностью. Кто будет спорить, хорошо быть здоровым и богатым. И вот пышущий здоровьем богатей разъясняет больному бомжу, что тот ведет неправильный образ жизни и должен брать пример с него. Надо быть здоровым и богатым,</w:t>
      </w:r>
      <w:r>
        <w:rPr>
          <w:sz w:val="20"/>
          <w:lang w:val="en-US"/>
        </w:rPr>
        <w:t>—</w:t>
      </w:r>
      <w:r>
        <w:rPr>
          <w:sz w:val="20"/>
        </w:rPr>
        <w:t xml:space="preserve"> говорит он. Глупый бомж кивает лохматой головой, но продолжает болеть. Не тратит деньги на дом, одежду, машину и вообще на человеческий образ жизни, а живет в коробке, роется в помойках и почему-то не работа</w:t>
        <w:softHyphen/>
        <w:t>ет в банке.</w:t>
      </w:r>
    </w:p>
    <w:p>
      <w:pPr>
        <w:pStyle w:val="Normal"/>
        <w:spacing w:lineRule="auto" w:line="218"/>
        <w:ind w:left="40" w:firstLine="280"/>
        <w:rPr/>
      </w:pPr>
      <w:r>
        <w:rPr>
          <w:sz w:val="20"/>
        </w:rPr>
        <w:t>В социологии бытует мнение, что есть народы, способные воспри</w:t>
        <w:softHyphen/>
        <w:t>нять идеи демократии, и есть такие, которым это недоступно. Инте</w:t>
        <w:softHyphen/>
        <w:t>ресное мнение. Но мы</w:t>
      </w:r>
      <w:r>
        <w:rPr>
          <w:sz w:val="20"/>
          <w:lang w:val="en-US"/>
        </w:rPr>
        <w:t xml:space="preserve"> —</w:t>
      </w:r>
      <w:r>
        <w:rPr>
          <w:sz w:val="20"/>
        </w:rPr>
        <w:t xml:space="preserve"> не расисты. Более того, считаем, что в глу</w:t>
        <w:softHyphen/>
        <w:t>бокой древности все народы имели единых предков. А это значит, что можно и нужно понять, почему в разных государствах воспроиз</w:t>
        <w:softHyphen/>
        <w:t>водятся разные, характерные только для данной страны, формы правления.</w:t>
      </w:r>
    </w:p>
    <w:p>
      <w:pPr>
        <w:pStyle w:val="Normal"/>
        <w:spacing w:lineRule="auto" w:line="218"/>
        <w:ind w:left="40" w:firstLine="280"/>
        <w:rPr>
          <w:sz w:val="20"/>
        </w:rPr>
      </w:pPr>
      <w:r>
        <w:rPr>
          <w:sz w:val="20"/>
        </w:rPr>
        <w:t>Обратим также внимание на то, что в США, Англии, Франции или Германии имеется большое количество эмигрантов из разных стран, приобретших права гражданства на новой родине. И вот здесь они почему-то демократы, а у себя дома таковыми не были. Навер</w:t>
        <w:softHyphen/>
        <w:t>ное, дело не в людях, а в странах, в которых они живут.</w:t>
      </w:r>
    </w:p>
    <w:p>
      <w:pPr>
        <w:pStyle w:val="Normal"/>
        <w:spacing w:lineRule="auto" w:line="218"/>
        <w:ind w:left="40" w:firstLine="280"/>
        <w:rPr/>
      </w:pPr>
      <w:r>
        <w:rPr>
          <w:sz w:val="20"/>
        </w:rPr>
        <w:t>Где-то демократия, как способ правления, существовать может. Где-то нет. А в иных местах сейчас</w:t>
      </w:r>
      <w:r>
        <w:rPr>
          <w:sz w:val="20"/>
          <w:lang w:val="en-US"/>
        </w:rPr>
        <w:t xml:space="preserve"> —</w:t>
      </w:r>
      <w:r>
        <w:rPr>
          <w:sz w:val="20"/>
        </w:rPr>
        <w:t xml:space="preserve"> нет, а потом</w:t>
      </w:r>
      <w:r>
        <w:rPr>
          <w:sz w:val="20"/>
          <w:lang w:val="en-US"/>
        </w:rPr>
        <w:t xml:space="preserve"> —</w:t>
      </w:r>
      <w:r>
        <w:rPr>
          <w:sz w:val="20"/>
        </w:rPr>
        <w:t xml:space="preserve"> да. Причин здесь несколько. Во-первых, демократия не вводится сразу в готовом виде. Это эволюционный процесс и для его вызревания требуется достаточно большое время (как минимум несколько десятилетий). Во вторых, не во всякой стране можно ввести демократию. Обращаем внимание, не люди не способны принять демократию, а в стране нельзя ввести демократию.</w:t>
      </w:r>
    </w:p>
    <w:p>
      <w:pPr>
        <w:pStyle w:val="Normal"/>
        <w:spacing w:lineRule="auto" w:line="218"/>
        <w:ind w:left="40" w:firstLine="280"/>
        <w:rPr>
          <w:sz w:val="20"/>
        </w:rPr>
      </w:pPr>
      <w:r>
        <w:rPr>
          <w:sz w:val="20"/>
        </w:rPr>
        <w:t>Поясним эту мысль. Вот, например, в любой самой демократиче</w:t>
        <w:softHyphen/>
        <w:t>ской стране существует такой государственный институт, как армия. Возможна ли в ней демократия? Ясно, что нет. Если ее ввести, то армия перестанет быть боеспособной.</w:t>
      </w:r>
    </w:p>
    <w:p>
      <w:pPr>
        <w:pStyle w:val="Normal"/>
        <w:spacing w:lineRule="auto" w:line="218"/>
        <w:ind w:left="40" w:firstLine="280"/>
        <w:rPr/>
      </w:pPr>
      <w:r>
        <w:rPr>
          <w:sz w:val="20"/>
        </w:rPr>
        <w:t>Любая страна характеризуется своим климатом, размерами, опре</w:t>
        <w:softHyphen/>
        <w:t>деленным экономическим развитием. Эти параметры являются как</w:t>
      </w:r>
      <w:r>
        <w:rPr>
          <w:sz w:val="20"/>
          <w:lang w:val="en-US"/>
        </w:rPr>
        <w:t xml:space="preserve"> </w:t>
      </w:r>
      <w:r>
        <w:rPr>
          <w:sz w:val="20"/>
        </w:rPr>
        <w:t>бы граничными условиями, в которых функционирует государство и живут его граждане. Подобно тому, как закрепленная с двух сторон струна может издавать звуки не любой частоты, так и при опреде</w:t>
        <w:softHyphen/>
        <w:t>ленных граничных условиях далеко не любой общественный строй может существовать в конкретной стране.</w:t>
      </w:r>
    </w:p>
    <w:p>
      <w:pPr>
        <w:pStyle w:val="Normal"/>
        <w:spacing w:lineRule="auto" w:line="218"/>
        <w:ind w:left="40" w:firstLine="280"/>
        <w:rPr/>
      </w:pPr>
      <w:r>
        <w:rPr>
          <w:sz w:val="20"/>
        </w:rPr>
        <w:t>Давайте посмотрим, например, на шесть самых больших по пло</w:t>
        <w:softHyphen/>
        <w:t>щади стран мира. Первое место в этом списке занимает Россия. Ее территория чуть больше</w:t>
      </w:r>
      <w:r>
        <w:rPr>
          <w:sz w:val="20"/>
          <w:lang w:val="en-US"/>
        </w:rPr>
        <w:t xml:space="preserve"> 17</w:t>
      </w:r>
      <w:r>
        <w:rPr>
          <w:sz w:val="20"/>
        </w:rPr>
        <w:t xml:space="preserve"> миллионов квадратных километров. Она является федерацией и формально считается президентски-парла</w:t>
        <w:softHyphen/>
        <w:t>ментской республикой. (На самом деле мы потихоньку скатываемся к режиму еще худшему, чем был во времена Брежнева.)</w:t>
      </w:r>
    </w:p>
    <w:p>
      <w:pPr>
        <w:pStyle w:val="Normal"/>
        <w:spacing w:lineRule="auto" w:line="218"/>
        <w:ind w:left="40" w:firstLine="280"/>
        <w:rPr/>
      </w:pPr>
      <w:r>
        <w:rPr>
          <w:sz w:val="20"/>
        </w:rPr>
        <w:t>На втором месте находится Канада,</w:t>
      </w:r>
      <w:r>
        <w:rPr>
          <w:sz w:val="20"/>
          <w:lang w:val="en-US"/>
        </w:rPr>
        <w:t>— 9,98</w:t>
      </w:r>
      <w:r>
        <w:rPr>
          <w:sz w:val="20"/>
        </w:rPr>
        <w:t xml:space="preserve"> миллионов квадратных километров. Ее территория почти в два раза меньше России. Тоже является федерацией. А вот форма правления</w:t>
      </w:r>
      <w:r>
        <w:rPr>
          <w:sz w:val="20"/>
          <w:lang w:val="en-US"/>
        </w:rPr>
        <w:t xml:space="preserve"> —</w:t>
      </w:r>
      <w:r>
        <w:rPr>
          <w:sz w:val="20"/>
        </w:rPr>
        <w:t xml:space="preserve"> конституционная монархия. Глава</w:t>
      </w:r>
      <w:r>
        <w:rPr>
          <w:sz w:val="20"/>
          <w:lang w:val="en-US"/>
        </w:rPr>
        <w:t xml:space="preserve"> —</w:t>
      </w:r>
      <w:r>
        <w:rPr>
          <w:sz w:val="20"/>
        </w:rPr>
        <w:t xml:space="preserve"> английская королева, от ее имени правит генерал-губернатор.</w:t>
      </w:r>
    </w:p>
    <w:p>
      <w:pPr>
        <w:pStyle w:val="Normal"/>
        <w:spacing w:lineRule="auto" w:line="218"/>
        <w:ind w:left="40" w:firstLine="280"/>
        <w:rPr/>
      </w:pPr>
      <w:r>
        <w:rPr>
          <w:sz w:val="20"/>
        </w:rPr>
        <w:t>Далее идет Китай,</w:t>
      </w:r>
      <w:r>
        <w:rPr>
          <w:sz w:val="20"/>
          <w:lang w:val="en-US"/>
        </w:rPr>
        <w:t>— 9,6</w:t>
      </w:r>
      <w:r>
        <w:rPr>
          <w:sz w:val="20"/>
        </w:rPr>
        <w:t xml:space="preserve"> миллионов квадратных километров. Высший орган государственной власти</w:t>
      </w:r>
      <w:r>
        <w:rPr>
          <w:sz w:val="20"/>
          <w:lang w:val="en-US"/>
        </w:rPr>
        <w:t xml:space="preserve"> —</w:t>
      </w:r>
      <w:r>
        <w:rPr>
          <w:sz w:val="20"/>
        </w:rPr>
        <w:t xml:space="preserve"> Всекитайское собрание народных представителей, но реально власть у верхушки коммуни</w:t>
        <w:softHyphen/>
        <w:t>стической партии.</w:t>
      </w:r>
    </w:p>
    <w:p>
      <w:pPr>
        <w:pStyle w:val="Normal"/>
        <w:spacing w:lineRule="auto" w:line="218"/>
        <w:ind w:left="40" w:firstLine="280"/>
        <w:rPr/>
      </w:pPr>
      <w:r>
        <w:rPr>
          <w:sz w:val="20"/>
        </w:rPr>
        <w:t>За Китаем следуют США,</w:t>
      </w:r>
      <w:r>
        <w:rPr>
          <w:sz w:val="20"/>
          <w:lang w:val="en-US"/>
        </w:rPr>
        <w:t>— 9,4</w:t>
      </w:r>
      <w:r>
        <w:rPr>
          <w:sz w:val="20"/>
        </w:rPr>
        <w:t xml:space="preserve"> миллионов квадратных километ</w:t>
        <w:softHyphen/>
        <w:t>ров. Федеративная республика. Глава государства и правительства</w:t>
      </w:r>
      <w:r>
        <w:rPr>
          <w:sz w:val="20"/>
          <w:lang w:val="en-US"/>
        </w:rPr>
        <w:t xml:space="preserve"> — </w:t>
      </w:r>
      <w:r>
        <w:rPr>
          <w:sz w:val="20"/>
        </w:rPr>
        <w:t>президент. Каждый штат имеет собственную конституцию, систему органов власти и управления. Это очень важно! Не имей отдельные штаты США достаточной самостоятельности и свободы, была ли бы эта страна "оплотом демократии"?</w:t>
      </w:r>
    </w:p>
    <w:p>
      <w:pPr>
        <w:pStyle w:val="Normal"/>
        <w:spacing w:lineRule="auto" w:line="218"/>
        <w:ind w:left="40" w:firstLine="280"/>
        <w:rPr/>
      </w:pPr>
      <w:r>
        <w:rPr>
          <w:sz w:val="20"/>
        </w:rPr>
        <w:t>Пятое место занимает Бразилия,</w:t>
      </w:r>
      <w:r>
        <w:rPr>
          <w:sz w:val="20"/>
          <w:lang w:val="en-US"/>
        </w:rPr>
        <w:t>— 8,5</w:t>
      </w:r>
      <w:r>
        <w:rPr>
          <w:sz w:val="20"/>
        </w:rPr>
        <w:t xml:space="preserve"> миллионов квадратных ки</w:t>
        <w:softHyphen/>
        <w:t>лометров. Федерация. Глава государства и правительства</w:t>
      </w:r>
      <w:r>
        <w:rPr>
          <w:sz w:val="20"/>
          <w:lang w:val="en-US"/>
        </w:rPr>
        <w:t xml:space="preserve"> —</w:t>
      </w:r>
      <w:r>
        <w:rPr>
          <w:sz w:val="20"/>
        </w:rPr>
        <w:t xml:space="preserve"> прези</w:t>
        <w:softHyphen/>
        <w:t>дент.</w:t>
      </w:r>
    </w:p>
    <w:p>
      <w:pPr>
        <w:pStyle w:val="Normal"/>
        <w:spacing w:lineRule="auto" w:line="218"/>
        <w:ind w:left="40" w:firstLine="280"/>
        <w:rPr/>
      </w:pPr>
      <w:r>
        <w:rPr>
          <w:sz w:val="20"/>
        </w:rPr>
        <w:t>Шестой страной в списке самых больших стран мира является Австралия,</w:t>
      </w:r>
      <w:r>
        <w:rPr>
          <w:sz w:val="20"/>
          <w:lang w:val="en-US"/>
        </w:rPr>
        <w:t>— 7,7</w:t>
      </w:r>
      <w:r>
        <w:rPr>
          <w:sz w:val="20"/>
        </w:rPr>
        <w:t xml:space="preserve"> миллионов квадратных километров. Федерация. А управление такое же, как и в Канаде,</w:t>
      </w:r>
      <w:r>
        <w:rPr>
          <w:sz w:val="20"/>
          <w:lang w:val="en-US"/>
        </w:rPr>
        <w:t>—</w:t>
      </w:r>
      <w:r>
        <w:rPr>
          <w:sz w:val="20"/>
        </w:rPr>
        <w:t xml:space="preserve"> конституционная монархия.</w:t>
      </w:r>
    </w:p>
    <w:p>
      <w:pPr>
        <w:pStyle w:val="Normal"/>
        <w:spacing w:lineRule="auto" w:line="218"/>
        <w:ind w:left="40" w:firstLine="280"/>
        <w:rPr>
          <w:sz w:val="20"/>
        </w:rPr>
      </w:pPr>
      <w:r>
        <w:rPr>
          <w:sz w:val="20"/>
        </w:rPr>
        <w:t>Ни одного случая парламентской республики! Вывод, который можно сделать из этого, следующий. Управлять большой страной, при минимальных свободах и самостоятельности регионов, нельзя с помощью "говорильни", пусть даже самой наидемократической. А если пытаться "вводить демократию", следует сначала дать свободу и са</w:t>
        <w:softHyphen/>
        <w:t>мостоятельность регионам. Причем движение в сторону свобод явля</w:t>
        <w:softHyphen/>
        <w:t>ется требованием времени, для сохранения достойного места в миро</w:t>
        <w:softHyphen/>
        <w:t>вом сообществе.</w:t>
      </w:r>
    </w:p>
    <w:p>
      <w:pPr>
        <w:pStyle w:val="Normal"/>
        <w:spacing w:lineRule="auto" w:line="218"/>
        <w:ind w:left="40" w:firstLine="280"/>
        <w:rPr/>
      </w:pPr>
      <w:r>
        <w:rPr>
          <w:sz w:val="20"/>
        </w:rPr>
        <w:t>Приведем пример. В</w:t>
      </w:r>
      <w:r>
        <w:rPr>
          <w:sz w:val="20"/>
          <w:lang w:val="en-US"/>
        </w:rPr>
        <w:t xml:space="preserve"> 1917</w:t>
      </w:r>
      <w:r>
        <w:rPr>
          <w:sz w:val="20"/>
        </w:rPr>
        <w:t xml:space="preserve"> году в России пытались ввести демо</w:t>
        <w:softHyphen/>
        <w:t>кратию с парламентской формой правления. Результат</w:t>
      </w:r>
      <w:r>
        <w:rPr>
          <w:sz w:val="20"/>
          <w:lang w:val="en-US"/>
        </w:rPr>
        <w:t xml:space="preserve"> —</w:t>
      </w:r>
      <w:r>
        <w:rPr>
          <w:sz w:val="20"/>
        </w:rPr>
        <w:t xml:space="preserve"> полный развал страны, после которого сильная центральная власть, действуя жестоко и без всякой демократии, навела порядок.</w:t>
      </w:r>
    </w:p>
    <w:p>
      <w:pPr>
        <w:pStyle w:val="Normal"/>
        <w:spacing w:lineRule="auto" w:line="218"/>
        <w:rPr>
          <w:sz w:val="20"/>
        </w:rPr>
      </w:pPr>
      <w:r>
        <w:rPr>
          <w:sz w:val="20"/>
        </w:rPr>
        <w:t>Итак, в большой стране степень демократичности связана, прежде всего, со степенью региональных свобод. Не менее важным условием введения демократии являются и природные условия страны. Напри</w:t>
        <w:softHyphen/>
        <w:t>мер, что было бы с производством и снабжением, демократией и мо</w:t>
        <w:softHyphen/>
        <w:t>ралью в США, если бы она вся состояла из территории, по климату подобной Аляске?</w:t>
      </w:r>
    </w:p>
    <w:p>
      <w:pPr>
        <w:pStyle w:val="Normal"/>
        <w:spacing w:lineRule="auto" w:line="218"/>
        <w:rPr/>
      </w:pPr>
      <w:r>
        <w:rPr>
          <w:sz w:val="20"/>
        </w:rPr>
        <w:t>Россиянину, а тем более иностранцу, трудно себе представить, что такое российское государство с точки зрения природных усло</w:t>
        <w:softHyphen/>
        <w:t>вий. На большей части ее территории, даже в самых южных частях, средняя январская температура ниже минус</w:t>
      </w:r>
      <w:r>
        <w:rPr>
          <w:sz w:val="20"/>
          <w:lang w:val="en-US"/>
        </w:rPr>
        <w:t xml:space="preserve"> 20</w:t>
      </w:r>
      <w:r>
        <w:rPr>
          <w:sz w:val="20"/>
        </w:rPr>
        <w:t xml:space="preserve"> градусов. И это при том, что половина нашей земли приходится вообще на приполярные и заполярные широты. Это, считай, по площади больше, чем вся За</w:t>
        <w:softHyphen/>
        <w:t>падная Европа. А известно, что мороз не слишком способствует де</w:t>
        <w:softHyphen/>
        <w:t>мократии. Пока будешь голосованием решать, чем топить</w:t>
      </w:r>
      <w:r>
        <w:rPr>
          <w:sz w:val="20"/>
          <w:lang w:val="en-US"/>
        </w:rPr>
        <w:t xml:space="preserve"> —</w:t>
      </w:r>
      <w:r>
        <w:rPr>
          <w:sz w:val="20"/>
        </w:rPr>
        <w:t xml:space="preserve"> мазутом или дровами, все вымерзнут.</w:t>
      </w:r>
    </w:p>
    <w:p>
      <w:pPr>
        <w:pStyle w:val="Normal"/>
        <w:spacing w:lineRule="auto" w:line="218"/>
        <w:ind w:firstLine="260"/>
        <w:rPr/>
      </w:pPr>
      <w:r>
        <w:rPr>
          <w:sz w:val="20"/>
        </w:rPr>
        <w:t>Давайте еще раз посмотрим на США и Канаду. Канада, вроде бы, тоже северная страна. Но основное население живет не севернее широты Южного Урала, а в основном на широте Киева и в еще более южных и теплых местах. В Ванкувере, например, средняя январская температура</w:t>
      </w:r>
      <w:r>
        <w:rPr>
          <w:sz w:val="20"/>
          <w:lang w:val="en-US"/>
        </w:rPr>
        <w:t xml:space="preserve"> 2</w:t>
      </w:r>
      <w:r>
        <w:rPr>
          <w:sz w:val="20"/>
        </w:rPr>
        <w:t xml:space="preserve"> градуса тепла, а вот в Иркутске, расположенном при</w:t>
        <w:softHyphen/>
        <w:t>мерно на той же широте, около тридцати холода. Как говорится:</w:t>
      </w:r>
    </w:p>
    <w:p>
      <w:pPr>
        <w:pStyle w:val="Normal"/>
        <w:spacing w:lineRule="auto" w:line="218"/>
        <w:ind w:hanging="0"/>
        <w:rPr/>
      </w:pPr>
      <w:r>
        <w:rPr>
          <w:sz w:val="20"/>
        </w:rPr>
        <w:t>"Почувствуйте разницу!" А США находятся южнее Канады, здешний север</w:t>
      </w:r>
      <w:r>
        <w:rPr>
          <w:sz w:val="20"/>
          <w:lang w:val="en-US"/>
        </w:rPr>
        <w:t xml:space="preserve"> —</w:t>
      </w:r>
      <w:r>
        <w:rPr>
          <w:sz w:val="20"/>
        </w:rPr>
        <w:t xml:space="preserve"> это наши Краснодарский и Ставропольский края, то есть самый юг России, самые ее плодородные территории. Остальная тер</w:t>
        <w:softHyphen/>
        <w:t>ритория Соединенных Штатов расположена еще южнее.</w:t>
      </w:r>
    </w:p>
    <w:p>
      <w:pPr>
        <w:pStyle w:val="Normal"/>
        <w:spacing w:lineRule="auto" w:line="218"/>
        <w:rPr/>
      </w:pPr>
      <w:r>
        <w:rPr>
          <w:sz w:val="20"/>
        </w:rPr>
        <w:t>Аляска</w:t>
      </w:r>
      <w:r>
        <w:rPr>
          <w:sz w:val="20"/>
          <w:lang w:val="en-US"/>
        </w:rPr>
        <w:t xml:space="preserve"> —</w:t>
      </w:r>
      <w:r>
        <w:rPr>
          <w:sz w:val="20"/>
        </w:rPr>
        <w:t xml:space="preserve"> самый большой штат США, живет в нем</w:t>
      </w:r>
      <w:r>
        <w:rPr>
          <w:sz w:val="20"/>
          <w:lang w:val="en-US"/>
        </w:rPr>
        <w:t xml:space="preserve"> 500</w:t>
      </w:r>
      <w:r>
        <w:rPr>
          <w:sz w:val="20"/>
        </w:rPr>
        <w:t xml:space="preserve"> тысяч че</w:t>
        <w:softHyphen/>
        <w:t>ловек, но почти половина из них проживает в районе города Анко-риджа (в так называемом Большом Анкоридже). А вот в нашем Пе</w:t>
        <w:softHyphen/>
        <w:t>тербурге, находящемся на той же широте, живет в</w:t>
      </w:r>
      <w:r>
        <w:rPr>
          <w:sz w:val="20"/>
          <w:lang w:val="en-US"/>
        </w:rPr>
        <w:t xml:space="preserve"> 20</w:t>
      </w:r>
      <w:r>
        <w:rPr>
          <w:sz w:val="20"/>
        </w:rPr>
        <w:t xml:space="preserve"> раз больше</w:t>
      </w:r>
      <w:r>
        <w:rPr>
          <w:sz w:val="20"/>
          <w:lang w:val="en-US"/>
        </w:rPr>
        <w:t xml:space="preserve"> — 5</w:t>
      </w:r>
      <w:r>
        <w:rPr>
          <w:sz w:val="20"/>
        </w:rPr>
        <w:t xml:space="preserve"> миллионов.</w:t>
      </w:r>
    </w:p>
    <w:p>
      <w:pPr>
        <w:pStyle w:val="Normal"/>
        <w:spacing w:lineRule="auto" w:line="218"/>
        <w:rPr/>
      </w:pPr>
      <w:r>
        <w:rPr>
          <w:sz w:val="20"/>
        </w:rPr>
        <w:t>Во всем мире в Приполярье и Заполярье проживает</w:t>
      </w:r>
      <w:r>
        <w:rPr>
          <w:sz w:val="20"/>
          <w:lang w:val="en-US"/>
        </w:rPr>
        <w:t xml:space="preserve"> 12</w:t>
      </w:r>
      <w:r>
        <w:rPr>
          <w:sz w:val="20"/>
        </w:rPr>
        <w:t xml:space="preserve"> миллионов человек. Так вот, из них более</w:t>
      </w:r>
      <w:r>
        <w:rPr>
          <w:sz w:val="20"/>
          <w:lang w:val="en-US"/>
        </w:rPr>
        <w:t xml:space="preserve"> 11</w:t>
      </w:r>
      <w:r>
        <w:rPr>
          <w:sz w:val="20"/>
        </w:rPr>
        <w:t xml:space="preserve"> миллионов</w:t>
      </w:r>
      <w:r>
        <w:rPr>
          <w:sz w:val="20"/>
          <w:lang w:val="en-US"/>
        </w:rPr>
        <w:t xml:space="preserve"> —</w:t>
      </w:r>
      <w:r>
        <w:rPr>
          <w:sz w:val="20"/>
        </w:rPr>
        <w:t xml:space="preserve"> в России. Причем, эти миллионы в основном жители городов. И надо иметь в виду, что </w:t>
      </w:r>
      <w:r>
        <w:rPr>
          <w:b/>
          <w:sz w:val="20"/>
        </w:rPr>
        <w:t>их</w:t>
      </w:r>
      <w:r>
        <w:rPr>
          <w:sz w:val="20"/>
        </w:rPr>
        <w:t xml:space="preserve"> обслуживание раз в сто дороже, чем обслуживание такого же го</w:t>
        <w:softHyphen/>
        <w:t>рода в средней полосе.</w:t>
      </w:r>
    </w:p>
    <w:p>
      <w:pPr>
        <w:pStyle w:val="Normal"/>
        <w:spacing w:lineRule="auto" w:line="218"/>
        <w:ind w:firstLine="260"/>
        <w:rPr/>
      </w:pPr>
      <w:r>
        <w:rPr>
          <w:sz w:val="20"/>
        </w:rPr>
        <w:t>А как положение страны влияет на ее экономику, например, на сельское хозяйство, мы уже говорили. Половина всей нашей терри</w:t>
        <w:softHyphen/>
        <w:t>тории лежит севернее 60-го градуса широты. Здесь возможно лишь оленеводство и возделывание мелких огородов. В средней полосе активные сельскохозяйственные работы идут с мая по октябрь. А, на</w:t>
        <w:softHyphen/>
        <w:t>пример, на юге Европы они длятся фактически круглый год. В резуль</w:t>
        <w:softHyphen/>
        <w:t>тате, там семья из</w:t>
      </w:r>
      <w:r>
        <w:rPr>
          <w:sz w:val="20"/>
          <w:lang w:val="en-US"/>
        </w:rPr>
        <w:t xml:space="preserve"> 4-х</w:t>
      </w:r>
      <w:r>
        <w:rPr>
          <w:sz w:val="20"/>
        </w:rPr>
        <w:t xml:space="preserve"> человек свободно может прокормиться с</w:t>
      </w:r>
      <w:r>
        <w:rPr>
          <w:sz w:val="20"/>
          <w:lang w:val="en-US"/>
        </w:rPr>
        <w:t xml:space="preserve"> 5</w:t>
      </w:r>
      <w:r>
        <w:rPr>
          <w:sz w:val="20"/>
        </w:rPr>
        <w:t xml:space="preserve"> гек</w:t>
        <w:softHyphen/>
        <w:t>таров пашни, а российская семья, с трудом, с территории в</w:t>
      </w:r>
      <w:r>
        <w:rPr>
          <w:sz w:val="20"/>
          <w:lang w:val="en-US"/>
        </w:rPr>
        <w:t xml:space="preserve"> 4 - 6</w:t>
      </w:r>
      <w:r>
        <w:rPr>
          <w:sz w:val="20"/>
        </w:rPr>
        <w:t xml:space="preserve"> раз большей. Только при взаимопомощи во время пахоты, уборки и продажи урожая можно как-то выкрутиться. Вот одна из причин "индивидуализма" Запада и "коллективизма" России.</w:t>
      </w:r>
    </w:p>
    <w:p>
      <w:pPr>
        <w:pStyle w:val="Normal"/>
        <w:spacing w:lineRule="auto" w:line="218"/>
        <w:ind w:left="40" w:firstLine="280"/>
        <w:rPr/>
      </w:pPr>
      <w:r>
        <w:rPr>
          <w:sz w:val="20"/>
        </w:rPr>
        <w:t>С упорством, достойным другого применения, нам талдычат, что без свободного фермера мы не добьемся демократии, что сельскохо</w:t>
        <w:softHyphen/>
        <w:t>зяйственная община</w:t>
      </w:r>
      <w:r>
        <w:rPr>
          <w:sz w:val="20"/>
          <w:lang w:val="en-US"/>
        </w:rPr>
        <w:t xml:space="preserve"> —</w:t>
      </w:r>
      <w:r>
        <w:rPr>
          <w:sz w:val="20"/>
        </w:rPr>
        <w:t xml:space="preserve"> опора авторитарного режима. Это, конечно, тезис спорный. Но его приверженцы даже не понимают того, что пе</w:t>
        <w:softHyphen/>
        <w:t>рейти к фермерским хозяйствам нам климат не позволяет. Он дикту</w:t>
        <w:softHyphen/>
        <w:t>ет некие коллективные и кооперативные формы ведения хозяйства. Не учитывать этого нельзя и при решении вопроса о купле и прода</w:t>
        <w:softHyphen/>
        <w:t>жи земли.</w:t>
      </w:r>
    </w:p>
    <w:p>
      <w:pPr>
        <w:pStyle w:val="Normal"/>
        <w:spacing w:lineRule="auto" w:line="218"/>
        <w:ind w:left="40" w:firstLine="280"/>
        <w:rPr/>
      </w:pPr>
      <w:r>
        <w:rPr>
          <w:sz w:val="20"/>
        </w:rPr>
        <w:t>Один из важнейших элементов демократии</w:t>
      </w:r>
      <w:r>
        <w:rPr>
          <w:sz w:val="20"/>
          <w:lang w:val="en-US"/>
        </w:rPr>
        <w:t xml:space="preserve"> —</w:t>
      </w:r>
      <w:r>
        <w:rPr>
          <w:sz w:val="20"/>
        </w:rPr>
        <w:t xml:space="preserve"> развитые средства коммуникации. Без надежной связи демократии НЕ БЫВАЕТ! И в этом вопросе климат и размеры страны тоже имеют первостепенное значение. Например, по-прежнему в России очень худо с шоссейны</w:t>
        <w:softHyphen/>
        <w:t>ми дорогами. Не лучше обстоит дело и с железными дорогами. С ев</w:t>
        <w:softHyphen/>
        <w:t>ропейской частью России всю Сибирь и Дальний Восток фактически связывает только построенная еще в конце</w:t>
      </w:r>
      <w:r>
        <w:rPr>
          <w:sz w:val="20"/>
          <w:lang w:val="en-US"/>
        </w:rPr>
        <w:t xml:space="preserve"> XIX —</w:t>
      </w:r>
      <w:r>
        <w:rPr>
          <w:sz w:val="20"/>
        </w:rPr>
        <w:t xml:space="preserve"> начале</w:t>
      </w:r>
      <w:r>
        <w:rPr>
          <w:sz w:val="20"/>
          <w:lang w:val="en-US"/>
        </w:rPr>
        <w:t xml:space="preserve"> XX</w:t>
      </w:r>
      <w:r>
        <w:rPr>
          <w:sz w:val="20"/>
        </w:rPr>
        <w:t xml:space="preserve"> века транссибирская магистраль и построенная севернее, параллельно Транссибу, ветка БАМа. При этом БАМ до сих пор как целое не действует, работают только отдельные участки. Так вот, строителям демократии этого показалось мало. Они взвинтили транспортные та</w:t>
        <w:softHyphen/>
        <w:t>рифы до небывалых высот. Если же говорить о связи, то Россия, имея преимущества в освоении космоса, не может развивать спутни</w:t>
        <w:softHyphen/>
        <w:t>ковую связь!</w:t>
      </w:r>
    </w:p>
    <w:p>
      <w:pPr>
        <w:pStyle w:val="Normal"/>
        <w:spacing w:lineRule="auto" w:line="218"/>
        <w:ind w:left="40" w:firstLine="280"/>
        <w:rPr/>
      </w:pPr>
      <w:r>
        <w:rPr>
          <w:sz w:val="20"/>
        </w:rPr>
        <w:t>Подведем некоторые итоги.</w:t>
      </w:r>
      <w:r>
        <w:rPr>
          <w:b/>
          <w:sz w:val="20"/>
        </w:rPr>
        <w:t xml:space="preserve"> Во-первых,</w:t>
      </w:r>
      <w:r>
        <w:rPr>
          <w:sz w:val="20"/>
        </w:rPr>
        <w:t xml:space="preserve"> мы никогда не слышали о влиянии, которое оказывают география и климат на демократию, ни от наших доморощенных «демократоров», ни от их западных учите</w:t>
        <w:softHyphen/>
        <w:t>лей. Следовательно, все эти господа слабо понимают, что такое де</w:t>
        <w:softHyphen/>
        <w:t>мократия и от чего она зависит. Тут и лежит причина неудач пере</w:t>
        <w:softHyphen/>
        <w:t>садки «западных моделей» на российскую почву: просто на Западе «здоровые и богатые» не слишком хорошо разбираются в тех социо-политических категориях, которые с маниакальным упорством всюду насаждают, а потом обижаются, что ничего не получается.</w:t>
      </w:r>
    </w:p>
    <w:p>
      <w:pPr>
        <w:pStyle w:val="Normal"/>
        <w:spacing w:lineRule="auto" w:line="218"/>
        <w:ind w:left="40" w:firstLine="280"/>
        <w:rPr/>
      </w:pPr>
      <w:r>
        <w:rPr>
          <w:b/>
          <w:sz w:val="20"/>
        </w:rPr>
        <w:t>Во-вторых,</w:t>
      </w:r>
      <w:r>
        <w:rPr>
          <w:sz w:val="20"/>
        </w:rPr>
        <w:t xml:space="preserve"> учитывая наши природно-климатические реалии, все-таки можно выработать схему пути, коль скоро мы хотим двигаться к демократии. Ограничимся самыми общими рассуждениями.</w:t>
      </w:r>
    </w:p>
    <w:p>
      <w:pPr>
        <w:pStyle w:val="Normal"/>
        <w:spacing w:lineRule="auto" w:line="218"/>
        <w:ind w:left="40" w:firstLine="280"/>
        <w:rPr/>
      </w:pPr>
      <w:r>
        <w:rPr>
          <w:sz w:val="20"/>
        </w:rPr>
        <w:t>Не нужно форсировать время перехода к демократии. Торопли</w:t>
        <w:softHyphen/>
        <w:t>вость здесь не только бесполезна, но и вредна. Демократии надо УЧИТЬСЯ, начиная с выборов самой мелкой местной власти. Необ</w:t>
        <w:softHyphen/>
        <w:t>ходимо срочно решать вопрос развития средств коммуникаций (пока все не порушено необратимо); это один из первостепенных вопросов. Нужно радикально менять политику Центра: уменьшить количество вопросов его ведения, передав многие из полномочий на региональ</w:t>
        <w:softHyphen/>
        <w:t>ный уровень. Тогда рядовой избиратель получит больше возможно</w:t>
        <w:softHyphen/>
        <w:t>стей для влияния на жизненно важные вопросы, хотя бы потому, что</w:t>
      </w:r>
      <w:r>
        <w:rPr>
          <w:sz w:val="20"/>
          <w:lang w:val="en-US"/>
        </w:rPr>
        <w:t xml:space="preserve"> </w:t>
      </w:r>
      <w:r>
        <w:rPr>
          <w:sz w:val="20"/>
        </w:rPr>
        <w:t>если вопросы решает меньшее количество людей, то голос каждого становится более значимым. А общефедеральные выборы станут ме</w:t>
        <w:softHyphen/>
        <w:t>нее важны и по степени влияния на них рядового избирателя, и по значимости решаемых ими вопросов.</w:t>
      </w:r>
    </w:p>
    <w:p>
      <w:pPr>
        <w:pStyle w:val="Normal"/>
        <w:spacing w:lineRule="auto" w:line="218"/>
        <w:ind w:left="120" w:firstLine="280"/>
        <w:rPr>
          <w:sz w:val="20"/>
        </w:rPr>
      </w:pPr>
      <w:r>
        <w:rPr>
          <w:sz w:val="20"/>
        </w:rPr>
        <w:t>Не следует бояться президентской республики, но при этом надо иметь реальное, а не декларированное разделение властей. На мест</w:t>
        <w:softHyphen/>
        <w:t>ном же уровне возможны самые разнообразные формы построения власти. При этом они не должны нарушать некоторых рамочных норм, которые должны быть постулированы в Конституции Россий</w:t>
        <w:softHyphen/>
        <w:t>ской Федерации.</w:t>
      </w:r>
    </w:p>
    <w:p>
      <w:pPr>
        <w:pStyle w:val="Normal"/>
        <w:spacing w:lineRule="auto" w:line="218"/>
        <w:ind w:left="120" w:firstLine="280"/>
        <w:rPr>
          <w:sz w:val="20"/>
        </w:rPr>
      </w:pPr>
      <w:r>
        <w:rPr>
          <w:sz w:val="20"/>
        </w:rPr>
        <w:t>И главное. Надо, чтобы люди, имеющие власть, думали о благе России, а не о чужих «моделях», пусть они даже и оправдались где-то там, за бугром. Как добиться, чтобы такие люди оказались у вла</w:t>
        <w:softHyphen/>
        <w:t>сти? А демократическим путем. Через выборы.</w:t>
      </w:r>
    </w:p>
    <w:p>
      <w:pPr>
        <w:pStyle w:val="Normal"/>
        <w:spacing w:lineRule="auto" w:line="240" w:before="200" w:after="0"/>
        <w:ind w:left="320" w:hanging="0"/>
        <w:jc w:val="left"/>
        <w:rPr>
          <w:sz w:val="20"/>
        </w:rPr>
      </w:pPr>
      <w:r>
        <w:rPr>
          <w:b/>
          <w:i/>
          <w:sz w:val="20"/>
        </w:rPr>
        <w:t>Россияне, русские и др.</w:t>
      </w:r>
    </w:p>
    <w:p>
      <w:pPr>
        <w:pStyle w:val="Normal"/>
        <w:spacing w:lineRule="auto" w:line="218" w:before="20" w:after="0"/>
        <w:ind w:left="40" w:firstLine="300"/>
        <w:rPr>
          <w:sz w:val="20"/>
        </w:rPr>
      </w:pPr>
      <w:r>
        <w:rPr>
          <w:sz w:val="20"/>
        </w:rPr>
        <w:t>Много ошибок возникает из неправильной классификации поня</w:t>
        <w:softHyphen/>
        <w:t>тий. Например, мы хотим разобраться с библиотекой. Разложить оп</w:t>
        <w:softHyphen/>
        <w:t>ределенным образом книги. Во-первых, мы выделяем свои книги из всех остальных, поставив на них штампик: Ех НЬпа (из книг) такого-то. Теперь начнем классифицировать "свои" книги. У нас много книг на русском языке и несколько книг на иностранных языках. Среди русских книг есть и переводные. Как мы будем раскладывать их дальше? Можно по языкам, на которых они написаны, но как быть со словарями с одного языка на другой? Можно по странам, к которым принадлежат авторы. Можно по языкам, на которых были написаны оригиналы. Короче, нет ни ясности, ни однозначности.</w:t>
      </w:r>
    </w:p>
    <w:p>
      <w:pPr>
        <w:pStyle w:val="Normal"/>
        <w:spacing w:lineRule="auto" w:line="218"/>
        <w:ind w:firstLine="260"/>
        <w:rPr/>
      </w:pPr>
      <w:r>
        <w:rPr>
          <w:sz w:val="20"/>
        </w:rPr>
        <w:t xml:space="preserve">Та же проблема у нас возникает, когда мы пытаемся разобраться со структурой Российской федерации. У нас есть граждане страны, есть нации, и есть этносы. "Россиянами" мы характеризуем всех граждан страны. Далее есть класс, в который входит приблизительно </w:t>
      </w:r>
      <w:r>
        <w:rPr>
          <w:sz w:val="20"/>
          <w:lang w:val="en-US"/>
        </w:rPr>
        <w:t>80%</w:t>
      </w:r>
      <w:r>
        <w:rPr>
          <w:sz w:val="20"/>
        </w:rPr>
        <w:t xml:space="preserve"> граждан, называющих себя русскими. И тут возникает вопрос: "Одного ли они порядка, например, с татарами, чувашами, карелами и т.д.?"</w:t>
      </w:r>
    </w:p>
    <w:p>
      <w:pPr>
        <w:pStyle w:val="Normal"/>
        <w:spacing w:lineRule="auto" w:line="218"/>
        <w:ind w:firstLine="260"/>
        <w:rPr>
          <w:sz w:val="20"/>
        </w:rPr>
      </w:pPr>
      <w:r>
        <w:rPr>
          <w:sz w:val="20"/>
        </w:rPr>
        <w:t>Не является ли понятие "русский" суперэтническим? Не правиль</w:t>
        <w:softHyphen/>
        <w:t>нее было бы считать однопорядковым такое деление: владимирцы, псковичи, рязанцы, татары, чуваши, смоляне и т.д.? Но это еще не все. В результате долгого совместного житья, в любом историческом регионе существуют представители разных этносов. Например, сего</w:t>
        <w:softHyphen/>
        <w:t>дня в Москве живет больше татар, чем в Казани. То есть у нас есть еще и деление граждан на региональном уровне.</w:t>
      </w:r>
    </w:p>
    <w:p>
      <w:pPr>
        <w:pStyle w:val="Normal"/>
        <w:spacing w:lineRule="auto" w:line="218"/>
        <w:ind w:firstLine="260"/>
        <w:rPr/>
      </w:pPr>
      <w:r>
        <w:rPr>
          <w:sz w:val="20"/>
        </w:rPr>
        <w:t>В свое время большевики внедрили в сознание людей миф о доре</w:t>
        <w:softHyphen/>
        <w:t>волюционной России, как о "тюрьме народов". И предложили деле</w:t>
        <w:softHyphen/>
        <w:t>ние страны по признаку национальности. Они рассуждали, наверное.</w:t>
      </w:r>
      <w:r>
        <w:rPr>
          <w:sz w:val="20"/>
          <w:lang w:val="en-US"/>
        </w:rPr>
        <w:t xml:space="preserve"> </w:t>
      </w:r>
      <w:r>
        <w:rPr>
          <w:sz w:val="20"/>
        </w:rPr>
        <w:t>так: "Сейчас нам нужна поддержка национальных элит и движений, а со временем, когда идеи интернационализма победят, государст</w:t>
        <w:softHyphen/>
        <w:t>венные и этнические границы будут стерты, сведены на нет. Индуст</w:t>
        <w:softHyphen/>
        <w:t>риализация сформирует на национальных окраинах рабочий класс, а просвещение</w:t>
      </w:r>
      <w:r>
        <w:rPr>
          <w:sz w:val="20"/>
          <w:lang w:val="en-US"/>
        </w:rPr>
        <w:t xml:space="preserve"> —</w:t>
      </w:r>
      <w:r>
        <w:rPr>
          <w:sz w:val="20"/>
        </w:rPr>
        <w:t xml:space="preserve"> внесет в него коммунистическую сознательность". Надо признать, что это была вполне осмысленная политика, которая могла принести свои плоды. Вот причина создания советских респуб</w:t>
        <w:softHyphen/>
        <w:t>лик по этническому признаку. А сейчас забыто, почему это делалось, и продолжает тиражироваться разумное в одних условиях, и совер</w:t>
        <w:softHyphen/>
        <w:t>шенно вредное в других деление страны по национальностям.</w:t>
      </w:r>
    </w:p>
    <w:p>
      <w:pPr>
        <w:pStyle w:val="Normal"/>
        <w:spacing w:lineRule="auto" w:line="218"/>
        <w:ind w:left="40" w:firstLine="240"/>
        <w:rPr>
          <w:sz w:val="20"/>
        </w:rPr>
      </w:pPr>
      <w:r>
        <w:rPr>
          <w:sz w:val="20"/>
        </w:rPr>
        <w:t>Следует помнить, что в России не было таких народов, которых бы уничтожили или загнали в резервации. Все сохраняли свой образ жизни, свои традиции, свою веру. Упомянем и о довольно гибких регулятивных механизмах политики в отношении национальных ре</w:t>
        <w:softHyphen/>
        <w:t>гионов империи, о том, что их специфика учитывалась в организации системы местного самоуправления, судопроизводства, образования.</w:t>
      </w:r>
    </w:p>
    <w:p>
      <w:pPr>
        <w:pStyle w:val="Normal"/>
        <w:spacing w:lineRule="auto" w:line="218"/>
        <w:ind w:left="40" w:firstLine="240"/>
        <w:rPr>
          <w:sz w:val="20"/>
        </w:rPr>
      </w:pPr>
      <w:r>
        <w:rPr>
          <w:sz w:val="20"/>
        </w:rPr>
        <w:t>Простой пример. В царской России никогда мусульман не награж</w:t>
        <w:softHyphen/>
        <w:t>дали крестом (орденом или медалью Святого Георгия), для них был свой аналог этих наград. А вот нынешние «демократы», борцы за свободы и «права», об этом даже не подумали. Всех подряд награж</w:t>
        <w:softHyphen/>
        <w:t>дают крестами.</w:t>
      </w:r>
    </w:p>
    <w:p>
      <w:pPr>
        <w:pStyle w:val="Normal"/>
        <w:spacing w:lineRule="auto" w:line="218"/>
        <w:ind w:left="40" w:firstLine="240"/>
        <w:rPr/>
      </w:pPr>
      <w:r>
        <w:rPr>
          <w:sz w:val="20"/>
        </w:rPr>
        <w:t>В имперской России элита была полиэтничной, а политика носила принципиально наднациональный характер. Бухарский хан и при царском дворе оставался ханом, грузинский князь</w:t>
      </w:r>
      <w:r>
        <w:rPr>
          <w:sz w:val="20"/>
          <w:lang w:val="en-US"/>
        </w:rPr>
        <w:t xml:space="preserve"> —</w:t>
      </w:r>
      <w:r>
        <w:rPr>
          <w:sz w:val="20"/>
        </w:rPr>
        <w:t xml:space="preserve"> князем. Ценно</w:t>
        <w:softHyphen/>
        <w:t>сти государственного патриотизма и лояльность по отношению к верховной власти выдвигались как требование для всех без исключе</w:t>
        <w:softHyphen/>
        <w:t>ния народов России.</w:t>
      </w:r>
    </w:p>
    <w:p>
      <w:pPr>
        <w:pStyle w:val="Normal"/>
        <w:spacing w:lineRule="auto" w:line="218"/>
        <w:ind w:left="40" w:firstLine="240"/>
        <w:rPr/>
      </w:pPr>
      <w:r>
        <w:rPr>
          <w:sz w:val="20"/>
        </w:rPr>
        <w:t xml:space="preserve">Мы далеки от идеализации прошлого. Были и очаги постоянной нестабильности, "порядок" в ряде окраин поддерживался военно-административными методами. Правда, после общей нестабильности </w:t>
      </w:r>
      <w:r>
        <w:rPr>
          <w:sz w:val="20"/>
          <w:lang w:val="en-US"/>
        </w:rPr>
        <w:t>1917</w:t>
      </w:r>
      <w:r>
        <w:rPr>
          <w:sz w:val="20"/>
        </w:rPr>
        <w:t xml:space="preserve"> года сепаратизм охватил почти все регионы России. В резуль</w:t>
        <w:softHyphen/>
        <w:t>тате этнические элиты получили формальную власть в своих нацио</w:t>
        <w:softHyphen/>
        <w:t>нальных «автономиях», в обмен на поддержку коммунистического режима и очередных кремлевских вождей. А русские в разных ре</w:t>
        <w:softHyphen/>
        <w:t>гионах, включая чисто русские, получили стойкий комплекс непол</w:t>
        <w:softHyphen/>
        <w:t>ноценности: они вроде даже не этнос.</w:t>
      </w:r>
    </w:p>
    <w:p>
      <w:pPr>
        <w:pStyle w:val="Normal"/>
        <w:spacing w:lineRule="auto" w:line="218"/>
        <w:ind w:left="40" w:firstLine="240"/>
        <w:rPr/>
      </w:pPr>
      <w:r>
        <w:rPr>
          <w:sz w:val="20"/>
        </w:rPr>
        <w:t>Сегодня, после распада СССР, многие проблемы советской поры перенесены в Российскую федерацию. Новые вожди стараются при</w:t>
        <w:softHyphen/>
        <w:t>обрести поддержку, заигрывая с этническими элитами, вместо реше</w:t>
        <w:softHyphen/>
        <w:t>ния проблемы структуризации страны нормальным образом. Хотите</w:t>
      </w:r>
      <w:r>
        <w:rPr>
          <w:sz w:val="20"/>
          <w:lang w:val="en-US"/>
        </w:rPr>
        <w:t xml:space="preserve"> — </w:t>
      </w:r>
      <w:r>
        <w:rPr>
          <w:sz w:val="20"/>
        </w:rPr>
        <w:t>на уровне территорий, где Самарская область и Татарстан</w:t>
      </w:r>
      <w:r>
        <w:rPr>
          <w:sz w:val="20"/>
          <w:lang w:val="en-US"/>
        </w:rPr>
        <w:t xml:space="preserve"> —</w:t>
      </w:r>
      <w:r>
        <w:rPr>
          <w:sz w:val="20"/>
        </w:rPr>
        <w:t xml:space="preserve"> одно-уровневые структуры. Хотите</w:t>
      </w:r>
      <w:r>
        <w:rPr>
          <w:sz w:val="20"/>
          <w:lang w:val="en-US"/>
        </w:rPr>
        <w:t xml:space="preserve"> —</w:t>
      </w:r>
      <w:r>
        <w:rPr>
          <w:sz w:val="20"/>
        </w:rPr>
        <w:t xml:space="preserve"> на этнической основе, тогда рязан-цам и чувашам надо дать одинаковые права. Но второй путь сложен, из-за перемешанности этносов по территории страны. Поэтому нуж</w:t>
        <w:softHyphen/>
        <w:t>но осуществить политическое и экономическое равноправие на уров</w:t>
        <w:softHyphen/>
        <w:t>не территорий, а культурное на уровне этносов. То есть единая Рос</w:t>
        <w:softHyphen/>
        <w:t>сийская федерация</w:t>
      </w:r>
      <w:r>
        <w:rPr>
          <w:sz w:val="20"/>
          <w:lang w:val="en-US"/>
        </w:rPr>
        <w:t xml:space="preserve"> —</w:t>
      </w:r>
      <w:r>
        <w:rPr>
          <w:sz w:val="20"/>
        </w:rPr>
        <w:t xml:space="preserve"> не союз народов, а союз территорий, подтвер</w:t>
        <w:softHyphen/>
        <w:t>жденный этническим равноправием.</w:t>
      </w:r>
    </w:p>
    <w:p>
      <w:pPr>
        <w:pStyle w:val="Normal"/>
        <w:spacing w:lineRule="auto" w:line="218"/>
        <w:ind w:left="40" w:firstLine="280"/>
        <w:rPr>
          <w:sz w:val="20"/>
        </w:rPr>
      </w:pPr>
      <w:r>
        <w:rPr>
          <w:sz w:val="20"/>
        </w:rPr>
        <w:t>Проблемы всегда обостряются, когда падает жизненный уровень. В такой ситуации начинается поиск того, кто "съел мой кусок хле</w:t>
        <w:softHyphen/>
        <w:t>ба". Если люди воспринимают свою страну как толпу перемешанных народов, среди лиц другой нации и будут искать обидчика. Это путь к развалу страны. А между тем повышение качества жизни народов России требует единого экономического пространства.</w:t>
      </w:r>
    </w:p>
    <w:p>
      <w:pPr>
        <w:pStyle w:val="Normal"/>
        <w:spacing w:lineRule="auto" w:line="218"/>
        <w:ind w:left="40" w:firstLine="280"/>
        <w:rPr/>
      </w:pPr>
      <w:r>
        <w:rPr>
          <w:sz w:val="20"/>
        </w:rPr>
        <w:t>Русские сроду не были нацией, а всегда</w:t>
      </w:r>
      <w:r>
        <w:rPr>
          <w:sz w:val="20"/>
          <w:lang w:val="en-US"/>
        </w:rPr>
        <w:t xml:space="preserve"> —</w:t>
      </w:r>
      <w:r>
        <w:rPr>
          <w:sz w:val="20"/>
        </w:rPr>
        <w:t xml:space="preserve"> сверхнацией. Этниче</w:t>
        <w:softHyphen/>
        <w:t>ские корни тут изначально смешанные: славянские, финские, тюрк</w:t>
        <w:softHyphen/>
        <w:t>ские и еще Бог знает какие; и государство российское изначально не национальное. Русские</w:t>
      </w:r>
      <w:r>
        <w:rPr>
          <w:sz w:val="20"/>
          <w:lang w:val="en-US"/>
        </w:rPr>
        <w:t xml:space="preserve"> —</w:t>
      </w:r>
      <w:r>
        <w:rPr>
          <w:sz w:val="20"/>
        </w:rPr>
        <w:t xml:space="preserve"> результат, а не исток процесса. И для рус</w:t>
        <w:softHyphen/>
        <w:t>ских, как суперэтноса, надо искать не "национальную", а "держав</w:t>
        <w:softHyphen/>
        <w:t>ную", государственную идею. И это не противоречит интересам дру</w:t>
        <w:softHyphen/>
        <w:t>гих этносов, составляющих во всей своей совокупности страну Рос</w:t>
        <w:softHyphen/>
        <w:t>сию.</w:t>
      </w:r>
    </w:p>
    <w:p>
      <w:pPr>
        <w:pStyle w:val="Normal"/>
        <w:spacing w:lineRule="auto" w:line="218"/>
        <w:ind w:left="40" w:firstLine="280"/>
        <w:rPr/>
      </w:pPr>
      <w:r>
        <w:rPr>
          <w:sz w:val="20"/>
        </w:rPr>
        <w:t>Имперская составляющая сознания этнических групп (москвичей, новгородцев, рязанцев и т.д.) сформировалась быстрее, чем понима</w:t>
        <w:softHyphen/>
        <w:t>ние, что они составляют новую суперэтническую общность, русских. Поэтому сознание этого нового суперэтноса исторически складыва</w:t>
        <w:softHyphen/>
        <w:t>лось как государственническое. От русских требовалось служить им</w:t>
        <w:softHyphen/>
        <w:t>перии и нести ее бремя, довольствуясь осознанием этой миссии и ничего (или почти ничего) не получая взамен. Это перешло и на со</w:t>
        <w:softHyphen/>
        <w:t>ветскую эпоху, где они без особых усилий стали считать себя совет</w:t>
        <w:softHyphen/>
        <w:t>скими (по опросам, до</w:t>
      </w:r>
      <w:r>
        <w:rPr>
          <w:sz w:val="20"/>
          <w:lang w:val="en-US"/>
        </w:rPr>
        <w:t xml:space="preserve"> 80%</w:t>
      </w:r>
      <w:r>
        <w:rPr>
          <w:sz w:val="20"/>
        </w:rPr>
        <w:t xml:space="preserve"> этнических русских называли себя, пре</w:t>
        <w:softHyphen/>
        <w:t>жде всего, советскими и не более четверти русских могли назвать хоть один признак национальной идентификации).</w:t>
      </w:r>
    </w:p>
    <w:p>
      <w:pPr>
        <w:pStyle w:val="Normal"/>
        <w:spacing w:lineRule="auto" w:line="218"/>
        <w:ind w:left="40" w:firstLine="280"/>
        <w:rPr>
          <w:sz w:val="20"/>
        </w:rPr>
      </w:pPr>
      <w:r>
        <w:rPr>
          <w:sz w:val="20"/>
        </w:rPr>
        <w:t>В построении федерации надо идти от природы человека. Он, прежде всего, относится к некоторой семье, затем к народу (земля</w:t>
        <w:softHyphen/>
        <w:t>честву) и только потом к стране. Попытки переставить эти интересы ошибочные, тупиковые.</w:t>
      </w:r>
    </w:p>
    <w:p>
      <w:pPr>
        <w:pStyle w:val="Normal"/>
        <w:spacing w:lineRule="auto" w:line="240" w:before="180" w:after="0"/>
        <w:ind w:left="240" w:hanging="0"/>
        <w:jc w:val="left"/>
        <w:rPr>
          <w:sz w:val="20"/>
        </w:rPr>
      </w:pPr>
      <w:r>
        <w:rPr>
          <w:b/>
          <w:i/>
          <w:sz w:val="20"/>
        </w:rPr>
        <w:t>Все и сразу</w:t>
      </w:r>
    </w:p>
    <w:p>
      <w:pPr>
        <w:pStyle w:val="Normal"/>
        <w:spacing w:lineRule="auto" w:line="218" w:before="40" w:after="0"/>
        <w:ind w:firstLine="260"/>
        <w:rPr>
          <w:sz w:val="20"/>
        </w:rPr>
      </w:pPr>
      <w:r>
        <w:rPr>
          <w:sz w:val="20"/>
        </w:rPr>
        <w:t>Отметим одну особенность российского менталитета. Всегда была склонность найти что-то такое, взявшись за которое, можно получить общество благоденствия. Это результат представления себя, своей страны как единого целого. Говоря по-другому, из ямы вылезти либо всем, либо никому. Но эволюция как раз показывает, что при увели</w:t>
        <w:softHyphen/>
        <w:t>чении системы падает ее управляемость. Для выживания ей стано</w:t>
        <w:softHyphen/>
        <w:t>вится выгодным разбиться на ряд подсистем, подчиненных общей задаче. Каждая часть решает собственные вопросы, не противореча</w:t>
        <w:softHyphen/>
        <w:t>щие решению общей для всей системы задачи. Эти «части», подсис</w:t>
        <w:softHyphen/>
        <w:t>темы, могут быть даже полностью автономны.</w:t>
      </w:r>
    </w:p>
    <w:p>
      <w:pPr>
        <w:pStyle w:val="Normal"/>
        <w:spacing w:lineRule="auto" w:line="218"/>
        <w:ind w:firstLine="260"/>
        <w:rPr/>
      </w:pPr>
      <w:r>
        <w:rPr>
          <w:sz w:val="20"/>
        </w:rPr>
        <w:t>Многие сегодняшние задачи кажутся неразрешимыми, потому что от их решения должны выиграть все. Но все могут выиграть, и в том случае, если дать каждой из подсистем найти для себя приемлемое решение. Почему, например Дальнему Востоку не нацелиться на бо</w:t>
        <w:softHyphen/>
        <w:t>лее тесную кооперацию со своими соседями, вместо ожидания помо</w:t>
        <w:softHyphen/>
        <w:t>щи из центра. Надо сделать Дальний Восток самостоятельным эко</w:t>
        <w:softHyphen/>
        <w:t>номическим субъектом. Чего бояться? Этот регион может из дотаци</w:t>
        <w:softHyphen/>
        <w:t>онного стать прибыльным. Только эту прибыль, кроме малой ее части, необходимой на общегосударственные дела, надо оставлять</w:t>
      </w:r>
      <w:r>
        <w:rPr>
          <w:sz w:val="20"/>
          <w:lang w:val="en-US"/>
        </w:rPr>
        <w:t xml:space="preserve"> </w:t>
      </w:r>
      <w:r>
        <w:rPr>
          <w:sz w:val="20"/>
        </w:rPr>
        <w:t>там.</w:t>
      </w:r>
    </w:p>
    <w:p>
      <w:pPr>
        <w:pStyle w:val="Normal"/>
        <w:spacing w:lineRule="auto" w:line="218"/>
        <w:ind w:left="40" w:firstLine="280"/>
        <w:rPr/>
      </w:pPr>
      <w:r>
        <w:rPr>
          <w:sz w:val="20"/>
        </w:rPr>
        <w:t>Калининградская область может прекрасно сотрудничать с сосе</w:t>
        <w:softHyphen/>
        <w:t>дями, так же, как и Дальний Восток. Южные районы могут выбрать в качестве специализации сельское хозяйство. И так можно просмот</w:t>
        <w:softHyphen/>
        <w:t>реть каждый регион. Надо понять, что никакого специального регио</w:t>
        <w:softHyphen/>
        <w:t>на «Российская Федерация» нет. Страна вся состоит из реальных регионов, каждый со своим народом, и если они все поврозь смогут найти свою нишу, то это будет значить, что выжила и вся страна совокупно. Задача РФ</w:t>
      </w:r>
      <w:r>
        <w:rPr>
          <w:sz w:val="20"/>
          <w:lang w:val="en-US"/>
        </w:rPr>
        <w:t xml:space="preserve"> —</w:t>
      </w:r>
      <w:r>
        <w:rPr>
          <w:sz w:val="20"/>
        </w:rPr>
        <w:t xml:space="preserve"> дать возможность получить этим регионам преимущество, как части некоторой большей целостности. Федера</w:t>
        <w:softHyphen/>
        <w:t>ция</w:t>
      </w:r>
      <w:r>
        <w:rPr>
          <w:sz w:val="20"/>
          <w:lang w:val="en-US"/>
        </w:rPr>
        <w:t xml:space="preserve"> —</w:t>
      </w:r>
      <w:r>
        <w:rPr>
          <w:sz w:val="20"/>
        </w:rPr>
        <w:t xml:space="preserve"> объединитель и защитник!</w:t>
      </w:r>
    </w:p>
    <w:p>
      <w:pPr>
        <w:pStyle w:val="Normal"/>
        <w:spacing w:lineRule="auto" w:line="218"/>
        <w:ind w:left="40" w:firstLine="280"/>
        <w:rPr>
          <w:sz w:val="20"/>
        </w:rPr>
      </w:pPr>
      <w:r>
        <w:rPr>
          <w:sz w:val="20"/>
        </w:rPr>
        <w:t>Кстати, те регионы, которые не смогут найти свою собственную нишу в едином хозяйстве страны, наверное, не могут считаться са</w:t>
        <w:softHyphen/>
        <w:t>мостоятельными субъектами.</w:t>
      </w:r>
    </w:p>
    <w:p>
      <w:pPr>
        <w:pStyle w:val="Normal"/>
        <w:spacing w:lineRule="auto" w:line="218"/>
        <w:ind w:left="40" w:firstLine="280"/>
        <w:rPr/>
      </w:pPr>
      <w:r>
        <w:rPr>
          <w:sz w:val="20"/>
        </w:rPr>
        <w:t>Но из такого понимания сути федерации следует, что надо уста</w:t>
        <w:softHyphen/>
        <w:t>новить равноправие субъектов. Причем практически и так общепри</w:t>
        <w:softHyphen/>
        <w:t>знанно, что самый большой недостаток государственного строения нашей страны</w:t>
      </w:r>
      <w:r>
        <w:rPr>
          <w:sz w:val="20"/>
          <w:lang w:val="en-US"/>
        </w:rPr>
        <w:t xml:space="preserve"> —</w:t>
      </w:r>
      <w:r>
        <w:rPr>
          <w:sz w:val="20"/>
        </w:rPr>
        <w:t xml:space="preserve"> пятичленное деление регионов.</w:t>
      </w:r>
    </w:p>
    <w:p>
      <w:pPr>
        <w:pStyle w:val="Normal"/>
        <w:spacing w:lineRule="auto" w:line="240"/>
        <w:ind w:left="40" w:firstLine="280"/>
        <w:rPr>
          <w:sz w:val="20"/>
        </w:rPr>
      </w:pPr>
      <w:r>
        <w:rPr>
          <w:sz w:val="20"/>
        </w:rPr>
        <w:t>Тут здравый смысл пасует.</w:t>
      </w:r>
    </w:p>
    <w:p>
      <w:pPr>
        <w:pStyle w:val="Normal"/>
        <w:spacing w:lineRule="auto" w:line="218"/>
        <w:ind w:left="40" w:firstLine="280"/>
        <w:rPr/>
      </w:pPr>
      <w:r>
        <w:rPr>
          <w:sz w:val="20"/>
        </w:rPr>
        <w:t>Статья</w:t>
      </w:r>
      <w:r>
        <w:rPr>
          <w:sz w:val="20"/>
          <w:lang w:val="en-US"/>
        </w:rPr>
        <w:t xml:space="preserve"> 65</w:t>
      </w:r>
      <w:r>
        <w:rPr>
          <w:sz w:val="20"/>
        </w:rPr>
        <w:t xml:space="preserve"> Конституции РФ содержит список субъектов Российской Федерации. В первом абзаце перечислены республики, их</w:t>
      </w:r>
      <w:r>
        <w:rPr>
          <w:sz w:val="20"/>
          <w:lang w:val="en-US"/>
        </w:rPr>
        <w:t xml:space="preserve"> 21</w:t>
      </w:r>
      <w:r>
        <w:rPr>
          <w:sz w:val="20"/>
        </w:rPr>
        <w:t xml:space="preserve"> штука, от Адыгеи до Чувашии. Во втором</w:t>
      </w:r>
      <w:r>
        <w:rPr>
          <w:sz w:val="20"/>
          <w:lang w:val="en-US"/>
        </w:rPr>
        <w:t xml:space="preserve"> —</w:t>
      </w:r>
      <w:r>
        <w:rPr>
          <w:sz w:val="20"/>
        </w:rPr>
        <w:t xml:space="preserve"> края, их шесть. Далее следует опись областей, от Амурской до Ярославской, общим счетом</w:t>
      </w:r>
      <w:r>
        <w:rPr>
          <w:sz w:val="20"/>
          <w:lang w:val="en-US"/>
        </w:rPr>
        <w:t xml:space="preserve"> 49. </w:t>
      </w:r>
      <w:r>
        <w:rPr>
          <w:sz w:val="20"/>
        </w:rPr>
        <w:t>Отдельно упомянуты Москва и Санкт-Петербург, как города феде</w:t>
        <w:softHyphen/>
        <w:t>рального значения, и отдельно</w:t>
      </w:r>
      <w:r>
        <w:rPr>
          <w:sz w:val="20"/>
          <w:lang w:val="en-US"/>
        </w:rPr>
        <w:t xml:space="preserve"> —</w:t>
      </w:r>
      <w:r>
        <w:rPr>
          <w:sz w:val="20"/>
        </w:rPr>
        <w:t xml:space="preserve"> Еврейская автономная область, она у нас такая одна. Автономных округов, входящих в состав краев и областей, в Российской Федерации десять, начиная от Агинского Бу</w:t>
        <w:softHyphen/>
        <w:t>рятского, и заканчивая Ямало-Ненецким.</w:t>
      </w:r>
    </w:p>
    <w:p>
      <w:pPr>
        <w:pStyle w:val="Normal"/>
        <w:spacing w:lineRule="auto" w:line="218"/>
        <w:ind w:left="40" w:firstLine="280"/>
        <w:rPr>
          <w:sz w:val="20"/>
        </w:rPr>
      </w:pPr>
      <w:r>
        <w:rPr>
          <w:sz w:val="20"/>
        </w:rPr>
        <w:t>Субъекты всех пяти градаций имеют разный юридический статус. Скажем, граждане республики могут всенародным голосованием принять свою конституцию. Для остальных субъектов конституция не предусмотрена, обходятся уставом, а, как известно, уставы при</w:t>
        <w:softHyphen/>
        <w:t>нимает уже не народ, а законодательный орган. Россияне, которым посчастливилось родиться в автономной области или округе, живут по специальному федеральному закону. Завершает фантасмагорию «договор между органами государственной власти», которым регули</w:t>
        <w:softHyphen/>
        <w:t>руются отношения автономных округов, входящих в состав края или области: их народ уже вообще ничего не решает.</w:t>
      </w:r>
    </w:p>
    <w:p>
      <w:pPr>
        <w:pStyle w:val="Normal"/>
        <w:spacing w:lineRule="auto" w:line="218"/>
        <w:ind w:firstLine="300"/>
        <w:rPr>
          <w:sz w:val="20"/>
        </w:rPr>
      </w:pPr>
      <w:r>
        <w:rPr>
          <w:sz w:val="20"/>
        </w:rPr>
        <w:t>Россия столь многообразна по своим природным проявлениям, что в каждом регионе, при наличии общей культуры, за столетия сложи</w:t>
        <w:softHyphen/>
        <w:t>лись и свои «отлички». В числе прочих народов и русские, живущие в разных концах страны, в сфере своей культуры, истории и быта, даже в рационе питания существенно отличаются друг от друга. Краснодарцы и мурманчане, петербуржцы и омичи... Народ каждого из русских регионов, как и народы регионов с преобладанием ти</w:t>
        <w:softHyphen/>
        <w:t>тульной нации, имеет свою историческую родину, и другой у них нет. Это их главный признак: они живут на своей земле. И никаких «чистых» русских, или «русских вообще», нет в природе.</w:t>
      </w:r>
    </w:p>
    <w:p>
      <w:pPr>
        <w:pStyle w:val="Normal"/>
        <w:spacing w:lineRule="auto" w:line="218"/>
        <w:ind w:firstLine="300"/>
        <w:rPr/>
      </w:pPr>
      <w:r>
        <w:rPr>
          <w:sz w:val="20"/>
        </w:rPr>
        <w:t>Но при всех этнических различиях внутри страны, все же Рос</w:t>
        <w:softHyphen/>
        <w:t>сия</w:t>
      </w:r>
      <w:r>
        <w:rPr>
          <w:sz w:val="20"/>
          <w:lang w:val="en-US"/>
        </w:rPr>
        <w:t xml:space="preserve"> —</w:t>
      </w:r>
      <w:r>
        <w:rPr>
          <w:sz w:val="20"/>
        </w:rPr>
        <w:t xml:space="preserve"> наше совместное, равное достояние. Нам экономически вы</w:t>
        <w:softHyphen/>
        <w:t>годно жить всем вместе. Добыча полезных ископаемых Сибири и Дальнего Востока без поддержки сильного централизованного госу</w:t>
        <w:softHyphen/>
        <w:t>дарства просто невозможна; их сепаратное развитие неминуемо по</w:t>
        <w:softHyphen/>
        <w:t xml:space="preserve">требует политического или внеполитического присоединения к иным государствам (Японии, США, Китаю). Если же европейская часть России останется без этих своих восточных и северных территорий, </w:t>
      </w:r>
      <w:r>
        <w:rPr>
          <w:b/>
          <w:sz w:val="20"/>
        </w:rPr>
        <w:t>ее</w:t>
      </w:r>
      <w:r>
        <w:rPr>
          <w:sz w:val="20"/>
        </w:rPr>
        <w:t xml:space="preserve"> население вымрет.</w:t>
      </w:r>
    </w:p>
    <w:p>
      <w:pPr>
        <w:pStyle w:val="Normal"/>
        <w:spacing w:lineRule="auto" w:line="218"/>
        <w:ind w:firstLine="300"/>
        <w:rPr/>
      </w:pPr>
      <w:r>
        <w:rPr>
          <w:sz w:val="20"/>
        </w:rPr>
        <w:t>Выступая на международном уровне как целое, можно получать большие преимущества в общении с другими государствами, иметь определенные экономические выгоды. Этому же способствует беспо</w:t>
        <w:softHyphen/>
        <w:t>шлинная торговля внутри страны, а рынок России очень большой. Ряд общественных институтов (армия, связь, транспортные коммуни</w:t>
        <w:softHyphen/>
        <w:t>кации) тем успешнее функционирует, чем больше ресурсов можно им уделить, а это легче делать вместе, чем поврозь. Общность исто</w:t>
        <w:softHyphen/>
        <w:t>рии и культуры</w:t>
      </w:r>
      <w:r>
        <w:rPr>
          <w:sz w:val="20"/>
          <w:lang w:val="en-US"/>
        </w:rPr>
        <w:t xml:space="preserve"> —</w:t>
      </w:r>
      <w:r>
        <w:rPr>
          <w:sz w:val="20"/>
        </w:rPr>
        <w:t xml:space="preserve"> немаловажный фактор в общении. Выгодно иметь общую финансовую систему, основу торговли. Когда все наши субъ</w:t>
        <w:softHyphen/>
        <w:t>екты вместе, повышается возможный культурный, технологический, военный уровень страны.</w:t>
      </w:r>
    </w:p>
    <w:p>
      <w:pPr>
        <w:pStyle w:val="Normal"/>
        <w:spacing w:lineRule="auto" w:line="218"/>
        <w:ind w:firstLine="300"/>
        <w:rPr>
          <w:sz w:val="20"/>
        </w:rPr>
      </w:pPr>
      <w:r>
        <w:rPr>
          <w:sz w:val="20"/>
        </w:rPr>
        <w:t>Важно также, что чем больше территория, тем меньше длина ее границ по отношению к площади. То есть общий периметр меньше, чем суммарная длина границ внутри территории.</w:t>
      </w:r>
    </w:p>
    <w:p>
      <w:pPr>
        <w:pStyle w:val="Normal"/>
        <w:spacing w:lineRule="auto" w:line="218"/>
        <w:ind w:firstLine="300"/>
        <w:rPr/>
      </w:pPr>
      <w:r>
        <w:rPr>
          <w:sz w:val="20"/>
        </w:rPr>
        <w:t>Конечно, экономические условия разных регионов</w:t>
      </w:r>
      <w:r>
        <w:rPr>
          <w:sz w:val="20"/>
          <w:lang w:val="en-US"/>
        </w:rPr>
        <w:t xml:space="preserve"> —</w:t>
      </w:r>
      <w:r>
        <w:rPr>
          <w:sz w:val="20"/>
        </w:rPr>
        <w:t xml:space="preserve"> разные. Но неравномерность социально-экономического развития регионов при</w:t>
        <w:softHyphen/>
        <w:t>суща многим странам, даже США. У нас эти различия связаны с природными условиями и предшествующей историей, и ничего страшного, наоборот</w:t>
      </w:r>
      <w:r>
        <w:rPr>
          <w:sz w:val="20"/>
          <w:lang w:val="en-US"/>
        </w:rPr>
        <w:t xml:space="preserve"> —</w:t>
      </w:r>
      <w:r>
        <w:rPr>
          <w:sz w:val="20"/>
        </w:rPr>
        <w:t xml:space="preserve"> как раз различия в специализации являются одним из важных дополнительных условий существования России как единого государства. Регионам должно быть выгодно, прежде всего по экономическим причинам, входить в состав единой России.</w:t>
      </w:r>
    </w:p>
    <w:p>
      <w:pPr>
        <w:pStyle w:val="Normal"/>
        <w:spacing w:lineRule="auto" w:line="218"/>
        <w:rPr>
          <w:sz w:val="20"/>
        </w:rPr>
      </w:pPr>
      <w:r>
        <w:rPr>
          <w:sz w:val="20"/>
        </w:rPr>
        <w:t>Именно различия должны заставлять их сотрудничать друг с другом. Между тем споры, оставаться ли России единой, продолжаются.</w:t>
      </w:r>
    </w:p>
    <w:p>
      <w:pPr>
        <w:pStyle w:val="Normal"/>
        <w:spacing w:lineRule="auto" w:line="218"/>
        <w:rPr>
          <w:sz w:val="20"/>
        </w:rPr>
      </w:pPr>
      <w:r>
        <w:rPr>
          <w:sz w:val="20"/>
        </w:rPr>
        <w:t>Но посмотрите, как интересно «прирастала Россия Севером и Си</w:t>
        <w:softHyphen/>
        <w:t>бирью».</w:t>
      </w:r>
    </w:p>
    <w:p>
      <w:pPr>
        <w:pStyle w:val="Normal"/>
        <w:spacing w:lineRule="auto" w:line="218"/>
        <w:rPr/>
      </w:pPr>
      <w:r>
        <w:rPr>
          <w:sz w:val="20"/>
        </w:rPr>
        <w:t>В</w:t>
      </w:r>
      <w:r>
        <w:rPr>
          <w:sz w:val="20"/>
          <w:lang w:val="en-US"/>
        </w:rPr>
        <w:t xml:space="preserve"> XVI</w:t>
      </w:r>
      <w:r>
        <w:rPr>
          <w:sz w:val="20"/>
        </w:rPr>
        <w:t xml:space="preserve"> веке Москва, соединив русские княжества и Казань, оси</w:t>
        <w:softHyphen/>
        <w:t>лила движение на Урал, началось освоение Сибири. Через</w:t>
      </w:r>
      <w:r>
        <w:rPr>
          <w:sz w:val="20"/>
          <w:lang w:val="en-US"/>
        </w:rPr>
        <w:t xml:space="preserve"> 50</w:t>
      </w:r>
      <w:r>
        <w:rPr>
          <w:sz w:val="20"/>
        </w:rPr>
        <w:t xml:space="preserve"> лет к России присоединилась Украина.</w:t>
      </w:r>
    </w:p>
    <w:p>
      <w:pPr>
        <w:pStyle w:val="Normal"/>
        <w:spacing w:lineRule="auto" w:line="218"/>
        <w:rPr/>
      </w:pPr>
      <w:r>
        <w:rPr>
          <w:sz w:val="20"/>
        </w:rPr>
        <w:t>В середине</w:t>
      </w:r>
      <w:r>
        <w:rPr>
          <w:sz w:val="20"/>
          <w:lang w:val="en-US"/>
        </w:rPr>
        <w:t xml:space="preserve"> XVII</w:t>
      </w:r>
      <w:r>
        <w:rPr>
          <w:sz w:val="20"/>
        </w:rPr>
        <w:t xml:space="preserve"> века происходили походы Хабарова и освоение Дальнего Востока, а в</w:t>
      </w:r>
      <w:r>
        <w:rPr>
          <w:sz w:val="20"/>
          <w:lang w:val="en-US"/>
        </w:rPr>
        <w:t xml:space="preserve"> XVIII</w:t>
      </w:r>
      <w:r>
        <w:rPr>
          <w:sz w:val="20"/>
        </w:rPr>
        <w:t xml:space="preserve"> веке на западе и юге</w:t>
      </w:r>
      <w:r>
        <w:rPr>
          <w:sz w:val="20"/>
          <w:lang w:val="en-US"/>
        </w:rPr>
        <w:t xml:space="preserve"> —</w:t>
      </w:r>
      <w:r>
        <w:rPr>
          <w:sz w:val="20"/>
        </w:rPr>
        <w:t xml:space="preserve"> освоение При</w:t>
        <w:softHyphen/>
        <w:t>черноморья, соединение с Белоруссией.</w:t>
      </w:r>
    </w:p>
    <w:p>
      <w:pPr>
        <w:pStyle w:val="Normal"/>
        <w:spacing w:lineRule="auto" w:line="218"/>
        <w:rPr>
          <w:sz w:val="20"/>
        </w:rPr>
      </w:pPr>
      <w:r>
        <w:rPr>
          <w:sz w:val="20"/>
        </w:rPr>
        <w:t>Мы видим, что путь на Восток, во все более дикие и богатые, но слишком холодные для земледелия места, требовал расширения чис</w:t>
        <w:softHyphen/>
        <w:t>ла «акционеров», то есть регионов, производящих продовольствие. И ведь это происходило вполне естественным образом.</w:t>
      </w:r>
    </w:p>
    <w:p>
      <w:pPr>
        <w:pStyle w:val="Normal"/>
        <w:spacing w:lineRule="auto" w:line="218"/>
        <w:rPr>
          <w:sz w:val="20"/>
        </w:rPr>
      </w:pPr>
      <w:r>
        <w:rPr>
          <w:sz w:val="20"/>
        </w:rPr>
        <w:t>Теперь мы с Украиной и Белоруссией «в разводе». Они начинают выть от нехватки энергоносителей, а мы не чаем, как обиходить «севера». Хорошо бы вновь объединиться. Но как?! Ведь намеченное объединение с Белоруссией не добавит равноправия нашим народам, потому что получится «Федерация Федерации с унитарным государ</w:t>
        <w:softHyphen/>
        <w:t>ством». Это оскорбительно для всех народов РФ, и естественно, что отношение людей к такому «Союзу» холодное.</w:t>
      </w:r>
    </w:p>
    <w:p>
      <w:pPr>
        <w:pStyle w:val="Normal"/>
        <w:spacing w:lineRule="auto" w:line="218"/>
        <w:rPr/>
      </w:pPr>
      <w:r>
        <w:rPr>
          <w:sz w:val="20"/>
        </w:rPr>
        <w:t>Для примера, Китай разделен на два десятка провинций, и живет в них</w:t>
      </w:r>
      <w:r>
        <w:rPr>
          <w:sz w:val="20"/>
          <w:lang w:val="en-US"/>
        </w:rPr>
        <w:t xml:space="preserve"> 50</w:t>
      </w:r>
      <w:r>
        <w:rPr>
          <w:sz w:val="20"/>
        </w:rPr>
        <w:t xml:space="preserve"> народов, принадлежащих к разным языковым группам. Се</w:t>
        <w:softHyphen/>
        <w:t>верные китайцы совершенно не понимают речи южных. Культура и быт везде разные. Общее у них</w:t>
      </w:r>
      <w:r>
        <w:rPr>
          <w:sz w:val="20"/>
          <w:lang w:val="en-US"/>
        </w:rPr>
        <w:t xml:space="preserve"> —</w:t>
      </w:r>
      <w:r>
        <w:rPr>
          <w:sz w:val="20"/>
        </w:rPr>
        <w:t xml:space="preserve"> иероглифическая письменность и экономика. Но можно ли себе представить, чтобы материковый Ки</w:t>
        <w:softHyphen/>
        <w:t>тай образовал, как один субъект, федерацию с Тайванем, как другим субъектом, или унизил народы всех 22-х провинций, создав Союз КНР с Гонконгом?</w:t>
      </w:r>
    </w:p>
    <w:p>
      <w:pPr>
        <w:pStyle w:val="Normal"/>
        <w:spacing w:lineRule="auto" w:line="218"/>
        <w:rPr>
          <w:sz w:val="20"/>
        </w:rPr>
      </w:pPr>
      <w:r>
        <w:rPr>
          <w:sz w:val="20"/>
        </w:rPr>
        <w:t>В случае объединения РФ и Белоруссии на самом-то деле объеди</w:t>
        <w:softHyphen/>
        <w:t>няются власти! Временщики городят забор на заборе, проявляя не</w:t>
        <w:softHyphen/>
        <w:t>уважение к прошлому и плюя на этнические особенности. В том же ключе, что «Союз с Белоруссией»,</w:t>
      </w:r>
      <w:r>
        <w:rPr>
          <w:sz w:val="20"/>
          <w:lang w:val="en-US"/>
        </w:rPr>
        <w:t>—</w:t>
      </w:r>
      <w:r>
        <w:rPr>
          <w:sz w:val="20"/>
        </w:rPr>
        <w:t xml:space="preserve"> высказывавшаяся не раз идея о создании эдакой «Русской республики» в рамках РФ. Если идти по такому пути, мы скоро получим набор субъектов, равных по правам самой РФ: Русская республика, Татарская, Белорусская, Якутская. Это путь к потере единства страны.</w:t>
      </w:r>
    </w:p>
    <w:p>
      <w:pPr>
        <w:pStyle w:val="Normal"/>
        <w:spacing w:lineRule="auto" w:line="218"/>
        <w:rPr/>
      </w:pPr>
      <w:r>
        <w:rPr>
          <w:sz w:val="20"/>
        </w:rPr>
        <w:t>Необходимо перейти на другой путь: признать равные прав всех субъектов федерации; признать, что граждане любого и каждого субъекта суть его народ; что все народы Федерации равноправны независимо от места проживания. Только так будет достигнуто дек</w:t>
        <w:softHyphen/>
        <w:t>ларированное Конституцией равноправие. Так сохраним и укрепим единство. Так будет создан принцип для присоединения к России любого нового субъекта. Народы, желающие войти со своею землей в</w:t>
      </w:r>
      <w:r>
        <w:rPr>
          <w:sz w:val="20"/>
          <w:lang w:val="en-US"/>
        </w:rPr>
        <w:t xml:space="preserve"> </w:t>
      </w:r>
      <w:r>
        <w:rPr>
          <w:sz w:val="20"/>
        </w:rPr>
        <w:t>состав Российской Федерации, легко сделают это, став равноправ</w:t>
        <w:softHyphen/>
        <w:t>ными со всеми народам России.</w:t>
      </w:r>
    </w:p>
    <w:p>
      <w:pPr>
        <w:pStyle w:val="Normal"/>
        <w:spacing w:lineRule="auto" w:line="218"/>
        <w:ind w:firstLine="260"/>
        <w:rPr/>
      </w:pPr>
      <w:r>
        <w:rPr>
          <w:sz w:val="20"/>
        </w:rPr>
        <w:t>Для продолжения единства нужно искать и выпячивать не разли</w:t>
        <w:softHyphen/>
        <w:t>чия, а то, что у нас общего. Нужны новые принципы объединения</w:t>
      </w:r>
      <w:r>
        <w:rPr>
          <w:sz w:val="20"/>
          <w:lang w:val="en-US"/>
        </w:rPr>
        <w:t xml:space="preserve"> — </w:t>
      </w:r>
      <w:r>
        <w:rPr>
          <w:sz w:val="20"/>
        </w:rPr>
        <w:t>не административные, а экономические. Поэтому лозунг единства Рос</w:t>
        <w:softHyphen/>
        <w:t>сии предлагается такой: "Общие цели, совместное дело". Или такой: «Экономика России едина, культуры народов России автономны».</w:t>
      </w:r>
    </w:p>
    <w:p>
      <w:pPr>
        <w:pStyle w:val="Normal"/>
        <w:spacing w:lineRule="auto" w:line="240" w:before="300" w:after="0"/>
        <w:ind w:left="280" w:hanging="0"/>
        <w:jc w:val="center"/>
        <w:rPr>
          <w:sz w:val="20"/>
        </w:rPr>
      </w:pPr>
      <w:r>
        <w:rPr>
          <w:b/>
          <w:sz w:val="20"/>
          <w:lang w:val="en-US"/>
        </w:rPr>
        <w:t>3.2.</w:t>
      </w:r>
      <w:r>
        <w:rPr>
          <w:b/>
          <w:sz w:val="20"/>
        </w:rPr>
        <w:t xml:space="preserve"> ЭКОНОМИЧЕСКАЯ СТРУКТУРА</w:t>
      </w:r>
    </w:p>
    <w:p>
      <w:pPr>
        <w:pStyle w:val="Normal"/>
        <w:spacing w:lineRule="auto" w:line="240" w:before="120" w:after="0"/>
        <w:ind w:left="240" w:hanging="0"/>
        <w:jc w:val="left"/>
        <w:rPr>
          <w:sz w:val="20"/>
        </w:rPr>
      </w:pPr>
      <w:r>
        <w:rPr>
          <w:b/>
          <w:i/>
          <w:sz w:val="20"/>
        </w:rPr>
        <w:t>Два «народа» одной страны</w:t>
      </w:r>
    </w:p>
    <w:p>
      <w:pPr>
        <w:pStyle w:val="Normal"/>
        <w:spacing w:lineRule="auto" w:line="218" w:before="80" w:after="0"/>
        <w:rPr>
          <w:sz w:val="20"/>
        </w:rPr>
      </w:pPr>
      <w:r>
        <w:rPr>
          <w:sz w:val="20"/>
        </w:rPr>
        <w:t>Знаем ли мы наше общество? А точнее, знает ли и понимает ли образованный читатель экономическую структуру нашего общества, национальные и культурные особенности и традиции и, наконец, ре</w:t>
        <w:softHyphen/>
        <w:t>альную социально-экономическую ситуацию? Ведь без знания этих вещей говорить о каких-либо реформах бессмысленно.</w:t>
      </w:r>
    </w:p>
    <w:p>
      <w:pPr>
        <w:pStyle w:val="Normal"/>
        <w:spacing w:lineRule="auto" w:line="218"/>
        <w:rPr>
          <w:sz w:val="20"/>
        </w:rPr>
      </w:pPr>
      <w:r>
        <w:rPr>
          <w:sz w:val="20"/>
        </w:rPr>
        <w:t>Изучение экономической структуры общества показывает прежде всего, что на территории России население разделяется на два цель</w:t>
        <w:softHyphen/>
        <w:t>ных «российских народа», которые можно условно назвать «простой народ» и «элита» (или, как уже предлагалось, «новые бедные» и «новые русские»).</w:t>
      </w:r>
    </w:p>
    <w:p>
      <w:pPr>
        <w:pStyle w:val="Normal"/>
        <w:spacing w:lineRule="auto" w:line="218"/>
        <w:ind w:firstLine="260"/>
        <w:rPr>
          <w:sz w:val="20"/>
        </w:rPr>
      </w:pPr>
      <w:r>
        <w:rPr>
          <w:sz w:val="20"/>
        </w:rPr>
        <w:t>То, что народов два, легко обнаружить, построив распределение количества домохозяйств по ликвидным накоплениям. Если такое распределение имеет один максимум («горб»), то все нормально:</w:t>
      </w:r>
    </w:p>
    <w:p>
      <w:pPr>
        <w:pStyle w:val="Normal"/>
        <w:spacing w:lineRule="auto" w:line="218"/>
        <w:ind w:hanging="0"/>
        <w:rPr/>
      </w:pPr>
      <w:r>
        <w:rPr>
          <w:sz w:val="20"/>
        </w:rPr>
        <w:t>внутри страны живет один народ, и нет никакого барьера для взаим</w:t>
        <w:softHyphen/>
        <w:t>ного обмена, а те, кто находится в районе максимума распределе</w:t>
        <w:softHyphen/>
        <w:t>ния</w:t>
      </w:r>
      <w:r>
        <w:rPr>
          <w:sz w:val="20"/>
          <w:lang w:val="en-US"/>
        </w:rPr>
        <w:t xml:space="preserve"> —</w:t>
      </w:r>
      <w:r>
        <w:rPr>
          <w:sz w:val="20"/>
        </w:rPr>
        <w:t xml:space="preserve"> и есть «средний класс» страны. Но вот, оказывается, в России живет два народа!</w:t>
      </w:r>
    </w:p>
    <w:p>
      <w:pPr>
        <w:pStyle w:val="Normal"/>
        <w:spacing w:lineRule="auto" w:line="218"/>
        <w:rPr>
          <w:sz w:val="20"/>
        </w:rPr>
      </w:pPr>
      <w:r>
        <w:rPr>
          <w:sz w:val="20"/>
        </w:rPr>
        <w:t>Проблема здесь в том, что ограничения в экономическом взаимо</w:t>
        <w:softHyphen/>
        <w:t>действии между различными составляющими совокупного населения приводят к негативным последствиям. Эти два народа, пользуясь од</w:t>
        <w:softHyphen/>
        <w:t>ной территорией и внешне оставаясь в рамках одной культуры, име</w:t>
        <w:softHyphen/>
        <w:t>ют совершенно разные жизненные установки, цели, мораль и виды на будущее как своих семей, так и всей страны.</w:t>
      </w:r>
    </w:p>
    <w:p>
      <w:pPr>
        <w:pStyle w:val="Normal"/>
        <w:spacing w:lineRule="auto" w:line="218"/>
        <w:rPr>
          <w:sz w:val="20"/>
        </w:rPr>
      </w:pPr>
      <w:r>
        <w:rPr>
          <w:sz w:val="20"/>
        </w:rPr>
        <w:t>Профессор Д. С. Чернавский провел исследование по этому во</w:t>
        <w:softHyphen/>
        <w:t>просу. Его выкладкам можно верить, хотя абсолютно достоверных статистических данных у нас нет.</w:t>
      </w:r>
    </w:p>
    <w:p>
      <w:pPr>
        <w:pStyle w:val="Normal"/>
        <w:spacing w:lineRule="auto" w:line="218"/>
        <w:rPr/>
      </w:pPr>
      <w:r>
        <w:rPr>
          <w:sz w:val="20"/>
        </w:rPr>
        <w:t xml:space="preserve">Вот составленная им таблица, опубликованная в Препринт ФИАН </w:t>
      </w:r>
      <w:r>
        <w:rPr>
          <w:sz w:val="20"/>
          <w:lang w:val="en-US"/>
        </w:rPr>
        <w:t>№15 2000</w:t>
      </w:r>
      <w:r>
        <w:rPr>
          <w:sz w:val="20"/>
        </w:rPr>
        <w:t xml:space="preserve"> "Социально-экономическое положение России,</w:t>
      </w:r>
      <w:r>
        <w:rPr>
          <w:sz w:val="20"/>
          <w:lang w:val="en-US"/>
        </w:rPr>
        <w:t xml:space="preserve"> 2000</w:t>
      </w:r>
      <w:r>
        <w:rPr>
          <w:sz w:val="20"/>
        </w:rPr>
        <w:t xml:space="preserve"> год".</w:t>
      </w:r>
    </w:p>
    <w:p>
      <w:pPr>
        <w:pStyle w:val="Normal"/>
        <w:spacing w:lineRule="auto" w:line="218"/>
        <w:rPr>
          <w:sz w:val="20"/>
        </w:rPr>
      </w:pPr>
      <w:r>
        <w:rPr>
          <w:sz w:val="20"/>
        </w:rPr>
        <w:t>Структура общества в России очень сильно поляризована:</w:t>
      </w:r>
      <w:r>
        <w:rPr>
          <w:sz w:val="20"/>
          <w:lang w:val="en-US"/>
        </w:rPr>
        <w:t xml:space="preserve"> 70%</w:t>
      </w:r>
      <w:r>
        <w:rPr>
          <w:sz w:val="20"/>
        </w:rPr>
        <w:t xml:space="preserve"> на</w:t>
        <w:softHyphen/>
        <w:t>селения обладает менее чем</w:t>
      </w:r>
      <w:r>
        <w:rPr>
          <w:sz w:val="20"/>
          <w:lang w:val="en-US"/>
        </w:rPr>
        <w:t xml:space="preserve"> 10%</w:t>
      </w:r>
      <w:r>
        <w:rPr>
          <w:sz w:val="20"/>
        </w:rPr>
        <w:t xml:space="preserve"> всех накоплений, а</w:t>
      </w:r>
      <w:r>
        <w:rPr>
          <w:sz w:val="20"/>
          <w:lang w:val="en-US"/>
        </w:rPr>
        <w:t xml:space="preserve"> 0,2% (100</w:t>
      </w:r>
      <w:r>
        <w:rPr>
          <w:sz w:val="20"/>
        </w:rPr>
        <w:t xml:space="preserve"> ты</w:t>
        <w:softHyphen/>
        <w:t>сяч домохозяйств)</w:t>
      </w:r>
      <w:r>
        <w:rPr>
          <w:sz w:val="20"/>
          <w:lang w:val="en-US"/>
        </w:rPr>
        <w:t xml:space="preserve"> — 70%</w:t>
      </w:r>
      <w:r>
        <w:rPr>
          <w:sz w:val="20"/>
        </w:rPr>
        <w:t xml:space="preserve"> национального богатства (см. Таблицу</w:t>
      </w:r>
      <w:r>
        <w:rPr>
          <w:sz w:val="20"/>
          <w:lang w:val="en-US"/>
        </w:rPr>
        <w:t xml:space="preserve"> 1).</w:t>
      </w:r>
    </w:p>
    <w:p>
      <w:pPr>
        <w:pStyle w:val="Normal"/>
        <w:spacing w:lineRule="auto" w:line="218"/>
        <w:rPr>
          <w:sz w:val="20"/>
          <w:lang w:val="en-US"/>
        </w:rPr>
      </w:pPr>
      <w:r>
        <w:rPr>
          <w:sz w:val="20"/>
          <w:lang w:val="en-US"/>
        </w:rPr>
      </w:r>
    </w:p>
    <w:p>
      <w:pPr>
        <w:pStyle w:val="Normal"/>
        <w:spacing w:lineRule="auto" w:line="240" w:before="0" w:after="200"/>
        <w:ind w:left="280" w:hanging="0"/>
        <w:jc w:val="center"/>
        <w:rPr/>
      </w:pPr>
      <w:r>
        <w:rPr>
          <w:sz w:val="20"/>
        </w:rPr>
        <w:t>Таблица 1</w:t>
      </w:r>
      <w:r>
        <w:rPr>
          <w:rStyle w:val="FootnoteCharacters"/>
          <w:rStyle w:val="FootnoteAnchor"/>
          <w:sz w:val="20"/>
        </w:rPr>
        <w:footnoteReference w:id="4"/>
      </w:r>
      <w:r>
        <w:rPr>
          <w:sz w:val="20"/>
        </w:rPr>
        <w:t>. Экономическая структура общества (распределение групп населения по накоплениям)</w:t>
      </w:r>
      <w:r>
        <w:rPr>
          <w:sz w:val="20"/>
          <w:lang w:val="en-US"/>
        </w:rPr>
        <w:t xml:space="preserve"> —</w:t>
      </w:r>
      <w:r>
        <w:rPr>
          <w:sz w:val="20"/>
        </w:rPr>
        <w:t xml:space="preserve"> авторские данные, полученные в результате моделирования.</w:t>
      </w:r>
    </w:p>
    <w:tbl>
      <w:tblPr>
        <w:tblW w:w="9659" w:type="dxa"/>
        <w:jc w:val="center"/>
        <w:tblInd w:w="0" w:type="dxa"/>
        <w:tblLayout w:type="fixed"/>
        <w:tblCellMar>
          <w:top w:w="0" w:type="dxa"/>
          <w:left w:w="40" w:type="dxa"/>
          <w:bottom w:w="0" w:type="dxa"/>
          <w:right w:w="40" w:type="dxa"/>
        </w:tblCellMar>
      </w:tblPr>
      <w:tblGrid>
        <w:gridCol w:w="1074"/>
        <w:gridCol w:w="929"/>
        <w:gridCol w:w="2"/>
        <w:gridCol w:w="1217"/>
        <w:gridCol w:w="1051"/>
        <w:gridCol w:w="23"/>
        <w:gridCol w:w="1074"/>
        <w:gridCol w:w="1027"/>
        <w:gridCol w:w="2"/>
        <w:gridCol w:w="1119"/>
        <w:gridCol w:w="15"/>
        <w:gridCol w:w="1059"/>
        <w:gridCol w:w="1065"/>
        <w:gridCol w:w="2"/>
      </w:tblGrid>
      <w:tr>
        <w:trPr/>
        <w:tc>
          <w:tcPr>
            <w:tcW w:w="20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rPr>
              <w:t>Групп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1993</w:t>
            </w:r>
          </w:p>
        </w:tc>
        <w:tc>
          <w:tcPr>
            <w:tcW w:w="212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199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1997</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1999</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sz w:val="20"/>
              </w:rPr>
            </w:pPr>
            <w:r>
              <w:rPr>
                <w:sz w:val="20"/>
              </w:rPr>
            </w:r>
          </w:p>
          <w:p>
            <w:pPr>
              <w:pStyle w:val="Normal"/>
              <w:spacing w:lineRule="auto" w:line="240" w:before="40" w:after="0"/>
              <w:ind w:hanging="0"/>
              <w:jc w:val="left"/>
              <w:rPr>
                <w:sz w:val="20"/>
              </w:rPr>
            </w:pPr>
            <w:r>
              <w:rPr>
                <w:sz w:val="20"/>
              </w:rPr>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Число семей в группе</w:t>
            </w:r>
            <w:r>
              <w:rPr>
                <w:sz w:val="20"/>
                <w:lang w:val="en-US"/>
              </w:rPr>
              <w:t xml:space="preserve"> %</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 xml:space="preserve">Накопл. в группе </w:t>
            </w:r>
            <w:r>
              <w:rPr>
                <w:sz w:val="20"/>
                <w:lang w:val="en-US"/>
              </w:rPr>
              <w:t>%</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Число семей в группе</w:t>
            </w:r>
            <w:r>
              <w:rPr>
                <w:sz w:val="20"/>
                <w:lang w:val="en-US"/>
              </w:rPr>
              <w:t xml:space="preserve"> %</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 xml:space="preserve">Накопл. в группе </w:t>
            </w:r>
            <w:r>
              <w:rPr>
                <w:sz w:val="20"/>
                <w:lang w:val="en-US"/>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Число семей в группе</w:t>
            </w:r>
            <w:r>
              <w:rPr>
                <w:sz w:val="20"/>
                <w:lang w:val="en-US"/>
              </w:rPr>
              <w:t xml:space="preserve"> %</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 xml:space="preserve">Накопл. в группе </w:t>
            </w:r>
            <w:r>
              <w:rPr>
                <w:sz w:val="20"/>
                <w:lang w:val="en-US"/>
              </w:rPr>
              <w:t>%</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rPr>
            </w:pPr>
            <w:r>
              <w:rPr>
                <w:sz w:val="20"/>
              </w:rPr>
              <w:t>Число семей в группе</w:t>
            </w:r>
            <w:r>
              <w:rPr>
                <w:sz w:val="20"/>
                <w:lang w:val="en-US"/>
              </w:rPr>
              <w:t xml:space="preserve"> %</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40" w:right="200" w:hanging="0"/>
              <w:jc w:val="left"/>
              <w:rPr>
                <w:sz w:val="20"/>
              </w:rPr>
            </w:pPr>
            <w:r>
              <w:rPr>
                <w:sz w:val="20"/>
              </w:rPr>
              <w:t>Накопл. в группе</w:t>
            </w:r>
            <w:r>
              <w:rPr>
                <w:sz w:val="20"/>
                <w:lang w:val="en-US"/>
              </w:rPr>
              <w:t xml:space="preserve"> </w:t>
            </w:r>
            <w:r>
              <w:rPr>
                <w:sz w:val="20"/>
                <w:lang w:val="en-US"/>
              </w:rPr>
              <w:t xml:space="preserve"> %</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0</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7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9</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а</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0"/>
              </w:rPr>
            </w:pPr>
            <w:r>
              <w:rPr>
                <w:sz w:val="20"/>
              </w:rPr>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0</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0</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7</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1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8</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8</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8</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6</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4</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8</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lang w:val="en-US"/>
              </w:rPr>
              <w:t>3</w:t>
            </w:r>
          </w:p>
        </w:tc>
      </w:tr>
      <w:tr>
        <w:trPr/>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6</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2</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42</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2</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67</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2</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70</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0,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0"/>
              </w:rPr>
            </w:pPr>
            <w:r>
              <w:rPr>
                <w:sz w:val="20"/>
                <w:lang w:val="en-US"/>
              </w:rPr>
              <w:t>70</w:t>
            </w:r>
          </w:p>
        </w:tc>
      </w:tr>
    </w:tbl>
    <w:p>
      <w:pPr>
        <w:pStyle w:val="Normal"/>
        <w:spacing w:lineRule="auto" w:line="240"/>
        <w:ind w:hanging="0"/>
        <w:jc w:val="center"/>
        <w:rPr>
          <w:sz w:val="20"/>
        </w:rPr>
      </w:pPr>
      <w:r>
        <w:rPr>
          <w:sz w:val="20"/>
        </w:rPr>
      </w:r>
    </w:p>
    <w:p>
      <w:pPr>
        <w:pStyle w:val="Normal"/>
        <w:spacing w:lineRule="auto" w:line="218" w:before="140" w:after="0"/>
        <w:ind w:left="40" w:firstLine="240"/>
        <w:rPr>
          <w:sz w:val="20"/>
        </w:rPr>
      </w:pPr>
      <w:r>
        <w:rPr>
          <w:sz w:val="20"/>
        </w:rPr>
        <w:t>Такое распределение характерно для отсталых и развивающихся стран. А больше всего от этого страдают отечественные промышлен</w:t>
        <w:softHyphen/>
        <w:t>ные предприятия, так как отсутствие среднего класса автоматически означает отсутствие широкого денежного спроса на промышленную продукцию.</w:t>
      </w:r>
    </w:p>
    <w:p>
      <w:pPr>
        <w:pStyle w:val="Normal"/>
        <w:spacing w:lineRule="auto" w:line="240"/>
        <w:ind w:left="40" w:firstLine="240"/>
        <w:rPr>
          <w:sz w:val="20"/>
        </w:rPr>
      </w:pPr>
      <w:r>
        <w:rPr>
          <w:sz w:val="20"/>
        </w:rPr>
        <w:t>Результат представлен на рис.1.</w:t>
      </w:r>
    </w:p>
    <w:p>
      <w:pPr>
        <w:pStyle w:val="Normal"/>
        <w:spacing w:lineRule="auto" w:line="240" w:before="200" w:after="0"/>
        <w:ind w:left="280" w:hanging="0"/>
        <w:jc w:val="center"/>
        <w:rPr>
          <w:sz w:val="20"/>
        </w:rPr>
      </w:pPr>
      <w:r>
        <w:rPr>
          <w:sz w:val="20"/>
        </w:rPr>
        <w:drawing>
          <wp:inline distT="0" distB="0" distL="0" distR="0">
            <wp:extent cx="3517265"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517265" cy="1456690"/>
                    </a:xfrm>
                    <a:prstGeom prst="rect">
                      <a:avLst/>
                    </a:prstGeom>
                  </pic:spPr>
                </pic:pic>
              </a:graphicData>
            </a:graphic>
          </wp:inline>
        </w:drawing>
      </w:r>
    </w:p>
    <w:p>
      <w:pPr>
        <w:pStyle w:val="Normal"/>
        <w:spacing w:lineRule="auto" w:line="218" w:before="200" w:after="0"/>
        <w:rPr/>
      </w:pPr>
      <w:r>
        <w:rPr>
          <w:sz w:val="20"/>
        </w:rPr>
        <w:t>Рис.</w:t>
      </w:r>
      <w:r>
        <w:rPr>
          <w:sz w:val="20"/>
          <w:lang w:val="en-US"/>
        </w:rPr>
        <w:t xml:space="preserve"> 1.</w:t>
      </w:r>
      <w:r>
        <w:rPr>
          <w:sz w:val="20"/>
        </w:rPr>
        <w:t xml:space="preserve"> Экономическая структура общества &lt;ЭСО), распределение р(х) домохозяйств по ликвидным накоплениям</w:t>
      </w:r>
      <w:r>
        <w:rPr>
          <w:sz w:val="20"/>
          <w:lang w:val="en-US"/>
        </w:rPr>
        <w:t xml:space="preserve"> X.</w:t>
      </w:r>
      <w:r>
        <w:rPr>
          <w:sz w:val="20"/>
        </w:rPr>
        <w:t xml:space="preserve"> а)</w:t>
      </w:r>
      <w:r>
        <w:rPr>
          <w:sz w:val="20"/>
          <w:lang w:val="en-US"/>
        </w:rPr>
        <w:t xml:space="preserve"> -</w:t>
      </w:r>
      <w:r>
        <w:rPr>
          <w:sz w:val="20"/>
        </w:rPr>
        <w:t xml:space="preserve"> унимодальная ЭСО; б)</w:t>
      </w:r>
      <w:r>
        <w:rPr>
          <w:sz w:val="20"/>
          <w:lang w:val="en-US"/>
        </w:rPr>
        <w:t xml:space="preserve"> -</w:t>
      </w:r>
      <w:r>
        <w:rPr>
          <w:sz w:val="20"/>
        </w:rPr>
        <w:t xml:space="preserve"> бимодальная (двугорбая).</w:t>
      </w:r>
    </w:p>
    <w:p>
      <w:pPr>
        <w:pStyle w:val="Normal"/>
        <w:spacing w:lineRule="auto" w:line="218"/>
        <w:rPr>
          <w:sz w:val="20"/>
          <w:lang w:val="en-US"/>
        </w:rPr>
      </w:pPr>
      <w:r>
        <w:rPr/>
        <w:t>В обществе с одним населением (кривая «а»), преобладающий средний класс служит не только гарантом стабильности общества, но также является основным потребителем производимых в обществе товаров. Цены на товары длительного пользования устанавливаются в области максимума "горба" и устраивают все общество. Роль госу</w:t>
      </w:r>
      <w:r>
        <w:rPr>
          <w:sz w:val="20"/>
        </w:rPr>
        <w:t>дарства при этом сводится к регулированию по краям "горба", как на левом (социальная поддержка неимущих), так и на правом (ограничение доходов сверхбогатых). Так снижается социальная на</w:t>
        <w:softHyphen/>
        <w:t>пряженность в обществе. В этом же направлении будут действовать государственное ограничение цен на товары первой необходимости и тарифы естественных монополий.</w:t>
      </w:r>
    </w:p>
    <w:p>
      <w:pPr>
        <w:pStyle w:val="Normal"/>
        <w:spacing w:lineRule="auto" w:line="218"/>
        <w:rPr>
          <w:sz w:val="20"/>
        </w:rPr>
      </w:pPr>
      <w:r>
        <w:rPr>
          <w:sz w:val="20"/>
        </w:rPr>
        <w:t>Совершенно другими характеристиками обладает общество с би</w:t>
        <w:softHyphen/>
        <w:t>модальной, "двугорбой" структурой (кривая «б»). В таком обществе имеется многочисленный слой малоимущих («простой народ», левый горб) и небольшая группа богатых (элита», правый горб), единый средний класс отсутствует. Роль государства в "двугорбом" обществе должна быть такой.</w:t>
      </w:r>
    </w:p>
    <w:p>
      <w:pPr>
        <w:pStyle w:val="Normal"/>
        <w:spacing w:lineRule="auto" w:line="218"/>
        <w:rPr>
          <w:sz w:val="20"/>
        </w:rPr>
      </w:pPr>
      <w:r>
        <w:rPr>
          <w:sz w:val="20"/>
        </w:rPr>
        <w:t>Во-первых, его культивирование, если это власть меньшинства (элиты).</w:t>
      </w:r>
    </w:p>
    <w:p>
      <w:pPr>
        <w:pStyle w:val="Normal"/>
        <w:spacing w:lineRule="auto" w:line="218"/>
        <w:rPr>
          <w:sz w:val="20"/>
        </w:rPr>
      </w:pPr>
      <w:r>
        <w:rPr>
          <w:sz w:val="20"/>
        </w:rPr>
        <w:t>Во-вторых, ликвидация такого распределения, если это власть большинства (народа), для чего нужно затруднять пользование ре</w:t>
        <w:softHyphen/>
        <w:t>сурсами второй части (элите) и дать максимальный доступ к ним первой части (народу). То есть убрать экономические ресурсы из владения элитой. В том же направлении должны действовать высо</w:t>
        <w:softHyphen/>
        <w:t>кие налоги на доходы элиты. И, в наших российских условиях, сле</w:t>
        <w:softHyphen/>
        <w:t>довало бы ввести ограничения на внешнеэкономическую деятель</w:t>
        <w:softHyphen/>
        <w:t>ность частников, так как дешевое внутреннее сырье является объек</w:t>
        <w:softHyphen/>
        <w:t>том спекуляций на внешнем рынке и источником благосостояния элиты. Нетрудно видеть, что в этом случае успех может быть достиг</w:t>
        <w:softHyphen/>
        <w:t>нут только при сильном государстве, являющемся активным участни</w:t>
        <w:softHyphen/>
        <w:t>ком экономики, а не сторонним наблюдателем, собирающем налоги.</w:t>
      </w:r>
    </w:p>
    <w:p>
      <w:pPr>
        <w:pStyle w:val="Normal"/>
        <w:spacing w:lineRule="auto" w:line="218"/>
        <w:rPr>
          <w:sz w:val="20"/>
        </w:rPr>
      </w:pPr>
      <w:r>
        <w:rPr>
          <w:sz w:val="20"/>
        </w:rPr>
        <w:t>Сегодня у нас власть меньшинства, а потому ничего из перечис</w:t>
        <w:softHyphen/>
        <w:t>ленного не выполняется. Кстати, если общество бимодальное, а по</w:t>
        <w:softHyphen/>
        <w:t>литика приспособлена к условиям общества унимодального, то ре</w:t>
        <w:softHyphen/>
        <w:t>зультаты такой политики будут совсем уродскими.</w:t>
      </w:r>
    </w:p>
    <w:p>
      <w:pPr>
        <w:pStyle w:val="Normal"/>
        <w:spacing w:lineRule="auto" w:line="218"/>
        <w:rPr>
          <w:sz w:val="20"/>
        </w:rPr>
      </w:pPr>
      <w:r>
        <w:rPr>
          <w:sz w:val="20"/>
        </w:rPr>
        <w:t>Два слова о механизмах образования двугорбого распределения. На самом деле, такой тип распределения появился на Руси еще при советской власти. Во второй "горб" (в элиту) входили так называе</w:t>
        <w:softHyphen/>
        <w:t>мые "теневики" и "цеховики". Они появлялись из-за того, что госу</w:t>
        <w:softHyphen/>
        <w:t>дарство не могло тратить достаточно средств на удовлетворение по</w:t>
        <w:softHyphen/>
        <w:t>требностей граждан в разнообразных продуктах легкой промышлен</w:t>
        <w:softHyphen/>
        <w:t>ности. В бедной семье основное внимание обращают на выживание. Главная цель, чтобы члены семьи были сыты, а не возможность вы</w:t>
        <w:softHyphen/>
        <w:t>бирать из разных дорогих, и поэтому не оправданных с точки зрения основной цели, продуктов. Также стоит задача обеспечения одеждой, чтобы не мерзнуть зимой, а не красивой и модной.</w:t>
      </w:r>
    </w:p>
    <w:p>
      <w:pPr>
        <w:pStyle w:val="Normal"/>
        <w:spacing w:lineRule="auto" w:line="218"/>
        <w:rPr/>
      </w:pPr>
      <w:r>
        <w:rPr>
          <w:sz w:val="20"/>
        </w:rPr>
        <w:t>Аналогично и государству, решавшему основную задачу</w:t>
      </w:r>
      <w:r>
        <w:rPr>
          <w:sz w:val="20"/>
          <w:lang w:val="en-US"/>
        </w:rPr>
        <w:t xml:space="preserve"> —</w:t>
      </w:r>
      <w:r>
        <w:rPr>
          <w:sz w:val="20"/>
        </w:rPr>
        <w:t xml:space="preserve"> обес</w:t>
        <w:softHyphen/>
        <w:t>печение обороноспособности, было не до разнообразия в остальном. Поэтому товары легкой промышленности были обложены большими налогами. И все, кто начинал заниматься этими товарами "левым"</w:t>
      </w:r>
      <w:r>
        <w:rPr>
          <w:sz w:val="20"/>
          <w:lang w:val="en-US"/>
        </w:rPr>
        <w:t xml:space="preserve"> </w:t>
      </w:r>
      <w:r>
        <w:rPr>
          <w:sz w:val="20"/>
        </w:rPr>
        <w:t>образом, получал этот собираемый государством налог (сотни про</w:t>
        <w:softHyphen/>
        <w:t>центов от себестоимости) в свою личную собственность. Но это, ес</w:t>
        <w:softHyphen/>
        <w:t>тественно, было незаконным, и теневики не могли явно показывать свои доходы. Поэтому вокруг них образовался круг людей, которые обслуживали эту «элиту». Таким образом, в государстве стала фор</w:t>
        <w:softHyphen/>
        <w:t>мироваться вторая структура со своими правилами.</w:t>
      </w:r>
    </w:p>
    <w:p>
      <w:pPr>
        <w:pStyle w:val="Normal"/>
        <w:spacing w:lineRule="auto" w:line="218"/>
        <w:rPr/>
      </w:pPr>
      <w:r>
        <w:rPr>
          <w:sz w:val="20"/>
        </w:rPr>
        <w:t>Не секрет, что многие из этих теневиков после перестройки лега</w:t>
        <w:softHyphen/>
        <w:t>лизовались. Но теперь открылись границы, и они стали пользоваться разнообразными услугами (медицинскими, юридическими, педагоги</w:t>
        <w:softHyphen/>
        <w:t>ческими) не внутри страны, а за рубежом. То есть их связь с Росси</w:t>
        <w:softHyphen/>
        <w:t>ей заключается только в получение дохода из нее. А все траты, а у части</w:t>
      </w:r>
      <w:r>
        <w:rPr>
          <w:sz w:val="20"/>
          <w:lang w:val="en-US"/>
        </w:rPr>
        <w:t xml:space="preserve"> —</w:t>
      </w:r>
      <w:r>
        <w:rPr>
          <w:sz w:val="20"/>
        </w:rPr>
        <w:t xml:space="preserve"> даже и налоги, оказались за ее границами.</w:t>
      </w:r>
    </w:p>
    <w:p>
      <w:pPr>
        <w:pStyle w:val="Normal"/>
        <w:spacing w:lineRule="auto" w:line="218"/>
        <w:rPr/>
      </w:pPr>
      <w:r>
        <w:rPr>
          <w:sz w:val="20"/>
        </w:rPr>
        <w:t>К экономической структуре общества примыкает вопрос о соот</w:t>
        <w:softHyphen/>
        <w:t>ношении сельского и городского населения. Сегодня все радуются, что у нас очень низкий процент сельского населения. Но, как всегда, у нас двойная бухгалтерия: никто не учитывает, а сколько у нас дач</w:t>
        <w:softHyphen/>
        <w:t>ников? Разве они не являются производителями сельхозпродуктов? Для многих свой огород</w:t>
      </w:r>
      <w:r>
        <w:rPr>
          <w:sz w:val="20"/>
          <w:lang w:val="en-US"/>
        </w:rPr>
        <w:t xml:space="preserve"> —</w:t>
      </w:r>
      <w:r>
        <w:rPr>
          <w:sz w:val="20"/>
        </w:rPr>
        <w:t xml:space="preserve"> это основное подспорье в борьбе за вы</w:t>
        <w:softHyphen/>
        <w:t>живание.</w:t>
      </w:r>
    </w:p>
    <w:p>
      <w:pPr>
        <w:pStyle w:val="Normal"/>
        <w:spacing w:lineRule="auto" w:line="218"/>
        <w:rPr>
          <w:sz w:val="20"/>
        </w:rPr>
      </w:pPr>
      <w:r>
        <w:rPr>
          <w:sz w:val="20"/>
        </w:rPr>
        <w:t>Государство, если оно заботится о большинстве, должно было бы способствовать возвращению людей в деревню. При известной (очень низкой) биопроизводительности нашей земли у нас должно быть со</w:t>
        <w:softHyphen/>
        <w:t>всем другое соотношение между городским и сельским населением, чем имеется сейчас.</w:t>
      </w:r>
    </w:p>
    <w:p>
      <w:pPr>
        <w:pStyle w:val="Normal"/>
        <w:spacing w:lineRule="auto" w:line="218"/>
        <w:rPr>
          <w:sz w:val="20"/>
        </w:rPr>
      </w:pPr>
      <w:r>
        <w:rPr>
          <w:sz w:val="20"/>
        </w:rPr>
        <w:t>Но для этого надо в деревню вкладывать деньги, технику и мате</w:t>
        <w:softHyphen/>
        <w:t>риалы, а не переводить ее на «рыночные условия» с продажей земли. Практически во всех странах сельское хозяйство для большинства производителей убыточно. И государства им помогают, либо подни</w:t>
        <w:softHyphen/>
        <w:t>мая таможенные пошлины, либо дотируя сельхозпроизводителей.</w:t>
      </w:r>
    </w:p>
    <w:p>
      <w:pPr>
        <w:pStyle w:val="Normal"/>
        <w:spacing w:lineRule="auto" w:line="218"/>
        <w:rPr>
          <w:sz w:val="20"/>
        </w:rPr>
      </w:pPr>
      <w:r>
        <w:rPr>
          <w:sz w:val="20"/>
        </w:rPr>
        <w:t>А наше государство должно помогать не только сельхозпроизводителям, но и дачникам. В основном на шести сотках работают пен</w:t>
        <w:softHyphen/>
        <w:t>сионеры. Минимальная помощь государства для обеспечения мини</w:t>
        <w:softHyphen/>
        <w:t>мальных социальных гарантий могла бы радикально изменить их быт и облегчить их существование!</w:t>
      </w:r>
    </w:p>
    <w:p>
      <w:pPr>
        <w:pStyle w:val="Normal"/>
        <w:spacing w:lineRule="auto" w:line="218"/>
        <w:rPr>
          <w:sz w:val="20"/>
        </w:rPr>
      </w:pPr>
      <w:r>
        <w:rPr>
          <w:sz w:val="20"/>
        </w:rPr>
        <w:t>Обложив налогом тех, кто сейчас строит дворцы в сельской мест</w:t>
        <w:softHyphen/>
        <w:t>ности, в пользу тех, кто живет там не потому, что денег некуда де</w:t>
        <w:softHyphen/>
        <w:t>вать, а потому, что иначе им не выжить, можно было бы сильно улучшить условия их жизни. Провести туда электричество, газ, воду, канализацию, дороги, телефоны, помочь со строительством, увели</w:t>
        <w:softHyphen/>
        <w:t>чить площадь участков, построить амбулатории, создать запасы ин</w:t>
        <w:softHyphen/>
        <w:t>вентаря. И достаточная часть пенсионеров переехала бы в сельскую местность, существенно облегчив продовольственный вопрос в стране.</w:t>
      </w:r>
    </w:p>
    <w:p>
      <w:pPr>
        <w:pStyle w:val="Normal"/>
        <w:spacing w:lineRule="auto" w:line="218"/>
        <w:rPr>
          <w:sz w:val="20"/>
        </w:rPr>
      </w:pPr>
      <w:r>
        <w:rPr>
          <w:sz w:val="20"/>
        </w:rPr>
        <w:t>Но пока у власти правительство «новых русских», ничего этого не будет.</w:t>
      </w:r>
    </w:p>
    <w:p>
      <w:pPr>
        <w:pStyle w:val="Normal"/>
        <w:spacing w:lineRule="auto" w:line="218"/>
        <w:rPr>
          <w:sz w:val="20"/>
          <w:lang w:val="en-US"/>
        </w:rPr>
      </w:pPr>
      <w:r>
        <w:rPr>
          <w:sz w:val="20"/>
          <w:lang w:val="en-US"/>
        </w:rPr>
      </w:r>
    </w:p>
    <w:p>
      <w:pPr>
        <w:pStyle w:val="Normal"/>
        <w:spacing w:lineRule="auto" w:line="218"/>
        <w:ind w:left="200" w:right="600" w:hanging="0"/>
        <w:jc w:val="left"/>
        <w:rPr>
          <w:sz w:val="20"/>
        </w:rPr>
      </w:pPr>
      <w:r>
        <w:rPr>
          <w:b/>
          <w:i/>
          <w:sz w:val="20"/>
        </w:rPr>
        <w:t>Политическая и интеллектуальная элита нуждается в «обратной связи»</w:t>
      </w:r>
    </w:p>
    <w:p>
      <w:pPr>
        <w:pStyle w:val="Normal"/>
        <w:spacing w:lineRule="auto" w:line="218" w:before="40" w:after="0"/>
        <w:ind w:left="40" w:firstLine="280"/>
        <w:rPr>
          <w:sz w:val="20"/>
        </w:rPr>
      </w:pPr>
      <w:r>
        <w:rPr>
          <w:sz w:val="20"/>
        </w:rPr>
        <w:t>Обычно элита живет за счет своей страны. Но это не нахлебничество, если она работает в интересах этой же страны. А вот когда элита начинает действовать в интересах иных стран, то это катаст</w:t>
        <w:softHyphen/>
        <w:t>рофа. А. П. Паршев справедливо отмечает: в силу того, что содержа</w:t>
        <w:softHyphen/>
        <w:t>ние у нас "пожиже", чем в других, более благодатных местах, у эли</w:t>
        <w:softHyphen/>
        <w:t>ты всегда появляется желание сменить страну проживания. Но при этом забывается, что она становится элитой не по воле неких нема</w:t>
        <w:softHyphen/>
        <w:t>териальных сил. На ее воспитание и проживание тратится скудный продукт родины.</w:t>
      </w:r>
    </w:p>
    <w:p>
      <w:pPr>
        <w:pStyle w:val="Normal"/>
        <w:spacing w:lineRule="auto" w:line="218"/>
        <w:ind w:left="40" w:firstLine="280"/>
        <w:rPr/>
      </w:pPr>
      <w:r>
        <w:rPr>
          <w:sz w:val="20"/>
        </w:rPr>
        <w:t>И здесь А. П. Паршев не прав, когда говорит, что достаточно, ес</w:t>
        <w:softHyphen/>
        <w:t>ли человек элиты заплатит за образование,</w:t>
      </w:r>
      <w:r>
        <w:rPr>
          <w:sz w:val="20"/>
          <w:lang w:val="en-US"/>
        </w:rPr>
        <w:t>—</w:t>
      </w:r>
      <w:r>
        <w:rPr>
          <w:sz w:val="20"/>
        </w:rPr>
        <w:t xml:space="preserve"> и пусть едет, куда хочет. Ведь обычно уезжают лучшие. А для того, чтобы подготовить одного таланта, надо тратиться на воспитание человек двадцати "не талан</w:t>
        <w:softHyphen/>
        <w:t>тов". Почему? А потому, что не ясно заранее, кто талант, а кто нет.</w:t>
      </w:r>
    </w:p>
    <w:p>
      <w:pPr>
        <w:pStyle w:val="Normal"/>
        <w:spacing w:lineRule="auto" w:line="218"/>
        <w:ind w:left="40" w:firstLine="280"/>
        <w:rPr/>
      </w:pPr>
      <w:r>
        <w:rPr>
          <w:sz w:val="20"/>
        </w:rPr>
        <w:t>Но как удержать элиту? А.П. Паршев считает, что "кнутом". А кнут-то у кого? Вопреки мнению Паршева, что «у народа», который и должен стегать снизу вверх, кнут</w:t>
      </w:r>
      <w:r>
        <w:rPr>
          <w:sz w:val="20"/>
          <w:lang w:val="en-US"/>
        </w:rPr>
        <w:t xml:space="preserve"> —</w:t>
      </w:r>
      <w:r>
        <w:rPr>
          <w:sz w:val="20"/>
        </w:rPr>
        <w:t xml:space="preserve"> у другой части элиты. А ее чем заинтересовать? Как ни крути, должны быть моральные стимулы. А их формирование</w:t>
      </w:r>
      <w:r>
        <w:rPr>
          <w:sz w:val="20"/>
          <w:lang w:val="en-US"/>
        </w:rPr>
        <w:t xml:space="preserve"> —</w:t>
      </w:r>
      <w:r>
        <w:rPr>
          <w:sz w:val="20"/>
        </w:rPr>
        <w:t xml:space="preserve"> трудный и долгий процесс. Поэтому не все сводит</w:t>
        <w:softHyphen/>
        <w:t>ся к материальному, нужна забота и о духовности. И она была, ина</w:t>
        <w:softHyphen/>
        <w:t>че мы бы давно развалились. (Например, те, кто уходил на службу в другие страны, считались на родине предателями. Это</w:t>
      </w:r>
      <w:r>
        <w:rPr>
          <w:sz w:val="20"/>
          <w:lang w:val="en-US"/>
        </w:rPr>
        <w:t xml:space="preserve"> —</w:t>
      </w:r>
      <w:r>
        <w:rPr>
          <w:sz w:val="20"/>
        </w:rPr>
        <w:t xml:space="preserve"> моральный стимул для того, чтобы остаться.)</w:t>
      </w:r>
    </w:p>
    <w:p>
      <w:pPr>
        <w:pStyle w:val="Normal"/>
        <w:spacing w:lineRule="auto" w:line="218"/>
        <w:ind w:left="40" w:firstLine="280"/>
        <w:rPr/>
      </w:pPr>
      <w:r>
        <w:rPr>
          <w:sz w:val="20"/>
        </w:rPr>
        <w:t>А. П. Паршев осуждает С. Ю. Витте за разработанную им систе</w:t>
        <w:softHyphen/>
        <w:t>му железнодорожных тарифов. По этой системе перевозки пассажи</w:t>
        <w:softHyphen/>
        <w:t>ров первого класса, планово убыточные, компенсировались прибылью от четвертого класса. Бедные спонсировали богатых, и в основных чертах эта система дожила до нашего времени. «Как это типично для «элиты»!»,</w:t>
      </w:r>
      <w:r>
        <w:rPr>
          <w:sz w:val="20"/>
          <w:lang w:val="en-US"/>
        </w:rPr>
        <w:t>—</w:t>
      </w:r>
      <w:r>
        <w:rPr>
          <w:sz w:val="20"/>
        </w:rPr>
        <w:t xml:space="preserve"> восклицает А. П. Паршев. А ему бы задуматься, что это лишь пример того, как надо в бедной стране содержать свою элиту. Не будут содержать</w:t>
      </w:r>
      <w:r>
        <w:rPr>
          <w:sz w:val="20"/>
          <w:lang w:val="en-US"/>
        </w:rPr>
        <w:t xml:space="preserve"> —</w:t>
      </w:r>
      <w:r>
        <w:rPr>
          <w:sz w:val="20"/>
        </w:rPr>
        <w:t xml:space="preserve"> не станет элиты, пропадет и государство.</w:t>
      </w:r>
    </w:p>
    <w:p>
      <w:pPr>
        <w:pStyle w:val="Normal"/>
        <w:spacing w:lineRule="auto" w:line="218"/>
        <w:ind w:left="40" w:firstLine="280"/>
        <w:rPr>
          <w:sz w:val="20"/>
        </w:rPr>
      </w:pPr>
      <w:r>
        <w:rPr>
          <w:sz w:val="20"/>
        </w:rPr>
        <w:t>Не на льготы надо смотреть, а на то, хорошо или плохо элита вы</w:t>
        <w:softHyphen/>
        <w:t>полняет свои функции. Нужна «обратная связь». То есть элите нуж</w:t>
        <w:softHyphen/>
        <w:t>но давать возможность жить ровно настолько хорошо (удобно, ком</w:t>
        <w:softHyphen/>
        <w:t>фортно, сытно и т.д.), насколько она приносит пользу обществу. Ко</w:t>
        <w:softHyphen/>
        <w:t>гда же обратной связи нет, а свое содержание элита назначает сама себе и по собственному усмотрению, то это и есть грабеж. Страна беднеет, а кто-то богатеет. За счет чего? За счет обнищания боль</w:t>
        <w:softHyphen/>
        <w:t>шинства. И мы наблюдаем, как самый большой борец с привилегиями Ельцин, окончив свою деятельность, специальным законом получает самые большие личные привилегии.</w:t>
      </w:r>
    </w:p>
    <w:p>
      <w:pPr>
        <w:pStyle w:val="Normal"/>
        <w:spacing w:lineRule="auto" w:line="218"/>
        <w:rPr/>
      </w:pPr>
      <w:r>
        <w:rPr>
          <w:sz w:val="20"/>
        </w:rPr>
        <w:t>Борьба с привилегиями вышла из моды, и вот Боря Немцов но</w:t>
        <w:softHyphen/>
        <w:t>сится с мыслью, что чиновникам надо резко поднять уровень содер</w:t>
        <w:softHyphen/>
        <w:t>жания. Получат они большую зарплату, и станут хорошими чиновни</w:t>
        <w:softHyphen/>
        <w:t>ками, не берущими взяток. Да ничуть не бывало! Платить им, как на западе, мы все равно не сможем, ресурсов нет, и вопрос со взятками решен не будет. Но суть-то не в этом. Ну, повысим мы им содержа</w:t>
        <w:softHyphen/>
        <w:t>ние, а дела</w:t>
      </w:r>
      <w:r>
        <w:rPr>
          <w:sz w:val="20"/>
          <w:lang w:val="en-US"/>
        </w:rPr>
        <w:t xml:space="preserve"> —</w:t>
      </w:r>
      <w:r>
        <w:rPr>
          <w:sz w:val="20"/>
        </w:rPr>
        <w:t xml:space="preserve"> пойдут ли лучше? А почему они должны идти лучше? Ведь Немцов не говорит, что уровень содержания аппарата должен зависеть от качества работы аппарата. Его интересуют только «взятки» и собственный имидж, а дела, по его мнению, и так идут лучше некуда. По сути, он предлагает ни что иное, как перераспре</w:t>
        <w:softHyphen/>
        <w:t>деление средств от бедных к богатым (коррумпированным чиновни</w:t>
        <w:softHyphen/>
        <w:t>кам) без всякой пользы стране. А как относиться к политику, который сходные глупости просто генерирует, пусть читатель решает сам.</w:t>
      </w:r>
    </w:p>
    <w:p>
      <w:pPr>
        <w:pStyle w:val="Normal"/>
        <w:spacing w:lineRule="auto" w:line="218"/>
        <w:rPr>
          <w:sz w:val="20"/>
        </w:rPr>
      </w:pPr>
      <w:r>
        <w:rPr>
          <w:sz w:val="20"/>
        </w:rPr>
        <w:t>Наличие обратной связи очень быстро проясняет ситуацию. На</w:t>
        <w:softHyphen/>
        <w:t>пример, до реформ все СМИ кричали, что государство их грабит, отнимая заработанные ими сумасшедшие деньги. Сегодня они стали "свободными" и практически все... убыточны.</w:t>
      </w:r>
    </w:p>
    <w:p>
      <w:pPr>
        <w:pStyle w:val="Normal"/>
        <w:spacing w:lineRule="auto" w:line="218"/>
        <w:rPr/>
      </w:pPr>
      <w:r>
        <w:rPr>
          <w:sz w:val="20"/>
        </w:rPr>
        <w:t>Чтобы выжить, некоторые (если не большинство) СМИ работают по известному рецепту: сначала показывают голую задницу, а потом "расчлененку", то есть воспитывают у читателей самый дурной вкус. Другие выживают, печатая "заказные статьи" и внедряя в обществе совершенно превратные представления о действительности. И даже сами с радостью сообщают, что журналистика</w:t>
      </w:r>
      <w:r>
        <w:rPr>
          <w:sz w:val="20"/>
          <w:lang w:val="en-US"/>
        </w:rPr>
        <w:t xml:space="preserve"> —</w:t>
      </w:r>
      <w:r>
        <w:rPr>
          <w:sz w:val="20"/>
        </w:rPr>
        <w:t xml:space="preserve"> это умение расска</w:t>
        <w:softHyphen/>
        <w:t>зать другим то, чего сам не знаешь. А ведь работники средств ин</w:t>
        <w:softHyphen/>
        <w:t>формации относятся к элите, они называют себя "четвертой вла</w:t>
        <w:softHyphen/>
        <w:t>стью"! А пользы от них?..</w:t>
      </w:r>
    </w:p>
    <w:p>
      <w:pPr>
        <w:pStyle w:val="Normal"/>
        <w:spacing w:lineRule="auto" w:line="240"/>
        <w:rPr>
          <w:sz w:val="20"/>
        </w:rPr>
      </w:pPr>
      <w:r>
        <w:rPr>
          <w:sz w:val="20"/>
        </w:rPr>
        <w:t>Среди этих деятелей особо выделяются работники телевидения.</w:t>
      </w:r>
    </w:p>
    <w:p>
      <w:pPr>
        <w:pStyle w:val="Normal"/>
        <w:spacing w:lineRule="auto" w:line="218"/>
        <w:rPr/>
      </w:pPr>
      <w:r>
        <w:rPr>
          <w:sz w:val="20"/>
        </w:rPr>
        <w:t>По сравнению с живописью, литературой, театром и радио теле</w:t>
        <w:softHyphen/>
        <w:t>визионные «движущиеся картинки», дающие эффект жизненной под</w:t>
        <w:softHyphen/>
        <w:t>линности и так называемого «присутствия», действуют стократно сильнее и быстрее, влияя не на мысль или эмоцию, а прямо на пси</w:t>
        <w:softHyphen/>
        <w:t>хику людей. Можно сказать, телевидение</w:t>
      </w:r>
      <w:r>
        <w:rPr>
          <w:sz w:val="20"/>
          <w:lang w:val="en-US"/>
        </w:rPr>
        <w:t xml:space="preserve"> —</w:t>
      </w:r>
      <w:r>
        <w:rPr>
          <w:sz w:val="20"/>
        </w:rPr>
        <w:t xml:space="preserve"> самое страшное изобре</w:t>
        <w:softHyphen/>
        <w:t>тение</w:t>
      </w:r>
      <w:r>
        <w:rPr>
          <w:sz w:val="20"/>
          <w:lang w:val="en-US"/>
        </w:rPr>
        <w:t xml:space="preserve"> XX</w:t>
      </w:r>
      <w:r>
        <w:rPr>
          <w:sz w:val="20"/>
        </w:rPr>
        <w:t xml:space="preserve"> века. Урон, который оно нанесло нравственности и этике, культуре народов, не поддается учету, и он уже не восполним.</w:t>
      </w:r>
    </w:p>
    <w:p>
      <w:pPr>
        <w:pStyle w:val="Normal"/>
        <w:spacing w:lineRule="auto" w:line="218"/>
        <w:rPr/>
      </w:pPr>
      <w:r>
        <w:rPr>
          <w:sz w:val="20"/>
        </w:rPr>
        <w:t>Например, литературе, музыке и театру понадобились столетия, чтобы распространить на всю массу живущих людей некие «рыцарские» идеалы отношений между мужчиной и женщиной. «Большая литература» всегда была обращена к душе и заставляла ее трудиться, но даже бульварные романы дотелевизионной эпохи, при всей своей слащавости и пошлости, апеллировали к «высоким чувст</w:t>
        <w:softHyphen/>
        <w:t>вам». А теперь? В России телевидение за несколько лет прямого и грубого показа убийств и плотских утех, обращенных к «нижним» страстям человека, выбило из лексики слово «любовь» в его идеаль</w:t>
        <w:softHyphen/>
        <w:t>ном значении. «Заниматься любовью» теперь</w:t>
      </w:r>
      <w:r>
        <w:rPr>
          <w:sz w:val="20"/>
          <w:lang w:val="en-US"/>
        </w:rPr>
        <w:t xml:space="preserve"> —</w:t>
      </w:r>
      <w:r>
        <w:rPr>
          <w:sz w:val="20"/>
        </w:rPr>
        <w:t xml:space="preserve"> синоним животного совокупления, случки.</w:t>
      </w:r>
    </w:p>
    <w:p>
      <w:pPr>
        <w:pStyle w:val="Normal"/>
        <w:spacing w:lineRule="auto" w:line="218"/>
        <w:rPr/>
      </w:pPr>
      <w:r>
        <w:rPr>
          <w:sz w:val="20"/>
        </w:rPr>
        <w:t>Российский житель смотрит телевизор в среднем</w:t>
      </w:r>
      <w:r>
        <w:rPr>
          <w:sz w:val="20"/>
          <w:lang w:val="en-US"/>
        </w:rPr>
        <w:t xml:space="preserve"> 3</w:t>
      </w:r>
      <w:r>
        <w:rPr>
          <w:sz w:val="20"/>
        </w:rPr>
        <w:t xml:space="preserve"> часа в будни и </w:t>
      </w:r>
      <w:r>
        <w:rPr>
          <w:sz w:val="20"/>
          <w:lang w:val="en-US"/>
        </w:rPr>
        <w:t>4 —</w:t>
      </w:r>
      <w:r>
        <w:rPr>
          <w:sz w:val="20"/>
        </w:rPr>
        <w:t xml:space="preserve"> в выходные. О книгах же вот что сообщает ВЦИОМ: только </w:t>
      </w:r>
      <w:r>
        <w:rPr>
          <w:sz w:val="20"/>
          <w:lang w:val="en-US"/>
        </w:rPr>
        <w:t>48%</w:t>
      </w:r>
      <w:r>
        <w:rPr>
          <w:sz w:val="20"/>
        </w:rPr>
        <w:t xml:space="preserve"> россиян время от времени что-нибудь читают. Лишь</w:t>
      </w:r>
      <w:r>
        <w:rPr>
          <w:sz w:val="20"/>
          <w:lang w:val="en-US"/>
        </w:rPr>
        <w:t xml:space="preserve"> 2,7%</w:t>
      </w:r>
      <w:r>
        <w:rPr>
          <w:sz w:val="20"/>
        </w:rPr>
        <w:t xml:space="preserve"> по</w:t>
        <w:softHyphen/>
        <w:t>сещают службы в храмах.</w:t>
      </w:r>
    </w:p>
    <w:p>
      <w:pPr>
        <w:pStyle w:val="Normal"/>
        <w:spacing w:lineRule="auto" w:line="218"/>
        <w:rPr/>
      </w:pPr>
      <w:r>
        <w:rPr>
          <w:sz w:val="20"/>
        </w:rPr>
        <w:t>Немногочисленные философы, пастыри, писатели, работая с не</w:t>
        <w:softHyphen/>
        <w:t>большими группами людей «из толпы», десятилетие за десятилетием расширяли тот слой культурных людей, который определял собой общую культуру народа. Воспитание души</w:t>
      </w:r>
      <w:r>
        <w:rPr>
          <w:sz w:val="20"/>
          <w:lang w:val="en-US"/>
        </w:rPr>
        <w:t xml:space="preserve"> —</w:t>
      </w:r>
      <w:r>
        <w:rPr>
          <w:sz w:val="20"/>
        </w:rPr>
        <w:t xml:space="preserve"> это путь в гору, он медленен, тяжел и труден. Оскотинивание</w:t>
      </w:r>
      <w:r>
        <w:rPr>
          <w:sz w:val="20"/>
          <w:lang w:val="en-US"/>
        </w:rPr>
        <w:t xml:space="preserve"> —</w:t>
      </w:r>
      <w:r>
        <w:rPr>
          <w:sz w:val="20"/>
        </w:rPr>
        <w:t xml:space="preserve"> путь под горку, а он легок и приятен. Включай телевизор: юнцы и юницы с незапоми</w:t>
        <w:softHyphen/>
        <w:t>нающимися рожицами и кашей в голове, гримасничая и бебекая, прозой и песней посвящают мир в нехитрые секреты растущего ор</w:t>
        <w:softHyphen/>
        <w:t>ганизма. Элита! «Четвертая власть»!</w:t>
      </w:r>
    </w:p>
    <w:p>
      <w:pPr>
        <w:pStyle w:val="Normal"/>
        <w:spacing w:lineRule="auto" w:line="218"/>
        <w:rPr/>
      </w:pPr>
      <w:r>
        <w:rPr>
          <w:sz w:val="20"/>
        </w:rPr>
        <w:t>Сотрудники телевидения входят в «богатую» часть нашего графи</w:t>
        <w:softHyphen/>
        <w:t>ка, но пользы стране не приносят. Они отрабатывают свои деньги. принося пользу политической элите, ведь, приручив зрителя, ТВ мо</w:t>
        <w:softHyphen/>
        <w:t>жет легко навязывать людям решения, противоречащие из собствен</w:t>
        <w:softHyphen/>
        <w:t>ным интересам. Вот примеры. В</w:t>
      </w:r>
      <w:r>
        <w:rPr>
          <w:sz w:val="20"/>
          <w:lang w:val="en-US"/>
        </w:rPr>
        <w:t xml:space="preserve"> 1993</w:t>
      </w:r>
      <w:r>
        <w:rPr>
          <w:sz w:val="20"/>
        </w:rPr>
        <w:t xml:space="preserve"> году буквально заставили про</w:t>
        <w:softHyphen/>
        <w:t>голосовать за Конституцию, которой никто не читал. В 1996-м</w:t>
      </w:r>
      <w:r>
        <w:rPr>
          <w:sz w:val="20"/>
          <w:lang w:val="en-US"/>
        </w:rPr>
        <w:t xml:space="preserve"> —</w:t>
      </w:r>
      <w:r>
        <w:rPr>
          <w:sz w:val="20"/>
        </w:rPr>
        <w:t xml:space="preserve"> за Ельцина, подняв его рейтинг с</w:t>
      </w:r>
      <w:r>
        <w:rPr>
          <w:sz w:val="20"/>
          <w:lang w:val="en-US"/>
        </w:rPr>
        <w:t xml:space="preserve"> 7%</w:t>
      </w:r>
      <w:r>
        <w:rPr>
          <w:sz w:val="20"/>
        </w:rPr>
        <w:t xml:space="preserve"> до победы. Незадолго до ГКЧП проводили референдум за сохранение СССР, так на Украине одно</w:t>
        <w:softHyphen/>
        <w:t>временно проголосовали и за сохранение СССР, и за самостийную Украину. ТВ режиссирует народами, как хочет! А победа никому не ведомого «Медведя» на выборах в Думу в конце</w:t>
      </w:r>
      <w:r>
        <w:rPr>
          <w:sz w:val="20"/>
          <w:lang w:val="en-US"/>
        </w:rPr>
        <w:t xml:space="preserve"> 1999</w:t>
      </w:r>
      <w:r>
        <w:rPr>
          <w:sz w:val="20"/>
        </w:rPr>
        <w:t xml:space="preserve"> года? А Путин?</w:t>
      </w:r>
    </w:p>
    <w:p>
      <w:pPr>
        <w:pStyle w:val="Normal"/>
        <w:spacing w:lineRule="auto" w:line="218"/>
        <w:rPr/>
      </w:pPr>
      <w:r>
        <w:rPr>
          <w:sz w:val="20"/>
        </w:rPr>
        <w:t>Есть у нас еще «инженеры человеческих душ»</w:t>
      </w:r>
      <w:r>
        <w:rPr>
          <w:sz w:val="20"/>
          <w:lang w:val="en-US"/>
        </w:rPr>
        <w:t xml:space="preserve"> —</w:t>
      </w:r>
      <w:r>
        <w:rPr>
          <w:sz w:val="20"/>
        </w:rPr>
        <w:t xml:space="preserve"> писатели, арти</w:t>
        <w:softHyphen/>
        <w:t>сты, кинематографисты и т.д., интеллектуальная элита. Во время перестройки съезды писателей и деятелей кино были очень заметны. Писатели обвиняли власть (советскую), что она давит их цензурой, не дает работать. Кинематографисты в</w:t>
      </w:r>
      <w:r>
        <w:rPr>
          <w:sz w:val="20"/>
          <w:lang w:val="en-US"/>
        </w:rPr>
        <w:t xml:space="preserve"> 1989</w:t>
      </w:r>
      <w:r>
        <w:rPr>
          <w:sz w:val="20"/>
        </w:rPr>
        <w:t xml:space="preserve"> году через депутатов МДГ требовали устранения бюрократии из сферы кино.</w:t>
      </w:r>
    </w:p>
    <w:p>
      <w:pPr>
        <w:pStyle w:val="Normal"/>
        <w:spacing w:lineRule="auto" w:line="218"/>
        <w:rPr>
          <w:sz w:val="20"/>
        </w:rPr>
      </w:pPr>
      <w:r>
        <w:rPr>
          <w:sz w:val="20"/>
        </w:rPr>
        <w:t>Убрали и цензуру, и бюрократию. И где литературные шедевры? Где гениальные фильмы? Нет ничего. Из-за общего провала в культу</w:t>
        <w:softHyphen/>
        <w:t>ре зритель смотрит только американские боевики и мексиканские сериалы!</w:t>
      </w:r>
    </w:p>
    <w:p>
      <w:pPr>
        <w:pStyle w:val="Normal"/>
        <w:spacing w:lineRule="auto" w:line="218"/>
        <w:rPr>
          <w:sz w:val="20"/>
        </w:rPr>
      </w:pPr>
      <w:r>
        <w:rPr>
          <w:sz w:val="20"/>
        </w:rPr>
        <w:t>Теперь та же интеллектуальная элита просит вернуть «чинов</w:t>
        <w:softHyphen/>
        <w:t>ника» в кино. Да не просто просит, требует. И не просто чиновника в системе Министерства культуры, а чтобы это был специальный чиновник, вне этого ведомства. А зачем? Оказывается, без бюрократи</w:t>
        <w:softHyphen/>
        <w:t>ческой киноконторы часть денег до кино не доходит. Министерство культуры отдает их «другим». Кому? Библиотекам, музеям, театрам.</w:t>
      </w:r>
    </w:p>
    <w:p>
      <w:pPr>
        <w:pStyle w:val="Normal"/>
        <w:spacing w:lineRule="auto" w:line="218"/>
        <w:rPr/>
      </w:pPr>
      <w:r>
        <w:rPr>
          <w:sz w:val="20"/>
        </w:rPr>
        <w:t>Но позвольте, разве может появиться зритель, способный воспри</w:t>
        <w:softHyphen/>
        <w:t>нимать "шедевры" кино, без библиотек, без книг, без серьезной лите</w:t>
        <w:softHyphen/>
        <w:t>ратуры? Разве доходы кино</w:t>
      </w:r>
      <w:r>
        <w:rPr>
          <w:sz w:val="20"/>
          <w:lang w:val="en-US"/>
        </w:rPr>
        <w:t xml:space="preserve"> —</w:t>
      </w:r>
      <w:r>
        <w:rPr>
          <w:sz w:val="20"/>
        </w:rPr>
        <w:t xml:space="preserve"> не результат определенной "работы"</w:t>
      </w:r>
      <w:r>
        <w:rPr>
          <w:sz w:val="20"/>
          <w:lang w:val="en-US"/>
        </w:rPr>
        <w:t xml:space="preserve"> </w:t>
      </w:r>
      <w:r>
        <w:rPr>
          <w:sz w:val="20"/>
        </w:rPr>
        <w:t>со зрителем и писателей, и актеров театра, не продукт усилии учи</w:t>
        <w:softHyphen/>
        <w:t>телей в школе и преподавателей в вузе? Ведь культура</w:t>
      </w:r>
      <w:r>
        <w:rPr>
          <w:sz w:val="20"/>
          <w:lang w:val="en-US"/>
        </w:rPr>
        <w:t xml:space="preserve"> —</w:t>
      </w:r>
      <w:r>
        <w:rPr>
          <w:sz w:val="20"/>
        </w:rPr>
        <w:t xml:space="preserve"> это еди</w:t>
        <w:softHyphen/>
        <w:t>ный организм. Процветание кино может опираться только на процве</w:t>
        <w:softHyphen/>
        <w:t>тание всей культуры.</w:t>
      </w:r>
    </w:p>
    <w:p>
      <w:pPr>
        <w:pStyle w:val="Normal"/>
        <w:spacing w:lineRule="auto" w:line="218"/>
        <w:rPr/>
      </w:pPr>
      <w:r>
        <w:rPr>
          <w:sz w:val="20"/>
        </w:rPr>
        <w:t>Появление целых слоев интеллигенции, ориентированных на бю</w:t>
        <w:softHyphen/>
        <w:t>рократию</w:t>
      </w:r>
      <w:r>
        <w:rPr>
          <w:sz w:val="20"/>
          <w:lang w:val="en-US"/>
        </w:rPr>
        <w:t xml:space="preserve"> —</w:t>
      </w:r>
      <w:r>
        <w:rPr>
          <w:sz w:val="20"/>
        </w:rPr>
        <w:t xml:space="preserve"> это тот же самый элементарный способ перераспреде</w:t>
        <w:softHyphen/>
        <w:t>ления денег от бедных к богатым. Это воровство, если говорить без экивоков. Вот почему можно смело сказать: сегодня у нас нет ни элиты, ни интеллигенции. В этом причина краха всех попыток про</w:t>
        <w:softHyphen/>
        <w:t>шедшего десятилетия получить лучшие результаты, чем они были у бюрократов государственного социализма, у деятелей искусства и культуры того времени. Хотя и тогда результаты были, прямо ска</w:t>
        <w:softHyphen/>
        <w:t>жем, не первый сорт. Ведь при социализме страна и начала посте</w:t>
        <w:softHyphen/>
        <w:t>пенно деградировать. Уже тогда было потеряно понимание значения «обратной связи».</w:t>
      </w:r>
    </w:p>
    <w:p>
      <w:pPr>
        <w:pStyle w:val="Normal"/>
        <w:spacing w:lineRule="auto" w:line="240" w:before="180" w:after="0"/>
        <w:ind w:hanging="0"/>
        <w:jc w:val="center"/>
        <w:rPr>
          <w:b/>
          <w:b/>
          <w:sz w:val="20"/>
          <w:lang w:val="en-US"/>
        </w:rPr>
      </w:pPr>
      <w:r>
        <w:rPr>
          <w:b/>
          <w:sz w:val="20"/>
          <w:lang w:val="en-US"/>
        </w:rPr>
        <w:t>3.3.</w:t>
      </w:r>
      <w:r>
        <w:rPr>
          <w:b/>
          <w:sz w:val="20"/>
        </w:rPr>
        <w:t xml:space="preserve"> РУССКИЕ ГОРКИ</w:t>
      </w:r>
    </w:p>
    <w:p>
      <w:pPr>
        <w:pStyle w:val="Normal"/>
        <w:spacing w:lineRule="auto" w:line="240" w:before="180" w:after="0"/>
        <w:ind w:hanging="0"/>
        <w:jc w:val="center"/>
        <w:rPr>
          <w:b/>
          <w:b/>
          <w:sz w:val="20"/>
          <w:lang w:val="en-US"/>
        </w:rPr>
      </w:pPr>
      <w:r>
        <w:rPr>
          <w:b/>
          <w:sz w:val="20"/>
          <w:lang w:val="en-US"/>
        </w:rPr>
      </w:r>
    </w:p>
    <w:p>
      <w:pPr>
        <w:pStyle w:val="Normal"/>
        <w:spacing w:lineRule="auto" w:line="218" w:before="40" w:after="0"/>
        <w:rPr/>
      </w:pPr>
      <w:r>
        <w:rPr>
          <w:sz w:val="20"/>
        </w:rPr>
        <w:t>Вас не удивляют следующие вещи? Наш климат</w:t>
      </w:r>
      <w:r>
        <w:rPr>
          <w:sz w:val="20"/>
          <w:lang w:val="en-US"/>
        </w:rPr>
        <w:t xml:space="preserve"> —</w:t>
      </w:r>
      <w:r>
        <w:rPr>
          <w:sz w:val="20"/>
        </w:rPr>
        <w:t xml:space="preserve"> явление дол</w:t>
        <w:softHyphen/>
        <w:t>госрочное. Он был таким на протяжении тысячелетий. Рентабель</w:t>
        <w:softHyphen/>
        <w:t>ность нашего производства из-за географических факторов ниже, чем на Западе, а значит, очень мало остается на развитие, а до</w:t>
      </w:r>
      <w:r>
        <w:rPr>
          <w:sz w:val="20"/>
          <w:lang w:val="en-US"/>
        </w:rPr>
        <w:t xml:space="preserve"> XX</w:t>
      </w:r>
      <w:r>
        <w:rPr>
          <w:sz w:val="20"/>
        </w:rPr>
        <w:t xml:space="preserve"> века почти ничего не оставалось,</w:t>
      </w:r>
      <w:r>
        <w:rPr>
          <w:sz w:val="20"/>
          <w:lang w:val="en-US"/>
        </w:rPr>
        <w:t>—</w:t>
      </w:r>
      <w:r>
        <w:rPr>
          <w:sz w:val="20"/>
        </w:rPr>
        <w:t xml:space="preserve"> все проедалось или тратилось ради простого выживания. Ресурс, который мы могли бы накопить за эти тысячелетия, существенно меньше, чем у стран Запада. То есть, ис</w:t>
        <w:softHyphen/>
        <w:t>ходя из объективных данных, мы давно должны были безвозвратно отстать от всего мира по всем статьям.</w:t>
      </w:r>
    </w:p>
    <w:p>
      <w:pPr>
        <w:pStyle w:val="Normal"/>
        <w:spacing w:lineRule="auto" w:line="218"/>
        <w:rPr/>
      </w:pPr>
      <w:r>
        <w:rPr>
          <w:sz w:val="20"/>
        </w:rPr>
        <w:t>А что же мы видим на самом деле? Мы видим, что на протяжении всей истории Россия не только стоит вровень с другими, самыми пе</w:t>
        <w:softHyphen/>
        <w:t>редовыми в техническом смысле странами, но зачастую и превосхо</w:t>
        <w:softHyphen/>
        <w:t>дит их. Если благосостояние народов сравнивать трудно, то уровень развития государств сравнивать можно,</w:t>
      </w:r>
      <w:r>
        <w:rPr>
          <w:sz w:val="20"/>
          <w:lang w:val="en-US"/>
        </w:rPr>
        <w:t>—</w:t>
      </w:r>
      <w:r>
        <w:rPr>
          <w:sz w:val="20"/>
        </w:rPr>
        <w:t xml:space="preserve"> хотя бы по результатам войн. Для победы, помимо храбрости солдат, высокого боевого духа и наличия образованных, талантливых полководцев, нужно иметь вполне конкретную технологическую и экономическую базу.</w:t>
      </w:r>
    </w:p>
    <w:p>
      <w:pPr>
        <w:pStyle w:val="Normal"/>
        <w:spacing w:lineRule="auto" w:line="240" w:before="180" w:after="0"/>
        <w:ind w:left="240" w:hanging="0"/>
        <w:jc w:val="left"/>
        <w:rPr>
          <w:sz w:val="20"/>
        </w:rPr>
      </w:pPr>
      <w:r>
        <w:rPr>
          <w:i/>
          <w:sz w:val="20"/>
        </w:rPr>
        <w:t>Особый путь</w:t>
      </w:r>
    </w:p>
    <w:p>
      <w:pPr>
        <w:pStyle w:val="Normal"/>
        <w:spacing w:lineRule="auto" w:line="218" w:before="60" w:after="0"/>
        <w:rPr>
          <w:sz w:val="20"/>
        </w:rPr>
      </w:pPr>
      <w:r>
        <w:rPr>
          <w:sz w:val="20"/>
        </w:rPr>
        <w:t>То, что Россия существует и сегодня, означает, что в столкнове</w:t>
        <w:softHyphen/>
        <w:t>нии с внешним противником она обычно оказывалась на уровне, пре</w:t>
        <w:softHyphen/>
        <w:t>восходящим уровень этого противника. Вот некоторые наиболее яр</w:t>
        <w:softHyphen/>
        <w:t>кие страницы нашей истории.</w:t>
      </w:r>
    </w:p>
    <w:p>
      <w:pPr>
        <w:pStyle w:val="Normal"/>
        <w:spacing w:lineRule="auto" w:line="218"/>
        <w:rPr/>
      </w:pPr>
      <w:r>
        <w:rPr>
          <w:sz w:val="20"/>
        </w:rPr>
        <w:t>Конец</w:t>
      </w:r>
      <w:r>
        <w:rPr>
          <w:sz w:val="20"/>
          <w:lang w:val="en-US"/>
        </w:rPr>
        <w:t xml:space="preserve"> XVI -</w:t>
      </w:r>
      <w:r>
        <w:rPr>
          <w:sz w:val="20"/>
        </w:rPr>
        <w:t xml:space="preserve"> начало</w:t>
      </w:r>
      <w:r>
        <w:rPr>
          <w:sz w:val="20"/>
          <w:lang w:val="en-US"/>
        </w:rPr>
        <w:t xml:space="preserve"> XVII</w:t>
      </w:r>
      <w:r>
        <w:rPr>
          <w:sz w:val="20"/>
        </w:rPr>
        <w:t xml:space="preserve"> века. Размеры России увеличились в несколько раз. Не всякая страна в это время могла себе это позво</w:t>
        <w:softHyphen/>
        <w:t>лить, а только экономически наиболее развитая. По темпам подчине</w:t>
        <w:softHyphen/>
        <w:t>ния себе новых земель и по их площади с нами могла сравниться</w:t>
      </w:r>
      <w:r>
        <w:rPr>
          <w:sz w:val="20"/>
          <w:lang w:val="en-US"/>
        </w:rPr>
        <w:t xml:space="preserve"> </w:t>
      </w:r>
      <w:r>
        <w:rPr>
          <w:sz w:val="20"/>
        </w:rPr>
        <w:t>только Великобритания. (Позже она превзошла нас по темпам поте</w:t>
        <w:softHyphen/>
        <w:t>ри земель: если Россия отказалась от Аляски добровольно, продав ее в</w:t>
      </w:r>
      <w:r>
        <w:rPr>
          <w:sz w:val="20"/>
          <w:lang w:val="en-US"/>
        </w:rPr>
        <w:t xml:space="preserve"> 1867</w:t>
      </w:r>
      <w:r>
        <w:rPr>
          <w:sz w:val="20"/>
        </w:rPr>
        <w:t xml:space="preserve"> году, то Великобритания почти за сто лет до этого потеряла свою колонию</w:t>
      </w:r>
      <w:r>
        <w:rPr>
          <w:sz w:val="20"/>
          <w:lang w:val="en-US"/>
        </w:rPr>
        <w:t xml:space="preserve"> —</w:t>
      </w:r>
      <w:r>
        <w:rPr>
          <w:sz w:val="20"/>
        </w:rPr>
        <w:t xml:space="preserve"> Североамериканские Соединенные штаты, проиграв войну.)</w:t>
      </w:r>
    </w:p>
    <w:p>
      <w:pPr>
        <w:pStyle w:val="Normal"/>
        <w:spacing w:lineRule="auto" w:line="218"/>
        <w:rPr/>
      </w:pPr>
      <w:r>
        <w:rPr>
          <w:sz w:val="20"/>
        </w:rPr>
        <w:t>В начале</w:t>
      </w:r>
      <w:r>
        <w:rPr>
          <w:sz w:val="20"/>
          <w:lang w:val="en-US"/>
        </w:rPr>
        <w:t xml:space="preserve"> XVIII</w:t>
      </w:r>
      <w:r>
        <w:rPr>
          <w:sz w:val="20"/>
        </w:rPr>
        <w:t xml:space="preserve"> века была разгромлена шведская армия, одна из самых передовых в то время. Затем довольно существенно потеснили Турцию, а ведь турецкие армия и флот были грозой всей Европы. В</w:t>
      </w:r>
      <w:r>
        <w:rPr>
          <w:sz w:val="20"/>
          <w:lang w:val="en-US"/>
        </w:rPr>
        <w:t xml:space="preserve"> XIX</w:t>
      </w:r>
      <w:r>
        <w:rPr>
          <w:sz w:val="20"/>
        </w:rPr>
        <w:t xml:space="preserve"> веке русская армия оказалась в Париже, разгромив армию Наполеона, победившую до того очень многих. Русская армия брала Берлин в</w:t>
      </w:r>
      <w:r>
        <w:rPr>
          <w:sz w:val="20"/>
          <w:lang w:val="en-US"/>
        </w:rPr>
        <w:t xml:space="preserve"> 1945</w:t>
      </w:r>
      <w:r>
        <w:rPr>
          <w:sz w:val="20"/>
        </w:rPr>
        <w:t xml:space="preserve"> году, опять разгромив лучшую европейскую армию.</w:t>
      </w:r>
    </w:p>
    <w:p>
      <w:pPr>
        <w:pStyle w:val="Normal"/>
        <w:spacing w:lineRule="auto" w:line="218"/>
        <w:rPr/>
      </w:pPr>
      <w:r>
        <w:rPr>
          <w:sz w:val="20"/>
        </w:rPr>
        <w:t>Если читать учебник военной истории России</w:t>
      </w:r>
      <w:r>
        <w:rPr>
          <w:sz w:val="20"/>
          <w:lang w:val="en-US"/>
        </w:rPr>
        <w:t xml:space="preserve"> —</w:t>
      </w:r>
      <w:r>
        <w:rPr>
          <w:sz w:val="20"/>
        </w:rPr>
        <w:t xml:space="preserve"> ну, просто чудо какое-то. Могучая, непобедимая страна. Возьмешь другие книжки</w:t>
      </w:r>
      <w:r>
        <w:rPr>
          <w:sz w:val="20"/>
          <w:lang w:val="en-US"/>
        </w:rPr>
        <w:t xml:space="preserve"> — </w:t>
      </w:r>
      <w:r>
        <w:rPr>
          <w:sz w:val="20"/>
        </w:rPr>
        <w:t>тупая власть, задавленный народ. Схватишься за публикации послед</w:t>
        <w:softHyphen/>
        <w:t>него десятилетия</w:t>
      </w:r>
      <w:r>
        <w:rPr>
          <w:sz w:val="20"/>
          <w:lang w:val="en-US"/>
        </w:rPr>
        <w:t xml:space="preserve"> XX</w:t>
      </w:r>
      <w:r>
        <w:rPr>
          <w:sz w:val="20"/>
        </w:rPr>
        <w:t xml:space="preserve"> века и ничего не найдешь, кроме сообщений о постоянной деградации России, которую только и можно преодолеть, если внедрить у себя модель развития тех самых стран, которые мы, как правило, побеждали.</w:t>
      </w:r>
    </w:p>
    <w:p>
      <w:pPr>
        <w:pStyle w:val="Normal"/>
        <w:spacing w:lineRule="auto" w:line="218"/>
        <w:rPr>
          <w:sz w:val="20"/>
        </w:rPr>
      </w:pPr>
      <w:r>
        <w:rPr>
          <w:sz w:val="20"/>
        </w:rPr>
        <w:t>В чем причина такого разнобоя во мнениях об одной и той же стране? В том, что никогда раньше не проводилось ее исследований по всей совокупности факторов.</w:t>
      </w:r>
    </w:p>
    <w:p>
      <w:pPr>
        <w:pStyle w:val="Normal"/>
        <w:spacing w:lineRule="auto" w:line="218"/>
        <w:rPr/>
      </w:pPr>
      <w:r>
        <w:rPr>
          <w:sz w:val="20"/>
        </w:rPr>
        <w:t>Россия в самом деле особенная страна. Вся ее территория распо</w:t>
        <w:softHyphen/>
        <w:t>лагается вокруг «Полюса холода». Ее западная</w:t>
      </w:r>
      <w:r>
        <w:rPr>
          <w:sz w:val="20"/>
          <w:lang w:val="en-US"/>
        </w:rPr>
        <w:t xml:space="preserve"> -</w:t>
      </w:r>
      <w:r>
        <w:rPr>
          <w:sz w:val="20"/>
        </w:rPr>
        <w:t xml:space="preserve"> юго-западная гра</w:t>
        <w:softHyphen/>
        <w:t>ницы совпадают с изотермой января минус</w:t>
      </w:r>
      <w:r>
        <w:rPr>
          <w:sz w:val="20"/>
          <w:lang w:val="en-US"/>
        </w:rPr>
        <w:t xml:space="preserve"> 8</w:t>
      </w:r>
      <w:r>
        <w:rPr>
          <w:sz w:val="20"/>
        </w:rPr>
        <w:t xml:space="preserve"> градусов Цельсия, юж</w:t>
        <w:softHyphen/>
        <w:t>ные и восточные границы</w:t>
      </w:r>
      <w:r>
        <w:rPr>
          <w:sz w:val="20"/>
          <w:lang w:val="en-US"/>
        </w:rPr>
        <w:t xml:space="preserve"> —</w:t>
      </w:r>
      <w:r>
        <w:rPr>
          <w:sz w:val="20"/>
        </w:rPr>
        <w:t xml:space="preserve"> с изотермой минус</w:t>
      </w:r>
      <w:r>
        <w:rPr>
          <w:sz w:val="20"/>
          <w:lang w:val="en-US"/>
        </w:rPr>
        <w:t xml:space="preserve"> 16</w:t>
      </w:r>
      <w:r>
        <w:rPr>
          <w:sz w:val="20"/>
        </w:rPr>
        <w:t xml:space="preserve"> градусов. В силу этих причин производство питания затруднено. Такие условия, разу</w:t>
        <w:softHyphen/>
        <w:t>меется, создали весьма специфический тип человека и уклад жизни.</w:t>
      </w:r>
    </w:p>
    <w:p>
      <w:pPr>
        <w:pStyle w:val="Normal"/>
        <w:spacing w:lineRule="auto" w:line="218"/>
        <w:rPr>
          <w:sz w:val="20"/>
        </w:rPr>
      </w:pPr>
      <w:r>
        <w:rPr>
          <w:sz w:val="20"/>
        </w:rPr>
        <w:t>В. О. Ключевский, занимаясь историей, отметил эту особенность России, но не сделал никаких выводов. Таким образом, на протяже</w:t>
        <w:softHyphen/>
        <w:t>нии более чем ста лет был не только известен, но даже описан фе</w:t>
        <w:softHyphen/>
        <w:t>номен самой холодной населенной части планеты, но это знание ос</w:t>
        <w:softHyphen/>
        <w:t>тавалось невостребованным: оно воспринималось как экзотика, и не прилагалось к социально-экономической сфере.</w:t>
      </w:r>
    </w:p>
    <w:p>
      <w:pPr>
        <w:pStyle w:val="Normal"/>
        <w:spacing w:lineRule="auto" w:line="218"/>
        <w:rPr/>
      </w:pPr>
      <w:r>
        <w:rPr>
          <w:sz w:val="20"/>
        </w:rPr>
        <w:t>А. П. Паршев, наконец, в своей книге «Почему Россия не Амери</w:t>
        <w:softHyphen/>
        <w:t>ка» показал зависимость социально-экономических параметров Рос</w:t>
        <w:softHyphen/>
        <w:t>сии от ее геоклиматических условий. Приведенные им фактические материалы объяснили, что именно из-за климата столь высоки из</w:t>
        <w:softHyphen/>
        <w:t>держки производства в нашей стране. Для того, чтобы просто вы</w:t>
        <w:softHyphen/>
        <w:t>жить, в России приходится тратить в три, а то и четыре раза больше энергии, чем в Америке или даже Канаде. В несколько раз выше стоимость капитального строительства</w:t>
      </w:r>
      <w:r>
        <w:rPr>
          <w:sz w:val="20"/>
          <w:lang w:val="en-US"/>
        </w:rPr>
        <w:t xml:space="preserve"> -</w:t>
      </w:r>
      <w:r>
        <w:rPr>
          <w:sz w:val="20"/>
        </w:rPr>
        <w:t xml:space="preserve"> из-за необходимости выкла</w:t>
        <w:softHyphen/>
        <w:t>дывать фундаменты и толстые стены, тянуть подземные коммуника</w:t>
        <w:softHyphen/>
        <w:t>ции. Приходится дополнительно тратиться на дороги, отопление про</w:t>
        <w:softHyphen/>
        <w:t>изводственных и жилых зданий и прочее. Все это удорожает продук</w:t>
        <w:softHyphen/>
        <w:t>цию, повышает стоимость жизни.</w:t>
      </w:r>
    </w:p>
    <w:p>
      <w:pPr>
        <w:pStyle w:val="Normal"/>
        <w:spacing w:lineRule="auto" w:line="218"/>
        <w:rPr>
          <w:sz w:val="20"/>
        </w:rPr>
      </w:pPr>
      <w:r>
        <w:rPr>
          <w:sz w:val="20"/>
        </w:rPr>
        <w:t>Описав эти процессы, А. П. Паршев, к сожалению, тоже не сде</w:t>
        <w:softHyphen/>
        <w:t>лал необходимых выводов: а как же так получилось, что Россия не только стояла вровень с ведущими державами планеты, но зачастую и превосходила их? Чтобы ответить на этот вопрос, надо было обра</w:t>
        <w:softHyphen/>
        <w:t>титься к российской истории. Рассмотрев весь комплекс в целом (география, климат, экономика, общество, власть, история), легко увидеть парадигму развития России.</w:t>
      </w:r>
    </w:p>
    <w:p>
      <w:pPr>
        <w:pStyle w:val="Normal"/>
        <w:spacing w:lineRule="auto" w:line="218"/>
        <w:rPr>
          <w:sz w:val="20"/>
        </w:rPr>
      </w:pPr>
      <w:r>
        <w:rPr>
          <w:sz w:val="20"/>
        </w:rPr>
        <w:t>В отличие от всех остальных регионов Земли, общество и экономи</w:t>
        <w:softHyphen/>
        <w:t>ка России имеют скачкообразный путь развития, движение «рывками». В силу описанных выше причин Россия, развиваясь «нормально», как все, по уровню экономики и жизни населения отстает от других стран. Когда отставание становится нестерпимым, происходит рывок, и через напряжение всех сил и потерю жизни значительной части населения страна достигает могущества.</w:t>
      </w:r>
    </w:p>
    <w:p>
      <w:pPr>
        <w:pStyle w:val="Normal"/>
        <w:spacing w:lineRule="auto" w:line="218"/>
        <w:ind w:firstLine="260"/>
        <w:rPr/>
      </w:pPr>
      <w:r>
        <w:rPr>
          <w:sz w:val="20"/>
        </w:rPr>
        <w:t>Долго в таких условиях жить нельзя, наступает период «релаксации», или отдыха. Россия начинает жить, как все, и снова отстает. Это</w:t>
      </w:r>
      <w:r>
        <w:rPr>
          <w:sz w:val="20"/>
          <w:lang w:val="en-US"/>
        </w:rPr>
        <w:t xml:space="preserve"> -</w:t>
      </w:r>
      <w:r>
        <w:rPr>
          <w:sz w:val="20"/>
        </w:rPr>
        <w:t xml:space="preserve"> наше нормальное состояние. Такая особенность была всегда. В какой-то момент, видя слабость России, внешнее окруже</w:t>
        <w:softHyphen/>
        <w:t>ние начинает претендовать на ее земли. Наше стандартное решение:</w:t>
      </w:r>
    </w:p>
    <w:p>
      <w:pPr>
        <w:pStyle w:val="Normal"/>
        <w:spacing w:lineRule="auto" w:line="218"/>
        <w:ind w:hanging="0"/>
        <w:rPr>
          <w:sz w:val="20"/>
        </w:rPr>
      </w:pPr>
      <w:r>
        <w:rPr>
          <w:sz w:val="20"/>
        </w:rPr>
        <w:t>очередной мобилизационный этап, рывок. И опять этот период за</w:t>
        <w:softHyphen/>
        <w:t>канчивается, он и не может быть долговременным, потому что такое напряжение всех сил погубило бы страну и без внешнего воздейст</w:t>
        <w:softHyphen/>
        <w:t>вия.</w:t>
      </w:r>
    </w:p>
    <w:p>
      <w:pPr>
        <w:pStyle w:val="Normal"/>
        <w:spacing w:lineRule="auto" w:line="218"/>
        <w:rPr/>
      </w:pPr>
      <w:r>
        <w:rPr>
          <w:sz w:val="20"/>
        </w:rPr>
        <w:t>Нельзя сказать, что этого не знали раньше. Знали. Но, не обращая внимания на принципиально меньшее производство продукта в нашей стране, давали «обратное» объяснение. Считалось, что Россия</w:t>
      </w:r>
      <w:r>
        <w:rPr>
          <w:sz w:val="20"/>
          <w:lang w:val="en-US"/>
        </w:rPr>
        <w:t xml:space="preserve"> —</w:t>
      </w:r>
      <w:r>
        <w:rPr>
          <w:sz w:val="20"/>
        </w:rPr>
        <w:t xml:space="preserve"> такая же, как все; что достигает она успехов из-за своих «имперских амби</w:t>
        <w:softHyphen/>
        <w:t>ций», но, победив кого-нибудь, немедленно впадает в кризис.</w:t>
      </w:r>
    </w:p>
    <w:p>
      <w:pPr>
        <w:pStyle w:val="Normal"/>
        <w:spacing w:lineRule="auto" w:line="218"/>
        <w:rPr/>
      </w:pPr>
      <w:r>
        <w:rPr>
          <w:sz w:val="20"/>
        </w:rPr>
        <w:t>А между тем нормальное наше состояние</w:t>
      </w:r>
      <w:r>
        <w:rPr>
          <w:sz w:val="20"/>
          <w:lang w:val="en-US"/>
        </w:rPr>
        <w:t xml:space="preserve"> —</w:t>
      </w:r>
      <w:r>
        <w:rPr>
          <w:sz w:val="20"/>
        </w:rPr>
        <w:t xml:space="preserve"> это как раз экономи</w:t>
        <w:softHyphen/>
        <w:t>ческое отставание от соседей. Естественно, наши добрые соседи ни</w:t>
        <w:softHyphen/>
        <w:t>когда не упускали этого момента и осуществляли довольно успешные действия, чтобы политически закрепить свое явное экономическое превосходство. Перед нами вставал выбор: смириться и со временем исчезнуть как страна, либо оказать сопротивление. Причем разные слои населения видели свое участие в формировании победы по-разному. Верхи, если они соответствовали насущной задаче (что, в общем, не всегда случалось), вводили в стране режим, который мож</w:t>
        <w:softHyphen/>
        <w:t xml:space="preserve">но назвать </w:t>
      </w:r>
      <w:r>
        <w:rPr>
          <w:i/>
          <w:sz w:val="20"/>
        </w:rPr>
        <w:t>мобилизационной экономикой.</w:t>
      </w:r>
      <w:r>
        <w:rPr>
          <w:sz w:val="20"/>
        </w:rPr>
        <w:t xml:space="preserve"> Низы, понимая ситуацию, шли, причем практически добровольно, на уменьшение своего благо</w:t>
        <w:softHyphen/>
        <w:t>состояния.</w:t>
      </w:r>
    </w:p>
    <w:p>
      <w:pPr>
        <w:pStyle w:val="Normal"/>
        <w:spacing w:lineRule="auto" w:line="218"/>
        <w:rPr/>
      </w:pPr>
      <w:r>
        <w:rPr>
          <w:sz w:val="20"/>
        </w:rPr>
        <w:t>В результате происходило внедрение новых технологий. Но ка</w:t>
        <w:softHyphen/>
        <w:t>ких? Естественно, тех, которые имели отношение к военному делу. Военное же развитие имеет ту особенность, что оно включает в себя все самые передовое. И обычно требует повышения уровня смежных</w:t>
      </w:r>
      <w:r>
        <w:rPr>
          <w:sz w:val="20"/>
          <w:lang w:val="en-US"/>
        </w:rPr>
        <w:t xml:space="preserve"> </w:t>
      </w:r>
      <w:r>
        <w:rPr>
          <w:sz w:val="20"/>
        </w:rPr>
        <w:t>отраслей, обеспечивающих успех отраслей главных (тех, которые объединяют сейчас аббревиатурой ВПК). Более того, на военные разработки обычно денег не жалеют, и именно там появляются но</w:t>
        <w:softHyphen/>
        <w:t xml:space="preserve">вые точки роста для всей экономики, да и не только для экономики. Война, как всем известно, грозит людям телесными повреждениями, и в ожидании ее оживляется медицина. Становится востребованной вообще всякая наука, а наука всегда тянет за собой образование. Особенно это касается последнего времени. (Вспомним, что сеть </w:t>
      </w:r>
      <w:r>
        <w:rPr>
          <w:sz w:val="20"/>
          <w:lang w:val="en-US"/>
        </w:rPr>
        <w:t>Internet</w:t>
      </w:r>
      <w:r>
        <w:rPr>
          <w:sz w:val="20"/>
        </w:rPr>
        <w:t xml:space="preserve"> изначально была военной разработкой).</w:t>
      </w:r>
    </w:p>
    <w:p>
      <w:pPr>
        <w:pStyle w:val="Normal"/>
        <w:spacing w:lineRule="auto" w:line="218"/>
        <w:rPr/>
      </w:pPr>
      <w:r>
        <w:rPr>
          <w:sz w:val="20"/>
        </w:rPr>
        <w:t>В итоге в стране появляется новая, модернизированная армия. Ясно, что такой рывок (по сути дела</w:t>
      </w:r>
      <w:r>
        <w:rPr>
          <w:sz w:val="20"/>
          <w:lang w:val="en-US"/>
        </w:rPr>
        <w:t xml:space="preserve"> —</w:t>
      </w:r>
      <w:r>
        <w:rPr>
          <w:sz w:val="20"/>
        </w:rPr>
        <w:t xml:space="preserve"> фазовый переход) требовал очень больших сил общества. Ведь в такие моменты накопление шло не просто в ущерб некоторому дополнительному потреблению, а жизненно необходимому потреблению. Но процесс накопления не проходил даром для общества. Со временем и оно получало опреде</w:t>
        <w:softHyphen/>
        <w:t>ленные средства для увеличения производительности труда. Но да</w:t>
        <w:softHyphen/>
        <w:t>вайте не будем забывать, что мы в результате рывка лишь догоняли некий средний мировой уровень. И когда переходили к обычной, а не мобилизационной экономике, то начиналось отставание.</w:t>
      </w:r>
    </w:p>
    <w:p>
      <w:pPr>
        <w:pStyle w:val="Normal"/>
        <w:spacing w:lineRule="auto" w:line="218"/>
        <w:rPr>
          <w:sz w:val="20"/>
        </w:rPr>
      </w:pPr>
      <w:r>
        <w:rPr>
          <w:sz w:val="20"/>
        </w:rPr>
        <w:t>Через некоторое время отставание опять достигало критического значения, и все повторялось вновь. Во время рывка рождались были</w:t>
        <w:softHyphen/>
        <w:t>ны о русских чудо-богатырях. Периоды релаксации приносили другие песни: де, русские ленивы, тупы, на печи лежат.</w:t>
      </w:r>
    </w:p>
    <w:p>
      <w:pPr>
        <w:pStyle w:val="Normal"/>
        <w:spacing w:lineRule="auto" w:line="218"/>
        <w:rPr>
          <w:sz w:val="20"/>
        </w:rPr>
      </w:pPr>
      <w:r>
        <w:rPr>
          <w:sz w:val="20"/>
        </w:rPr>
        <w:t>Такие «русские горки» возвысили армию: ее приоритет перед дру</w:t>
        <w:softHyphen/>
        <w:t>гими сословиями всегда признавался безоговорочно; создание силь</w:t>
        <w:softHyphen/>
        <w:t>ной армии было важнейшей задачей властей. А задачи технологиче</w:t>
        <w:softHyphen/>
        <w:t>ские всегда превалировали над социальными.</w:t>
      </w:r>
    </w:p>
    <w:p>
      <w:pPr>
        <w:pStyle w:val="Normal"/>
        <w:spacing w:lineRule="auto" w:line="218"/>
        <w:rPr>
          <w:sz w:val="20"/>
        </w:rPr>
      </w:pPr>
      <w:r>
        <w:rPr>
          <w:sz w:val="20"/>
        </w:rPr>
        <w:t>Рывков разной амплитуды было немало, но значимых среди них три: эпохи Ивана Грозного (переход к единому русскому государст</w:t>
        <w:softHyphen/>
        <w:t>ву), Петра Первого (переход к империи) и Иосифа Сталина (переход в индустриальное общество). Очевидно, что во все обозримое про</w:t>
        <w:softHyphen/>
        <w:t>шлое рывки происходили стихийно, и вожди наши просто следовали необходимости. Если бы власти и народ отдавали себе отчет в ис</w:t>
        <w:softHyphen/>
        <w:t>тинных причинах событий, может быть, жертв было бы меньше.</w:t>
      </w:r>
    </w:p>
    <w:p>
      <w:pPr>
        <w:pStyle w:val="Normal"/>
        <w:spacing w:lineRule="auto" w:line="218"/>
        <w:rPr/>
      </w:pPr>
      <w:r>
        <w:rPr>
          <w:sz w:val="20"/>
        </w:rPr>
        <w:t>После рывка</w:t>
      </w:r>
      <w:r>
        <w:rPr>
          <w:sz w:val="20"/>
          <w:lang w:val="en-US"/>
        </w:rPr>
        <w:t xml:space="preserve"> 1930 - 1950</w:t>
      </w:r>
      <w:r>
        <w:rPr>
          <w:sz w:val="20"/>
        </w:rPr>
        <w:t xml:space="preserve"> годов и релаксации</w:t>
      </w:r>
      <w:r>
        <w:rPr>
          <w:sz w:val="20"/>
          <w:lang w:val="en-US"/>
        </w:rPr>
        <w:t xml:space="preserve"> 1950 -</w:t>
      </w:r>
      <w:r>
        <w:rPr>
          <w:sz w:val="20"/>
        </w:rPr>
        <w:t xml:space="preserve"> 1990-х мы вновь оказались перед внешним вызовом. С распадом СССР Россия потеряла огромное количество земли. Готовится распад основной территории нашей страны. Россия накануне нового рывка, связанно</w:t>
        <w:softHyphen/>
        <w:t>го с ее входом в информационно-технологическое сообщество. Если он сорвется, Россия перестанет существовать как независимое госу</w:t>
        <w:softHyphen/>
        <w:t>дарство.</w:t>
      </w:r>
    </w:p>
    <w:p>
      <w:pPr>
        <w:pStyle w:val="Normal"/>
        <w:spacing w:lineRule="auto" w:line="240"/>
        <w:rPr>
          <w:sz w:val="20"/>
        </w:rPr>
      </w:pPr>
      <w:r>
        <w:rPr>
          <w:sz w:val="20"/>
        </w:rPr>
        <w:t>Итак, резюмируем.</w:t>
      </w:r>
    </w:p>
    <w:p>
      <w:pPr>
        <w:pStyle w:val="Normal"/>
        <w:spacing w:lineRule="auto" w:line="218"/>
        <w:rPr>
          <w:sz w:val="20"/>
        </w:rPr>
      </w:pPr>
      <w:r>
        <w:rPr>
          <w:b/>
          <w:sz w:val="20"/>
        </w:rPr>
        <w:t>Способ развития российской экономики не равномерный, а принципиально скачкообразный. Переход нашей экономики в</w:t>
      </w:r>
      <w:r>
        <w:rPr>
          <w:b/>
          <w:sz w:val="20"/>
          <w:lang w:val="en-US"/>
        </w:rPr>
        <w:t xml:space="preserve"> </w:t>
      </w:r>
      <w:r>
        <w:rPr>
          <w:b/>
          <w:sz w:val="20"/>
        </w:rPr>
        <w:t>кризисное состояние нужно рассматривать не как аномальное, а как вполне закономерное явление в динамике развития эко</w:t>
        <w:softHyphen/>
        <w:t>номической системы. Кризис дает сигнал об опасности для дальнейшего развития системы и о необходимости ее пере</w:t>
        <w:softHyphen/>
        <w:t>ключения на мобилизационный тип функционирования. Кри</w:t>
        <w:softHyphen/>
        <w:t>зисное состояние экономики, провоцирующее внешнее окру</w:t>
        <w:softHyphen/>
        <w:t>жение на попытки перевести этот кризис в свое политическое преимущество, делает наглядным для всего населения необхо</w:t>
        <w:softHyphen/>
        <w:t>димость перехода на мобилизационный режим функционирова</w:t>
        <w:softHyphen/>
        <w:t>ния с резким уменьшением потребления в пользу накопления.</w:t>
      </w:r>
    </w:p>
    <w:p>
      <w:pPr>
        <w:pStyle w:val="Normal"/>
        <w:spacing w:lineRule="auto" w:line="218"/>
        <w:rPr>
          <w:sz w:val="20"/>
        </w:rPr>
      </w:pPr>
      <w:r>
        <w:rPr>
          <w:sz w:val="20"/>
        </w:rPr>
        <w:t>Мобилизационная экономика диктует власти вполне конкретные задачи, и даже можно дать некоторый общий сценарий развития со</w:t>
        <w:softHyphen/>
        <w:t>бытий.</w:t>
      </w:r>
    </w:p>
    <w:p>
      <w:pPr>
        <w:pStyle w:val="Normal"/>
        <w:spacing w:lineRule="auto" w:line="218"/>
        <w:rPr>
          <w:sz w:val="20"/>
        </w:rPr>
      </w:pPr>
      <w:r>
        <w:rPr>
          <w:sz w:val="20"/>
          <w:lang w:val="en-US"/>
        </w:rPr>
        <w:t>/.</w:t>
      </w:r>
      <w:r>
        <w:rPr>
          <w:sz w:val="20"/>
        </w:rPr>
        <w:t xml:space="preserve"> </w:t>
      </w:r>
      <w:r>
        <w:rPr>
          <w:i/>
          <w:sz w:val="20"/>
        </w:rPr>
        <w:t>Исходно низкая норма внутренних накоплений. Это не злой умысел, а объективная реальность. Если угодно, это и есть наше стационарное состояние.</w:t>
      </w:r>
    </w:p>
    <w:p>
      <w:pPr>
        <w:pStyle w:val="Normal"/>
        <w:spacing w:lineRule="auto" w:line="218"/>
        <w:rPr>
          <w:sz w:val="20"/>
        </w:rPr>
      </w:pPr>
      <w:r>
        <w:rPr>
          <w:i/>
          <w:sz w:val="20"/>
          <w:lang w:val="en-US"/>
        </w:rPr>
        <w:t>2.</w:t>
      </w:r>
      <w:r>
        <w:rPr>
          <w:i/>
          <w:sz w:val="20"/>
        </w:rPr>
        <w:t xml:space="preserve"> Существующая правящая элита, помня о прошлом напря</w:t>
        <w:softHyphen/>
        <w:t>жении сил, не рискует вводить режим мобилизационной экономи</w:t>
        <w:softHyphen/>
        <w:t>ки и продолжает пользоваться ресурсами, накопленными после последнего рывка, но не всегда эффективно. Кроме того, кон</w:t>
        <w:softHyphen/>
        <w:t>такт с Европой показывает властителям неудовлетворитель</w:t>
        <w:softHyphen/>
        <w:t>ность их собственного состояния с точки зрения бытового ком</w:t>
        <w:softHyphen/>
        <w:t>форта. Не понимая истинных причин этого отставания, вожди предпринимают попытки улучшить свое, а также общее положе</w:t>
        <w:softHyphen/>
        <w:t>ние за счет копирования "зарубежных" порядков</w:t>
      </w:r>
      <w:r>
        <w:rPr>
          <w:rStyle w:val="FootnoteCharacters"/>
          <w:rStyle w:val="FootnoteAnchor"/>
          <w:i/>
          <w:sz w:val="20"/>
        </w:rPr>
        <w:footnoteReference w:id="5"/>
      </w:r>
      <w:r>
        <w:rPr>
          <w:i/>
          <w:sz w:val="20"/>
          <w:lang w:val="en-US"/>
        </w:rPr>
        <w:t>.</w:t>
      </w:r>
      <w:r>
        <w:rPr>
          <w:i/>
          <w:sz w:val="20"/>
        </w:rPr>
        <w:t xml:space="preserve"> Им помогает своя «интеллектуальная элита» и зарубежные советники. Но это только ухудшает общее экономическое положение страны, углубляя кризис.</w:t>
      </w:r>
    </w:p>
    <w:p>
      <w:pPr>
        <w:pStyle w:val="Normal"/>
        <w:spacing w:lineRule="auto" w:line="218"/>
        <w:rPr>
          <w:sz w:val="20"/>
        </w:rPr>
      </w:pPr>
      <w:r>
        <w:rPr>
          <w:i/>
          <w:sz w:val="20"/>
          <w:lang w:val="en-US"/>
        </w:rPr>
        <w:t>3.</w:t>
      </w:r>
      <w:r>
        <w:rPr>
          <w:i/>
          <w:sz w:val="20"/>
        </w:rPr>
        <w:t xml:space="preserve"> Появление внешнего вызова в виде закрепления экономиче</w:t>
        <w:softHyphen/>
        <w:t>ского отставания страны через ее политическое поражение. Это является сигналом к началу перехода к мобилизационному режи</w:t>
        <w:softHyphen/>
        <w:t>му функционирования экономики. Как правило, такой переход требует появления новых людей в руководстве, способных к но</w:t>
        <w:softHyphen/>
        <w:t>вому режиму функционирования страны. (Возврат после мобилиза</w:t>
        <w:softHyphen/>
        <w:t>ционного режима к стационарному также требует смены элиты)</w:t>
      </w:r>
      <w:r>
        <w:rPr>
          <w:i/>
          <w:sz w:val="20"/>
          <w:lang w:val="en-US"/>
        </w:rPr>
        <w:t>.</w:t>
      </w:r>
    </w:p>
    <w:p>
      <w:pPr>
        <w:pStyle w:val="Normal"/>
        <w:spacing w:lineRule="auto" w:line="218"/>
        <w:ind w:left="40" w:firstLine="280"/>
        <w:rPr>
          <w:sz w:val="20"/>
        </w:rPr>
      </w:pPr>
      <w:r>
        <w:rPr>
          <w:i/>
          <w:sz w:val="20"/>
          <w:lang w:val="en-US"/>
        </w:rPr>
        <w:t>4.</w:t>
      </w:r>
      <w:r>
        <w:rPr>
          <w:i/>
          <w:sz w:val="20"/>
        </w:rPr>
        <w:t xml:space="preserve"> В результате напряжения всех сил удается преодолеть внешний кризис, а после этого у народа пропадает побудительная причина поддерживать предыдущий режим функционирования.</w:t>
      </w:r>
    </w:p>
    <w:p>
      <w:pPr>
        <w:pStyle w:val="FR1"/>
        <w:rPr>
          <w:rFonts w:ascii="Times New Roman" w:hAnsi="Times New Roman" w:cs="Times New Roman"/>
          <w:sz w:val="20"/>
        </w:rPr>
      </w:pPr>
      <w:r>
        <w:rPr>
          <w:rFonts w:cs="Times New Roman" w:ascii="Times New Roman" w:hAnsi="Times New Roman"/>
          <w:sz w:val="20"/>
        </w:rPr>
        <w:t>Далее все повторяется.</w:t>
      </w:r>
    </w:p>
    <w:p>
      <w:pPr>
        <w:pStyle w:val="Normal"/>
        <w:spacing w:lineRule="auto" w:line="240"/>
        <w:ind w:left="240" w:hanging="0"/>
        <w:jc w:val="left"/>
        <w:rPr>
          <w:rFonts w:ascii="Times New Roman" w:hAnsi="Times New Roman" w:cs="Times New Roman"/>
          <w:b/>
          <w:b/>
          <w:i/>
          <w:i/>
          <w:sz w:val="20"/>
          <w:lang w:val="en-US"/>
        </w:rPr>
      </w:pPr>
      <w:r>
        <w:rPr>
          <w:rFonts w:cs="Times New Roman"/>
          <w:b/>
          <w:i/>
          <w:sz w:val="20"/>
          <w:lang w:val="en-US"/>
        </w:rPr>
      </w:r>
    </w:p>
    <w:p>
      <w:pPr>
        <w:pStyle w:val="Normal"/>
        <w:spacing w:lineRule="auto" w:line="240"/>
        <w:ind w:left="240" w:hanging="0"/>
        <w:jc w:val="left"/>
        <w:rPr>
          <w:sz w:val="20"/>
        </w:rPr>
      </w:pPr>
      <w:r>
        <w:rPr>
          <w:b/>
          <w:i/>
          <w:sz w:val="20"/>
        </w:rPr>
        <w:t>Поражение в холодной войне</w:t>
      </w:r>
    </w:p>
    <w:p>
      <w:pPr>
        <w:pStyle w:val="TextBodyIndent"/>
        <w:rPr/>
      </w:pPr>
      <w:r>
        <w:rPr/>
        <w:t>Только наивные люди могут думать, будто «Запад», и прежде все</w:t>
        <w:softHyphen/>
        <w:t>го США (наш основной в холодной войне противник) руководствует</w:t>
        <w:softHyphen/>
        <w:t>ся некими «общечеловеческими ценностями» при подходе к нашей стране. Там исходят из идеи максимальной полезности для себя, что естественно. Те, кто нам проповедует, что успех Запада базируется на протестантской этике, должны были бы понимать, что в ее рамках нет места для аутсайдеров. А мы, по их мнению, аутсайдеры, ведь мы проиграли холодную войну.</w:t>
      </w:r>
    </w:p>
    <w:p>
      <w:pPr>
        <w:pStyle w:val="Normal"/>
        <w:spacing w:lineRule="auto" w:line="218"/>
        <w:rPr>
          <w:sz w:val="20"/>
        </w:rPr>
      </w:pPr>
      <w:r>
        <w:rPr>
          <w:sz w:val="20"/>
        </w:rPr>
        <w:t>После войны выигравшая сторона желает получить определенные преимущества. Что-то планируется получить и с нас. Правда, Россия страна бедная, но уж какая есть. В основном она, благодаря своим размерам, может служить прекрасной свалкой, а также «кладовкой» сырья на черный день. Но могут возникнут проблемы, ведь запустить руку в этот «сундук» захотят многие. Поэтому перед США стоит за</w:t>
        <w:softHyphen/>
        <w:t>дача уже сейчас взять под свой контроль стратегические ресурсы, имеющиеся на территории России.</w:t>
      </w:r>
    </w:p>
    <w:p>
      <w:pPr>
        <w:pStyle w:val="Normal"/>
        <w:spacing w:lineRule="auto" w:line="218"/>
        <w:rPr/>
      </w:pPr>
      <w:r>
        <w:rPr>
          <w:sz w:val="20"/>
        </w:rPr>
        <w:t>Коль скоро наши ресурсы они берегут для себя, то не допустят, чтобы их за просто так проедало местное население. Отсюда задача</w:t>
      </w:r>
      <w:r>
        <w:rPr>
          <w:sz w:val="20"/>
          <w:lang w:val="en-US"/>
        </w:rPr>
        <w:t xml:space="preserve"> — </w:t>
      </w:r>
      <w:r>
        <w:rPr>
          <w:sz w:val="20"/>
        </w:rPr>
        <w:t>сократить его численность. Должно остаться столько, чтобы обеспе</w:t>
        <w:softHyphen/>
        <w:t>чить кадрами будущие работы по освоению ресурсов, то есть мил</w:t>
        <w:softHyphen/>
        <w:t>лионов пятнадцать-двадцать. Тут все-таки холодно, «свои» запросят за работу слишком много, а гнать рабсилу из Юго-Восточной Азии, Африки или Латинской Америки бессмысленно. Африканосы и латиносы тайгу и тундру не осилят, а китайцы, хоть и осилят, но созда</w:t>
        <w:softHyphen/>
        <w:t>дут другую головную боль.</w:t>
      </w:r>
    </w:p>
    <w:p>
      <w:pPr>
        <w:pStyle w:val="Normal"/>
        <w:spacing w:lineRule="auto" w:line="218"/>
        <w:rPr>
          <w:sz w:val="20"/>
        </w:rPr>
      </w:pPr>
      <w:r>
        <w:rPr>
          <w:sz w:val="20"/>
        </w:rPr>
        <w:t>Для достижения поставленных в отношении России целей Западу необходимо создать здесь такие условия, при которых Россия сама перейдет в нужное состояние. Надо способствовать сторонникам за</w:t>
        <w:softHyphen/>
        <w:t>падного образа жизни в установлении контроля над большинством СМИ, нужно разрушить моральные ценности русского, прежде всего, народа и государственную идеологию, по возможности уничтожить куль</w:t>
        <w:softHyphen/>
        <w:t>туру и образование. Всех рассорить друг с другом. Надо поддерживать «демократический» имидж России, хвалить ее за соблюдение прав чело</w:t>
        <w:softHyphen/>
        <w:t>века (причем, если будет выгодно, введут и диктатуру). Главное, чтобы у «верхов» приоритетными были интересы Запада, а не России, и чтобы наш внутренний «беспорядок» не перетекал через границу.</w:t>
      </w:r>
    </w:p>
    <w:p>
      <w:pPr>
        <w:pStyle w:val="Normal"/>
        <w:spacing w:lineRule="auto" w:line="218"/>
        <w:rPr>
          <w:sz w:val="20"/>
          <w:lang w:val="en-US"/>
        </w:rPr>
      </w:pPr>
      <w:r>
        <w:rPr>
          <w:sz w:val="20"/>
        </w:rPr>
        <w:t>Развал проводится по следующему сценарию. Организуется рез</w:t>
        <w:softHyphen/>
        <w:t>кое падение жизненного уровня, затем дается достаточно длительный период стабильности, чтобы население успело адаптироваться к но</w:t>
        <w:softHyphen/>
        <w:t>вым условиям. Затем опять происходит сброс жизненного уровня. Это называется эффектом вареной лягушки</w:t>
      </w:r>
      <w:r>
        <w:rPr>
          <w:rStyle w:val="FootnoteCharacters"/>
          <w:rStyle w:val="FootnoteAnchor"/>
          <w:sz w:val="20"/>
        </w:rPr>
        <w:footnoteReference w:id="6"/>
      </w:r>
      <w:r>
        <w:rPr>
          <w:sz w:val="20"/>
        </w:rPr>
        <w:t>.</w:t>
      </w:r>
    </w:p>
    <w:p>
      <w:pPr>
        <w:pStyle w:val="Normal"/>
        <w:spacing w:lineRule="auto" w:line="218"/>
        <w:rPr>
          <w:sz w:val="20"/>
        </w:rPr>
      </w:pPr>
      <w:r>
        <w:rPr>
          <w:sz w:val="20"/>
        </w:rPr>
        <w:t>У нас большое сомнение, что кто-то просчитывает шаги. Скорее, это результат интуитивного подхода: в каждый момент оцениваются возможности сброса жизненного уровня, либо подключаются резервы для смягчения ситуации.</w:t>
      </w:r>
    </w:p>
    <w:p>
      <w:pPr>
        <w:pStyle w:val="Normal"/>
        <w:spacing w:lineRule="auto" w:line="218"/>
        <w:rPr>
          <w:sz w:val="20"/>
        </w:rPr>
      </w:pPr>
      <w:r>
        <w:rPr>
          <w:sz w:val="20"/>
        </w:rPr>
        <w:t>Целям приведения страны в повиновение служит и создание во</w:t>
        <w:softHyphen/>
        <w:t>круг России «санитарного кордона» недружественных стран (в том числе членов НАТО).</w:t>
      </w:r>
    </w:p>
    <w:p>
      <w:pPr>
        <w:pStyle w:val="Normal"/>
        <w:spacing w:lineRule="auto" w:line="218"/>
        <w:rPr/>
      </w:pPr>
      <w:r>
        <w:rPr>
          <w:sz w:val="20"/>
        </w:rPr>
        <w:t>Таковы планы наших «победителей». Как они реализуются внутри страны, не надо рассказывать: все знают. Численность населения планомерно снижается. Известные планы Международного банка относительно науки, высшего и среднего образования успешно реа</w:t>
        <w:softHyphen/>
        <w:t>лизуются. Тому же служит программа Г. Грефа, с планируемым уменьшением социальных гарантий, а также правительственный ва</w:t>
        <w:softHyphen/>
        <w:t>риант нового КЗоТа. Газеты не раз сообщали о попытках сделать на</w:t>
        <w:softHyphen/>
        <w:t>шу страну хранилищем ядерных отходов. Ратифицирован договор СНВ-2, по которому ликвидируются наши ракеты с разделяющимися боеголовками. Начальник Генштаба</w:t>
      </w:r>
      <w:r>
        <w:rPr>
          <w:sz w:val="20"/>
          <w:lang w:val="en-US"/>
        </w:rPr>
        <w:t xml:space="preserve"> (!)</w:t>
      </w:r>
      <w:r>
        <w:rPr>
          <w:sz w:val="20"/>
        </w:rPr>
        <w:t xml:space="preserve"> Квашнин предлагал вообще уничтожить баллистические ракеты. Мы помним министра иностран</w:t>
        <w:softHyphen/>
        <w:t>ных дел Шеварднадзе, и не менее замечательного его преемника Ко</w:t>
        <w:softHyphen/>
        <w:t>зырева, сдавших все наши приоритеты за границей.</w:t>
      </w:r>
    </w:p>
    <w:p>
      <w:pPr>
        <w:pStyle w:val="Normal"/>
        <w:spacing w:lineRule="auto" w:line="218"/>
        <w:rPr/>
      </w:pPr>
      <w:r>
        <w:rPr>
          <w:sz w:val="20"/>
        </w:rPr>
        <w:t>Какие же у России перспективы теперь? В принципе, все возмож</w:t>
        <w:softHyphen/>
        <w:t xml:space="preserve">ные сценарии сводимы к трем наиболее вероятным, которые могут иметь ряд модификаций. Подробнее поговорим о них дальше (глава </w:t>
      </w:r>
      <w:r>
        <w:rPr>
          <w:sz w:val="20"/>
          <w:lang w:val="en-US"/>
        </w:rPr>
        <w:t>5.3.</w:t>
      </w:r>
      <w:r>
        <w:rPr>
          <w:sz w:val="20"/>
        </w:rPr>
        <w:t xml:space="preserve"> Сценарии), а пока отметим коротко.</w:t>
      </w:r>
    </w:p>
    <w:p>
      <w:pPr>
        <w:pStyle w:val="Normal"/>
        <w:spacing w:lineRule="auto" w:line="218"/>
        <w:rPr/>
      </w:pPr>
      <w:r>
        <w:rPr>
          <w:sz w:val="20"/>
        </w:rPr>
        <w:t>Первый возможный вариант</w:t>
      </w:r>
      <w:r>
        <w:rPr>
          <w:sz w:val="20"/>
          <w:lang w:val="en-US"/>
        </w:rPr>
        <w:t xml:space="preserve"> —</w:t>
      </w:r>
      <w:r>
        <w:rPr>
          <w:sz w:val="20"/>
        </w:rPr>
        <w:t xml:space="preserve"> путь «продолжения реформ». Это сценарий наиболее быстрой реализации планов наших противников. Второй можно назвать вариантом «замедления реформ», или «куда кривая вывезет». В этом случае, в результате пассивного сопротив</w:t>
        <w:softHyphen/>
        <w:t>ления со стороны населения, власти (прежде всего муниципальные, и в меньшей степени региональные) принимают различные полумеры, замедляющие темпы, но в итоге ведущие к тому же результату, что и первый вариант. Этот второй хорош тем, что замедление темпа дает нам некоторый шанс: ведь у Запада нет времени из-за глобальной неустойчивости экономики и политики, могут не успеть нас «додавить».</w:t>
      </w:r>
    </w:p>
    <w:p>
      <w:pPr>
        <w:pStyle w:val="Normal"/>
        <w:spacing w:lineRule="auto" w:line="218"/>
        <w:rPr>
          <w:sz w:val="20"/>
        </w:rPr>
      </w:pPr>
      <w:r>
        <w:rPr>
          <w:sz w:val="20"/>
        </w:rPr>
        <w:t>И, наконец, третий, «мобилизационный» вариант предполагает учет исторического опыта России. Он позволяет дать адекватный ответ на внешний вызов, взять течение процессов в свои руки, выйти на оп</w:t>
        <w:softHyphen/>
        <w:t>тимальную траекторию развития страны (которая, правда, тоже не сахар).</w:t>
      </w:r>
    </w:p>
    <w:p>
      <w:pPr>
        <w:pStyle w:val="Normal"/>
        <w:spacing w:lineRule="auto" w:line="218"/>
        <w:rPr/>
      </w:pPr>
      <w:r>
        <w:rPr>
          <w:sz w:val="20"/>
        </w:rPr>
        <w:t>Самый плохой вариант</w:t>
      </w:r>
      <w:r>
        <w:rPr>
          <w:sz w:val="20"/>
          <w:lang w:val="en-US"/>
        </w:rPr>
        <w:t xml:space="preserve"> —</w:t>
      </w:r>
      <w:r>
        <w:rPr>
          <w:sz w:val="20"/>
        </w:rPr>
        <w:t xml:space="preserve"> первый, самый оптимальный и, пожа</w:t>
        <w:softHyphen/>
        <w:t>луй, недостижимый</w:t>
      </w:r>
      <w:r>
        <w:rPr>
          <w:sz w:val="20"/>
          <w:lang w:val="en-US"/>
        </w:rPr>
        <w:t xml:space="preserve"> —</w:t>
      </w:r>
      <w:r>
        <w:rPr>
          <w:sz w:val="20"/>
        </w:rPr>
        <w:t xml:space="preserve"> третий. В январе</w:t>
      </w:r>
      <w:r>
        <w:rPr>
          <w:sz w:val="20"/>
          <w:lang w:val="en-US"/>
        </w:rPr>
        <w:t xml:space="preserve"> 2001</w:t>
      </w:r>
      <w:r>
        <w:rPr>
          <w:sz w:val="20"/>
        </w:rPr>
        <w:t xml:space="preserve"> года, когда мы пишем эту книгу, на практике реализуется второй, хотя совершенно явно, что логика событий подталкивает страну к началу мобилизации. Но власть этого не понимает и склонна делать глупости.</w:t>
      </w:r>
    </w:p>
    <w:p>
      <w:pPr>
        <w:pStyle w:val="Normal"/>
        <w:spacing w:lineRule="auto" w:line="218"/>
        <w:rPr/>
      </w:pPr>
      <w:r>
        <w:rPr>
          <w:sz w:val="20"/>
        </w:rPr>
        <w:t>Следует постоянно помнить, что народ наш делится на два, с со</w:t>
        <w:softHyphen/>
        <w:t>вершенно разной идеологией, ценностями и целями. Это, условно говоря, «мужики» и «новые русские», элита. Поскольку «новые» за</w:t>
        <w:softHyphen/>
        <w:t>нимают все ключевые посты в государстве и в руководстве СМИ, основные параметры нашего развития определяют именно они. Для них страна</w:t>
      </w:r>
      <w:r>
        <w:rPr>
          <w:sz w:val="20"/>
          <w:lang w:val="en-US"/>
        </w:rPr>
        <w:t xml:space="preserve"> —</w:t>
      </w:r>
      <w:r>
        <w:rPr>
          <w:sz w:val="20"/>
        </w:rPr>
        <w:t xml:space="preserve"> просто источник обогащения, и сегодня мы наблюдаем, как они перераспределяют собственность между собой. На низком уровне по-прежнему используется старый испытанный способ физи</w:t>
        <w:softHyphen/>
        <w:t>ческого устранения. В «высоких сферах» люди при власти, желая получить имущество ближнего своего, открывают на него уголовное дело. А за каждым нынешним «большим» человеком, как за англий</w:t>
        <w:softHyphen/>
        <w:t>ским лордом, стоит (лежит) толпа скелетов. Чтобы заставить отдать или поделиться собственностью, одних владельцев надо долго дер</w:t>
        <w:softHyphen/>
        <w:t>жать взаперти, других недолго, а некоторых только попугать.</w:t>
      </w:r>
    </w:p>
    <w:p>
      <w:pPr>
        <w:pStyle w:val="Normal"/>
        <w:spacing w:lineRule="auto" w:line="218"/>
        <w:rPr>
          <w:sz w:val="20"/>
        </w:rPr>
      </w:pPr>
      <w:r>
        <w:rPr>
          <w:sz w:val="20"/>
        </w:rPr>
        <w:t>Столь неустойчивое положение собственников заставляет их об</w:t>
        <w:softHyphen/>
        <w:t>ращаться за поддержкой на Запад. А там ее оказывают тому, кто За</w:t>
        <w:softHyphen/>
        <w:t>паду полезнее в реализации их планов. Сегодня таковые и находятся у власти. Но если эти люди вдруг поведут свою игру, то Запад всегда может поддержать других, кому и передадут реальную власть. По этой причине мы и считаем третий вариант пока неосуществимым.</w:t>
      </w:r>
    </w:p>
    <w:p>
      <w:pPr>
        <w:pStyle w:val="Normal"/>
        <w:spacing w:lineRule="auto" w:line="218"/>
        <w:rPr>
          <w:sz w:val="20"/>
          <w:lang w:val="en-US"/>
        </w:rPr>
      </w:pPr>
      <w:r>
        <w:rPr>
          <w:sz w:val="20"/>
        </w:rPr>
        <w:t>Ведь «выборным» путем к власти приведут только того, «кого на</w:t>
        <w:softHyphen/>
        <w:t>до», с помощью больших финансов. Нет более яркого примера: вто</w:t>
        <w:softHyphen/>
        <w:t>рое место на выборах в Думу в</w:t>
      </w:r>
      <w:r>
        <w:rPr>
          <w:sz w:val="20"/>
          <w:lang w:val="en-US"/>
        </w:rPr>
        <w:t xml:space="preserve"> 1999</w:t>
      </w:r>
      <w:r>
        <w:rPr>
          <w:sz w:val="20"/>
        </w:rPr>
        <w:t xml:space="preserve"> году заняло движение, неиз</w:t>
        <w:softHyphen/>
        <w:t>вестно за что выступавшее, неизвестно из кого состоявшее. То же и в президентских выборах: победил человек, который честно говорил, что у него нет программы, что он в президенты не собирался и не знает, что делать. Разницы нет, кто у власти</w:t>
      </w:r>
      <w:r>
        <w:rPr>
          <w:sz w:val="20"/>
          <w:lang w:val="en-US"/>
        </w:rPr>
        <w:t xml:space="preserve"> —</w:t>
      </w:r>
      <w:r>
        <w:rPr>
          <w:sz w:val="20"/>
        </w:rPr>
        <w:t xml:space="preserve"> выбранный эдаким образом «президент», или узурпатор.</w:t>
      </w:r>
    </w:p>
    <w:p>
      <w:pPr>
        <w:pStyle w:val="Normal"/>
        <w:spacing w:lineRule="auto" w:line="218"/>
        <w:rPr>
          <w:sz w:val="20"/>
        </w:rPr>
      </w:pPr>
      <w:r>
        <w:rPr>
          <w:sz w:val="20"/>
        </w:rPr>
        <w:t>Опасность лежит только в борьбе за передел собственности на высшем уровне. В процессе этой борьбы возможны боевые столкно</w:t>
        <w:softHyphen/>
        <w:t>вения, а Западу они не нужны. Он и в самом деле не очень хочет ввязываться в вооруженное противоборство на нашей территории. Потому что, если воевать с Россией, то неизвестно, чем все кончит</w:t>
        <w:softHyphen/>
        <w:t>ся. А впрочем, известно.</w:t>
      </w:r>
    </w:p>
    <w:p>
      <w:pPr>
        <w:pStyle w:val="Normal"/>
        <w:spacing w:lineRule="auto" w:line="240" w:before="200" w:after="0"/>
        <w:ind w:left="240" w:hanging="0"/>
        <w:jc w:val="left"/>
        <w:rPr>
          <w:sz w:val="20"/>
        </w:rPr>
      </w:pPr>
      <w:r>
        <w:rPr>
          <w:b/>
          <w:i/>
          <w:sz w:val="20"/>
        </w:rPr>
        <w:t>Сборник цитат: отношение Запада к России</w:t>
      </w:r>
    </w:p>
    <w:p>
      <w:pPr>
        <w:pStyle w:val="Normal"/>
        <w:spacing w:lineRule="auto" w:line="218" w:before="20" w:after="0"/>
        <w:rPr/>
      </w:pPr>
      <w:r>
        <w:rPr>
          <w:sz w:val="20"/>
          <w:lang w:val="en-US"/>
        </w:rPr>
        <w:t>18</w:t>
      </w:r>
      <w:r>
        <w:rPr>
          <w:sz w:val="20"/>
        </w:rPr>
        <w:t xml:space="preserve"> августа</w:t>
      </w:r>
      <w:r>
        <w:rPr>
          <w:sz w:val="20"/>
          <w:lang w:val="en-US"/>
        </w:rPr>
        <w:t xml:space="preserve"> 1948</w:t>
      </w:r>
      <w:r>
        <w:rPr>
          <w:sz w:val="20"/>
        </w:rPr>
        <w:t xml:space="preserve"> года Совет национальной безопасности США ут</w:t>
        <w:softHyphen/>
        <w:t>вердил директиву</w:t>
      </w:r>
      <w:r>
        <w:rPr>
          <w:sz w:val="20"/>
          <w:lang w:val="en-US"/>
        </w:rPr>
        <w:t xml:space="preserve"> 20/1</w:t>
      </w:r>
      <w:r>
        <w:rPr>
          <w:sz w:val="20"/>
        </w:rPr>
        <w:t xml:space="preserve"> «Цели США в отношении России». Доку</w:t>
        <w:softHyphen/>
        <w:t>мент</w:t>
      </w:r>
      <w:r>
        <w:rPr>
          <w:rStyle w:val="FootnoteCharacters"/>
          <w:rStyle w:val="FootnoteAnchor"/>
          <w:sz w:val="20"/>
        </w:rPr>
        <w:footnoteReference w:id="7"/>
      </w:r>
      <w:r>
        <w:rPr>
          <w:sz w:val="20"/>
        </w:rPr>
        <w:t xml:space="preserve"> признавал, что американское правительство </w:t>
      </w:r>
      <w:r>
        <w:rPr>
          <w:i/>
          <w:sz w:val="20"/>
        </w:rPr>
        <w:t>вынуждено</w:t>
      </w:r>
      <w:r>
        <w:rPr>
          <w:sz w:val="20"/>
        </w:rPr>
        <w:t xml:space="preserve"> в мир</w:t>
        <w:softHyphen/>
        <w:t>ное время наметить такие воинственные цели в отношении России, чем это было необходимым даже в отношении Германии и Японии до</w:t>
      </w:r>
      <w:r>
        <w:rPr>
          <w:sz w:val="20"/>
          <w:lang w:val="en-US"/>
        </w:rPr>
        <w:t xml:space="preserve"> </w:t>
      </w:r>
      <w:r>
        <w:rPr>
          <w:sz w:val="20"/>
        </w:rPr>
        <w:t>начала войны с ними. Речь идет именно о России, а не о каком-то «социалистическом государстве»! Идеология была совсем ни при чем:</w:t>
      </w:r>
    </w:p>
    <w:p>
      <w:pPr>
        <w:pStyle w:val="Normal"/>
        <w:spacing w:lineRule="auto" w:line="218"/>
        <w:rPr>
          <w:sz w:val="20"/>
        </w:rPr>
      </w:pPr>
      <w:r>
        <w:rPr>
          <w:i/>
          <w:sz w:val="20"/>
        </w:rPr>
        <w:t>«Правительство вынуждено в интересах развернувшейся ныне политической войны наметить более определенные и воинствен</w:t>
        <w:softHyphen/>
        <w:t>ные цели в отношении России уже теперь, в мирное время, чем было необходимо в отношении Германии и Японии еще до начала военных действий с ними... При государственном планировании ныне, до возникновения войны, следует определить наши цели, достижимые как во время мира, так и во время войны, сократив до минимума разрыв между ними.</w:t>
      </w:r>
    </w:p>
    <w:p>
      <w:pPr>
        <w:pStyle w:val="Normal"/>
        <w:spacing w:lineRule="auto" w:line="218"/>
        <w:rPr>
          <w:sz w:val="20"/>
        </w:rPr>
      </w:pPr>
      <w:r>
        <w:rPr>
          <w:i/>
          <w:sz w:val="20"/>
        </w:rPr>
        <w:t>Наши основные цели в отношении России, в сущности, сво</w:t>
        <w:softHyphen/>
        <w:t>дятся всего к двум:</w:t>
      </w:r>
    </w:p>
    <w:p>
      <w:pPr>
        <w:pStyle w:val="Normal"/>
        <w:spacing w:lineRule="auto" w:line="240"/>
        <w:rPr>
          <w:sz w:val="20"/>
        </w:rPr>
      </w:pPr>
      <w:r>
        <w:rPr>
          <w:i/>
          <w:sz w:val="20"/>
          <w:lang w:val="en-US"/>
        </w:rPr>
        <w:t>—</w:t>
      </w:r>
      <w:r>
        <w:rPr>
          <w:i/>
          <w:sz w:val="20"/>
        </w:rPr>
        <w:t xml:space="preserve"> </w:t>
      </w:r>
      <w:r>
        <w:rPr>
          <w:i/>
          <w:sz w:val="20"/>
        </w:rPr>
        <w:t>Свести до минимума мощь и влияние Москвы;</w:t>
      </w:r>
    </w:p>
    <w:p>
      <w:pPr>
        <w:pStyle w:val="Normal"/>
        <w:spacing w:lineRule="auto" w:line="218"/>
        <w:rPr>
          <w:sz w:val="20"/>
        </w:rPr>
      </w:pPr>
      <w:r>
        <w:rPr>
          <w:i/>
          <w:sz w:val="20"/>
          <w:lang w:val="en-US"/>
        </w:rPr>
        <w:t>—</w:t>
      </w:r>
      <w:r>
        <w:rPr>
          <w:i/>
          <w:sz w:val="20"/>
        </w:rPr>
        <w:t xml:space="preserve"> </w:t>
      </w:r>
      <w:r>
        <w:rPr>
          <w:i/>
          <w:sz w:val="20"/>
        </w:rPr>
        <w:t>Провести коренные изменения в теории и практике внеш</w:t>
        <w:softHyphen/>
        <w:t>ней политики, которых придерживается правительство, стоя</w:t>
        <w:softHyphen/>
        <w:t>щее у власти в России.</w:t>
      </w:r>
    </w:p>
    <w:p>
      <w:pPr>
        <w:pStyle w:val="Normal"/>
        <w:spacing w:lineRule="auto" w:line="218"/>
        <w:rPr>
          <w:sz w:val="20"/>
        </w:rPr>
      </w:pPr>
      <w:r>
        <w:rPr>
          <w:i/>
          <w:sz w:val="20"/>
        </w:rPr>
        <w:t>Наши усилия, чтобы Москва приняла наши концепции, равно</w:t>
        <w:softHyphen/>
        <w:t>сильны заявлению: наша цель</w:t>
      </w:r>
      <w:r>
        <w:rPr>
          <w:i/>
          <w:sz w:val="20"/>
          <w:lang w:val="en-US"/>
        </w:rPr>
        <w:t xml:space="preserve"> —-</w:t>
      </w:r>
      <w:r>
        <w:rPr>
          <w:i/>
          <w:sz w:val="20"/>
        </w:rPr>
        <w:t xml:space="preserve"> свержение Советской власти. Отправляясь от этой точки зрения, можно сказать, что эти цели недостижимы без войны, и, следовательно, мы тем самым признаем: наша конечная цель в отношении Советского Союза</w:t>
      </w:r>
      <w:r>
        <w:rPr>
          <w:i/>
          <w:sz w:val="20"/>
          <w:lang w:val="en-US"/>
        </w:rPr>
        <w:t xml:space="preserve"> -</w:t>
      </w:r>
      <w:r>
        <w:rPr>
          <w:i/>
          <w:sz w:val="20"/>
        </w:rPr>
        <w:t>война и свержение силой Советской власти.</w:t>
      </w:r>
    </w:p>
    <w:p>
      <w:pPr>
        <w:pStyle w:val="Normal"/>
        <w:spacing w:lineRule="auto" w:line="240"/>
        <w:rPr>
          <w:sz w:val="20"/>
        </w:rPr>
      </w:pPr>
      <w:r>
        <w:rPr>
          <w:i/>
          <w:sz w:val="20"/>
        </w:rPr>
        <w:t>Было бы ошибочно придерживаться такой линии рассуждений.</w:t>
      </w:r>
    </w:p>
    <w:p>
      <w:pPr>
        <w:pStyle w:val="Normal"/>
        <w:spacing w:lineRule="auto" w:line="218"/>
        <w:rPr>
          <w:sz w:val="20"/>
        </w:rPr>
      </w:pPr>
      <w:r>
        <w:rPr>
          <w:i/>
          <w:sz w:val="20"/>
        </w:rPr>
        <w:t>Во-первых, мы не связаны определенным сроком для достиже</w:t>
        <w:softHyphen/>
        <w:t>ния наших целей в мирное время. У нас нет строгого чередования периодов войны и мира, что побуждало бы нас заявить: мы должны достичь наших целей в мирное время к такой-то дате или «прибегнем к другим средствам...».</w:t>
      </w:r>
    </w:p>
    <w:p>
      <w:pPr>
        <w:pStyle w:val="Normal"/>
        <w:spacing w:lineRule="auto" w:line="218"/>
        <w:rPr>
          <w:sz w:val="20"/>
        </w:rPr>
      </w:pPr>
      <w:r>
        <w:rPr>
          <w:i/>
          <w:sz w:val="20"/>
        </w:rPr>
        <w:t>Во-вторых, мы обоснованно не должны испытывать реши</w:t>
        <w:softHyphen/>
        <w:t>тельно никакого чувства вины, добиваясь уничтожения концеп</w:t>
        <w:softHyphen/>
        <w:t>ций, несовместимых с международным миром и стабильностью, и замены их концепциями терпимости и международного сотруд</w:t>
        <w:softHyphen/>
        <w:t>ничества. Не наше дело раздумывать над внутренними послед</w:t>
        <w:softHyphen/>
        <w:t>ствиями, к каким может привести принятие такого рода кон</w:t>
        <w:softHyphen/>
        <w:t>цепций в другой стране, равным образом мы не должны думать, что несем хоть какую-нибудь ответственность за эти собы</w:t>
        <w:softHyphen/>
        <w:t>тия... Если советские лидеры сочтут, что растущее значение более просвещенных концепций международных отношений несо</w:t>
        <w:softHyphen/>
        <w:t>вместимо с сохранением их власти в России, то это их, а не на</w:t>
        <w:softHyphen/>
        <w:t>ше дело. Наше дело работать и добиться того, чтобы там свер</w:t>
        <w:softHyphen/>
        <w:t>шились внутренние события... Как правительство мы не несем ответственности за внутренние условия в России...</w:t>
      </w:r>
    </w:p>
    <w:p>
      <w:pPr>
        <w:pStyle w:val="Normal"/>
        <w:spacing w:lineRule="auto" w:line="218"/>
        <w:ind w:left="40" w:firstLine="280"/>
        <w:rPr>
          <w:sz w:val="20"/>
        </w:rPr>
      </w:pPr>
      <w:r>
        <w:rPr>
          <w:i/>
          <w:sz w:val="20"/>
        </w:rPr>
        <w:t>Нашей целью во время мира не является свержение Советско</w:t>
        <w:softHyphen/>
        <w:t>го правительства. Разумеется, мы стремимся к созданию таких обстоятельств и обстановки, с которыми нынешние советские лидеры не смогут смириться и которые им не придутся по вкусу. Возможно, что, оказавшись в такой обстановке, они не смогут сохранить свою власть в России. Однако следует со всей силой подчеркнуть</w:t>
      </w:r>
      <w:r>
        <w:rPr>
          <w:i/>
          <w:sz w:val="20"/>
          <w:lang w:val="en-US"/>
        </w:rPr>
        <w:t xml:space="preserve"> —</w:t>
      </w:r>
      <w:r>
        <w:rPr>
          <w:i/>
          <w:sz w:val="20"/>
        </w:rPr>
        <w:t xml:space="preserve"> это их, а не наше дело... Если действительно воз</w:t>
        <w:softHyphen/>
        <w:t>никнет обстановка, к созданию которой мы направляем наши усилия в мирное время, и она окажется невыносимой для сохра</w:t>
        <w:softHyphen/>
        <w:t>нения внутренней системы правления в СССР, что заставит Со</w:t>
        <w:softHyphen/>
        <w:t>ветское правительство исчезнуть со сцены, мы не должны сожа</w:t>
        <w:softHyphen/>
        <w:t>леть по поводу случившегося, однако мы не возьмем на себя от</w:t>
        <w:softHyphen/>
        <w:t>ветственность за то, что добивались или осуществили это.</w:t>
      </w:r>
    </w:p>
    <w:p>
      <w:pPr>
        <w:pStyle w:val="Normal"/>
        <w:spacing w:lineRule="auto" w:line="218"/>
        <w:ind w:left="40" w:firstLine="280"/>
        <w:rPr/>
      </w:pPr>
      <w:r>
        <w:rPr>
          <w:i/>
          <w:sz w:val="20"/>
        </w:rPr>
        <w:t>Речь идет, прежде всего, о том, чтобы сделать и держать Со</w:t>
        <w:softHyphen/>
        <w:t>ветский Союз слабым в политическом, военном и психологиче</w:t>
        <w:softHyphen/>
        <w:t>ском отношении по сравнению с внешними силами, находящимися вне пределов его контроля.</w:t>
      </w:r>
      <w:r>
        <w:rPr>
          <w:sz w:val="20"/>
        </w:rPr>
        <w:t xml:space="preserve"> (Таким образом, их не интересует, ка</w:t>
        <w:softHyphen/>
        <w:t>кой тут строй, и как живут люди; главное, наша слабость. Авт.)</w:t>
      </w:r>
    </w:p>
    <w:p>
      <w:pPr>
        <w:pStyle w:val="Normal"/>
        <w:spacing w:lineRule="auto" w:line="218"/>
        <w:ind w:left="40" w:firstLine="280"/>
        <w:rPr>
          <w:sz w:val="20"/>
        </w:rPr>
      </w:pPr>
      <w:r>
        <w:rPr>
          <w:i/>
          <w:sz w:val="20"/>
        </w:rPr>
        <w:t>Мы. должны прежде всего исходить из того, что для нас не будет выгодным или практически осуществимым полностью ок</w:t>
        <w:softHyphen/>
        <w:t>купировать всю территорию Советского Союза, установив на ней нашу военную администрацию. Это невозможно как ввиду обширности территории, так и численности населения... Иными словами, не следует надеяться достичь полного осуществления нашей воли на русской территории, как мы пытались сделать это в Германии и Японии. Мы должны понять, что конечное уре</w:t>
        <w:softHyphen/>
        <w:t>гулирование должно быть политическим.</w:t>
      </w:r>
    </w:p>
    <w:p>
      <w:pPr>
        <w:pStyle w:val="Normal"/>
        <w:spacing w:lineRule="auto" w:line="218"/>
        <w:ind w:left="40" w:firstLine="280"/>
        <w:rPr>
          <w:sz w:val="20"/>
        </w:rPr>
      </w:pPr>
      <w:r>
        <w:rPr>
          <w:i/>
          <w:sz w:val="20"/>
        </w:rPr>
        <w:t>Если взять худший случай, то есть сохранение Советской власти над всей или почти всей территорией, то мы должны по</w:t>
        <w:softHyphen/>
        <w:t>требовать:</w:t>
      </w:r>
    </w:p>
    <w:p>
      <w:pPr>
        <w:pStyle w:val="Normal"/>
        <w:spacing w:lineRule="auto" w:line="218"/>
        <w:rPr>
          <w:sz w:val="20"/>
        </w:rPr>
      </w:pPr>
      <w:r>
        <w:rPr>
          <w:i/>
          <w:sz w:val="20"/>
        </w:rPr>
        <w:t>а) выполнения чисто военных условий (сдача вооружения, эвакуация ключевых районов и т.д.), с тем чтобы надолго обес</w:t>
        <w:softHyphen/>
        <w:t>печить военную беспомощность;</w:t>
      </w:r>
    </w:p>
    <w:p>
      <w:pPr>
        <w:pStyle w:val="Normal"/>
        <w:spacing w:lineRule="auto" w:line="218"/>
        <w:rPr>
          <w:sz w:val="20"/>
        </w:rPr>
      </w:pPr>
      <w:r>
        <w:rPr>
          <w:i/>
          <w:sz w:val="20"/>
        </w:rPr>
        <w:t>б) выполнение условий с целью обеспечить значительную эко</w:t>
        <w:softHyphen/>
        <w:t>номическую зависимость от внешнего мира. Все условия должны быть жесткими и явно унизительными для этого коммунистиче</w:t>
        <w:softHyphen/>
        <w:t>ского режима. Они могут примерно напоминать Брест-Литовский мир</w:t>
      </w:r>
      <w:r>
        <w:rPr>
          <w:i/>
          <w:sz w:val="20"/>
          <w:lang w:val="en-US"/>
        </w:rPr>
        <w:t xml:space="preserve"> 1918</w:t>
      </w:r>
      <w:r>
        <w:rPr>
          <w:i/>
          <w:sz w:val="20"/>
        </w:rPr>
        <w:t xml:space="preserve"> г., который заслуживает самого вниматель</w:t>
        <w:softHyphen/>
        <w:t>ного изучения в этой связи.</w:t>
      </w:r>
    </w:p>
    <w:p>
      <w:pPr>
        <w:pStyle w:val="Normal"/>
        <w:spacing w:lineRule="auto" w:line="218"/>
        <w:rPr>
          <w:sz w:val="20"/>
        </w:rPr>
      </w:pPr>
      <w:r>
        <w:rPr>
          <w:i/>
          <w:sz w:val="20"/>
        </w:rPr>
        <w:t>Мы должны принять в качестве безусловной предпосылки, что не заключим мирного договора и не возобновим обычных дипло</w:t>
        <w:softHyphen/>
        <w:t>матических отношений с любым режимом в России, в котором</w:t>
      </w:r>
      <w:r>
        <w:rPr>
          <w:i/>
          <w:sz w:val="20"/>
          <w:lang w:val="en-US"/>
        </w:rPr>
        <w:t xml:space="preserve"> </w:t>
      </w:r>
      <w:r>
        <w:rPr>
          <w:i/>
          <w:sz w:val="20"/>
        </w:rPr>
        <w:t>будет доминировать кто-нибудь из нынешних советских лидеров или лица, разделяющие их образ мышления. Мы слишком натер</w:t>
        <w:softHyphen/>
        <w:t>пелись в минувшие</w:t>
      </w:r>
      <w:r>
        <w:rPr>
          <w:i/>
          <w:sz w:val="20"/>
          <w:lang w:val="en-US"/>
        </w:rPr>
        <w:t xml:space="preserve"> 15</w:t>
      </w:r>
      <w:r>
        <w:rPr>
          <w:i/>
          <w:sz w:val="20"/>
        </w:rPr>
        <w:t xml:space="preserve"> лет</w:t>
      </w:r>
      <w:r>
        <w:rPr>
          <w:sz w:val="20"/>
        </w:rPr>
        <w:t xml:space="preserve"> (т.е. годы правления И. Сталина</w:t>
      </w:r>
      <w:r>
        <w:rPr>
          <w:sz w:val="20"/>
          <w:lang w:val="en-US"/>
        </w:rPr>
        <w:t xml:space="preserve"> 1933 -1948</w:t>
      </w:r>
      <w:r>
        <w:rPr>
          <w:sz w:val="20"/>
        </w:rPr>
        <w:t xml:space="preserve"> годов), </w:t>
      </w:r>
      <w:r>
        <w:rPr>
          <w:i/>
          <w:sz w:val="20"/>
        </w:rPr>
        <w:t>действуя, как будто нормальные отношения с таким режимом были возможны...</w:t>
      </w:r>
    </w:p>
    <w:p>
      <w:pPr>
        <w:pStyle w:val="Normal"/>
        <w:spacing w:lineRule="auto" w:line="218"/>
        <w:rPr>
          <w:sz w:val="20"/>
        </w:rPr>
      </w:pPr>
      <w:r>
        <w:rPr>
          <w:i/>
          <w:sz w:val="20"/>
        </w:rPr>
        <w:t>Так какие цели мы должны искать в отношении любой неком</w:t>
        <w:softHyphen/>
        <w:t>мунистической власти, которая может возникнуть на части или всей русской территории?</w:t>
      </w:r>
      <w:r>
        <w:rPr>
          <w:sz w:val="20"/>
        </w:rPr>
        <w:t xml:space="preserve"> (Еще более очевидно, что не борьба с коммунистической идеологией, и не внедрение «концепций терпимо</w:t>
        <w:softHyphen/>
        <w:t xml:space="preserve">сти и международного сотрудничества» были целями США. Авт.) </w:t>
      </w:r>
      <w:r>
        <w:rPr>
          <w:i/>
          <w:sz w:val="20"/>
        </w:rPr>
        <w:t>Следует со всей силой подчеркнуть, что независимо от идеологи</w:t>
        <w:softHyphen/>
        <w:t>ческой основы любого такого некоммунистического режима и не</w:t>
        <w:softHyphen/>
        <w:t>зависимо от того, в какой мере он будет готов на словах возда</w:t>
        <w:softHyphen/>
        <w:t>вать хвалу демократии и либерализму</w:t>
      </w:r>
      <w:r>
        <w:rPr>
          <w:sz w:val="20"/>
        </w:rPr>
        <w:t xml:space="preserve"> (будь то нацизм, царизм, анархизм или тот же «коммунизм», но только названный другим сло</w:t>
        <w:softHyphen/>
        <w:t xml:space="preserve">вом, это для американских верхов не важно. Авт.), </w:t>
      </w:r>
      <w:r>
        <w:rPr>
          <w:i/>
          <w:sz w:val="20"/>
        </w:rPr>
        <w:t>мы должны, до</w:t>
        <w:softHyphen/>
        <w:t>биться осуществления наших целей, вытекающих из уже упомя</w:t>
        <w:softHyphen/>
        <w:t>нутых требований. Другими словами, мы должны создавать ав</w:t>
        <w:softHyphen/>
        <w:t>томатические   гарантии,   обеспечивающие,   чтобы   даже некоммунистический и номинально дружественный к нам режим:.</w:t>
      </w:r>
    </w:p>
    <w:p>
      <w:pPr>
        <w:pStyle w:val="Normal"/>
        <w:spacing w:lineRule="auto" w:line="240"/>
        <w:ind w:firstLine="300"/>
        <w:rPr>
          <w:sz w:val="20"/>
        </w:rPr>
      </w:pPr>
      <w:r>
        <w:rPr>
          <w:b/>
          <w:i/>
          <w:sz w:val="20"/>
          <w:lang w:val="en-US"/>
        </w:rPr>
        <w:t>1.</w:t>
      </w:r>
      <w:r>
        <w:rPr>
          <w:b/>
          <w:i/>
          <w:sz w:val="20"/>
        </w:rPr>
        <w:t xml:space="preserve"> не имел большой военной мощи;</w:t>
      </w:r>
    </w:p>
    <w:p>
      <w:pPr>
        <w:pStyle w:val="Normal"/>
        <w:spacing w:lineRule="auto" w:line="218"/>
        <w:ind w:firstLine="300"/>
        <w:rPr>
          <w:sz w:val="20"/>
        </w:rPr>
      </w:pPr>
      <w:r>
        <w:rPr>
          <w:b/>
          <w:i/>
          <w:sz w:val="20"/>
          <w:lang w:val="en-US"/>
        </w:rPr>
        <w:t>2.</w:t>
      </w:r>
      <w:r>
        <w:rPr>
          <w:b/>
          <w:i/>
          <w:sz w:val="20"/>
        </w:rPr>
        <w:t xml:space="preserve"> в экономическом отношении сильно зависел от внешнего мира;</w:t>
      </w:r>
    </w:p>
    <w:p>
      <w:pPr>
        <w:pStyle w:val="Normal"/>
        <w:spacing w:lineRule="auto" w:line="218"/>
        <w:ind w:firstLine="300"/>
        <w:rPr>
          <w:sz w:val="20"/>
        </w:rPr>
      </w:pPr>
      <w:r>
        <w:rPr>
          <w:b/>
          <w:i/>
          <w:sz w:val="20"/>
          <w:lang w:val="en-US"/>
        </w:rPr>
        <w:t>3.</w:t>
      </w:r>
      <w:r>
        <w:rPr>
          <w:b/>
          <w:i/>
          <w:sz w:val="20"/>
        </w:rPr>
        <w:t xml:space="preserve"> не имел серьезной власти над главными национальными меньшинствами;</w:t>
      </w:r>
    </w:p>
    <w:p>
      <w:pPr>
        <w:pStyle w:val="Normal"/>
        <w:spacing w:lineRule="auto" w:line="218"/>
        <w:ind w:firstLine="300"/>
        <w:rPr>
          <w:sz w:val="20"/>
        </w:rPr>
      </w:pPr>
      <w:r>
        <w:rPr>
          <w:b/>
          <w:i/>
          <w:sz w:val="20"/>
          <w:lang w:val="en-US"/>
        </w:rPr>
        <w:t>4.</w:t>
      </w:r>
      <w:r>
        <w:rPr>
          <w:b/>
          <w:i/>
          <w:sz w:val="20"/>
        </w:rPr>
        <w:t xml:space="preserve"> не установил ничего похожего на железный занавес. </w:t>
      </w:r>
      <w:r>
        <w:rPr>
          <w:i/>
          <w:sz w:val="20"/>
        </w:rPr>
        <w:t>В случае если такой режим будет выражать враждебность к коммунистам и дружбу к нам, мы должны, позаботиться, чтобы эти условия были навязаны не оскорбительным или унизитель</w:t>
        <w:softHyphen/>
        <w:t>ным образом. Но</w:t>
      </w:r>
      <w:r>
        <w:rPr>
          <w:b/>
          <w:i/>
          <w:sz w:val="20"/>
        </w:rPr>
        <w:t xml:space="preserve"> мы обязаны навязать их</w:t>
      </w:r>
      <w:r>
        <w:rPr>
          <w:i/>
          <w:sz w:val="20"/>
        </w:rPr>
        <w:t xml:space="preserve"> для защиты наших интересов...</w:t>
      </w:r>
    </w:p>
    <w:p>
      <w:pPr>
        <w:pStyle w:val="Normal"/>
        <w:spacing w:lineRule="auto" w:line="218"/>
        <w:rPr>
          <w:sz w:val="20"/>
        </w:rPr>
      </w:pPr>
      <w:r>
        <w:rPr>
          <w:i/>
          <w:sz w:val="20"/>
        </w:rPr>
        <w:t>Мы должны, ожидать, что различные группы предпримут энергичные усилия, с тем чтобы побудить нас пойти на такие меры во внутренних делах России, которые свяжут нас и явятся поводом для политических групп в России продолжать выпраши</w:t>
        <w:softHyphen/>
        <w:t>вать нашу помощь. Следовательно, нам нужно принять реши</w:t>
        <w:softHyphen/>
        <w:t>тельные меры, дабы избежать ответственности за решение, кто именно будет править Россией после распада советского режима. Наилучший выход для нас</w:t>
      </w:r>
      <w:r>
        <w:rPr>
          <w:i/>
          <w:sz w:val="20"/>
          <w:lang w:val="en-US"/>
        </w:rPr>
        <w:t xml:space="preserve"> —</w:t>
      </w:r>
      <w:r>
        <w:rPr>
          <w:i/>
          <w:sz w:val="20"/>
        </w:rPr>
        <w:t xml:space="preserve"> разрешить всем эмигрантским эле</w:t>
        <w:softHyphen/>
        <w:t>ментам вернуться в Россию максимально быстро и позаботить</w:t>
        <w:softHyphen/>
        <w:t>ся о том, в какой мере это зависит от нас, чтобы они получили примерно равные возможности в заявках на власть... Вероятно, между различными группами вспыхнет вооруженная борьба. Да</w:t>
        <w:softHyphen/>
        <w:t>же в этом случае мы не должны вмешиваться, если только эта борьба не затронет наши военные интересы.</w:t>
      </w:r>
    </w:p>
    <w:p>
      <w:pPr>
        <w:pStyle w:val="Normal"/>
        <w:spacing w:lineRule="auto" w:line="218"/>
        <w:rPr>
          <w:sz w:val="20"/>
        </w:rPr>
      </w:pPr>
      <w:r>
        <w:rPr>
          <w:i/>
          <w:sz w:val="20"/>
        </w:rPr>
        <w:t>Как быть с силой Коммунистической партии Советского Сою</w:t>
        <w:softHyphen/>
        <w:t>за</w:t>
      </w:r>
      <w:r>
        <w:rPr>
          <w:i/>
          <w:sz w:val="20"/>
          <w:lang w:val="en-US"/>
        </w:rPr>
        <w:t xml:space="preserve"> —</w:t>
      </w:r>
      <w:r>
        <w:rPr>
          <w:i/>
          <w:sz w:val="20"/>
        </w:rPr>
        <w:t xml:space="preserve"> это в высшей степени сложный вопрос, на который нет простого ответа. На любой территории, освобожденной от правления Советов</w:t>
      </w:r>
      <w:r>
        <w:rPr>
          <w:sz w:val="20"/>
        </w:rPr>
        <w:t xml:space="preserve"> (а не коммунистов, обратите внимание.</w:t>
      </w:r>
      <w:r>
        <w:rPr>
          <w:sz w:val="20"/>
          <w:lang w:val="en-US"/>
        </w:rPr>
        <w:t>—</w:t>
      </w:r>
      <w:r>
        <w:rPr>
          <w:sz w:val="20"/>
        </w:rPr>
        <w:t xml:space="preserve"> </w:t>
      </w:r>
      <w:r>
        <w:rPr>
          <w:i/>
          <w:sz w:val="20"/>
        </w:rPr>
        <w:t>Авт.), перед нами встанет проблема человеческих остатков советского аппарата власти. В случае упорядоченного отхода советских войск с нынешней советской территории местный аппарат Ком</w:t>
        <w:softHyphen/>
        <w:t>мунистической партии, вероятно, уйдет в подполье, как случи</w:t>
        <w:softHyphen/>
        <w:t>лось в областях, занятых немцами в недавнюю войну. Затем он вновь заявит о себе в форме партизанских банд.</w:t>
      </w:r>
    </w:p>
    <w:p>
      <w:pPr>
        <w:pStyle w:val="Normal"/>
        <w:spacing w:lineRule="auto" w:line="218"/>
        <w:rPr>
          <w:sz w:val="20"/>
        </w:rPr>
      </w:pPr>
      <w:r>
        <w:rPr>
          <w:i/>
          <w:sz w:val="20"/>
        </w:rPr>
        <w:t>В этом отношении проблема, как справиться с ним, относи</w:t>
        <w:softHyphen/>
        <w:t>тельно проста: нам окажется достаточным раздать оружие и оказать военную поддержку любой некоммунистической власти, контролирующей данный район, и разрешить расправиться с коммунистическими бандами до конца традиционными методами русской гражданской войны. Куда более трудную проблему созда</w:t>
        <w:softHyphen/>
        <w:t>дут рядовые члены Коммунистической партии или работники (советского аппарата), которых обнаружат или арестуют или которые отдадутся на милость наших войск или любой русской власти. И в этом случае мы. не должны брать на себя ответст</w:t>
        <w:softHyphen/>
        <w:t>венность за расправу с этими людьми или отдавать прямые при</w:t>
        <w:softHyphen/>
        <w:t>казы местным властям, как поступить с ними. Это дело любой русской власти, которая придет на смену коммунистическому режиму. Мы. можем быть уверены, что такая власть сможет много лучше судить об опасности бывших коммунистов для безопасности нового режима и расправиться с ними так, чтобы они в будущем не наносили вреда...</w:t>
      </w:r>
    </w:p>
    <w:p>
      <w:pPr>
        <w:pStyle w:val="Normal"/>
        <w:spacing w:lineRule="auto" w:line="218"/>
        <w:rPr>
          <w:sz w:val="20"/>
        </w:rPr>
      </w:pPr>
      <w:r>
        <w:rPr>
          <w:i/>
          <w:sz w:val="20"/>
        </w:rPr>
        <w:t>Мы должны неизменно помнить: репрессии руками иностран</w:t>
        <w:softHyphen/>
        <w:t>цев неизбежно создают местных мучеников... Итак, мы не долж</w:t>
        <w:softHyphen/>
        <w:t>ны ставить своей целью проведение нашими войсками на терри</w:t>
        <w:softHyphen/>
        <w:t>тории, освобожденной от коммунизма, широкой программы де-коммунизации и в целом, должны оставить это на долю любых местных властей, которые придут на смену Советской власти».</w:t>
      </w:r>
    </w:p>
    <w:p>
      <w:pPr>
        <w:pStyle w:val="Normal"/>
        <w:spacing w:lineRule="auto" w:line="218"/>
        <w:ind w:firstLine="260"/>
        <w:rPr>
          <w:sz w:val="20"/>
        </w:rPr>
      </w:pPr>
      <w:r>
        <w:rPr>
          <w:sz w:val="20"/>
        </w:rPr>
        <w:t>О мерах, необходимых для реализации этой программы, не раз за</w:t>
        <w:softHyphen/>
        <w:t>являли государственные мужи Америки. Например, президент США Ричард Никсон призывал:</w:t>
      </w:r>
    </w:p>
    <w:p>
      <w:pPr>
        <w:pStyle w:val="Normal"/>
        <w:spacing w:lineRule="auto" w:line="218"/>
        <w:ind w:firstLine="120"/>
        <w:rPr>
          <w:sz w:val="20"/>
        </w:rPr>
      </w:pPr>
      <w:r>
        <w:rPr>
          <w:i/>
          <w:sz w:val="20"/>
        </w:rPr>
        <w:t>«Запад должен сделать все возможное... Россия</w:t>
      </w:r>
      <w:r>
        <w:rPr>
          <w:i/>
          <w:sz w:val="20"/>
          <w:lang w:val="en-US"/>
        </w:rPr>
        <w:t xml:space="preserve"> —</w:t>
      </w:r>
      <w:r>
        <w:rPr>
          <w:i/>
          <w:sz w:val="20"/>
        </w:rPr>
        <w:t xml:space="preserve"> ключ к ус</w:t>
        <w:softHyphen/>
        <w:t>пеху. Именно там будет выиграна или проиграна последняя бит</w:t>
        <w:softHyphen/>
        <w:t>ва холодной войны. Не может быть более высоких ставок».</w:t>
      </w:r>
    </w:p>
    <w:p>
      <w:pPr>
        <w:pStyle w:val="Normal"/>
        <w:spacing w:lineRule="auto" w:line="218"/>
        <w:rPr>
          <w:sz w:val="20"/>
        </w:rPr>
      </w:pPr>
      <w:r>
        <w:rPr>
          <w:sz w:val="20"/>
        </w:rPr>
        <w:t>И, в конце концов, все, чего хотели достичь Соединенные Штаты, было достигнуто. Это обошлось им не дешево!</w:t>
      </w:r>
    </w:p>
    <w:p>
      <w:pPr>
        <w:pStyle w:val="Normal"/>
        <w:spacing w:lineRule="auto" w:line="218"/>
        <w:ind w:left="40" w:firstLine="280"/>
        <w:rPr/>
      </w:pPr>
      <w:r>
        <w:rPr>
          <w:i/>
          <w:sz w:val="20"/>
        </w:rPr>
        <w:t>«Мы истратили триллионы долларов за сорок, лет, чтобы оформить победу в холодной войне против России»,-</w:t>
      </w:r>
      <w:r>
        <w:rPr>
          <w:sz w:val="20"/>
        </w:rPr>
        <w:t xml:space="preserve"> говорил го</w:t>
        <w:softHyphen/>
        <w:t>сударственный секретарь США Дж. Бейкер.</w:t>
      </w:r>
    </w:p>
    <w:p>
      <w:pPr>
        <w:pStyle w:val="Normal"/>
        <w:spacing w:lineRule="auto" w:line="218"/>
        <w:ind w:left="40" w:firstLine="280"/>
        <w:rPr/>
      </w:pPr>
      <w:r>
        <w:rPr>
          <w:sz w:val="20"/>
        </w:rPr>
        <w:t>Такие бы деньжищи, да в мирных целях! Но цели были другими, и вот результат. Мощь и влияние Москвы действительно сведены до минимума. Танки по городам ездили, и стрельба в Москве была. Внешняя политика изменена кардинально. В том, что Россия зависит от внешнего мира,</w:t>
      </w:r>
      <w:r>
        <w:rPr>
          <w:sz w:val="20"/>
          <w:lang w:val="en-US"/>
        </w:rPr>
        <w:t>—</w:t>
      </w:r>
      <w:r>
        <w:rPr>
          <w:sz w:val="20"/>
        </w:rPr>
        <w:t xml:space="preserve"> в том числе в поставках продовольствия, нет сомнений. До предела упала власть федерального центра над «главными национальными меньшинствами». А вот как оценили свою победу политические деятели Запада:</w:t>
      </w:r>
    </w:p>
    <w:p>
      <w:pPr>
        <w:pStyle w:val="Normal"/>
        <w:spacing w:lineRule="auto" w:line="218"/>
        <w:ind w:left="40" w:firstLine="280"/>
        <w:rPr/>
      </w:pPr>
      <w:r>
        <w:rPr>
          <w:i/>
          <w:sz w:val="20"/>
        </w:rPr>
        <w:t>«Победа США в холодной войне была результатом целена</w:t>
        <w:softHyphen/>
        <w:t>правленной, планомерной и многосторонней стратегии США, на</w:t>
        <w:softHyphen/>
        <w:t>правленной на сокрушение Советского Союза. Ход исторических событий был предопределен стратегическими директивами Рей</w:t>
        <w:softHyphen/>
        <w:t>гана. В конечном счете, скрытая война против СССР и создала условия для победы над Советским Союзом»</w:t>
      </w:r>
      <w:r>
        <w:rPr>
          <w:sz w:val="20"/>
        </w:rPr>
        <w:t xml:space="preserve"> (Директор Центра политики и безопасности Ф. Гафней).</w:t>
      </w:r>
    </w:p>
    <w:p>
      <w:pPr>
        <w:pStyle w:val="Normal"/>
        <w:spacing w:lineRule="auto" w:line="218"/>
        <w:ind w:left="40" w:firstLine="280"/>
        <w:rPr/>
      </w:pPr>
      <w:r>
        <w:rPr>
          <w:i/>
          <w:sz w:val="20"/>
        </w:rPr>
        <w:t>«Россия</w:t>
      </w:r>
      <w:r>
        <w:rPr>
          <w:i/>
          <w:sz w:val="20"/>
          <w:lang w:val="en-US"/>
        </w:rPr>
        <w:t xml:space="preserve"> —</w:t>
      </w:r>
      <w:r>
        <w:rPr>
          <w:i/>
          <w:sz w:val="20"/>
        </w:rPr>
        <w:t xml:space="preserve"> побежденная держава. Она проиграла титаническую борьбу. И говорить «это была не Россия, а Советский Союз»</w:t>
      </w:r>
      <w:r>
        <w:rPr>
          <w:i/>
          <w:sz w:val="20"/>
          <w:lang w:val="en-US"/>
        </w:rPr>
        <w:t xml:space="preserve"> -</w:t>
      </w:r>
      <w:r>
        <w:rPr>
          <w:i/>
          <w:sz w:val="20"/>
        </w:rPr>
        <w:t>значит, бежать от реальности. Это была Россия, названная Со</w:t>
        <w:softHyphen/>
        <w:t>ветским Союзом. Она бросила вызов США. Она была побеждена. Сейчас не надо подпитывать иллюзии о великодержавности Рос</w:t>
        <w:softHyphen/>
        <w:t>сии. Нужно отбить охоту к такому образу мыслей... Россия бу</w:t>
        <w:softHyphen/>
        <w:t>дет раздробленной и под опекой»</w:t>
      </w:r>
      <w:r>
        <w:rPr>
          <w:sz w:val="20"/>
        </w:rPr>
        <w:t xml:space="preserve"> (Секретарь Трехсторонней комис</w:t>
        <w:softHyphen/>
        <w:t>сии Збигнев Бжезинский).</w:t>
      </w:r>
    </w:p>
    <w:p>
      <w:pPr>
        <w:pStyle w:val="Normal"/>
        <w:spacing w:lineRule="auto" w:line="218"/>
        <w:rPr/>
      </w:pPr>
      <w:r>
        <w:rPr>
          <w:i/>
          <w:sz w:val="20"/>
        </w:rPr>
        <w:t>«Распад Советского Союза</w:t>
      </w:r>
      <w:r>
        <w:rPr>
          <w:i/>
          <w:sz w:val="20"/>
          <w:lang w:val="en-US"/>
        </w:rPr>
        <w:t xml:space="preserve"> —</w:t>
      </w:r>
      <w:r>
        <w:rPr>
          <w:i/>
          <w:sz w:val="20"/>
        </w:rPr>
        <w:t xml:space="preserve"> это, безусловно, важнейшее со</w:t>
        <w:softHyphen/>
        <w:t>бытие современности, и администрация Буша проявила в своем подходе к этой проблеме поразительное искусство... Я предпочту в России хаос и гражданскую войну тенденции воссоединения ее в единое, крепкое, централизованное государство»</w:t>
      </w:r>
      <w:r>
        <w:rPr>
          <w:sz w:val="20"/>
        </w:rPr>
        <w:t xml:space="preserve"> (Член Трехсто</w:t>
        <w:softHyphen/>
        <w:t>ронней комиссии, руководитель «Бнай Брит» Г. Киссинджер).</w:t>
      </w:r>
    </w:p>
    <w:p>
      <w:pPr>
        <w:pStyle w:val="Normal"/>
        <w:spacing w:lineRule="auto" w:line="218"/>
        <w:ind w:firstLine="360"/>
        <w:rPr/>
      </w:pPr>
      <w:r>
        <w:rPr>
          <w:i/>
          <w:sz w:val="20"/>
        </w:rPr>
        <w:t>«Чтобы подготовить Америку к вступлению в</w:t>
      </w:r>
      <w:r>
        <w:rPr>
          <w:i/>
          <w:sz w:val="20"/>
          <w:lang w:val="en-US"/>
        </w:rPr>
        <w:t xml:space="preserve"> XXI</w:t>
      </w:r>
      <w:r>
        <w:rPr>
          <w:i/>
          <w:sz w:val="20"/>
        </w:rPr>
        <w:t xml:space="preserve"> век, мы должны научиться управлять силами, предопределяющими пере</w:t>
        <w:softHyphen/>
        <w:t>мены в мире, обеспечить прочность и надежность руководящей роли Америки на долгие времена.</w:t>
      </w:r>
      <w:r>
        <w:rPr>
          <w:i/>
          <w:sz w:val="20"/>
          <w:lang w:val="en-US"/>
        </w:rPr>
        <w:t xml:space="preserve"> 50</w:t>
      </w:r>
      <w:r>
        <w:rPr>
          <w:i/>
          <w:sz w:val="20"/>
        </w:rPr>
        <w:t xml:space="preserve"> лет назад Америка, проявив дальновидность, руководила созданием институтов, обеспечив</w:t>
        <w:softHyphen/>
        <w:t>ших победу в «холодной войне» и сумевших устранить множест</w:t>
        <w:softHyphen/>
        <w:t>во препятствий и барьеров, разделявших мир, в котором жили наши родители...»</w:t>
      </w:r>
      <w:r>
        <w:rPr>
          <w:sz w:val="20"/>
        </w:rPr>
        <w:t xml:space="preserve"> (Послание Президента США Б. Клинтона </w:t>
      </w:r>
      <w:r>
        <w:rPr>
          <w:i/>
          <w:sz w:val="20"/>
        </w:rPr>
        <w:t>«О</w:t>
      </w:r>
      <w:r>
        <w:rPr>
          <w:sz w:val="20"/>
        </w:rPr>
        <w:t xml:space="preserve"> по</w:t>
        <w:softHyphen/>
        <w:t>ложении страны» от</w:t>
      </w:r>
      <w:r>
        <w:rPr>
          <w:sz w:val="20"/>
          <w:lang w:val="en-US"/>
        </w:rPr>
        <w:t xml:space="preserve"> 7</w:t>
      </w:r>
      <w:r>
        <w:rPr>
          <w:sz w:val="20"/>
        </w:rPr>
        <w:t xml:space="preserve"> февраля</w:t>
      </w:r>
      <w:r>
        <w:rPr>
          <w:sz w:val="20"/>
          <w:lang w:val="en-US"/>
        </w:rPr>
        <w:t xml:space="preserve"> 1997</w:t>
      </w:r>
      <w:r>
        <w:rPr>
          <w:sz w:val="20"/>
        </w:rPr>
        <w:t xml:space="preserve"> года).</w:t>
      </w:r>
    </w:p>
    <w:p>
      <w:pPr>
        <w:pStyle w:val="Normal"/>
        <w:spacing w:lineRule="auto" w:line="218"/>
        <w:ind w:left="40" w:firstLine="280"/>
        <w:rPr/>
      </w:pPr>
      <w:r>
        <w:rPr>
          <w:sz w:val="20"/>
        </w:rPr>
        <w:t>Численность населения России неуклонно снижается. Экономика рухнула. Перспективы</w:t>
      </w:r>
      <w:r>
        <w:rPr>
          <w:sz w:val="20"/>
          <w:lang w:val="en-US"/>
        </w:rPr>
        <w:t xml:space="preserve"> —</w:t>
      </w:r>
      <w:r>
        <w:rPr>
          <w:sz w:val="20"/>
        </w:rPr>
        <w:t xml:space="preserve"> хуже некуда. Долговая петля. Падение</w:t>
      </w:r>
      <w:r>
        <w:rPr>
          <w:sz w:val="20"/>
          <w:lang w:val="en-US"/>
        </w:rPr>
        <w:t xml:space="preserve"> </w:t>
      </w:r>
      <w:r>
        <w:rPr>
          <w:sz w:val="20"/>
        </w:rPr>
        <w:t>культуры и нравственности. Но западные друзья нашего бывшего президента Ельцина не испытывают никакого чувства вины, ибо все это сами запланировали и заранее себе простили. Разумеется, никто из них не скажет: давайте, дескать, создадим условия, чтобы русские все передохли. «Простые люди» США и Европы подобных слов не поймут, ведь они так и норовят заслать голодным русским гумани</w:t>
        <w:softHyphen/>
        <w:t>тарную помощь. А оппозиция может и в фашистском стиле мыслей обвинить. Поэтому ничего лишнего западные политики не брякнут, они умеют тонко формулировать.</w:t>
      </w:r>
    </w:p>
    <w:p>
      <w:pPr>
        <w:pStyle w:val="Normal"/>
        <w:spacing w:lineRule="auto" w:line="218"/>
        <w:ind w:left="40" w:firstLine="280"/>
        <w:rPr/>
      </w:pPr>
      <w:r>
        <w:rPr>
          <w:sz w:val="20"/>
        </w:rPr>
        <w:t xml:space="preserve">Например, в конце 80-х годов премьер-министр Великобритании Маргарет Тэтчер заявила: </w:t>
      </w:r>
      <w:r>
        <w:rPr>
          <w:i/>
          <w:sz w:val="20"/>
        </w:rPr>
        <w:t>«на территории СССР экономически оправдано проживание</w:t>
      </w:r>
      <w:r>
        <w:rPr>
          <w:i/>
          <w:sz w:val="20"/>
          <w:lang w:val="en-US"/>
        </w:rPr>
        <w:t xml:space="preserve"> 15</w:t>
      </w:r>
      <w:r>
        <w:rPr>
          <w:i/>
          <w:sz w:val="20"/>
        </w:rPr>
        <w:t xml:space="preserve"> миллионов человек».</w:t>
      </w:r>
      <w:r>
        <w:rPr>
          <w:sz w:val="20"/>
        </w:rPr>
        <w:t xml:space="preserve"> И не придерешься, ведь и в самом деле, там, где</w:t>
      </w:r>
      <w:r>
        <w:rPr>
          <w:sz w:val="20"/>
          <w:lang w:val="en-US"/>
        </w:rPr>
        <w:t xml:space="preserve"> 250</w:t>
      </w:r>
      <w:r>
        <w:rPr>
          <w:sz w:val="20"/>
        </w:rPr>
        <w:t xml:space="preserve"> миллионов человек копили богат</w:t>
        <w:softHyphen/>
        <w:t>ства,</w:t>
      </w:r>
      <w:r>
        <w:rPr>
          <w:sz w:val="20"/>
          <w:lang w:val="en-US"/>
        </w:rPr>
        <w:t xml:space="preserve"> 15</w:t>
      </w:r>
      <w:r>
        <w:rPr>
          <w:sz w:val="20"/>
        </w:rPr>
        <w:t xml:space="preserve"> миллионов как-нибудь проживут. Такое высказывание даже можно назвать проявлением гуманизма и заботы. Но в чем же «экономическая оправданность» сокращения числа россиян? Госпожа Тэтчер, леди чрезвычайно умная, увильнула от ответа, а вот сме</w:t>
        <w:softHyphen/>
        <w:t>нивший ее на посту премьер-министра Джон Мейджер, политик мо</w:t>
        <w:softHyphen/>
        <w:t>лодой и неопытный, не удержался:</w:t>
      </w:r>
    </w:p>
    <w:p>
      <w:pPr>
        <w:pStyle w:val="Normal"/>
        <w:spacing w:lineRule="auto" w:line="218"/>
        <w:ind w:left="40" w:firstLine="280"/>
        <w:rPr>
          <w:sz w:val="20"/>
        </w:rPr>
      </w:pPr>
      <w:r>
        <w:rPr>
          <w:sz w:val="20"/>
          <w:lang w:val="en-US"/>
        </w:rPr>
        <w:t>«...</w:t>
      </w:r>
      <w:r>
        <w:rPr>
          <w:sz w:val="20"/>
        </w:rPr>
        <w:t xml:space="preserve"> </w:t>
      </w:r>
      <w:r>
        <w:rPr>
          <w:i/>
          <w:sz w:val="20"/>
        </w:rPr>
        <w:t>задача России после проигрыша холодной войны</w:t>
      </w:r>
      <w:r>
        <w:rPr>
          <w:i/>
          <w:sz w:val="20"/>
          <w:lang w:val="en-US"/>
        </w:rPr>
        <w:t xml:space="preserve"> —</w:t>
      </w:r>
      <w:r>
        <w:rPr>
          <w:i/>
          <w:sz w:val="20"/>
        </w:rPr>
        <w:t xml:space="preserve"> обеспе</w:t>
        <w:softHyphen/>
        <w:t>чивать ресурсами благополучные страны. Но для этого им нужно всего пятьдесят</w:t>
      </w:r>
      <w:r>
        <w:rPr>
          <w:i/>
          <w:sz w:val="20"/>
          <w:lang w:val="en-US"/>
        </w:rPr>
        <w:t xml:space="preserve"> —</w:t>
      </w:r>
      <w:r>
        <w:rPr>
          <w:i/>
          <w:sz w:val="20"/>
        </w:rPr>
        <w:t xml:space="preserve"> шестьдесят миллионов человек».</w:t>
      </w:r>
    </w:p>
    <w:p>
      <w:pPr>
        <w:pStyle w:val="Normal"/>
        <w:spacing w:lineRule="auto" w:line="218"/>
        <w:ind w:left="40" w:firstLine="280"/>
        <w:rPr/>
      </w:pPr>
      <w:r>
        <w:rPr>
          <w:sz w:val="20"/>
        </w:rPr>
        <w:t>Вот и все секреты мировой политики. Мы</w:t>
      </w:r>
      <w:r>
        <w:rPr>
          <w:sz w:val="20"/>
          <w:lang w:val="en-US"/>
        </w:rPr>
        <w:t xml:space="preserve"> —</w:t>
      </w:r>
      <w:r>
        <w:rPr>
          <w:sz w:val="20"/>
        </w:rPr>
        <w:t xml:space="preserve"> страна не благопо</w:t>
        <w:softHyphen/>
        <w:t>лучная, а потому должны корячиться для повышения благополучия тех, кто живет в Америке и Англии. А для них экономически выгод</w:t>
        <w:softHyphen/>
        <w:t>но, чтобы после проигрыша в холодной войне мы сами вымерли и вымерзли до уровня в</w:t>
      </w:r>
      <w:r>
        <w:rPr>
          <w:sz w:val="20"/>
          <w:lang w:val="en-US"/>
        </w:rPr>
        <w:t xml:space="preserve"> 50</w:t>
      </w:r>
      <w:r>
        <w:rPr>
          <w:sz w:val="20"/>
        </w:rPr>
        <w:t xml:space="preserve"> миллионов человек. (Это «нам» нужно, по словам Мейджера.) Ну, а оптимальное количество живых людей в России,</w:t>
      </w:r>
      <w:r>
        <w:rPr>
          <w:sz w:val="20"/>
          <w:lang w:val="en-US"/>
        </w:rPr>
        <w:t>—</w:t>
      </w:r>
      <w:r>
        <w:rPr>
          <w:sz w:val="20"/>
        </w:rPr>
        <w:t xml:space="preserve"> которое согласятся, так и быть, терпеть правительства благополучных, цивилизованных, гуманных стран,</w:t>
      </w:r>
      <w:r>
        <w:rPr>
          <w:sz w:val="20"/>
          <w:lang w:val="en-US"/>
        </w:rPr>
        <w:t>— 15</w:t>
      </w:r>
      <w:r>
        <w:rPr>
          <w:sz w:val="20"/>
        </w:rPr>
        <w:t xml:space="preserve"> миллионов.</w:t>
      </w:r>
    </w:p>
    <w:p>
      <w:pPr>
        <w:pStyle w:val="Normal"/>
        <w:spacing w:lineRule="auto" w:line="240" w:before="180" w:after="0"/>
        <w:ind w:left="240" w:hanging="0"/>
        <w:jc w:val="left"/>
        <w:rPr>
          <w:sz w:val="20"/>
        </w:rPr>
      </w:pPr>
      <w:r>
        <w:rPr>
          <w:b/>
          <w:i/>
          <w:sz w:val="20"/>
        </w:rPr>
        <w:t>Идеология и «третий вариант»</w:t>
      </w:r>
    </w:p>
    <w:p>
      <w:pPr>
        <w:pStyle w:val="Normal"/>
        <w:spacing w:lineRule="auto" w:line="218" w:before="60" w:after="0"/>
        <w:rPr>
          <w:sz w:val="20"/>
        </w:rPr>
      </w:pPr>
      <w:r>
        <w:rPr>
          <w:sz w:val="20"/>
        </w:rPr>
        <w:t>Нужно понимать, сколь опасна идеологическая обработка населе</w:t>
        <w:softHyphen/>
        <w:t>ния, внедряющая не свойственные России моральные ценности. Чем дольше эта обработка будет продолжаться, тем ниже будут возмож</w:t>
        <w:softHyphen/>
        <w:t>ности перехода к мобилизационной экономике и рывку.</w:t>
      </w:r>
    </w:p>
    <w:p>
      <w:pPr>
        <w:pStyle w:val="Normal"/>
        <w:spacing w:lineRule="auto" w:line="218"/>
        <w:rPr/>
      </w:pPr>
      <w:r>
        <w:rPr>
          <w:sz w:val="20"/>
        </w:rPr>
        <w:t>За долгие века существования России у людей выработались та</w:t>
        <w:softHyphen/>
        <w:t>кие своеобразные навыки житья, которые компенсируют недостатки страны. Например, жизнь здесь требует определенных жертв, но жертвы должны быть осознаны. Поэтому для выживания в нашей дорогой стране вопросы идеологии имеют первостепенное значение. Сейчас традиционная идеология стремительно размывается. Даже не столько из-за пропаганды в СМИ, сколько из-за навязчивых мелочей, вроде рекламы. Она постоянно призывает пренебрегать работой, долгом, дружбой, интересами других ради того, чтобы "оттянуться со вкусом". Даже если формально это просто реклама газировки, кон</w:t>
        <w:softHyphen/>
        <w:t>феток, пива или кофе ("Кофе пить будем</w:t>
      </w:r>
      <w:r>
        <w:rPr>
          <w:sz w:val="20"/>
          <w:lang w:val="en-US"/>
        </w:rPr>
        <w:t xml:space="preserve"> —</w:t>
      </w:r>
      <w:r>
        <w:rPr>
          <w:sz w:val="20"/>
        </w:rPr>
        <w:t xml:space="preserve"> и державу поднимем"), на деле это пропаганда антигражданского поведения.</w:t>
      </w:r>
    </w:p>
    <w:p>
      <w:pPr>
        <w:pStyle w:val="Normal"/>
        <w:spacing w:lineRule="auto" w:line="218"/>
        <w:rPr>
          <w:sz w:val="20"/>
        </w:rPr>
      </w:pPr>
      <w:r>
        <w:rPr>
          <w:sz w:val="20"/>
        </w:rPr>
        <w:t>Шестидесятники и прочие романтики социализма накачивали в массовое сознание утопию "возвращения в цивилизацию". Делать это им было легко! Ведь у нас скачкообразный тип развития, из-за которого государство всегда ассоциировалось с орудием принужде</w:t>
        <w:softHyphen/>
        <w:t>ния, с коим следует бороться, которому не следует уступать. Откуда это взялось? Ну, то, что в период рывка большинство трудилось на пределе сил, это понятно. Но ведь когда он кончался, люди начинали жить лучше, чем до рывка! И никто ни разу не сравнивал, например, условия жизни в 1920-х и в 1950-х годах, а вот пережитые ужасы мобилизационного периода помнились хорошо.</w:t>
      </w:r>
    </w:p>
    <w:p>
      <w:pPr>
        <w:pStyle w:val="Normal"/>
        <w:spacing w:lineRule="auto" w:line="218"/>
        <w:rPr>
          <w:sz w:val="20"/>
        </w:rPr>
      </w:pPr>
      <w:r>
        <w:rPr>
          <w:sz w:val="20"/>
        </w:rPr>
        <w:t>К тому же по сравнению с нашими ближайшими соседями особо</w:t>
        <w:softHyphen/>
        <w:t>го рывка-то и не было. Более того, очень быстро начинало обнару</w:t>
        <w:softHyphen/>
        <w:t>живаться отставание от них. Как это: мы спасли чехов и поляков от Гитлера, а теперь живем хуже, чем они! Кто виноват?! Правительство, конечно. Требует много, а гражданам дает мало. То ли дело в других, "цивилизованных" странах.</w:t>
      </w:r>
    </w:p>
    <w:p>
      <w:pPr>
        <w:pStyle w:val="Normal"/>
        <w:spacing w:lineRule="auto" w:line="218"/>
        <w:rPr>
          <w:sz w:val="20"/>
        </w:rPr>
      </w:pPr>
      <w:r>
        <w:rPr>
          <w:sz w:val="20"/>
        </w:rPr>
        <w:t>Когда мы рассматриваем экономику России, надо помнить, что, увлекаясь какими-либо «частностями» эмоционального плана, помимо простого анализа издержек, мы не поймем природы мобилизационной экономики. А когда поймем, увидим, какое огромное значение имеет культура и общественное сознание. Для того, чтобы человек добро</w:t>
        <w:softHyphen/>
        <w:t>вольно ограничил себя в своем потреблении, одной экономикой не обойдешься. Здесь важно, как мыслят люди и как соединяются они между собою в труде и общежитии. Вот в чем опасность размывания традиционной идеологии, смены российской «культуры солидарно</w:t>
        <w:softHyphen/>
        <w:t>сти» на западную «культуру индивидуализма».</w:t>
      </w:r>
    </w:p>
    <w:p>
      <w:pPr>
        <w:pStyle w:val="Normal"/>
        <w:spacing w:lineRule="auto" w:line="218"/>
        <w:rPr>
          <w:sz w:val="20"/>
        </w:rPr>
      </w:pPr>
      <w:r>
        <w:rPr>
          <w:sz w:val="20"/>
        </w:rPr>
        <w:t>При культуре солидарности действует народное хозяйство семей</w:t>
        <w:softHyphen/>
        <w:t>ного типа, которое гораздо эффективнее рыночного в жизнеобеспе</w:t>
        <w:softHyphen/>
        <w:t>чении (хотя и не в производстве излишеств). Издержки в стране при этом намного меньше, некоторые государственные структуры можно сократить, но и характер массовых потребностей будет другой.</w:t>
      </w:r>
    </w:p>
    <w:p>
      <w:pPr>
        <w:pStyle w:val="Normal"/>
        <w:spacing w:lineRule="auto" w:line="218"/>
        <w:rPr/>
      </w:pPr>
      <w:r>
        <w:rPr>
          <w:sz w:val="20"/>
        </w:rPr>
        <w:t>Но и в этом случае управление невозможно, если нет четко сформулированных осознанных целей, если не выстроены приорите</w:t>
        <w:softHyphen/>
        <w:t>ты. Эта иерархия целей должна быть понятной, доступной и ясной большинству исполнителей, а попросту</w:t>
      </w:r>
      <w:r>
        <w:rPr>
          <w:sz w:val="20"/>
          <w:lang w:val="en-US"/>
        </w:rPr>
        <w:t xml:space="preserve"> —</w:t>
      </w:r>
      <w:r>
        <w:rPr>
          <w:sz w:val="20"/>
        </w:rPr>
        <w:t xml:space="preserve"> всему народу. Ясная их формулировка может быть названа идеологией успеха. Идея стано</w:t>
        <w:softHyphen/>
        <w:t>вится материальной силой, если она овладевает массами. С разра</w:t>
        <w:softHyphen/>
        <w:t>ботки идеологии и должен начинаться процесс управления. Так что сейчас (да и не только сейчас) наиболее эффективные вложения</w:t>
      </w:r>
      <w:r>
        <w:rPr>
          <w:sz w:val="20"/>
          <w:lang w:val="en-US"/>
        </w:rPr>
        <w:t xml:space="preserve"> — </w:t>
      </w:r>
      <w:r>
        <w:rPr>
          <w:sz w:val="20"/>
        </w:rPr>
        <w:t>это вложения в людей. Самый эффективный путь модернизации страны лежит через систему образования.</w:t>
      </w:r>
    </w:p>
    <w:p>
      <w:pPr>
        <w:pStyle w:val="Normal"/>
        <w:spacing w:lineRule="auto" w:line="218"/>
        <w:rPr>
          <w:sz w:val="20"/>
        </w:rPr>
      </w:pPr>
      <w:r>
        <w:rPr>
          <w:sz w:val="20"/>
        </w:rPr>
        <w:t>Исключительно через образование возможна неразрывная и на</w:t>
        <w:softHyphen/>
        <w:t>дежная связь общества (народа) и государства. Сформулируем это так:</w:t>
      </w:r>
    </w:p>
    <w:p>
      <w:pPr>
        <w:pStyle w:val="Normal"/>
        <w:spacing w:lineRule="auto" w:line="218"/>
        <w:rPr>
          <w:sz w:val="20"/>
        </w:rPr>
      </w:pPr>
      <w:r>
        <w:rPr>
          <w:b/>
          <w:sz w:val="20"/>
        </w:rPr>
        <w:t>Образование должно стать основной частью государствен</w:t>
        <w:softHyphen/>
        <w:t>ной идеи.</w:t>
      </w:r>
    </w:p>
    <w:p>
      <w:pPr>
        <w:pStyle w:val="Normal"/>
        <w:spacing w:lineRule="auto" w:line="218"/>
        <w:rPr>
          <w:sz w:val="20"/>
        </w:rPr>
      </w:pPr>
      <w:r>
        <w:rPr>
          <w:b/>
          <w:sz w:val="20"/>
        </w:rPr>
        <w:t>Государственная идея должна стать неотъемлемой частью образования.</w:t>
      </w:r>
    </w:p>
    <w:p>
      <w:pPr>
        <w:pStyle w:val="Normal"/>
        <w:spacing w:lineRule="auto" w:line="240" w:before="180" w:after="0"/>
        <w:ind w:left="240" w:hanging="0"/>
        <w:jc w:val="center"/>
        <w:rPr>
          <w:sz w:val="20"/>
        </w:rPr>
      </w:pPr>
      <w:r>
        <w:rPr>
          <w:b/>
          <w:sz w:val="20"/>
          <w:lang w:val="en-US"/>
        </w:rPr>
        <w:t>3.4.</w:t>
      </w:r>
      <w:r>
        <w:rPr>
          <w:b/>
          <w:sz w:val="20"/>
        </w:rPr>
        <w:t xml:space="preserve"> ВЫБОР ЦЕЛИ</w:t>
      </w:r>
    </w:p>
    <w:p>
      <w:pPr>
        <w:pStyle w:val="Normal"/>
        <w:spacing w:lineRule="auto" w:line="240" w:before="60" w:after="0"/>
        <w:ind w:left="240" w:hanging="0"/>
        <w:jc w:val="left"/>
        <w:rPr>
          <w:sz w:val="20"/>
        </w:rPr>
      </w:pPr>
      <w:r>
        <w:rPr>
          <w:b/>
          <w:i/>
          <w:sz w:val="20"/>
        </w:rPr>
        <w:t>Образование</w:t>
      </w:r>
    </w:p>
    <w:p>
      <w:pPr>
        <w:pStyle w:val="Normal"/>
        <w:spacing w:lineRule="auto" w:line="218" w:before="20" w:after="0"/>
        <w:rPr>
          <w:sz w:val="20"/>
        </w:rPr>
      </w:pPr>
      <w:r>
        <w:rPr>
          <w:sz w:val="20"/>
        </w:rPr>
        <w:t>Проблема образования для России ключевая. Если мы и вылезем когда-нибудь из ямы, то только с его помощью.</w:t>
      </w:r>
    </w:p>
    <w:p>
      <w:pPr>
        <w:pStyle w:val="Normal"/>
        <w:spacing w:lineRule="auto" w:line="218"/>
        <w:rPr/>
      </w:pPr>
      <w:r>
        <w:rPr>
          <w:sz w:val="20"/>
        </w:rPr>
        <w:t>Образование</w:t>
      </w:r>
      <w:r>
        <w:rPr>
          <w:sz w:val="20"/>
          <w:lang w:val="en-US"/>
        </w:rPr>
        <w:t xml:space="preserve"> —</w:t>
      </w:r>
      <w:r>
        <w:rPr>
          <w:sz w:val="20"/>
        </w:rPr>
        <w:t xml:space="preserve"> процесс более долгопериодный, чем экономика. Это и понятно. Для того, чтобы произошедшие в образовании изме</w:t>
        <w:softHyphen/>
        <w:t>нения дали устойчивый результат, должно пройти лет двадцать. За это время экономика может упасть, возродиться и снова упасть. А значит, процесс образования нельзя ни на минуту бросать на само</w:t>
        <w:softHyphen/>
        <w:t>тек, так как отрицательные последствия будут сказываться очень долго.</w:t>
      </w:r>
    </w:p>
    <w:p>
      <w:pPr>
        <w:pStyle w:val="Normal"/>
        <w:spacing w:lineRule="auto" w:line="218"/>
        <w:rPr>
          <w:sz w:val="20"/>
        </w:rPr>
      </w:pPr>
      <w:r>
        <w:rPr>
          <w:sz w:val="20"/>
        </w:rPr>
        <w:t>Изменения в образовании не могут происходить самопроизвольно. Это все равно, что готовить спортсмена, который неизвестно в каком виде спорта будет выступать. Мы, по крайней мере, должны хоть приблизительно знать, то ли он будет шахматистом, то ли штанги</w:t>
        <w:softHyphen/>
        <w:t>стом. Но, вместе с тем, общефизическая подготовка, в любом случае будет базой для специализации в дальнейшей. Это мы говорим к то</w:t>
        <w:softHyphen/>
        <w:t>му, что нормальное базовое образование всегда необходимо и полез</w:t>
        <w:softHyphen/>
        <w:t>но, как и физкультура.</w:t>
      </w:r>
    </w:p>
    <w:p>
      <w:pPr>
        <w:pStyle w:val="Normal"/>
        <w:spacing w:lineRule="auto" w:line="218"/>
        <w:rPr>
          <w:sz w:val="20"/>
        </w:rPr>
      </w:pPr>
      <w:r>
        <w:rPr>
          <w:sz w:val="20"/>
        </w:rPr>
        <w:t>Откуда же берет свою задачу образование? Можно подумать, за</w:t>
        <w:softHyphen/>
        <w:t>дачу формулируют самые продвинутые учителя, хорошо знающие детскую психологию и свое ремесло. Это они, собравшись на какой-нибудь могучий педсовет в Министерстве образования, решают, чем, как и в какой последовательности учить «подрастающее поколение».</w:t>
      </w:r>
    </w:p>
    <w:p>
      <w:pPr>
        <w:pStyle w:val="Normal"/>
        <w:spacing w:lineRule="auto" w:line="218"/>
        <w:rPr>
          <w:sz w:val="20"/>
        </w:rPr>
      </w:pPr>
      <w:r>
        <w:rPr>
          <w:sz w:val="20"/>
        </w:rPr>
        <w:t>Ничего подобного! Все начинается с «внешнего вызова» государ</w:t>
        <w:softHyphen/>
        <w:t>ству. То есть с того момента, когда общество и прежде всего «верхи» понимают: развитие государства достигло такого критического зна</w:t>
        <w:softHyphen/>
        <w:t>чения, что дальнейшее нереагирование на существующие проблемы становится опасным для существования страны.</w:t>
      </w:r>
    </w:p>
    <w:p>
      <w:pPr>
        <w:pStyle w:val="Normal"/>
        <w:spacing w:lineRule="auto" w:line="218"/>
        <w:rPr>
          <w:sz w:val="20"/>
        </w:rPr>
      </w:pPr>
      <w:r>
        <w:rPr>
          <w:sz w:val="20"/>
        </w:rPr>
        <w:t>Как только этот «вызов» осознан, государство разрабатывает стратегическую цель в качестве адекватного «ответа» на него. Кста</w:t>
        <w:softHyphen/>
        <w:t>ти, когда говорят о государственной идее, то это она и есть.</w:t>
      </w:r>
    </w:p>
    <w:p>
      <w:pPr>
        <w:pStyle w:val="Normal"/>
        <w:spacing w:lineRule="auto" w:line="218"/>
        <w:rPr>
          <w:sz w:val="20"/>
        </w:rPr>
      </w:pPr>
      <w:r>
        <w:rPr>
          <w:sz w:val="20"/>
        </w:rPr>
        <w:t>Исходя из осознанной цели, формируется программа ее достиже</w:t>
        <w:softHyphen/>
        <w:t>ния, которая, естественно, требует вполне определенного уровня развития страны, в том числе технического и научного. А для дости</w:t>
        <w:softHyphen/>
        <w:t>жения такого уровня необходим уже вполне определенный уровень образования. Вот отсюда и возникает задача для системы образования, а контрольным органом для нее становятся те предприятия и организации, которые будут потребителями подготовленных специа</w:t>
        <w:softHyphen/>
        <w:t>листов.</w:t>
      </w:r>
    </w:p>
    <w:p>
      <w:pPr>
        <w:pStyle w:val="Normal"/>
        <w:spacing w:lineRule="auto" w:line="218"/>
        <w:rPr>
          <w:sz w:val="20"/>
        </w:rPr>
      </w:pPr>
      <w:r>
        <w:rPr>
          <w:sz w:val="20"/>
        </w:rPr>
        <w:t>При этом внутри самого образования возникает несколько ступе</w:t>
        <w:softHyphen/>
        <w:t>ней. Корректировку по подготовке высших специалистов ставят ву</w:t>
        <w:softHyphen/>
        <w:t>зам непосредственные «потребители» специалистов. Высшая школа, в свою очередь, ставит задачу для среднего образования и является контролером для него. Это обычная ситуация. Например, внутри вуза выпускающие кафедры ставят задачи по подготовке студентов для общих кафедр. Помимо согласования программ, высшая школа осу</w:t>
        <w:softHyphen/>
        <w:t>ществляет влияние на среднюю через приемные экзамены.</w:t>
      </w:r>
    </w:p>
    <w:p>
      <w:pPr>
        <w:pStyle w:val="Normal"/>
        <w:spacing w:lineRule="auto" w:line="218"/>
        <w:rPr/>
      </w:pPr>
      <w:r>
        <w:rPr>
          <w:sz w:val="20"/>
        </w:rPr>
        <w:t>Итак, исходя из задач развития страны, ставятся рамочные пара</w:t>
        <w:softHyphen/>
        <w:t>метры для образования, а конкретные детали дорабатываются в цепоч</w:t>
        <w:softHyphen/>
        <w:t>ке «потребители специалистов высокой квалификации»</w:t>
      </w:r>
      <w:r>
        <w:rPr>
          <w:sz w:val="20"/>
          <w:lang w:val="en-US"/>
        </w:rPr>
        <w:t xml:space="preserve"> —</w:t>
      </w:r>
      <w:r>
        <w:rPr>
          <w:sz w:val="20"/>
        </w:rPr>
        <w:t xml:space="preserve"> вузы</w:t>
      </w:r>
      <w:r>
        <w:rPr>
          <w:sz w:val="20"/>
          <w:lang w:val="en-US"/>
        </w:rPr>
        <w:t xml:space="preserve"> — </w:t>
      </w:r>
      <w:r>
        <w:rPr>
          <w:sz w:val="20"/>
        </w:rPr>
        <w:t>школа. По этой же цепочке идет и контроль качества.</w:t>
      </w:r>
    </w:p>
    <w:p>
      <w:pPr>
        <w:pStyle w:val="Normal"/>
        <w:spacing w:lineRule="auto" w:line="218"/>
        <w:rPr>
          <w:sz w:val="20"/>
        </w:rPr>
      </w:pPr>
      <w:r>
        <w:rPr>
          <w:sz w:val="20"/>
        </w:rPr>
        <w:t>Сегодня российской системе образования навязывают «единый эк</w:t>
        <w:softHyphen/>
        <w:t>замен». Известно, откуда ветер дует! У наших реформаторов голова все время свернута на Запад. Так вот, как раз брать у них систему образования нам нельзя ни в коем случае. Сегодня в Европе и Аме</w:t>
        <w:softHyphen/>
        <w:t>рике она далеко не лучшая. Это подтверждается и объективными данными, например, результатами международных олимпиад по раз</w:t>
        <w:softHyphen/>
        <w:t>личным предметам, на которых «западные» школьники не входят да</w:t>
        <w:softHyphen/>
        <w:t>же в первые пятерки.</w:t>
      </w:r>
    </w:p>
    <w:p>
      <w:pPr>
        <w:pStyle w:val="Normal"/>
        <w:spacing w:lineRule="auto" w:line="218"/>
        <w:rPr/>
      </w:pPr>
      <w:r>
        <w:rPr>
          <w:sz w:val="20"/>
        </w:rPr>
        <w:t>Понятны и причины этого. Имея более высокий уровень жизни, богатые страны имеют возможность привлекать к себе лучшие кадры со всего остального мира. Когда им требуются специалисты опреде</w:t>
        <w:softHyphen/>
        <w:t>ленного профиля, они просто бросают клич по миру и получают, что требуется. Вот, например, сегодня «Запад» собирает со всего мира программистов. А это очень плохо сказывается на системе их собст</w:t>
        <w:softHyphen/>
        <w:t>венного образования, так как теряется «обратная связь». Это, если хотите, пример отрицательного действия рыночных механизмов: ка</w:t>
        <w:softHyphen/>
        <w:t>чественное образование дело очень дорогое, а привлечение готовых специалистов</w:t>
      </w:r>
      <w:r>
        <w:rPr>
          <w:sz w:val="20"/>
          <w:lang w:val="en-US"/>
        </w:rPr>
        <w:t xml:space="preserve"> —</w:t>
      </w:r>
      <w:r>
        <w:rPr>
          <w:sz w:val="20"/>
        </w:rPr>
        <w:t xml:space="preserve"> дешевое.</w:t>
      </w:r>
    </w:p>
    <w:p>
      <w:pPr>
        <w:pStyle w:val="Normal"/>
        <w:spacing w:lineRule="auto" w:line="218"/>
        <w:rPr>
          <w:sz w:val="20"/>
        </w:rPr>
      </w:pPr>
      <w:r>
        <w:rPr>
          <w:sz w:val="20"/>
        </w:rPr>
        <w:t>Из стратегических соображений им удается держать «на уровне» лишь малую часть общей системы образования, махнув рукой на ос</w:t>
        <w:softHyphen/>
        <w:t>тальную ее часть. Это надо хорошо понимать, когда у нас начинают бездумно копировать все подряд, не понимая существующую при</w:t>
        <w:softHyphen/>
        <w:t>чинно-следственную связь.</w:t>
      </w:r>
    </w:p>
    <w:p>
      <w:pPr>
        <w:pStyle w:val="Normal"/>
        <w:spacing w:lineRule="auto" w:line="218"/>
        <w:rPr/>
      </w:pPr>
      <w:r>
        <w:rPr>
          <w:sz w:val="20"/>
        </w:rPr>
        <w:t>Причем на самом-то «Западе» прекрасно понимают эту проблему. Так, в</w:t>
      </w:r>
      <w:r>
        <w:rPr>
          <w:sz w:val="20"/>
          <w:lang w:val="en-US"/>
        </w:rPr>
        <w:t xml:space="preserve"> 1957</w:t>
      </w:r>
      <w:r>
        <w:rPr>
          <w:sz w:val="20"/>
        </w:rPr>
        <w:t xml:space="preserve"> году, после запуска нашего первого спутника, Америка проводила реформу своего образования. И сегодня глава резервной системы США Алан Гринспен призывает губернаторов осознать про</w:t>
        <w:softHyphen/>
        <w:t>блему и выделить дополнительные средства на образование.</w:t>
      </w:r>
    </w:p>
    <w:p>
      <w:pPr>
        <w:pStyle w:val="Normal"/>
        <w:spacing w:lineRule="auto" w:line="218"/>
        <w:rPr/>
      </w:pPr>
      <w:r>
        <w:rPr>
          <w:sz w:val="20"/>
        </w:rPr>
        <w:t>А что касается лоббирования единого экзамена, которое сейчас идет в России, то здесь все просто и понятно. Вот какой ответ на</w:t>
      </w:r>
      <w:r>
        <w:rPr>
          <w:sz w:val="20"/>
          <w:lang w:val="en-US"/>
        </w:rPr>
        <w:t xml:space="preserve"> </w:t>
      </w:r>
      <w:r>
        <w:rPr>
          <w:sz w:val="20"/>
        </w:rPr>
        <w:t>опасения, что единый экзамен принесет много вреда (из-за высокого уровня коррупции в нашей стране) дал Евгений Бунимович, депутат Моссовета, преподаватель математики в школе и постоянный автор «Новой газеты», которая как раз и пропагандирует это новшество:</w:t>
      </w:r>
    </w:p>
    <w:p>
      <w:pPr>
        <w:pStyle w:val="Normal"/>
        <w:spacing w:lineRule="auto" w:line="218"/>
        <w:rPr>
          <w:sz w:val="20"/>
        </w:rPr>
      </w:pPr>
      <w:r>
        <w:rPr>
          <w:i/>
          <w:sz w:val="20"/>
        </w:rPr>
        <w:t>«...Я как представитель средней школы могу это только при</w:t>
        <w:softHyphen/>
        <w:t>ветствовать, потому что коррупция перейдет из вузов в сред</w:t>
        <w:softHyphen/>
        <w:t>нюю школу и благосостояние учителя резко повысится...»</w:t>
      </w:r>
    </w:p>
    <w:p>
      <w:pPr>
        <w:pStyle w:val="Normal"/>
        <w:spacing w:lineRule="auto" w:line="218"/>
        <w:rPr>
          <w:sz w:val="20"/>
        </w:rPr>
      </w:pPr>
      <w:r>
        <w:rPr>
          <w:sz w:val="20"/>
        </w:rPr>
        <w:t>Трудно ждать более откровенных признаний. Оказывается, про</w:t>
        <w:softHyphen/>
        <w:t>блема не в том, что лучше, а что хуже для России, а в том. как бы перетянуть на себя, из вузов в среднюю школу, те денежные потоки, которые крутятся возле вступительных экзаменов.</w:t>
      </w:r>
    </w:p>
    <w:p>
      <w:pPr>
        <w:pStyle w:val="Normal"/>
        <w:spacing w:lineRule="auto" w:line="218"/>
        <w:rPr>
          <w:sz w:val="20"/>
        </w:rPr>
      </w:pPr>
      <w:r>
        <w:rPr>
          <w:sz w:val="20"/>
        </w:rPr>
        <w:t>Кризис нашей средней школы очевиден. Практически все, кто се</w:t>
        <w:softHyphen/>
        <w:t>годня поступает в вузы, вынужден получать дополнительную подго</w:t>
        <w:softHyphen/>
        <w:t>товку либо с частными преподавателями, либо на различных курсах. Это значит, что школа не дает необходимого уровня подготовки, не выдерживает проверку на качество образования. То есть она просто не выполняет свою функцию. У авторов есть личный опыт общения со студентами и школьниками, и он показывает неуклонное падение образовательного уровня год от года.</w:t>
      </w:r>
    </w:p>
    <w:p>
      <w:pPr>
        <w:pStyle w:val="Normal"/>
        <w:spacing w:lineRule="auto" w:line="218"/>
        <w:rPr/>
      </w:pPr>
      <w:r>
        <w:rPr>
          <w:sz w:val="20"/>
        </w:rPr>
        <w:t>Существует три основных стратегии образования. Первая ориен</w:t>
        <w:softHyphen/>
        <w:t>тирует образовательный процесс на «лучшего» ученика (ее примером может служить американская система). Вторая направляет основное внимание на «среднего» ученика (таким было наше образование до конца 60-х годов). Третья строит образовательный процесс на инте</w:t>
        <w:softHyphen/>
        <w:t>ресах самого «худшего» ученика (таково наше образование послед</w:t>
        <w:softHyphen/>
        <w:t>них</w:t>
      </w:r>
      <w:r>
        <w:rPr>
          <w:sz w:val="20"/>
          <w:lang w:val="en-US"/>
        </w:rPr>
        <w:t xml:space="preserve"> 30</w:t>
      </w:r>
      <w:r>
        <w:rPr>
          <w:sz w:val="20"/>
        </w:rPr>
        <w:t xml:space="preserve"> лет).</w:t>
      </w:r>
    </w:p>
    <w:p>
      <w:pPr>
        <w:pStyle w:val="Normal"/>
        <w:spacing w:lineRule="auto" w:line="240"/>
        <w:rPr>
          <w:sz w:val="20"/>
        </w:rPr>
      </w:pPr>
      <w:r>
        <w:rPr>
          <w:sz w:val="20"/>
        </w:rPr>
        <w:t>Какая же из этих систем лучшая?</w:t>
      </w:r>
    </w:p>
    <w:p>
      <w:pPr>
        <w:pStyle w:val="Normal"/>
        <w:spacing w:lineRule="auto" w:line="218"/>
        <w:rPr/>
      </w:pPr>
      <w:r>
        <w:rPr>
          <w:sz w:val="20"/>
        </w:rPr>
        <w:t>Если построить график математического распределения всех школьников по способностям, то у нас получится колоколообразная кривая (см. рис</w:t>
      </w:r>
      <w:r>
        <w:rPr>
          <w:sz w:val="20"/>
          <w:lang w:val="en-US"/>
        </w:rPr>
        <w:t xml:space="preserve"> 2).</w:t>
      </w:r>
      <w:r>
        <w:rPr>
          <w:sz w:val="20"/>
        </w:rPr>
        <w:t xml:space="preserve"> Теперь посмотрим, что будет происходить с этим распределением при применении разных систем образования (стратегий) через определенное время, например, через поколение.</w:t>
      </w:r>
    </w:p>
    <w:p>
      <w:pPr>
        <w:pStyle w:val="Normal"/>
        <w:spacing w:lineRule="auto" w:line="218"/>
        <w:rPr>
          <w:sz w:val="20"/>
        </w:rPr>
      </w:pPr>
      <w:r>
        <w:rPr>
          <w:sz w:val="20"/>
        </w:rPr>
        <w:t>Очевидно, что стратегия будет признана успешной, если макси</w:t>
        <w:softHyphen/>
        <w:t>мум распределения сдвинется в сторону более «умных».</w:t>
      </w:r>
    </w:p>
    <w:p>
      <w:pPr>
        <w:pStyle w:val="Normal"/>
        <w:spacing w:lineRule="auto" w:line="218"/>
        <w:rPr>
          <w:sz w:val="20"/>
        </w:rPr>
      </w:pPr>
      <w:r>
        <w:rPr>
          <w:sz w:val="20"/>
        </w:rPr>
        <w:t>Почему мы наблюдаем за максимумом? А потому, что это главная часть страны. У нас много говорят о среднем классе, придумывая критерии, по которому надо туда отбирать людей, и т.д. А мы уже говорили, что распределение по доходам в нормальной стране имеет такой же колоколообразный вид. Так вот, средний класс</w:t>
      </w:r>
      <w:r>
        <w:rPr>
          <w:sz w:val="20"/>
          <w:lang w:val="en-US"/>
        </w:rPr>
        <w:t xml:space="preserve"> —</w:t>
      </w:r>
      <w:r>
        <w:rPr>
          <w:sz w:val="20"/>
        </w:rPr>
        <w:t xml:space="preserve"> это люди, соответствующие максимуму распределения</w:t>
      </w:r>
      <w:r>
        <w:rPr>
          <w:rStyle w:val="FootnoteCharacters"/>
          <w:rStyle w:val="FootnoteAnchor"/>
          <w:sz w:val="20"/>
        </w:rPr>
        <w:footnoteReference w:id="8"/>
      </w:r>
    </w:p>
    <w:p>
      <w:pPr>
        <w:pStyle w:val="Normal"/>
        <w:spacing w:lineRule="auto" w:line="240"/>
        <w:ind w:left="220" w:hanging="0"/>
        <w:jc w:val="center"/>
        <w:rPr>
          <w:sz w:val="20"/>
        </w:rPr>
      </w:pPr>
      <w:r>
        <w:rPr>
          <w:sz w:val="20"/>
        </w:rPr>
        <w:drawing>
          <wp:inline distT="0" distB="0" distL="0" distR="0">
            <wp:extent cx="3645535" cy="272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5535" cy="2724785"/>
                    </a:xfrm>
                    <a:prstGeom prst="rect">
                      <a:avLst/>
                    </a:prstGeom>
                  </pic:spPr>
                </pic:pic>
              </a:graphicData>
            </a:graphic>
          </wp:inline>
        </w:drawing>
      </w:r>
    </w:p>
    <w:p>
      <w:pPr>
        <w:pStyle w:val="Normal"/>
        <w:spacing w:lineRule="auto" w:line="240" w:before="280" w:after="0"/>
        <w:ind w:firstLine="240"/>
        <w:jc w:val="left"/>
        <w:rPr/>
      </w:pPr>
      <w:r>
        <w:rPr>
          <w:sz w:val="20"/>
        </w:rPr>
        <w:t>Рис.</w:t>
      </w:r>
      <w:r>
        <w:rPr>
          <w:sz w:val="20"/>
          <w:lang w:val="en-US"/>
        </w:rPr>
        <w:t xml:space="preserve"> 2.</w:t>
      </w:r>
      <w:r>
        <w:rPr>
          <w:sz w:val="20"/>
        </w:rPr>
        <w:t xml:space="preserve"> Распределение населения по степени образованности.</w:t>
      </w:r>
    </w:p>
    <w:p>
      <w:pPr>
        <w:pStyle w:val="Normal"/>
        <w:spacing w:lineRule="auto" w:line="240"/>
        <w:ind w:firstLine="240"/>
        <w:jc w:val="left"/>
        <w:rPr/>
      </w:pPr>
      <w:r>
        <w:rPr>
          <w:sz w:val="20"/>
        </w:rPr>
        <w:t>По оси У отложена численность, а по оси Х</w:t>
      </w:r>
      <w:r>
        <w:rPr>
          <w:sz w:val="20"/>
          <w:lang w:val="en-US"/>
        </w:rPr>
        <w:t xml:space="preserve"> -</w:t>
      </w:r>
      <w:r>
        <w:rPr>
          <w:sz w:val="20"/>
        </w:rPr>
        <w:t xml:space="preserve"> образованность нации.</w:t>
      </w:r>
    </w:p>
    <w:p>
      <w:pPr>
        <w:pStyle w:val="Normal"/>
        <w:spacing w:lineRule="auto" w:line="240"/>
        <w:ind w:firstLine="240"/>
        <w:jc w:val="left"/>
        <w:rPr/>
      </w:pPr>
      <w:r>
        <w:rPr>
          <w:sz w:val="20"/>
        </w:rPr>
        <w:t xml:space="preserve">Кривая </w:t>
      </w:r>
      <w:r>
        <w:rPr>
          <w:sz w:val="20"/>
          <w:lang w:val="en-US"/>
        </w:rPr>
        <w:t>b</w:t>
      </w:r>
      <w:r>
        <w:rPr>
          <w:sz w:val="20"/>
          <w:lang w:val="en-US"/>
        </w:rPr>
        <w:t xml:space="preserve"> -</w:t>
      </w:r>
      <w:r>
        <w:rPr>
          <w:sz w:val="20"/>
        </w:rPr>
        <w:t xml:space="preserve"> исходное распределение</w:t>
      </w:r>
    </w:p>
    <w:p>
      <w:pPr>
        <w:pStyle w:val="Normal"/>
        <w:spacing w:lineRule="auto" w:line="218"/>
        <w:ind w:firstLine="240"/>
        <w:jc w:val="left"/>
        <w:rPr/>
      </w:pPr>
      <w:r>
        <w:rPr>
          <w:sz w:val="20"/>
        </w:rPr>
        <w:t>Кривая а</w:t>
      </w:r>
      <w:r>
        <w:rPr>
          <w:sz w:val="20"/>
          <w:lang w:val="en-US"/>
        </w:rPr>
        <w:t xml:space="preserve"> -</w:t>
      </w:r>
      <w:r>
        <w:rPr>
          <w:sz w:val="20"/>
        </w:rPr>
        <w:t xml:space="preserve"> ее деформация при обращении основного внимания на «среднего ученика»</w:t>
      </w:r>
    </w:p>
    <w:p>
      <w:pPr>
        <w:pStyle w:val="Normal"/>
        <w:spacing w:lineRule="auto" w:line="218"/>
        <w:ind w:firstLine="240"/>
        <w:jc w:val="left"/>
        <w:rPr/>
      </w:pPr>
      <w:r>
        <w:rPr>
          <w:sz w:val="20"/>
        </w:rPr>
        <w:t>Кривая с</w:t>
      </w:r>
      <w:r>
        <w:rPr>
          <w:sz w:val="20"/>
          <w:lang w:val="en-US"/>
        </w:rPr>
        <w:t xml:space="preserve"> -</w:t>
      </w:r>
      <w:r>
        <w:rPr>
          <w:sz w:val="20"/>
        </w:rPr>
        <w:t xml:space="preserve"> ее деформация при обращении основного внимания на «лучших».</w:t>
      </w:r>
    </w:p>
    <w:p>
      <w:pPr>
        <w:pStyle w:val="Normal"/>
        <w:spacing w:lineRule="auto" w:line="218"/>
        <w:ind w:firstLine="240"/>
        <w:jc w:val="left"/>
        <w:rPr>
          <w:sz w:val="20"/>
        </w:rPr>
      </w:pPr>
      <w:r>
        <w:rPr>
          <w:sz w:val="20"/>
        </w:rPr>
        <w:t>Кривая и—ее деформация при обращении основного внимания на «худших».</w:t>
      </w:r>
    </w:p>
    <w:p>
      <w:pPr>
        <w:pStyle w:val="Normal"/>
        <w:spacing w:lineRule="auto" w:line="218" w:before="120" w:after="0"/>
        <w:rPr>
          <w:sz w:val="20"/>
        </w:rPr>
      </w:pPr>
      <w:r>
        <w:rPr>
          <w:sz w:val="20"/>
        </w:rPr>
        <w:t>Итак, что же будет в результате применения первой стратегии? Средние потому и средние, что их работу надо направлять и органи</w:t>
        <w:softHyphen/>
        <w:t>зовывать. Если же их не направлять и не организовывать, если все внимание отдать лучшим, то все возможности получает тот, кто хо</w:t>
        <w:softHyphen/>
        <w:t>чет учиться, и «умный» хвост распределения начинает вытягиваться. Зато максимум начинает движение в обратном направлении. В итоге нация будет деградировать. Мы не видим этого так явно в Америке, потому что у нее идет достаточно большой поток иммиграции, кото</w:t>
        <w:softHyphen/>
        <w:t>рая улучшает ситуацию, но не полностью.</w:t>
      </w:r>
    </w:p>
    <w:p>
      <w:pPr>
        <w:pStyle w:val="Normal"/>
        <w:spacing w:lineRule="auto" w:line="218"/>
        <w:rPr/>
      </w:pPr>
      <w:r>
        <w:rPr>
          <w:sz w:val="20"/>
        </w:rPr>
        <w:t>В результате применения второй стратеги максимум распределения будет двигаться в нужном направлении, к всеобщему «поумнению». А ведь это и есть наша задача. Такое изменение функции распреде</w:t>
        <w:softHyphen/>
        <w:t>ления действует благотворно и на «умных», и на «худших». Количе</w:t>
        <w:softHyphen/>
        <w:t>ство первых увеличивается, а вторых</w:t>
      </w:r>
      <w:r>
        <w:rPr>
          <w:sz w:val="20"/>
          <w:lang w:val="en-US"/>
        </w:rPr>
        <w:t xml:space="preserve"> —</w:t>
      </w:r>
      <w:r>
        <w:rPr>
          <w:sz w:val="20"/>
        </w:rPr>
        <w:t xml:space="preserve"> уменьшается.</w:t>
      </w:r>
    </w:p>
    <w:p>
      <w:pPr>
        <w:pStyle w:val="Normal"/>
        <w:spacing w:lineRule="auto" w:line="218"/>
        <w:rPr>
          <w:sz w:val="20"/>
        </w:rPr>
      </w:pPr>
      <w:r>
        <w:rPr>
          <w:sz w:val="20"/>
        </w:rPr>
        <w:t>А к каким результатам ведет третья стратегия? Во-первых, она не дает улучшения в области «худших». Более того, она увеличивает эту область. Далее, средний уровень двигается в этом же направле</w:t>
        <w:softHyphen/>
        <w:t>нии, в сторону «худших». Это же приводит и к уменьшению числа «способных». А что вы хотите, если учитель в классе ориентируется на самого «плохого» ученика? Уже все всё поняли, и давно потеряли интерес к уроку, «средние» играют в крестики-нолики, «умные» чи</w:t>
        <w:softHyphen/>
        <w:t>тают книжку под партой, а учитель все разжевывает и разжевывает. Ему надо, чтобы дошло до самого тупого. Это отрицательно сказыва</w:t>
        <w:softHyphen/>
        <w:t>ется и на преподавателях. Ведь им теперь не надо все время совер</w:t>
        <w:softHyphen/>
        <w:t>шенствовать свои знания. Достаточно донести всего лишь элемен</w:t>
        <w:softHyphen/>
        <w:t>тарные знания, которые все равно не будут восприняты «худшими».</w:t>
      </w:r>
    </w:p>
    <w:p>
      <w:pPr>
        <w:pStyle w:val="Normal"/>
        <w:spacing w:lineRule="auto" w:line="218"/>
        <w:rPr>
          <w:sz w:val="20"/>
        </w:rPr>
      </w:pPr>
      <w:r>
        <w:rPr>
          <w:sz w:val="20"/>
        </w:rPr>
        <w:t>Помните, в фильме «Республика Шкид» преподаватель словесно</w:t>
        <w:softHyphen/>
        <w:t>сти пел для учеников песни, вместо преподавания своего предмета. Так у нас сегодня в школе повсеместно, и называется это новаторст</w:t>
        <w:softHyphen/>
        <w:t>вом. Ясно, что такая наша система образования требует срочных ре</w:t>
        <w:softHyphen/>
        <w:t>форм. Но вовсе не тех, которые предлагаются. И нужен не космети</w:t>
        <w:softHyphen/>
        <w:t>ческий ремонт, а радикальная смена образовательной стратегии.</w:t>
      </w:r>
    </w:p>
    <w:p>
      <w:pPr>
        <w:pStyle w:val="Normal"/>
        <w:spacing w:lineRule="auto" w:line="218"/>
        <w:rPr>
          <w:sz w:val="20"/>
        </w:rPr>
      </w:pPr>
      <w:r>
        <w:rPr>
          <w:sz w:val="20"/>
        </w:rPr>
        <w:t>А применить стратегию, при которой можно бы было воздейство</w:t>
        <w:softHyphen/>
        <w:t>вать на все три части распределения, сегодня не хватит средств ни одной стране.</w:t>
      </w:r>
    </w:p>
    <w:p>
      <w:pPr>
        <w:pStyle w:val="Normal"/>
        <w:spacing w:lineRule="auto" w:line="240"/>
        <w:rPr>
          <w:sz w:val="20"/>
        </w:rPr>
      </w:pPr>
      <w:r>
        <w:rPr>
          <w:sz w:val="20"/>
        </w:rPr>
        <w:t>Какие же можно предложить основные параметры реформы?</w:t>
      </w:r>
    </w:p>
    <w:p>
      <w:pPr>
        <w:pStyle w:val="Normal"/>
        <w:spacing w:lineRule="auto" w:line="218"/>
        <w:rPr/>
      </w:pPr>
      <w:r>
        <w:rPr>
          <w:sz w:val="20"/>
        </w:rPr>
        <w:t>Среднее образование должно быть двухступенчатым, а не разго</w:t>
        <w:softHyphen/>
        <w:t>няться до</w:t>
      </w:r>
      <w:r>
        <w:rPr>
          <w:sz w:val="20"/>
          <w:lang w:val="en-US"/>
        </w:rPr>
        <w:t xml:space="preserve"> 12</w:t>
      </w:r>
      <w:r>
        <w:rPr>
          <w:sz w:val="20"/>
        </w:rPr>
        <w:t xml:space="preserve"> лет. Первая часть бесплатная и обязательная для всех. Это должно быть</w:t>
      </w:r>
      <w:r>
        <w:rPr>
          <w:sz w:val="20"/>
          <w:lang w:val="en-US"/>
        </w:rPr>
        <w:t xml:space="preserve"> 7</w:t>
      </w:r>
      <w:r>
        <w:rPr>
          <w:sz w:val="20"/>
        </w:rPr>
        <w:t xml:space="preserve"> или 8-летнее образование. Далее выпускной эк</w:t>
        <w:softHyphen/>
        <w:t>замен. Вот он может быть и единым для всей страны. По его резуль</w:t>
        <w:softHyphen/>
        <w:t>татам все набравшие больше определенного балла могут продолжать свое образование дальше. Ученики с наивысшими баллами остаются в школе, с меньшими</w:t>
      </w:r>
      <w:r>
        <w:rPr>
          <w:sz w:val="20"/>
          <w:lang w:val="en-US"/>
        </w:rPr>
        <w:t xml:space="preserve"> —</w:t>
      </w:r>
      <w:r>
        <w:rPr>
          <w:sz w:val="20"/>
        </w:rPr>
        <w:t xml:space="preserve"> переходят в учебное заведение типа того, что раньше называлось техникумом, с еще меньшими идут в ПТУ. Тут уже вполне могут проявиться такие, кто наконец осознал пользу образования и желает его продолжать; для них в стране должна дей</w:t>
        <w:softHyphen/>
        <w:t>ствовать система вечерних школ.</w:t>
      </w:r>
    </w:p>
    <w:p>
      <w:pPr>
        <w:pStyle w:val="Normal"/>
        <w:spacing w:lineRule="auto" w:line="218"/>
        <w:rPr>
          <w:sz w:val="20"/>
        </w:rPr>
      </w:pPr>
      <w:r>
        <w:rPr>
          <w:sz w:val="20"/>
        </w:rPr>
        <w:t>Школьная программа по предметам должна создаваться не из ин</w:t>
        <w:softHyphen/>
        <w:t>тересов школы и не по «представлениям» чиновников Минобраза, а вузами исходя из потребностей страны.</w:t>
      </w:r>
    </w:p>
    <w:p>
      <w:pPr>
        <w:pStyle w:val="Normal"/>
        <w:spacing w:lineRule="auto" w:line="218"/>
        <w:rPr>
          <w:sz w:val="20"/>
        </w:rPr>
      </w:pPr>
      <w:r>
        <w:rPr>
          <w:sz w:val="20"/>
        </w:rPr>
        <w:t>Высшее образование следует сделать платным. Тем, у кого нет Денег, государство предоставит кредит. Помните, было у нас в СССР «обязательное распределение» после институтов? Демократы считали его проявлением несвободы. Но что бы ни происходило, государство, решающее свою стратегическую задачу (в интересах народа, напом</w:t>
        <w:softHyphen/>
        <w:t>ним), должно иметь механизм возмещения своих затрат на образова</w:t>
        <w:softHyphen/>
        <w:t>ние. Так вот те, кто будет работать по распределению там, где это требуется государству, будут иметь льготы, вплоть до полного погашения образовательного кредита. «Демократы» все равно будут недо</w:t>
        <w:softHyphen/>
        <w:t>вольны, но рыночники поймут.</w:t>
      </w:r>
    </w:p>
    <w:p>
      <w:pPr>
        <w:pStyle w:val="Normal"/>
        <w:spacing w:lineRule="auto" w:line="218"/>
        <w:ind w:left="40" w:firstLine="280"/>
        <w:rPr>
          <w:sz w:val="20"/>
        </w:rPr>
      </w:pPr>
      <w:r>
        <w:rPr>
          <w:sz w:val="20"/>
        </w:rPr>
        <w:t>Система образования должна быть мобильной. Изначально дается базовое образование и навыки поиска и получения нового знания. Это даст возможность поддерживать необходимый уровень знаний, требуемый обществом, и умение переучиваться, случись такая необ</w:t>
        <w:softHyphen/>
        <w:t>ходимость. А она обязательно случится, так как при возрождении страны начнет очень быстро меняться структура производства, и надо будет оперативно производить переток рабочей силы из одних отраслей в другие. Будут появляться новые рабочие места, и закры</w:t>
        <w:softHyphen/>
        <w:t>ваться старые.</w:t>
      </w:r>
    </w:p>
    <w:p>
      <w:pPr>
        <w:pStyle w:val="Normal"/>
        <w:spacing w:lineRule="auto" w:line="218"/>
        <w:ind w:left="40" w:firstLine="280"/>
        <w:rPr>
          <w:sz w:val="20"/>
        </w:rPr>
      </w:pPr>
      <w:r>
        <w:rPr>
          <w:sz w:val="20"/>
        </w:rPr>
        <w:t>Может показаться, что минимизировать затраты на образование удастся, отбирая с помощью тестов однородные группы учащихся и давая им знания по их способностям. Но, во-первых, такая система не свободна от ошибок. Во-вторых, процесс образования</w:t>
      </w:r>
      <w:r>
        <w:rPr>
          <w:sz w:val="20"/>
          <w:lang w:val="en-US"/>
        </w:rPr>
        <w:t xml:space="preserve"> —</w:t>
      </w:r>
      <w:r>
        <w:rPr>
          <w:sz w:val="20"/>
        </w:rPr>
        <w:t xml:space="preserve"> это не только получение знаний, а также процесс воспитания. Поэтому просто необходимо общение людей с различными интересами.</w:t>
      </w:r>
    </w:p>
    <w:p>
      <w:pPr>
        <w:pStyle w:val="Normal"/>
        <w:spacing w:lineRule="auto" w:line="218"/>
        <w:ind w:left="40" w:firstLine="280"/>
        <w:rPr/>
      </w:pPr>
      <w:r>
        <w:rPr>
          <w:sz w:val="20"/>
        </w:rPr>
        <w:t>Есть еще и такое мнение, что в образовании не должно быть на</w:t>
        <w:softHyphen/>
        <w:t>силия. Хочешь</w:t>
      </w:r>
      <w:r>
        <w:rPr>
          <w:sz w:val="20"/>
          <w:lang w:val="en-US"/>
        </w:rPr>
        <w:t xml:space="preserve"> —</w:t>
      </w:r>
      <w:r>
        <w:rPr>
          <w:sz w:val="20"/>
        </w:rPr>
        <w:t xml:space="preserve"> учись, не хочешь</w:t>
      </w:r>
      <w:r>
        <w:rPr>
          <w:sz w:val="20"/>
          <w:lang w:val="en-US"/>
        </w:rPr>
        <w:t xml:space="preserve"> —</w:t>
      </w:r>
      <w:r>
        <w:rPr>
          <w:sz w:val="20"/>
        </w:rPr>
        <w:t xml:space="preserve"> не учись. Это совсем не так. Обучение и воспитание человека</w:t>
      </w:r>
      <w:r>
        <w:rPr>
          <w:sz w:val="20"/>
          <w:lang w:val="en-US"/>
        </w:rPr>
        <w:t xml:space="preserve"> —</w:t>
      </w:r>
      <w:r>
        <w:rPr>
          <w:sz w:val="20"/>
        </w:rPr>
        <w:t xml:space="preserve"> большой труд. Его можно срав</w:t>
        <w:softHyphen/>
        <w:t>нить с постоянным подъемом в гору. И должны быть веские резоны для учебы, нужно стимулировать этот процесс. Ведь иначе человек будет скатываться к инстинктам. Так вот, процесс воспитания</w:t>
      </w:r>
      <w:r>
        <w:rPr>
          <w:sz w:val="20"/>
          <w:lang w:val="en-US"/>
        </w:rPr>
        <w:t xml:space="preserve"> —</w:t>
      </w:r>
      <w:r>
        <w:rPr>
          <w:sz w:val="20"/>
        </w:rPr>
        <w:t xml:space="preserve"> это стимулирование человеческих качеств и научение управлению свои</w:t>
        <w:softHyphen/>
        <w:t>ми инстинктами. Когда же человеку предоставляют свободу в обра</w:t>
        <w:softHyphen/>
        <w:t>зовании, а при этом во внешней жизни все время апеллируют к его инстинктам через рекламу, кино, телевидение, СМИ, то мы получаем не людей (нет, оболочка у них человеческая)</w:t>
      </w:r>
      <w:r>
        <w:rPr>
          <w:sz w:val="20"/>
          <w:lang w:val="en-US"/>
        </w:rPr>
        <w:t xml:space="preserve"> —</w:t>
      </w:r>
      <w:r>
        <w:rPr>
          <w:sz w:val="20"/>
        </w:rPr>
        <w:t xml:space="preserve"> с душой, моралью и этикой,</w:t>
      </w:r>
      <w:r>
        <w:rPr>
          <w:sz w:val="20"/>
          <w:lang w:val="en-US"/>
        </w:rPr>
        <w:t>—</w:t>
      </w:r>
      <w:r>
        <w:rPr>
          <w:sz w:val="20"/>
        </w:rPr>
        <w:t xml:space="preserve"> а население, чтоб не сказать хуже. Так что образование</w:t>
      </w:r>
      <w:r>
        <w:rPr>
          <w:sz w:val="20"/>
          <w:lang w:val="en-US"/>
        </w:rPr>
        <w:t xml:space="preserve"> — </w:t>
      </w:r>
      <w:r>
        <w:rPr>
          <w:sz w:val="20"/>
        </w:rPr>
        <w:t>это развитие человеческих качеств, а не инстинктов. Иногда выгоднее недодать знаний, чем человеческих качеств. Значит, у таланта долж</w:t>
        <w:softHyphen/>
        <w:t>но быть нормальное окружение, развивающие разные его стороны.</w:t>
      </w:r>
    </w:p>
    <w:p>
      <w:pPr>
        <w:pStyle w:val="Normal"/>
        <w:spacing w:lineRule="auto" w:line="218"/>
        <w:ind w:left="40" w:firstLine="280"/>
        <w:rPr/>
      </w:pPr>
      <w:r>
        <w:rPr>
          <w:sz w:val="20"/>
        </w:rPr>
        <w:t>По системе образования можно судить о целях и возможностях государства. Развал нашего образования</w:t>
      </w:r>
      <w:r>
        <w:rPr>
          <w:sz w:val="20"/>
          <w:lang w:val="en-US"/>
        </w:rPr>
        <w:t xml:space="preserve"> —</w:t>
      </w:r>
      <w:r>
        <w:rPr>
          <w:sz w:val="20"/>
        </w:rPr>
        <w:t xml:space="preserve"> одно из ярких свиде</w:t>
        <w:softHyphen/>
        <w:t>тельств истинных целей реформаторов. Ясно, что в их планах не значилась модернизация страны. Если бы не так, то первое, что надо было делать, так это вкладывать в образование, и не просто в обра</w:t>
        <w:softHyphen/>
        <w:t>зование, а в его модернизацию под текущие задачи. А что сделали они?</w:t>
      </w:r>
    </w:p>
    <w:p>
      <w:pPr>
        <w:pStyle w:val="Normal"/>
        <w:spacing w:lineRule="auto" w:line="218"/>
        <w:ind w:left="40" w:firstLine="280"/>
        <w:rPr/>
      </w:pPr>
      <w:r>
        <w:rPr>
          <w:sz w:val="20"/>
        </w:rPr>
        <w:t>Известно, что когда предприятие теряет свою эффективность, то руководство перестает в него инвестировать, и более того, получен</w:t>
        <w:softHyphen/>
        <w:t>ную прибыль вкладывает в другие предприятия. Отказ наших руко</w:t>
        <w:softHyphen/>
        <w:t>водящих деятелей от инвестирования в образования</w:t>
      </w:r>
      <w:r>
        <w:rPr>
          <w:sz w:val="20"/>
          <w:lang w:val="en-US"/>
        </w:rPr>
        <w:t xml:space="preserve"> —</w:t>
      </w:r>
      <w:r>
        <w:rPr>
          <w:sz w:val="20"/>
        </w:rPr>
        <w:t xml:space="preserve"> хоть они и уверяют население, что имеют какую-то «стратегию развития»,</w:t>
      </w:r>
      <w:r>
        <w:rPr>
          <w:sz w:val="20"/>
          <w:lang w:val="en-US"/>
        </w:rPr>
        <w:t xml:space="preserve">— </w:t>
      </w:r>
      <w:r>
        <w:rPr>
          <w:sz w:val="20"/>
        </w:rPr>
        <w:t>показывает, что они с самого начала знали, куда ведут страну. И ны</w:t>
        <w:softHyphen/>
        <w:t>нешняя власть идет в том же направлении, продолжая политику раз</w:t>
        <w:softHyphen/>
        <w:t>вала. То есть их стратегия</w:t>
      </w:r>
      <w:r>
        <w:rPr>
          <w:sz w:val="20"/>
          <w:lang w:val="en-US"/>
        </w:rPr>
        <w:t xml:space="preserve"> —</w:t>
      </w:r>
      <w:r>
        <w:rPr>
          <w:sz w:val="20"/>
        </w:rPr>
        <w:t xml:space="preserve"> это стратегия чего угодно, но только не возрождения страны.</w:t>
      </w:r>
    </w:p>
    <w:p>
      <w:pPr>
        <w:pStyle w:val="Normal"/>
        <w:spacing w:lineRule="auto" w:line="218"/>
        <w:ind w:left="40" w:firstLine="280"/>
        <w:rPr/>
      </w:pPr>
      <w:r>
        <w:rPr>
          <w:sz w:val="20"/>
        </w:rPr>
        <w:t>Подстать высшим идеологам были у нас и министры, организато</w:t>
        <w:softHyphen/>
        <w:t>ры «процесса». Вот был у нас такой министр Кинелев, который, не краснея, утверждал, что с образованием все хорошо, и с каждым го</w:t>
        <w:softHyphen/>
        <w:t>дом становится лучше и лучше, невзирая на то, что затраты на обра</w:t>
        <w:softHyphen/>
        <w:t>зование в России сократились более чем в</w:t>
      </w:r>
      <w:r>
        <w:rPr>
          <w:sz w:val="20"/>
          <w:lang w:val="en-US"/>
        </w:rPr>
        <w:t xml:space="preserve"> 6</w:t>
      </w:r>
      <w:r>
        <w:rPr>
          <w:sz w:val="20"/>
        </w:rPr>
        <w:t xml:space="preserve"> раз. Или ставший анек</w:t>
        <w:softHyphen/>
        <w:t>дотом его ответ на первой же пресс-конференции после назначения министром о том, бывал ли он когда-нибудь в сельской школе. «Конечно, бывал. Вот недавно я ездил в Нидерланды, и там мы заез</w:t>
        <w:softHyphen/>
        <w:t>жали в одну сельскую школу».</w:t>
      </w:r>
    </w:p>
    <w:p>
      <w:pPr>
        <w:pStyle w:val="Normal"/>
        <w:spacing w:lineRule="auto" w:line="218"/>
        <w:ind w:left="40" w:firstLine="280"/>
        <w:rPr>
          <w:sz w:val="20"/>
        </w:rPr>
      </w:pPr>
      <w:r>
        <w:rPr>
          <w:sz w:val="20"/>
        </w:rPr>
        <w:t>Ну, это хотя бы просто смешно. А вот деятельность министра Ти</w:t>
        <w:softHyphen/>
        <w:t>хонова и его зама Асмолова уже не так безобидна. Эти два господи</w:t>
        <w:softHyphen/>
        <w:t>на считаются авторами реформы, носящей их имена. В свое время «Концепция» этой реформы была опубликована в «Учительской газе</w:t>
        <w:softHyphen/>
        <w:t>те». Она сводилась к следующим пунктам:</w:t>
      </w:r>
    </w:p>
    <w:p>
      <w:pPr>
        <w:pStyle w:val="Normal"/>
        <w:spacing w:lineRule="auto" w:line="218"/>
        <w:rPr/>
      </w:pPr>
      <w:r>
        <w:rPr>
          <w:sz w:val="20"/>
          <w:lang w:val="en-US"/>
        </w:rPr>
        <w:t>1.</w:t>
      </w:r>
      <w:r>
        <w:rPr>
          <w:sz w:val="20"/>
        </w:rPr>
        <w:t xml:space="preserve"> Надо сократить число вузов, студентов и преподавателей</w:t>
      </w:r>
      <w:r>
        <w:rPr>
          <w:sz w:val="20"/>
          <w:lang w:val="en-US"/>
        </w:rPr>
        <w:t xml:space="preserve"> —</w:t>
      </w:r>
      <w:r>
        <w:rPr>
          <w:sz w:val="20"/>
        </w:rPr>
        <w:t xml:space="preserve"> чем </w:t>
      </w:r>
      <w:r>
        <w:rPr>
          <w:b/>
          <w:sz w:val="20"/>
        </w:rPr>
        <w:t>их</w:t>
      </w:r>
      <w:r>
        <w:rPr>
          <w:sz w:val="20"/>
        </w:rPr>
        <w:t xml:space="preserve"> меньше, тем дешевле, можно сэкономить средства государствен</w:t>
        <w:softHyphen/>
        <w:t>ного бюджета. Число студентов, обучающихся за счет государства, планировалось сократить для начала на</w:t>
      </w:r>
      <w:r>
        <w:rPr>
          <w:sz w:val="20"/>
          <w:lang w:val="en-US"/>
        </w:rPr>
        <w:t xml:space="preserve"> 15%,</w:t>
      </w:r>
      <w:r>
        <w:rPr>
          <w:sz w:val="20"/>
        </w:rPr>
        <w:t xml:space="preserve"> число преподавателей </w:t>
      </w:r>
      <w:r>
        <w:rPr>
          <w:sz w:val="20"/>
          <w:lang w:val="en-US"/>
        </w:rPr>
        <w:t>—</w:t>
      </w:r>
      <w:r>
        <w:rPr>
          <w:sz w:val="20"/>
        </w:rPr>
        <w:t xml:space="preserve"> еще больше (поскольку коэффициент соотношения преподавате</w:t>
        <w:softHyphen/>
        <w:t>лей и студентов</w:t>
      </w:r>
      <w:r>
        <w:rPr>
          <w:sz w:val="20"/>
          <w:lang w:val="en-US"/>
        </w:rPr>
        <w:t xml:space="preserve"> 1:8</w:t>
      </w:r>
      <w:r>
        <w:rPr>
          <w:sz w:val="20"/>
        </w:rPr>
        <w:t xml:space="preserve"> предписано было сменить на</w:t>
      </w:r>
      <w:r>
        <w:rPr>
          <w:sz w:val="20"/>
          <w:lang w:val="en-US"/>
        </w:rPr>
        <w:t xml:space="preserve"> 1:12).</w:t>
      </w:r>
      <w:r>
        <w:rPr>
          <w:sz w:val="20"/>
        </w:rPr>
        <w:t xml:space="preserve"> Заодно пред</w:t>
        <w:softHyphen/>
        <w:t>полагалось сократить число вузов за счет слияния «однопрофильных» или «близких по профилю».</w:t>
      </w:r>
    </w:p>
    <w:p>
      <w:pPr>
        <w:pStyle w:val="Normal"/>
        <w:spacing w:lineRule="auto" w:line="218"/>
        <w:rPr/>
      </w:pPr>
      <w:r>
        <w:rPr>
          <w:sz w:val="20"/>
          <w:lang w:val="en-US"/>
        </w:rPr>
        <w:t>2.</w:t>
      </w:r>
      <w:r>
        <w:rPr>
          <w:sz w:val="20"/>
        </w:rPr>
        <w:t xml:space="preserve"> Отменить стипендии</w:t>
      </w:r>
      <w:r>
        <w:rPr>
          <w:sz w:val="20"/>
          <w:lang w:val="en-US"/>
        </w:rPr>
        <w:t xml:space="preserve"> —</w:t>
      </w:r>
      <w:r>
        <w:rPr>
          <w:sz w:val="20"/>
        </w:rPr>
        <w:t xml:space="preserve"> за исключением стипендий самым бед</w:t>
        <w:softHyphen/>
        <w:t>ным: сиротам или студентам из семей с доходами ниже прожиточно</w:t>
        <w:softHyphen/>
        <w:t>го минимума. Хитрость здесь состояла в том, что таких студентов в вуз принимать не будут. В свое время в московских вузах сократили места в общежитиях, и установили для иногородних другой проходной балл, чтобы в институты их попадало не больше, чем коек в общаге.</w:t>
      </w:r>
    </w:p>
    <w:p>
      <w:pPr>
        <w:pStyle w:val="Normal"/>
        <w:spacing w:lineRule="auto" w:line="218"/>
        <w:rPr/>
      </w:pPr>
      <w:r>
        <w:rPr>
          <w:sz w:val="20"/>
          <w:lang w:val="en-US"/>
        </w:rPr>
        <w:t>3.</w:t>
      </w:r>
      <w:r>
        <w:rPr>
          <w:sz w:val="20"/>
        </w:rPr>
        <w:t xml:space="preserve"> Отменить все социальные выплаты: доплаты на питание сту</w:t>
        <w:softHyphen/>
        <w:t>дентов, на детские пособия студентам, имеющим детей, льготы на проезд в общественном транспорте, льготы на оплату проживания в общежитии. Плату за проживание в общежитии планировалось под</w:t>
        <w:softHyphen/>
        <w:t>тянуть до «экономически оправданной» величины, то есть до стоимо</w:t>
        <w:softHyphen/>
        <w:t>сти проживания в сравнимых по типу гостиницах. Так можно было окончательно отсечь бедных иногородних и сэкономить на пособиях.</w:t>
      </w:r>
    </w:p>
    <w:p>
      <w:pPr>
        <w:pStyle w:val="Normal"/>
        <w:spacing w:lineRule="auto" w:line="218"/>
        <w:rPr/>
      </w:pPr>
      <w:r>
        <w:rPr>
          <w:sz w:val="20"/>
          <w:lang w:val="en-US"/>
        </w:rPr>
        <w:t>4.</w:t>
      </w:r>
      <w:r>
        <w:rPr>
          <w:sz w:val="20"/>
        </w:rPr>
        <w:t xml:space="preserve"> Обязать все вузы сдавать в аренду коммерческим структурам площади в среднем в</w:t>
      </w:r>
      <w:r>
        <w:rPr>
          <w:sz w:val="20"/>
          <w:lang w:val="en-US"/>
        </w:rPr>
        <w:t xml:space="preserve"> 10</w:t>
      </w:r>
      <w:r>
        <w:rPr>
          <w:sz w:val="20"/>
        </w:rPr>
        <w:t xml:space="preserve"> тысяч квадратных метров по</w:t>
      </w:r>
      <w:r>
        <w:rPr>
          <w:sz w:val="20"/>
          <w:lang w:val="en-US"/>
        </w:rPr>
        <w:t xml:space="preserve"> 100</w:t>
      </w:r>
      <w:r>
        <w:rPr>
          <w:sz w:val="20"/>
        </w:rPr>
        <w:t xml:space="preserve"> долларов за квадратный метр в год. По расчетам Асмолова</w:t>
      </w:r>
      <w:r>
        <w:rPr>
          <w:sz w:val="20"/>
          <w:lang w:val="en-US"/>
        </w:rPr>
        <w:t xml:space="preserve"> —</w:t>
      </w:r>
      <w:r>
        <w:rPr>
          <w:sz w:val="20"/>
        </w:rPr>
        <w:t xml:space="preserve"> Тихонова, это должно было дать</w:t>
      </w:r>
      <w:r>
        <w:rPr>
          <w:sz w:val="20"/>
          <w:lang w:val="en-US"/>
        </w:rPr>
        <w:t xml:space="preserve"> 500</w:t>
      </w:r>
      <w:r>
        <w:rPr>
          <w:sz w:val="20"/>
        </w:rPr>
        <w:t xml:space="preserve"> миллионов долларов, позволяющих смело со</w:t>
        <w:softHyphen/>
        <w:t>кратить государственное финансирование вузов. Это была гениаль</w:t>
        <w:softHyphen/>
        <w:t>ная идея. С одной стороны, очевидно, что «новые русские» должны были получить самые лучшие площади в вузах, с другой</w:t>
      </w:r>
      <w:r>
        <w:rPr>
          <w:sz w:val="20"/>
          <w:lang w:val="en-US"/>
        </w:rPr>
        <w:t xml:space="preserve"> —</w:t>
      </w:r>
      <w:r>
        <w:rPr>
          <w:sz w:val="20"/>
        </w:rPr>
        <w:t xml:space="preserve"> дало бы возможность ректорам и проректорам по АХО создать не фиксируе</w:t>
        <w:softHyphen/>
        <w:t>мый и нигде не приходуемый долларовый поток для поддержки «реформ» и лично реформаторов.</w:t>
      </w:r>
    </w:p>
    <w:p>
      <w:pPr>
        <w:pStyle w:val="Normal"/>
        <w:spacing w:lineRule="auto" w:line="218"/>
        <w:rPr/>
      </w:pPr>
      <w:r>
        <w:rPr>
          <w:sz w:val="20"/>
          <w:lang w:val="en-US"/>
        </w:rPr>
        <w:t>5.</w:t>
      </w:r>
      <w:r>
        <w:rPr>
          <w:sz w:val="20"/>
        </w:rPr>
        <w:t xml:space="preserve"> Ввести плату за все, за что только можно: за пользование биб</w:t>
        <w:softHyphen/>
        <w:t>лиотеками и лингафонными кабинетами, компьютерными залами, лабораториями, спортзалами, бассейнами и т.п. Таким образом, из вузов удалось бы полностью вытеснить бедных: нет денег</w:t>
      </w:r>
      <w:r>
        <w:rPr>
          <w:sz w:val="20"/>
          <w:lang w:val="en-US"/>
        </w:rPr>
        <w:t xml:space="preserve"> —</w:t>
      </w:r>
      <w:r>
        <w:rPr>
          <w:sz w:val="20"/>
        </w:rPr>
        <w:t xml:space="preserve"> не по</w:t>
        <w:softHyphen/>
        <w:t>падешь в библиотеку или компьютерный зал, следовательно, не сдашь экзамен, будешь отчислен</w:t>
      </w:r>
      <w:r>
        <w:rPr>
          <w:sz w:val="20"/>
          <w:lang w:val="en-US"/>
        </w:rPr>
        <w:t xml:space="preserve"> —</w:t>
      </w:r>
      <w:r>
        <w:rPr>
          <w:sz w:val="20"/>
        </w:rPr>
        <w:t xml:space="preserve"> формально не за бедность, а за неуспеваемость.</w:t>
      </w:r>
    </w:p>
    <w:p>
      <w:pPr>
        <w:pStyle w:val="Normal"/>
        <w:spacing w:lineRule="auto" w:line="218"/>
        <w:rPr/>
      </w:pPr>
      <w:r>
        <w:rPr>
          <w:sz w:val="20"/>
          <w:lang w:val="en-US"/>
        </w:rPr>
        <w:t>6.</w:t>
      </w:r>
      <w:r>
        <w:rPr>
          <w:sz w:val="20"/>
        </w:rPr>
        <w:t xml:space="preserve"> Отменить ограничения на прием студентов на коммерческие отделения. А это значит, что при сохранении общего числа студентов быстро произойдет ликвидация «некоммерческих». Какой же дурак будет принимать в вуз студента, с которого нечего взять, если можно вместо него принять студента, платящего деньги, причем по закону, легально.</w:t>
      </w:r>
    </w:p>
    <w:p>
      <w:pPr>
        <w:pStyle w:val="Normal"/>
        <w:spacing w:lineRule="auto" w:line="218"/>
        <w:rPr/>
      </w:pPr>
      <w:r>
        <w:rPr>
          <w:sz w:val="20"/>
        </w:rPr>
        <w:t>Нетрудно сообразить, что «реформа Асмолова</w:t>
      </w:r>
      <w:r>
        <w:rPr>
          <w:sz w:val="20"/>
          <w:lang w:val="en-US"/>
        </w:rPr>
        <w:t xml:space="preserve"> —</w:t>
      </w:r>
      <w:r>
        <w:rPr>
          <w:sz w:val="20"/>
        </w:rPr>
        <w:t xml:space="preserve"> Тихонова» пла</w:t>
        <w:softHyphen/>
        <w:t>нировалась в интересах «второго народа» России, то есть элиты. Ведь она дала бы дополнительное закрепление неравенства двух «народов» одной страны. Элита желает, чтобы ее потомки управляли, командовали, эксплуатировали, а не, упаси боже, наоборот. Посколь</w:t>
        <w:softHyphen/>
        <w:t>ку управляющих всегда меньше, чем управляемых, то надо избавить своих чад от угрозы конкуренции: «Дети наших начальников</w:t>
      </w:r>
      <w:r>
        <w:rPr>
          <w:sz w:val="20"/>
          <w:lang w:val="en-US"/>
        </w:rPr>
        <w:t xml:space="preserve"> —</w:t>
      </w:r>
      <w:r>
        <w:rPr>
          <w:sz w:val="20"/>
        </w:rPr>
        <w:t xml:space="preserve"> на</w:t>
        <w:softHyphen/>
        <w:t>чальники наших детей».</w:t>
      </w:r>
    </w:p>
    <w:p>
      <w:pPr>
        <w:pStyle w:val="Normal"/>
        <w:spacing w:lineRule="auto" w:line="218"/>
        <w:rPr/>
      </w:pPr>
      <w:r>
        <w:rPr>
          <w:sz w:val="20"/>
        </w:rPr>
        <w:t>Это одна цель реформы. Была и другая. «Реформа Асмолова</w:t>
      </w:r>
      <w:r>
        <w:rPr>
          <w:sz w:val="20"/>
          <w:lang w:val="en-US"/>
        </w:rPr>
        <w:t xml:space="preserve"> — </w:t>
      </w:r>
      <w:r>
        <w:rPr>
          <w:sz w:val="20"/>
        </w:rPr>
        <w:t>Тихонова» направлена на легализацию всех видов денег, циркули</w:t>
        <w:softHyphen/>
        <w:t>рующих в системе образования, а это миллиарды долларов. Напри</w:t>
        <w:softHyphen/>
        <w:t>мер, некто хочет, чтобы его чадо имело диплом МГИМО. Нет про</w:t>
        <w:softHyphen/>
        <w:t>блем. Ректор ему официально объявляет, что помимо платы за учебу необходимо облицевать мрамором центральный вход. Это еще не худший случай, хоть какая-то польза для института.</w:t>
      </w:r>
    </w:p>
    <w:p>
      <w:pPr>
        <w:pStyle w:val="Normal"/>
        <w:spacing w:lineRule="auto" w:line="218"/>
        <w:rPr/>
      </w:pPr>
      <w:r>
        <w:rPr>
          <w:sz w:val="20"/>
        </w:rPr>
        <w:t>Экспертные оценки показали, что в случае введения этой рефор</w:t>
        <w:softHyphen/>
        <w:t>мы высшее образование будет доступно лишь для</w:t>
      </w:r>
      <w:r>
        <w:rPr>
          <w:sz w:val="20"/>
          <w:lang w:val="en-US"/>
        </w:rPr>
        <w:t xml:space="preserve"> 7%</w:t>
      </w:r>
      <w:r>
        <w:rPr>
          <w:sz w:val="20"/>
        </w:rPr>
        <w:t xml:space="preserve"> российских семей. А это, как нетрудно понять, повлечет за собой волну повсеме</w:t>
        <w:softHyphen/>
        <w:t>стных закрытий вузов, увольнений преподавателей и, если называть вещи своими именами, полное уничтожение высшей школы в России.</w:t>
      </w:r>
    </w:p>
    <w:p>
      <w:pPr>
        <w:pStyle w:val="Normal"/>
        <w:spacing w:lineRule="auto" w:line="218"/>
        <w:rPr/>
      </w:pPr>
      <w:r>
        <w:rPr>
          <w:sz w:val="20"/>
        </w:rPr>
        <w:t>После массовых студенческих выступлений в разных городах Рос</w:t>
        <w:softHyphen/>
        <w:t>сии в конце</w:t>
      </w:r>
      <w:r>
        <w:rPr>
          <w:sz w:val="20"/>
          <w:lang w:val="en-US"/>
        </w:rPr>
        <w:t xml:space="preserve"> 1997 - 1998</w:t>
      </w:r>
      <w:r>
        <w:rPr>
          <w:sz w:val="20"/>
        </w:rPr>
        <w:t xml:space="preserve"> годов,</w:t>
      </w:r>
      <w:r>
        <w:rPr>
          <w:sz w:val="20"/>
          <w:lang w:val="en-US"/>
        </w:rPr>
        <w:t>—</w:t>
      </w:r>
      <w:r>
        <w:rPr>
          <w:sz w:val="20"/>
        </w:rPr>
        <w:t xml:space="preserve"> о которых, кстати, молчали цен</w:t>
        <w:softHyphen/>
        <w:t>тральные СМИ,</w:t>
      </w:r>
      <w:r>
        <w:rPr>
          <w:sz w:val="20"/>
          <w:lang w:val="en-US"/>
        </w:rPr>
        <w:t>—</w:t>
      </w:r>
      <w:r>
        <w:rPr>
          <w:sz w:val="20"/>
        </w:rPr>
        <w:t xml:space="preserve"> правительство решило накануне Всероссийской акции студенческого протеста</w:t>
      </w:r>
      <w:r>
        <w:rPr>
          <w:sz w:val="20"/>
          <w:lang w:val="en-US"/>
        </w:rPr>
        <w:t xml:space="preserve"> 1</w:t>
      </w:r>
      <w:r>
        <w:rPr>
          <w:sz w:val="20"/>
        </w:rPr>
        <w:t xml:space="preserve"> октября</w:t>
      </w:r>
      <w:r>
        <w:rPr>
          <w:sz w:val="20"/>
          <w:lang w:val="en-US"/>
        </w:rPr>
        <w:t xml:space="preserve"> 1998</w:t>
      </w:r>
      <w:r>
        <w:rPr>
          <w:sz w:val="20"/>
        </w:rPr>
        <w:t xml:space="preserve"> года отправить в от</w:t>
        <w:softHyphen/>
        <w:t>ставку министра Тихонова. В результате акция прошла мирно и без кровопролитий, хотя охватила</w:t>
      </w:r>
      <w:r>
        <w:rPr>
          <w:sz w:val="20"/>
          <w:lang w:val="en-US"/>
        </w:rPr>
        <w:t xml:space="preserve"> 45</w:t>
      </w:r>
      <w:r>
        <w:rPr>
          <w:sz w:val="20"/>
        </w:rPr>
        <w:t xml:space="preserve"> субъектов Федерации.</w:t>
      </w:r>
    </w:p>
    <w:p>
      <w:pPr>
        <w:pStyle w:val="Normal"/>
        <w:spacing w:lineRule="auto" w:line="218"/>
        <w:rPr/>
      </w:pPr>
      <w:r>
        <w:rPr>
          <w:sz w:val="20"/>
        </w:rPr>
        <w:t>Асмолов сразу после этого ушел в отставку сам</w:t>
      </w:r>
      <w:r>
        <w:rPr>
          <w:sz w:val="20"/>
          <w:lang w:val="en-US"/>
        </w:rPr>
        <w:t xml:space="preserve"> —</w:t>
      </w:r>
      <w:r>
        <w:rPr>
          <w:sz w:val="20"/>
        </w:rPr>
        <w:t xml:space="preserve"> со скандалом и истерикой, громко хлопнув дверью и выдавая себя за «жертву ком</w:t>
        <w:softHyphen/>
        <w:t>мунистического тоталитаризма». Ему предоставили телеэкран и страницы сразу нескольких изданий. Он обличал «происки коммуни</w:t>
        <w:softHyphen/>
        <w:t>стов» и восхвалял свое «вариативное образование», тщательно скры</w:t>
        <w:softHyphen/>
        <w:t>вая суть «реформы Асмолова</w:t>
      </w:r>
      <w:r>
        <w:rPr>
          <w:sz w:val="20"/>
          <w:lang w:val="en-US"/>
        </w:rPr>
        <w:t>—</w:t>
      </w:r>
      <w:r>
        <w:rPr>
          <w:sz w:val="20"/>
        </w:rPr>
        <w:t>Тихонова».</w:t>
      </w:r>
    </w:p>
    <w:p>
      <w:pPr>
        <w:pStyle w:val="Normal"/>
        <w:spacing w:lineRule="auto" w:line="218"/>
        <w:rPr>
          <w:sz w:val="20"/>
        </w:rPr>
      </w:pPr>
      <w:r>
        <w:rPr>
          <w:sz w:val="20"/>
        </w:rPr>
        <w:t>О тяжелейшем состоянии начальной и средней школы у нас за последние годы написано очень много, но никакая «гласность» си</w:t>
        <w:softHyphen/>
        <w:t>туацию не улучшила. Школа продолжает медленно, но неуклонно деградировать и разрушаться, теряя преподавательские кадры, полу</w:t>
        <w:softHyphen/>
        <w:t>чая все меньше денег на содержание, лишившись качественных про</w:t>
        <w:softHyphen/>
        <w:t>грамм обучения и не охватывая уже всех детей школьного возраста.</w:t>
      </w:r>
    </w:p>
    <w:p>
      <w:pPr>
        <w:pStyle w:val="Normal"/>
        <w:spacing w:lineRule="auto" w:line="218"/>
        <w:rPr/>
      </w:pPr>
      <w:r>
        <w:rPr>
          <w:sz w:val="20"/>
        </w:rPr>
        <w:t>С</w:t>
      </w:r>
      <w:r>
        <w:rPr>
          <w:sz w:val="20"/>
          <w:lang w:val="en-US"/>
        </w:rPr>
        <w:t xml:space="preserve"> 1995</w:t>
      </w:r>
      <w:r>
        <w:rPr>
          <w:sz w:val="20"/>
        </w:rPr>
        <w:t xml:space="preserve"> года в России ежегодно закрывается по финансовым при</w:t>
        <w:softHyphen/>
        <w:t>чинам от</w:t>
      </w:r>
      <w:r>
        <w:rPr>
          <w:sz w:val="20"/>
          <w:lang w:val="en-US"/>
        </w:rPr>
        <w:t xml:space="preserve"> 400</w:t>
      </w:r>
      <w:r>
        <w:rPr>
          <w:sz w:val="20"/>
        </w:rPr>
        <w:t xml:space="preserve"> до</w:t>
      </w:r>
      <w:r>
        <w:rPr>
          <w:sz w:val="20"/>
          <w:lang w:val="en-US"/>
        </w:rPr>
        <w:t xml:space="preserve"> 450</w:t>
      </w:r>
      <w:r>
        <w:rPr>
          <w:sz w:val="20"/>
        </w:rPr>
        <w:t xml:space="preserve"> школ.</w:t>
      </w:r>
    </w:p>
    <w:p>
      <w:pPr>
        <w:pStyle w:val="Normal"/>
        <w:spacing w:lineRule="auto" w:line="218"/>
        <w:rPr/>
      </w:pPr>
      <w:r>
        <w:rPr>
          <w:sz w:val="20"/>
        </w:rPr>
        <w:t>Мало кто знает, что вопреки статье</w:t>
      </w:r>
      <w:r>
        <w:rPr>
          <w:sz w:val="20"/>
          <w:lang w:val="en-US"/>
        </w:rPr>
        <w:t xml:space="preserve"> 43</w:t>
      </w:r>
      <w:r>
        <w:rPr>
          <w:sz w:val="20"/>
        </w:rPr>
        <w:t xml:space="preserve"> Конституции, гаранти</w:t>
        <w:softHyphen/>
        <w:t>рующей каждому право на общедоступность и бесплатность среднего образования в государственных образовательных учреждениях, сред</w:t>
        <w:softHyphen/>
        <w:t>няя школа передана в ведение органов местного самоуправления. Причем школу передали этим органам без необходимых для ее функ</w:t>
        <w:softHyphen/>
        <w:t>ционирования материальных и финансовых ресурсов и даже без ус</w:t>
        <w:softHyphen/>
        <w:t>тановления государственного контроля за деятельностью местных органов в отношении школы!</w:t>
      </w:r>
    </w:p>
    <w:p>
      <w:pPr>
        <w:pStyle w:val="Normal"/>
        <w:spacing w:lineRule="auto" w:line="218"/>
        <w:rPr/>
      </w:pPr>
      <w:r>
        <w:rPr>
          <w:sz w:val="20"/>
        </w:rPr>
        <w:t>А поскольку в муниципальных кассах, как известно, хоть шаром покати, «муниципализированные» школы обречены либо на медлен</w:t>
        <w:softHyphen/>
        <w:t>ную деградацию, либо на быстрое закрытие, либо даже на продажу с торгов за долги местной власти. Прецедент уже есть: в июле</w:t>
      </w:r>
      <w:r>
        <w:rPr>
          <w:sz w:val="20"/>
          <w:lang w:val="en-US"/>
        </w:rPr>
        <w:t xml:space="preserve"> 1999 </w:t>
      </w:r>
      <w:r>
        <w:rPr>
          <w:sz w:val="20"/>
        </w:rPr>
        <w:t>года (в Калмыкии) пришел судебный исполнитель и описал имущест</w:t>
        <w:softHyphen/>
        <w:t>во Булуктинской средней школы, музыкальной школы, библиотеки и детского сада. Оказывается, делалось это по решению суда, удовле</w:t>
        <w:softHyphen/>
        <w:t>творившего иск ОАО «Калмыкэнерго» к местной власти (та задолжа</w:t>
        <w:softHyphen/>
        <w:t>ла этому ОАО</w:t>
      </w:r>
      <w:r>
        <w:rPr>
          <w:sz w:val="20"/>
          <w:lang w:val="en-US"/>
        </w:rPr>
        <w:t xml:space="preserve"> 363</w:t>
      </w:r>
      <w:r>
        <w:rPr>
          <w:sz w:val="20"/>
        </w:rPr>
        <w:t xml:space="preserve"> с лишним миллиона рублей). Кстати, и зарплату местная администрация задолжала учителям за полгода</w:t>
      </w:r>
      <w:r>
        <w:rPr>
          <w:sz w:val="20"/>
          <w:lang w:val="en-US"/>
        </w:rPr>
        <w:t xml:space="preserve"> —</w:t>
      </w:r>
      <w:r>
        <w:rPr>
          <w:sz w:val="20"/>
        </w:rPr>
        <w:t xml:space="preserve"> и теперь уже, конечно, не выплатит.</w:t>
      </w:r>
    </w:p>
    <w:p>
      <w:pPr>
        <w:pStyle w:val="Normal"/>
        <w:spacing w:lineRule="auto" w:line="218"/>
        <w:rPr>
          <w:sz w:val="20"/>
        </w:rPr>
      </w:pPr>
      <w:r>
        <w:rPr>
          <w:sz w:val="20"/>
        </w:rPr>
        <w:t>Вы думаете, в подобном случае можно найти правду в суде? В Перм</w:t>
        <w:softHyphen/>
        <w:t>ской области учителя Губихинской средней школы выиграли в суде иск у местной администрации</w:t>
      </w:r>
      <w:r>
        <w:rPr>
          <w:sz w:val="20"/>
          <w:lang w:val="en-US"/>
        </w:rPr>
        <w:t xml:space="preserve"> —</w:t>
      </w:r>
      <w:r>
        <w:rPr>
          <w:sz w:val="20"/>
        </w:rPr>
        <w:t xml:space="preserve"> а в результате в школу пришли су</w:t>
        <w:softHyphen/>
        <w:t>дебные приставы и</w:t>
      </w:r>
      <w:r>
        <w:rPr>
          <w:sz w:val="20"/>
          <w:lang w:val="en-US"/>
        </w:rPr>
        <w:t xml:space="preserve"> ...</w:t>
      </w:r>
      <w:r>
        <w:rPr>
          <w:sz w:val="20"/>
        </w:rPr>
        <w:t xml:space="preserve"> описали школьное имущество. Замысел у судей такой: продать это имущество и вырученные деньги выплатить учите</w:t>
        <w:softHyphen/>
        <w:t>лям в качестве зарплаты («Учительская газета»,</w:t>
      </w:r>
      <w:r>
        <w:rPr>
          <w:sz w:val="20"/>
          <w:lang w:val="en-US"/>
        </w:rPr>
        <w:t xml:space="preserve"> 1999, № 32.)</w:t>
      </w:r>
    </w:p>
    <w:p>
      <w:pPr>
        <w:pStyle w:val="Normal"/>
        <w:spacing w:lineRule="auto" w:line="218"/>
        <w:rPr>
          <w:sz w:val="20"/>
        </w:rPr>
      </w:pPr>
      <w:r>
        <w:rPr>
          <w:sz w:val="20"/>
        </w:rPr>
        <w:t>Ребенок школьного возраста сталкивается с двумя источниками естественного авторитета: с родителями и с учителями. Оставшиеся в результате реформ Гайдаров и Чубайсов безработными и безденеж</w:t>
        <w:softHyphen/>
        <w:t>ными, родители, весь жизненный опыт которых оказался не нужен, уже перестали быть авторитетом, и даже превратились в объект на</w:t>
        <w:softHyphen/>
        <w:t>смешек своих детей. Учителя ничуть не в лучшем положении.</w:t>
      </w:r>
    </w:p>
    <w:p>
      <w:pPr>
        <w:pStyle w:val="Normal"/>
        <w:spacing w:lineRule="auto" w:line="218"/>
        <w:rPr>
          <w:sz w:val="20"/>
        </w:rPr>
      </w:pPr>
      <w:r>
        <w:rPr>
          <w:sz w:val="20"/>
        </w:rPr>
        <w:t>Вот этапы деградации школы. В</w:t>
      </w:r>
      <w:r>
        <w:rPr>
          <w:sz w:val="20"/>
          <w:lang w:val="en-US"/>
        </w:rPr>
        <w:t xml:space="preserve"> 1981</w:t>
      </w:r>
      <w:r>
        <w:rPr>
          <w:sz w:val="20"/>
        </w:rPr>
        <w:t xml:space="preserve"> году НА ВСЕХ международ</w:t>
        <w:softHyphen/>
        <w:t>ных конкурсах по естественным наукам советские школьники заняли первые места. С</w:t>
      </w:r>
      <w:r>
        <w:rPr>
          <w:sz w:val="20"/>
          <w:lang w:val="en-US"/>
        </w:rPr>
        <w:t xml:space="preserve"> 1982</w:t>
      </w:r>
      <w:r>
        <w:rPr>
          <w:sz w:val="20"/>
        </w:rPr>
        <w:t xml:space="preserve"> года начались беспрерывные реформы, и к </w:t>
      </w:r>
      <w:r>
        <w:rPr>
          <w:sz w:val="20"/>
          <w:lang w:val="en-US"/>
        </w:rPr>
        <w:t>1995</w:t>
      </w:r>
      <w:r>
        <w:rPr>
          <w:sz w:val="20"/>
        </w:rPr>
        <w:t xml:space="preserve"> году российские дети скатилась на</w:t>
      </w:r>
      <w:r>
        <w:rPr>
          <w:sz w:val="20"/>
          <w:lang w:val="en-US"/>
        </w:rPr>
        <w:t xml:space="preserve"> 8 - 9</w:t>
      </w:r>
      <w:r>
        <w:rPr>
          <w:sz w:val="20"/>
        </w:rPr>
        <w:t xml:space="preserve"> места. Сегодня, по данным экспертизы ЮНЕСКО, проводившейся в</w:t>
      </w:r>
      <w:r>
        <w:rPr>
          <w:sz w:val="20"/>
          <w:lang w:val="en-US"/>
        </w:rPr>
        <w:t xml:space="preserve"> 65</w:t>
      </w:r>
      <w:r>
        <w:rPr>
          <w:sz w:val="20"/>
        </w:rPr>
        <w:t xml:space="preserve"> странах мира, Россия по уровню образованности школьников поделила места с</w:t>
      </w:r>
      <w:r>
        <w:rPr>
          <w:sz w:val="20"/>
          <w:lang w:val="en-US"/>
        </w:rPr>
        <w:t xml:space="preserve"> 50 </w:t>
      </w:r>
      <w:r>
        <w:rPr>
          <w:sz w:val="20"/>
        </w:rPr>
        <w:t>по</w:t>
      </w:r>
      <w:r>
        <w:rPr>
          <w:sz w:val="20"/>
          <w:lang w:val="en-US"/>
        </w:rPr>
        <w:t xml:space="preserve"> 55</w:t>
      </w:r>
      <w:r>
        <w:rPr>
          <w:sz w:val="20"/>
        </w:rPr>
        <w:t xml:space="preserve"> («Школьное обозрение»,</w:t>
      </w:r>
      <w:r>
        <w:rPr>
          <w:sz w:val="20"/>
          <w:lang w:val="en-US"/>
        </w:rPr>
        <w:t xml:space="preserve"> 1999, № 4).</w:t>
      </w:r>
    </w:p>
    <w:p>
      <w:pPr>
        <w:pStyle w:val="Normal"/>
        <w:spacing w:lineRule="auto" w:line="218"/>
        <w:rPr/>
      </w:pPr>
      <w:r>
        <w:rPr>
          <w:sz w:val="20"/>
        </w:rPr>
        <w:t>Платная средняя школа отбирает учителей у бесплатной. Уж там-то нет перебоев с учебными пособиями, уж там-то есть и компьютеры, и реактивы</w:t>
      </w:r>
      <w:r>
        <w:rPr>
          <w:sz w:val="20"/>
          <w:lang w:val="en-US"/>
        </w:rPr>
        <w:t xml:space="preserve"> —</w:t>
      </w:r>
      <w:r>
        <w:rPr>
          <w:sz w:val="20"/>
        </w:rPr>
        <w:t xml:space="preserve"> и, более того, очень модно заключать договоры между такими «лицеями» и некоторыми вузами о льготных условиях посту</w:t>
        <w:softHyphen/>
        <w:t>пления в вузы выпускников этих лицеев. И в результате уже сейчас, по данным Минобороны, до</w:t>
      </w:r>
      <w:r>
        <w:rPr>
          <w:sz w:val="20"/>
          <w:lang w:val="en-US"/>
        </w:rPr>
        <w:t xml:space="preserve"> 25</w:t>
      </w:r>
      <w:r>
        <w:rPr>
          <w:sz w:val="20"/>
        </w:rPr>
        <w:t xml:space="preserve"> процентов призывников из сельской местности оказываются фактически неграмотными. В</w:t>
      </w:r>
      <w:r>
        <w:rPr>
          <w:sz w:val="20"/>
          <w:lang w:val="en-US"/>
        </w:rPr>
        <w:t xml:space="preserve"> 1997</w:t>
      </w:r>
      <w:r>
        <w:rPr>
          <w:sz w:val="20"/>
        </w:rPr>
        <w:t xml:space="preserve"> году в Си</w:t>
        <w:softHyphen/>
        <w:t>бири каждый десятый призывник был полностью неграмотным.</w:t>
      </w:r>
    </w:p>
    <w:p>
      <w:pPr>
        <w:pStyle w:val="Normal"/>
        <w:spacing w:lineRule="auto" w:line="218"/>
        <w:rPr>
          <w:sz w:val="20"/>
        </w:rPr>
      </w:pPr>
      <w:r>
        <w:rPr>
          <w:sz w:val="20"/>
        </w:rPr>
        <w:t>Общество совершенно не осведомлено, что сегодня в образовании идет тот же процесс мародерства, что и в нефте- и газодобыче, в электроэнергетике. Особенно это очевидно в частных вузах, но те же процессы начались и в государственных, после того, как им разре</w:t>
        <w:softHyphen/>
        <w:t>шили осуществлять платный прием.</w:t>
      </w:r>
    </w:p>
    <w:p>
      <w:pPr>
        <w:pStyle w:val="Normal"/>
        <w:spacing w:lineRule="auto" w:line="218"/>
        <w:rPr/>
      </w:pPr>
      <w:r>
        <w:rPr>
          <w:sz w:val="20"/>
        </w:rPr>
        <w:t>Власть денег растлевающе влияет и на студентов, и на преподава</w:t>
        <w:softHyphen/>
        <w:t>телей, и на администрацию. Преподаватели совершенно не стремятся передать какие-то знания студентам</w:t>
      </w:r>
      <w:r>
        <w:rPr>
          <w:sz w:val="20"/>
          <w:lang w:val="en-US"/>
        </w:rPr>
        <w:t xml:space="preserve"> —</w:t>
      </w:r>
      <w:r>
        <w:rPr>
          <w:sz w:val="20"/>
        </w:rPr>
        <w:t xml:space="preserve"> все равно те сдадут все экза</w:t>
        <w:softHyphen/>
        <w:t>мены, не выгонять же их, они деньги платят. Более того, есть пря</w:t>
        <w:softHyphen/>
        <w:t>мой резон учить студентов плохо, за каждую пересдачу экзамена или зачета со студентов берут деньги. Поскольку преподавание в ком</w:t>
        <w:softHyphen/>
        <w:t>мерческом вузе</w:t>
      </w:r>
      <w:r>
        <w:rPr>
          <w:sz w:val="20"/>
          <w:lang w:val="en-US"/>
        </w:rPr>
        <w:t xml:space="preserve"> —</w:t>
      </w:r>
      <w:r>
        <w:rPr>
          <w:sz w:val="20"/>
        </w:rPr>
        <w:t xml:space="preserve"> вещь прибыльная, преподаватели ведут ожесто</w:t>
        <w:softHyphen/>
        <w:t>ченную борьбу друг с другом за часы, курсы, места, подсиживают, интригуют, натравливают на конкурентов студентов, а бывает, что и нанимают громил. Администрация норовит избавиться от «не своих» и набрать друзей и знакомых (пусть и с низкой квалификацией), ко</w:t>
        <w:softHyphen/>
        <w:t>торые были бы в результате обязаны своими местами им, зависели от них. Известны случаи, когда при приеме на работу заранее огова</w:t>
        <w:softHyphen/>
        <w:t>ривается условие выплаты ежемесячной «ренты» от преподавателя.</w:t>
      </w:r>
    </w:p>
    <w:p>
      <w:pPr>
        <w:pStyle w:val="Normal"/>
        <w:spacing w:lineRule="auto" w:line="218"/>
        <w:rPr>
          <w:sz w:val="20"/>
        </w:rPr>
      </w:pPr>
      <w:r>
        <w:rPr>
          <w:sz w:val="20"/>
        </w:rPr>
        <w:t>Вспоминается анекдот из советского прошлого. В один из бакин</w:t>
        <w:softHyphen/>
        <w:t>ских вузов взяли русского доктора наук на должность лаборанта, но с припиской в приказе, что он имеет право участвовать в проведении приемных экзаменов. Сегодня это стало повседневностью. И не толь</w:t>
        <w:softHyphen/>
        <w:t>ко на приемных экзаменах.</w:t>
      </w:r>
    </w:p>
    <w:p>
      <w:pPr>
        <w:pStyle w:val="Normal"/>
        <w:spacing w:lineRule="auto" w:line="218"/>
        <w:rPr/>
      </w:pPr>
      <w:r>
        <w:rPr>
          <w:sz w:val="20"/>
        </w:rPr>
        <w:t>Уже не вызывает удивления, когда частные платные вузы пре</w:t>
        <w:softHyphen/>
        <w:t>вращаются в заповедники обмана, мошенничества и финансовых ма</w:t>
        <w:softHyphen/>
        <w:t>хинаций. Проверка, недавно проведенная в</w:t>
      </w:r>
      <w:r>
        <w:rPr>
          <w:sz w:val="20"/>
          <w:lang w:val="en-US"/>
        </w:rPr>
        <w:t xml:space="preserve"> 62</w:t>
      </w:r>
      <w:r>
        <w:rPr>
          <w:sz w:val="20"/>
        </w:rPr>
        <w:t xml:space="preserve"> регионах страны и затронувшая</w:t>
      </w:r>
      <w:r>
        <w:rPr>
          <w:sz w:val="20"/>
          <w:lang w:val="en-US"/>
        </w:rPr>
        <w:t xml:space="preserve"> 657</w:t>
      </w:r>
      <w:r>
        <w:rPr>
          <w:sz w:val="20"/>
        </w:rPr>
        <w:t xml:space="preserve"> платных вузов, показала, что закон нагло и грубо нарушается в 651-м из них («Учительская газета»,</w:t>
      </w:r>
      <w:r>
        <w:rPr>
          <w:sz w:val="20"/>
          <w:lang w:val="en-US"/>
        </w:rPr>
        <w:t xml:space="preserve"> 1999, № 31).</w:t>
      </w:r>
      <w:r>
        <w:rPr>
          <w:sz w:val="20"/>
        </w:rPr>
        <w:t xml:space="preserve"> В Зла</w:t>
        <w:softHyphen/>
        <w:t>тоусте комиссия городского собрания обнаружила целых</w:t>
      </w:r>
      <w:r>
        <w:rPr>
          <w:sz w:val="20"/>
          <w:lang w:val="en-US"/>
        </w:rPr>
        <w:t xml:space="preserve"> 13</w:t>
      </w:r>
      <w:r>
        <w:rPr>
          <w:sz w:val="20"/>
        </w:rPr>
        <w:t xml:space="preserve"> негосу</w:t>
        <w:softHyphen/>
        <w:t>дарственных платных вузов. Причем у большинства не было лицен</w:t>
        <w:softHyphen/>
        <w:t>зий, их диплом не имел никакой ценности, но деньги со студентов получали исправно.</w:t>
      </w:r>
    </w:p>
    <w:p>
      <w:pPr>
        <w:pStyle w:val="FR1"/>
        <w:ind w:left="280" w:hanging="0"/>
        <w:jc w:val="left"/>
        <w:rPr>
          <w:rFonts w:ascii="Times New Roman" w:hAnsi="Times New Roman" w:cs="Times New Roman"/>
          <w:b/>
          <w:b/>
          <w:sz w:val="20"/>
        </w:rPr>
      </w:pPr>
      <w:r>
        <w:rPr>
          <w:rFonts w:cs="Times New Roman" w:ascii="Times New Roman" w:hAnsi="Times New Roman"/>
          <w:b/>
          <w:sz w:val="20"/>
        </w:rPr>
      </w:r>
    </w:p>
    <w:p>
      <w:pPr>
        <w:pStyle w:val="FR1"/>
        <w:ind w:left="280" w:hanging="0"/>
        <w:jc w:val="left"/>
        <w:rPr>
          <w:rFonts w:ascii="Times New Roman" w:hAnsi="Times New Roman" w:cs="Times New Roman"/>
          <w:sz w:val="20"/>
        </w:rPr>
      </w:pPr>
      <w:r>
        <w:rPr>
          <w:rFonts w:cs="Times New Roman" w:ascii="Times New Roman" w:hAnsi="Times New Roman"/>
          <w:b/>
          <w:sz w:val="20"/>
        </w:rPr>
        <w:t>Куда идти?</w:t>
      </w:r>
    </w:p>
    <w:p>
      <w:pPr>
        <w:pStyle w:val="Normal"/>
        <w:spacing w:lineRule="auto" w:line="218" w:before="20" w:after="0"/>
        <w:ind w:left="40" w:firstLine="280"/>
        <w:rPr>
          <w:sz w:val="20"/>
        </w:rPr>
      </w:pPr>
      <w:r>
        <w:rPr>
          <w:sz w:val="20"/>
        </w:rPr>
        <w:t>У большинства людей притуплено чувство времени. Они воспри</w:t>
        <w:softHyphen/>
        <w:t>нимают сегодняшние события и условия так, будто они существова</w:t>
        <w:softHyphen/>
        <w:t>ли всегда, и всегда будут существовать в таком виде. Мало того: в умах людей искусственно создан хаос, и нужно снова учиться раз</w:t>
        <w:softHyphen/>
        <w:t>мышлять. Население потеряло чувство особенности географического положения страны, оно вытеснено идеологическими мифами научно-технического прогресса, утверждающими что-то вроде того, что «и на Марсе будут яблони цвести». Так интуитивное знание заменяется суеверием.</w:t>
      </w:r>
    </w:p>
    <w:p>
      <w:pPr>
        <w:pStyle w:val="Normal"/>
        <w:spacing w:lineRule="auto" w:line="218"/>
        <w:ind w:left="40" w:firstLine="280"/>
        <w:rPr/>
      </w:pPr>
      <w:r>
        <w:rPr>
          <w:sz w:val="20"/>
        </w:rPr>
        <w:t>Между тем на территории нашей страны уже более</w:t>
      </w:r>
      <w:r>
        <w:rPr>
          <w:sz w:val="20"/>
          <w:lang w:val="en-US"/>
        </w:rPr>
        <w:t xml:space="preserve"> 1000</w:t>
      </w:r>
      <w:r>
        <w:rPr>
          <w:sz w:val="20"/>
        </w:rPr>
        <w:t xml:space="preserve"> лет су</w:t>
        <w:softHyphen/>
        <w:t>ществует вполне осмысленная общественная деятельность. Какие-то параметры менялись, что-то оставалось неизменным. А люди, здесь жившие, не просто жили, а были на уровне внешнеполитических вызовов.</w:t>
      </w:r>
    </w:p>
    <w:p>
      <w:pPr>
        <w:pStyle w:val="Normal"/>
        <w:spacing w:lineRule="auto" w:line="218"/>
        <w:ind w:left="40" w:firstLine="280"/>
        <w:rPr/>
      </w:pPr>
      <w:r>
        <w:rPr>
          <w:sz w:val="20"/>
        </w:rPr>
        <w:t>Не следует думать, что человек настолько умен, что сам дошел до того, как нужно жить в тех или иных условиях. Просто тот, кто не следовал требованиям природы, здесь не выжил. А вот сегодня, когда большая часть населения живет в городах, в условиях с точки зре</w:t>
        <w:softHyphen/>
        <w:t>ния климата сглаженных, многое становится непонятным. А носите</w:t>
        <w:softHyphen/>
        <w:t>ли традиций, сельское население</w:t>
      </w:r>
      <w:r>
        <w:rPr>
          <w:sz w:val="20"/>
          <w:lang w:val="en-US"/>
        </w:rPr>
        <w:t xml:space="preserve"> —</w:t>
      </w:r>
      <w:r>
        <w:rPr>
          <w:sz w:val="20"/>
        </w:rPr>
        <w:t xml:space="preserve"> сегодня вымирающий вид.</w:t>
      </w:r>
    </w:p>
    <w:p>
      <w:pPr>
        <w:pStyle w:val="Normal"/>
        <w:spacing w:lineRule="auto" w:line="218"/>
        <w:rPr>
          <w:sz w:val="20"/>
        </w:rPr>
      </w:pPr>
      <w:r>
        <w:rPr>
          <w:sz w:val="20"/>
        </w:rPr>
        <w:t>Чтобы нам продолжить свой путь, надо осознать, кто мы и где на</w:t>
        <w:softHyphen/>
        <w:t>ходимся. Затем, для процесса эффективного развития нужно запус</w:t>
        <w:softHyphen/>
        <w:t>тить «обратную связь». Только так можно оживить весь комплекс:</w:t>
      </w:r>
    </w:p>
    <w:p>
      <w:pPr>
        <w:pStyle w:val="Normal"/>
        <w:spacing w:lineRule="auto" w:line="218"/>
        <w:ind w:hanging="0"/>
        <w:rPr/>
      </w:pPr>
      <w:r>
        <w:rPr>
          <w:sz w:val="20"/>
        </w:rPr>
        <w:t>власть</w:t>
      </w:r>
      <w:r>
        <w:rPr>
          <w:sz w:val="20"/>
          <w:lang w:val="en-US"/>
        </w:rPr>
        <w:t xml:space="preserve"> —</w:t>
      </w:r>
      <w:r>
        <w:rPr>
          <w:sz w:val="20"/>
        </w:rPr>
        <w:t xml:space="preserve"> экономика</w:t>
      </w:r>
      <w:r>
        <w:rPr>
          <w:sz w:val="20"/>
          <w:lang w:val="en-US"/>
        </w:rPr>
        <w:t xml:space="preserve"> —</w:t>
      </w:r>
      <w:r>
        <w:rPr>
          <w:sz w:val="20"/>
        </w:rPr>
        <w:t xml:space="preserve"> выживание; или так: государство</w:t>
      </w:r>
      <w:r>
        <w:rPr>
          <w:sz w:val="20"/>
          <w:lang w:val="en-US"/>
        </w:rPr>
        <w:t xml:space="preserve"> -</w:t>
      </w:r>
      <w:r>
        <w:rPr>
          <w:sz w:val="20"/>
        </w:rPr>
        <w:t xml:space="preserve"> народ</w:t>
      </w:r>
      <w:r>
        <w:rPr>
          <w:sz w:val="20"/>
          <w:lang w:val="en-US"/>
        </w:rPr>
        <w:t xml:space="preserve"> -</w:t>
      </w:r>
      <w:r>
        <w:rPr>
          <w:sz w:val="20"/>
        </w:rPr>
        <w:t>человек. Но, чтобы «обратная связь» заработала, опять-таки надо иметь информацию о текущем моменте. Вы обратили внимание, СМИ практически не сообщают количественных данных о состоянии Рос</w:t>
        <w:softHyphen/>
        <w:t>сии в сравнении с другими странами. Похоже, что в стране нет по</w:t>
        <w:softHyphen/>
        <w:t>литических сил, заинтересованных в том, чтобы население знало истинное положение вещей. А вместо этого навязывают ложные представления.</w:t>
      </w:r>
    </w:p>
    <w:p>
      <w:pPr>
        <w:pStyle w:val="Normal"/>
        <w:spacing w:lineRule="auto" w:line="218"/>
        <w:ind w:left="40" w:firstLine="280"/>
        <w:rPr/>
      </w:pPr>
      <w:r>
        <w:rPr>
          <w:sz w:val="20"/>
        </w:rPr>
        <w:t>Так, нам все время внушают, что Россия</w:t>
      </w:r>
      <w:r>
        <w:rPr>
          <w:sz w:val="20"/>
          <w:lang w:val="en-US"/>
        </w:rPr>
        <w:t xml:space="preserve"> —</w:t>
      </w:r>
      <w:r>
        <w:rPr>
          <w:sz w:val="20"/>
        </w:rPr>
        <w:t xml:space="preserve"> самая богатая при</w:t>
        <w:softHyphen/>
        <w:t>родными ресурсами страна мира, а потому «все будет хорошо». Будто бы у нас всегда есть возможность все исправить. Не мешайте, жите</w:t>
        <w:softHyphen/>
        <w:t>ли, начальникам, они знают, что делают. А живем мы плохо либо из-за недобитых коммунистов (если говорят демократы) либо из-за про</w:t>
        <w:softHyphen/>
        <w:t>дажных демократов (если говорят коммунисты). В любом случае по</w:t>
        <w:softHyphen/>
        <w:t>лучается, что мы богатая страна бедных людей, и вот-вот все нала</w:t>
        <w:softHyphen/>
        <w:t>дится. Но так ли это?</w:t>
      </w:r>
    </w:p>
    <w:p>
      <w:pPr>
        <w:pStyle w:val="Normal"/>
        <w:spacing w:lineRule="auto" w:line="218"/>
        <w:ind w:left="40" w:firstLine="280"/>
        <w:rPr/>
      </w:pPr>
      <w:r>
        <w:rPr>
          <w:sz w:val="20"/>
        </w:rPr>
        <w:t>Главное для человека</w:t>
      </w:r>
      <w:r>
        <w:rPr>
          <w:sz w:val="20"/>
          <w:lang w:val="en-US"/>
        </w:rPr>
        <w:t xml:space="preserve"> —</w:t>
      </w:r>
      <w:r>
        <w:rPr>
          <w:sz w:val="20"/>
        </w:rPr>
        <w:t xml:space="preserve"> природные условия, обеспечивающие его повседневное комфортное существование и работу. По сути, большая ..часть населения нашей страны бессменно живет и работает в тех условиях, в которых в других странах работают только вахтовым ме</w:t>
        <w:softHyphen/>
        <w:t>тодом. После распада СССР мы лишилась наиболее теплых частей своей территории, южной и западной.</w:t>
      </w:r>
    </w:p>
    <w:p>
      <w:pPr>
        <w:pStyle w:val="Normal"/>
        <w:spacing w:lineRule="auto" w:line="218"/>
        <w:ind w:left="40" w:firstLine="280"/>
        <w:rPr/>
      </w:pPr>
      <w:r>
        <w:rPr>
          <w:sz w:val="20"/>
        </w:rPr>
        <w:t>Обманчива и формально широкая номенклатура полезных иско</w:t>
        <w:softHyphen/>
        <w:t>паемых в России. Россия, в основном, имеет равнинный или плоско</w:t>
        <w:softHyphen/>
        <w:t>горный рельеф и соответствующие геологические структуры. По этой причине и гидроэнергии мало. Большинство месторождений находит</w:t>
        <w:softHyphen/>
        <w:t>ся в труднодоступных местах, а это суровый климат, вечная мерзлота и, само собой, большие транспортные расходы. Себестоимость добы</w:t>
        <w:softHyphen/>
        <w:t>чи ископаемых у нас в среднем выше, чем в других странах. Что ка</w:t>
        <w:softHyphen/>
        <w:t>сается основных не возобновляемых ресурсов</w:t>
      </w:r>
      <w:r>
        <w:rPr>
          <w:sz w:val="20"/>
          <w:lang w:val="en-US"/>
        </w:rPr>
        <w:t xml:space="preserve"> —</w:t>
      </w:r>
      <w:r>
        <w:rPr>
          <w:sz w:val="20"/>
        </w:rPr>
        <w:t xml:space="preserve"> нефти и газа, то по данным Научного совета по фундаментальным географическим про</w:t>
        <w:softHyphen/>
        <w:t>блемам РАН, до</w:t>
      </w:r>
      <w:r>
        <w:rPr>
          <w:sz w:val="20"/>
          <w:lang w:val="en-US"/>
        </w:rPr>
        <w:t xml:space="preserve"> 70%</w:t>
      </w:r>
      <w:r>
        <w:rPr>
          <w:sz w:val="20"/>
        </w:rPr>
        <w:t xml:space="preserve"> запасов нефти относятся уже сейчас к трудно-извлекаемым, а ухудшение структуры запасов природного газа</w:t>
      </w:r>
      <w:r>
        <w:rPr>
          <w:sz w:val="20"/>
          <w:lang w:val="en-US"/>
        </w:rPr>
        <w:t xml:space="preserve"> — </w:t>
      </w:r>
      <w:r>
        <w:rPr>
          <w:sz w:val="20"/>
        </w:rPr>
        <w:t>дело недалекого будущего.</w:t>
      </w:r>
    </w:p>
    <w:p>
      <w:pPr>
        <w:pStyle w:val="Normal"/>
        <w:spacing w:lineRule="auto" w:line="278"/>
        <w:ind w:left="40" w:firstLine="280"/>
        <w:rPr/>
      </w:pPr>
      <w:r>
        <w:rPr>
          <w:sz w:val="20"/>
        </w:rPr>
        <w:t>Так что Россия</w:t>
      </w:r>
      <w:r>
        <w:rPr>
          <w:sz w:val="20"/>
          <w:lang w:val="en-US"/>
        </w:rPr>
        <w:t xml:space="preserve"> —</w:t>
      </w:r>
      <w:r>
        <w:rPr>
          <w:sz w:val="20"/>
        </w:rPr>
        <w:t xml:space="preserve"> страна, обделенная основными природными ре</w:t>
        <w:softHyphen/>
        <w:t>сурсами.</w:t>
      </w:r>
    </w:p>
    <w:p>
      <w:pPr>
        <w:pStyle w:val="Normal"/>
        <w:spacing w:lineRule="auto" w:line="218"/>
        <w:ind w:left="40" w:firstLine="280"/>
        <w:rPr/>
      </w:pPr>
      <w:r>
        <w:rPr>
          <w:sz w:val="20"/>
        </w:rPr>
        <w:t>Или другой пример: нам все время внушают, что Россия</w:t>
      </w:r>
      <w:r>
        <w:rPr>
          <w:sz w:val="20"/>
          <w:lang w:val="en-US"/>
        </w:rPr>
        <w:t xml:space="preserve"> -</w:t>
      </w:r>
      <w:r>
        <w:rPr>
          <w:sz w:val="20"/>
        </w:rPr>
        <w:t xml:space="preserve"> один из полюсов многополюсного мира, что мы не растеряли свой потен</w:t>
        <w:softHyphen/>
        <w:t>циал великой державы и т.д.</w:t>
      </w:r>
    </w:p>
    <w:p>
      <w:pPr>
        <w:pStyle w:val="Normal"/>
        <w:spacing w:lineRule="auto" w:line="240"/>
        <w:ind w:left="40" w:firstLine="280"/>
        <w:rPr>
          <w:sz w:val="20"/>
        </w:rPr>
      </w:pPr>
      <w:r>
        <w:rPr>
          <w:sz w:val="20"/>
        </w:rPr>
        <w:t>Да, у нас еще есть ракеты. А как со всем остальным?</w:t>
      </w:r>
    </w:p>
    <w:p>
      <w:pPr>
        <w:pStyle w:val="Normal"/>
        <w:spacing w:lineRule="auto" w:line="218"/>
        <w:ind w:left="40" w:firstLine="280"/>
        <w:rPr>
          <w:sz w:val="20"/>
        </w:rPr>
      </w:pPr>
      <w:r>
        <w:rPr>
          <w:sz w:val="20"/>
        </w:rPr>
        <w:t>Сегодня по ВВП Россия находится в 4-й десятке, а по ВВП на душу населения во второй сотне стран мира. И скатились мы в эту пропасть достаточно быстро. Наверное, в этом наше величие и за</w:t>
        <w:softHyphen/>
        <w:t>ключается.</w:t>
      </w:r>
    </w:p>
    <w:p>
      <w:pPr>
        <w:pStyle w:val="Normal"/>
        <w:spacing w:lineRule="auto" w:line="218"/>
        <w:ind w:left="40" w:firstLine="280"/>
        <w:rPr>
          <w:sz w:val="20"/>
        </w:rPr>
      </w:pPr>
      <w:r>
        <w:rPr>
          <w:sz w:val="20"/>
        </w:rPr>
        <w:t>Вопрос о качестве жизни, конечно, не замыкается в таком уни</w:t>
        <w:softHyphen/>
        <w:t>версальном показателе, как ВВП, даже и на душу населения. Важна также его внутренняя структура, которая может предопределить ли</w:t>
        <w:softHyphen/>
        <w:t>бо близкий крах, либо перспективу развития. Выражается эта струк</w:t>
        <w:softHyphen/>
        <w:t>тура в соотношениях технологических укладов, сосуществующих и конкурирующих между собой на данной территории.</w:t>
      </w:r>
    </w:p>
    <w:p>
      <w:pPr>
        <w:pStyle w:val="Normal"/>
        <w:spacing w:lineRule="auto" w:line="218"/>
        <w:ind w:left="40" w:firstLine="280"/>
        <w:rPr/>
      </w:pPr>
      <w:r>
        <w:rPr>
          <w:sz w:val="20"/>
        </w:rPr>
        <w:t>Но есть более надежный интегральный показатель качества жиз</w:t>
        <w:softHyphen/>
        <w:t>ни, рассчитываемый гораздо более точно, чем финансовые показате</w:t>
        <w:softHyphen/>
        <w:t>ли. Это</w:t>
      </w:r>
      <w:r>
        <w:rPr>
          <w:sz w:val="20"/>
          <w:lang w:val="en-US"/>
        </w:rPr>
        <w:t xml:space="preserve"> —</w:t>
      </w:r>
      <w:r>
        <w:rPr>
          <w:sz w:val="20"/>
        </w:rPr>
        <w:t xml:space="preserve"> продолжительность жизни.</w:t>
      </w:r>
    </w:p>
    <w:p>
      <w:pPr>
        <w:pStyle w:val="Normal"/>
        <w:spacing w:lineRule="auto" w:line="218"/>
        <w:ind w:left="40" w:firstLine="280"/>
        <w:rPr/>
      </w:pPr>
      <w:r>
        <w:rPr>
          <w:sz w:val="20"/>
        </w:rPr>
        <w:t>В России снижается численность населения. Превышение смерт</w:t>
        <w:softHyphen/>
        <w:t>ности над рождаемостью</w:t>
      </w:r>
      <w:r>
        <w:rPr>
          <w:sz w:val="20"/>
          <w:lang w:val="en-US"/>
        </w:rPr>
        <w:t xml:space="preserve"> —</w:t>
      </w:r>
      <w:r>
        <w:rPr>
          <w:sz w:val="20"/>
        </w:rPr>
        <w:t xml:space="preserve"> миллион человек в год. Это мало кого пугает, и уж совсем не убеждает, что уровень жизни падает. Счита</w:t>
        <w:softHyphen/>
        <w:t>ется, что это общемировая закономерность. Пусть так. Но что мы за великая страна, у которой падает продолжительность жизни ее гра</w:t>
        <w:softHyphen/>
        <w:t>ждан, и возрастает и без того высокая детская смертность?</w:t>
      </w:r>
    </w:p>
    <w:p>
      <w:pPr>
        <w:pStyle w:val="Normal"/>
        <w:spacing w:lineRule="auto" w:line="218"/>
        <w:ind w:left="40" w:firstLine="280"/>
        <w:rPr/>
      </w:pPr>
      <w:r>
        <w:rPr>
          <w:sz w:val="20"/>
        </w:rPr>
        <w:t>Сегодня наш мужчина в среднем живет меньше</w:t>
      </w:r>
      <w:r>
        <w:rPr>
          <w:sz w:val="20"/>
          <w:lang w:val="en-US"/>
        </w:rPr>
        <w:t xml:space="preserve"> 60</w:t>
      </w:r>
      <w:r>
        <w:rPr>
          <w:sz w:val="20"/>
        </w:rPr>
        <w:t xml:space="preserve"> лет, а росси</w:t>
        <w:softHyphen/>
        <w:t>янки</w:t>
      </w:r>
      <w:r>
        <w:rPr>
          <w:sz w:val="20"/>
          <w:lang w:val="en-US"/>
        </w:rPr>
        <w:t xml:space="preserve"> —</w:t>
      </w:r>
      <w:r>
        <w:rPr>
          <w:sz w:val="20"/>
        </w:rPr>
        <w:t xml:space="preserve"> менее</w:t>
      </w:r>
      <w:r>
        <w:rPr>
          <w:sz w:val="20"/>
          <w:lang w:val="en-US"/>
        </w:rPr>
        <w:t xml:space="preserve"> 73</w:t>
      </w:r>
      <w:r>
        <w:rPr>
          <w:sz w:val="20"/>
        </w:rPr>
        <w:t xml:space="preserve"> лет. Нас опережают по этим показателям Монго</w:t>
        <w:softHyphen/>
        <w:t>лия, Египет, Вьетнам, а конкурируем мы с Ботсваной и Лесото,— это по продолжительности жизни мужчин. А дольше наших женщин живут жительницы Суринама, Белиза и Марокко, а одинаково с на</w:t>
        <w:softHyphen/>
        <w:t>ми</w:t>
      </w:r>
      <w:r>
        <w:rPr>
          <w:sz w:val="20"/>
          <w:lang w:val="en-US"/>
        </w:rPr>
        <w:t xml:space="preserve"> —</w:t>
      </w:r>
      <w:r>
        <w:rPr>
          <w:sz w:val="20"/>
        </w:rPr>
        <w:t xml:space="preserve"> жительницы Малайзии, Иордании, Шри-Ланки.</w:t>
      </w:r>
    </w:p>
    <w:p>
      <w:pPr>
        <w:pStyle w:val="Normal"/>
        <w:spacing w:lineRule="auto" w:line="218"/>
        <w:ind w:left="40" w:firstLine="240"/>
        <w:rPr/>
      </w:pPr>
      <w:r>
        <w:rPr>
          <w:sz w:val="20"/>
        </w:rPr>
        <w:t>Можно ругать прошлую власть, но при ней средняя продолжи</w:t>
        <w:softHyphen/>
        <w:t>тельность жизни росла, а детская смертность падала. Сегодня мла</w:t>
        <w:softHyphen/>
        <w:t>денческая смертность</w:t>
      </w:r>
      <w:r>
        <w:rPr>
          <w:sz w:val="20"/>
          <w:lang w:val="en-US"/>
        </w:rPr>
        <w:t xml:space="preserve"> — 21</w:t>
      </w:r>
      <w:r>
        <w:rPr>
          <w:sz w:val="20"/>
        </w:rPr>
        <w:t xml:space="preserve"> на тысячу.</w:t>
      </w:r>
    </w:p>
    <w:p>
      <w:pPr>
        <w:pStyle w:val="Normal"/>
        <w:spacing w:lineRule="auto" w:line="218"/>
        <w:ind w:left="40" w:firstLine="240"/>
        <w:rPr/>
      </w:pPr>
      <w:r>
        <w:rPr>
          <w:sz w:val="20"/>
        </w:rPr>
        <w:t>Кстати, мировым лидером по выживанию детей является Куба. Индекс младенческой смертности составляет здесь всего</w:t>
      </w:r>
      <w:r>
        <w:rPr>
          <w:sz w:val="20"/>
          <w:lang w:val="en-US"/>
        </w:rPr>
        <w:t xml:space="preserve"> 9</w:t>
      </w:r>
      <w:r>
        <w:rPr>
          <w:sz w:val="20"/>
        </w:rPr>
        <w:t xml:space="preserve"> на тыся</w:t>
        <w:softHyphen/>
        <w:t>чу. Вот и думайте сами, так ли там все плохо, как нам сообщают наши «демократы». Но когда В. Путин поехал на Кубу, Боря Немцов с умным видом поучал его, выступая по ТВ:</w:t>
      </w:r>
      <w:r>
        <w:rPr>
          <w:sz w:val="20"/>
          <w:lang w:val="en-US"/>
        </w:rPr>
        <w:t xml:space="preserve"> —</w:t>
      </w:r>
      <w:r>
        <w:rPr>
          <w:sz w:val="20"/>
        </w:rPr>
        <w:t xml:space="preserve"> Лучше бы президент поехал в какую-нибудь демократическую страну, чтобы научиться там чему-нибудь полезному!..</w:t>
      </w:r>
    </w:p>
    <w:p>
      <w:pPr>
        <w:pStyle w:val="Normal"/>
        <w:spacing w:lineRule="auto" w:line="218"/>
        <w:ind w:left="40" w:firstLine="240"/>
        <w:rPr/>
      </w:pPr>
      <w:r>
        <w:rPr>
          <w:sz w:val="20"/>
        </w:rPr>
        <w:t>Езживал Путин, Ельцин, премьер-министры, да и сам Немцов во всякие, в том числе самые демократические, какие только бывают, страны. Научились. Внедрили. Теперь по интегральному показателю уровня и продолжительности жизни место России</w:t>
      </w:r>
      <w:r>
        <w:rPr>
          <w:sz w:val="20"/>
          <w:lang w:val="en-US"/>
        </w:rPr>
        <w:t xml:space="preserve"> —</w:t>
      </w:r>
      <w:r>
        <w:rPr>
          <w:sz w:val="20"/>
        </w:rPr>
        <w:t xml:space="preserve"> среди самых глу</w:t>
        <w:softHyphen/>
        <w:t>хих азиатских и африканских стран. И это надо понимать. Приведем мнение академика В. И. Арнольда из статьи в "Известиях" от</w:t>
      </w:r>
      <w:r>
        <w:rPr>
          <w:sz w:val="20"/>
          <w:lang w:val="en-US"/>
        </w:rPr>
        <w:t xml:space="preserve"> 16</w:t>
      </w:r>
      <w:r>
        <w:rPr>
          <w:sz w:val="20"/>
        </w:rPr>
        <w:t xml:space="preserve"> ян</w:t>
        <w:softHyphen/>
        <w:t>варя</w:t>
      </w:r>
      <w:r>
        <w:rPr>
          <w:sz w:val="20"/>
          <w:lang w:val="en-US"/>
        </w:rPr>
        <w:t xml:space="preserve"> 1998</w:t>
      </w:r>
      <w:r>
        <w:rPr>
          <w:sz w:val="20"/>
        </w:rPr>
        <w:t xml:space="preserve"> года:</w:t>
      </w:r>
    </w:p>
    <w:p>
      <w:pPr>
        <w:pStyle w:val="Normal"/>
        <w:spacing w:lineRule="auto" w:line="218"/>
        <w:ind w:left="40" w:firstLine="240"/>
        <w:rPr>
          <w:sz w:val="20"/>
        </w:rPr>
      </w:pPr>
      <w:r>
        <w:rPr>
          <w:i/>
          <w:sz w:val="20"/>
        </w:rPr>
        <w:t>«Математически грамотный человек сразу понимает, что означает сообщение о том, что средняя продолжительность жизни мужчин в Германии перевалила за</w:t>
      </w:r>
      <w:r>
        <w:rPr>
          <w:i/>
          <w:sz w:val="20"/>
          <w:lang w:val="en-US"/>
        </w:rPr>
        <w:t xml:space="preserve"> 80</w:t>
      </w:r>
      <w:r>
        <w:rPr>
          <w:i/>
          <w:sz w:val="20"/>
        </w:rPr>
        <w:t xml:space="preserve"> лет. а в России</w:t>
      </w:r>
      <w:r>
        <w:rPr>
          <w:i/>
          <w:sz w:val="20"/>
          <w:lang w:val="en-US"/>
        </w:rPr>
        <w:t xml:space="preserve"> — </w:t>
      </w:r>
      <w:r>
        <w:rPr>
          <w:i/>
          <w:sz w:val="20"/>
        </w:rPr>
        <w:t>близка к</w:t>
      </w:r>
      <w:r>
        <w:rPr>
          <w:i/>
          <w:sz w:val="20"/>
          <w:lang w:val="en-US"/>
        </w:rPr>
        <w:t xml:space="preserve"> 60</w:t>
      </w:r>
      <w:r>
        <w:rPr>
          <w:i/>
          <w:sz w:val="20"/>
        </w:rPr>
        <w:t xml:space="preserve"> годам. Сокращение средней продолжительности жиз</w:t>
        <w:softHyphen/>
        <w:t>ни на десять лет эквивалентно (по потере человеко-лет) в мас</w:t>
        <w:softHyphen/>
        <w:t xml:space="preserve">штабах СССР единовременному эффекту от расстрела порядка </w:t>
      </w:r>
      <w:r>
        <w:rPr>
          <w:i/>
          <w:sz w:val="20"/>
          <w:lang w:val="en-US"/>
        </w:rPr>
        <w:t>80</w:t>
      </w:r>
      <w:r>
        <w:rPr>
          <w:i/>
          <w:sz w:val="20"/>
        </w:rPr>
        <w:t xml:space="preserve"> млн. граждан, а в масштабах России</w:t>
      </w:r>
      <w:r>
        <w:rPr>
          <w:i/>
          <w:sz w:val="20"/>
          <w:lang w:val="en-US"/>
        </w:rPr>
        <w:t xml:space="preserve"> —</w:t>
      </w:r>
      <w:r>
        <w:rPr>
          <w:i/>
          <w:sz w:val="20"/>
        </w:rPr>
        <w:t xml:space="preserve"> порядка</w:t>
      </w:r>
      <w:r>
        <w:rPr>
          <w:i/>
          <w:sz w:val="20"/>
          <w:lang w:val="en-US"/>
        </w:rPr>
        <w:t xml:space="preserve"> 40</w:t>
      </w:r>
      <w:r>
        <w:rPr>
          <w:i/>
          <w:sz w:val="20"/>
        </w:rPr>
        <w:t xml:space="preserve"> млн».</w:t>
      </w:r>
    </w:p>
    <w:p>
      <w:pPr>
        <w:pStyle w:val="Normal"/>
        <w:spacing w:lineRule="auto" w:line="218"/>
        <w:ind w:left="40" w:firstLine="240"/>
        <w:rPr>
          <w:sz w:val="20"/>
        </w:rPr>
      </w:pPr>
      <w:r>
        <w:rPr>
          <w:sz w:val="20"/>
        </w:rPr>
        <w:t>Эта цитата тем более интересна, что причислить В. И, Арнольда к патриотам, а тем более к коммунистам, никому и в голову не придет.</w:t>
      </w:r>
    </w:p>
    <w:p>
      <w:pPr>
        <w:pStyle w:val="Normal"/>
        <w:spacing w:lineRule="auto" w:line="218"/>
        <w:ind w:left="40" w:firstLine="240"/>
        <w:rPr>
          <w:sz w:val="20"/>
        </w:rPr>
      </w:pPr>
      <w:r>
        <w:rPr>
          <w:sz w:val="20"/>
        </w:rPr>
        <w:t>Сегодня перед нами не стоит проблемы, как построить "Великую Россию, первую среди равных в мировом сообществе", или "возвратить России не только формальный, но и заслуженный статус великой державы", и т.д., к чему призывают различные политики. Нам бы догнать хотя бы Монголию...</w:t>
      </w:r>
    </w:p>
    <w:p>
      <w:pPr>
        <w:pStyle w:val="Normal"/>
        <w:spacing w:lineRule="auto" w:line="218"/>
        <w:ind w:left="40" w:firstLine="240"/>
        <w:rPr>
          <w:sz w:val="20"/>
        </w:rPr>
      </w:pPr>
      <w:r>
        <w:rPr>
          <w:sz w:val="20"/>
        </w:rPr>
        <w:t>Путь возрождения очень сложен. Анализ математических моделей показывает, что для достижения на выходе "устойчивого роста", как сейчас говорят, надо заниматься в первую очередь вовсе не экономи</w:t>
        <w:softHyphen/>
        <w:t>кой. А, оказывается, мировоззрением, культурой, образованием, де</w:t>
        <w:softHyphen/>
        <w:t>мографией и лишь потом экономикой.</w:t>
      </w:r>
    </w:p>
    <w:p>
      <w:pPr>
        <w:pStyle w:val="Normal"/>
        <w:spacing w:lineRule="auto" w:line="218"/>
        <w:ind w:left="40" w:firstLine="240"/>
        <w:rPr>
          <w:sz w:val="20"/>
        </w:rPr>
      </w:pPr>
      <w:r>
        <w:rPr>
          <w:sz w:val="20"/>
        </w:rPr>
        <w:t>Если же говорить о более отдаленных стратегических целях, то при их разработке необходимо учитывать не только современное со</w:t>
        <w:softHyphen/>
        <w:t>стояние страны, но и главные тенденции мирового развития. Надо не догонять, а, определив тенденции, выходить на опережение.</w:t>
      </w:r>
    </w:p>
    <w:p>
      <w:pPr>
        <w:pStyle w:val="Normal"/>
        <w:spacing w:lineRule="auto" w:line="218"/>
        <w:ind w:left="40" w:firstLine="240"/>
        <w:rPr>
          <w:sz w:val="20"/>
        </w:rPr>
      </w:pPr>
      <w:r>
        <w:rPr>
          <w:sz w:val="20"/>
        </w:rPr>
        <w:t>В обозримом будущем Россия вряд ли сможет претендовать не только на роль одной из глобальных сверхдержав, но даже и на роль одного из полюсов многополюсного мира. Напротив, России предстоит борьба против еще большего ухудшения ее положения на междуна</w:t>
        <w:softHyphen/>
        <w:t>родной арене: мощнейшие тенденции мирового развития продолжают действовать не в нашу пользу, а мизерность капиталовложений по</w:t>
        <w:softHyphen/>
        <w:t>следних лет в российскую экономику привела к катастрофическому старению основных фондов, которое еще скажется, причем очень скоро.</w:t>
      </w:r>
    </w:p>
    <w:p>
      <w:pPr>
        <w:pStyle w:val="Normal"/>
        <w:spacing w:lineRule="auto" w:line="218"/>
        <w:rPr>
          <w:sz w:val="20"/>
        </w:rPr>
      </w:pPr>
      <w:r>
        <w:rPr>
          <w:sz w:val="20"/>
        </w:rPr>
        <w:t>Нашим образцом должны стать не США, об этом надо забыть. А в лучшем случае Канада, самая северная и самая большая страна ма</w:t>
        <w:softHyphen/>
        <w:t>терика, которая не претендует на лидерство на континенте. Добиться и такого, скромного по недавним имперским понятиям, статуса будет очень непросто.</w:t>
      </w:r>
    </w:p>
    <w:p>
      <w:pPr>
        <w:pStyle w:val="Normal"/>
        <w:spacing w:lineRule="auto" w:line="218"/>
        <w:rPr/>
      </w:pPr>
      <w:r>
        <w:rPr>
          <w:sz w:val="20"/>
        </w:rPr>
        <w:t>Нет ничего более ошибочного, чем следовать принципу "жить как все во всем мире". Ведь в разных странах мира действуют и живут по-разному. Нам все время внушают, что законы экономики объек</w:t>
        <w:softHyphen/>
        <w:t>тивны, они везде действуют одинаково. Хорошо, экономика</w:t>
      </w:r>
      <w:r>
        <w:rPr>
          <w:sz w:val="20"/>
          <w:lang w:val="en-US"/>
        </w:rPr>
        <w:t xml:space="preserve"> —</w:t>
      </w:r>
      <w:r>
        <w:rPr>
          <w:sz w:val="20"/>
        </w:rPr>
        <w:t xml:space="preserve"> наука сложная и спорная. Возьмем физику. По поводу объективности ее законов никто спорить не будет. Так вот, например, вода кипит при </w:t>
      </w:r>
      <w:r>
        <w:rPr>
          <w:sz w:val="20"/>
          <w:lang w:val="en-US"/>
        </w:rPr>
        <w:t>100</w:t>
      </w:r>
      <w:r>
        <w:rPr>
          <w:sz w:val="20"/>
        </w:rPr>
        <w:t xml:space="preserve"> градусах Цельсия при атмосферном давлении. А в горах она ки</w:t>
        <w:softHyphen/>
        <w:t>пит при существенно более низкой температуре. Там варить суп</w:t>
      </w:r>
      <w:r>
        <w:rPr>
          <w:sz w:val="20"/>
          <w:lang w:val="en-US"/>
        </w:rPr>
        <w:t xml:space="preserve"> — </w:t>
      </w:r>
      <w:r>
        <w:rPr>
          <w:sz w:val="20"/>
        </w:rPr>
        <w:t>одно мучение. Вот вам и причина того, что кухня горских народов отличается от кухни жителей равнин. И это как раз и происходит из-за объективности действующих законов.</w:t>
      </w:r>
    </w:p>
    <w:p>
      <w:pPr>
        <w:pStyle w:val="Normal"/>
        <w:spacing w:lineRule="auto" w:line="218"/>
        <w:rPr>
          <w:sz w:val="20"/>
        </w:rPr>
      </w:pPr>
      <w:r>
        <w:rPr>
          <w:sz w:val="20"/>
        </w:rPr>
        <w:t>Каждый закон действует при реализации определенных внешних условий. А вот они-то и разные. Поэтому результаты действия этих законов и различаются.</w:t>
      </w:r>
    </w:p>
    <w:p>
      <w:pPr>
        <w:pStyle w:val="Normal"/>
        <w:spacing w:lineRule="auto" w:line="218"/>
        <w:rPr/>
      </w:pPr>
      <w:r>
        <w:rPr>
          <w:sz w:val="20"/>
        </w:rPr>
        <w:t>У нас же, в силу малограмотности отечественных экономистов и социологов, уж не говоря про политиков, в качестве стратегической цели предлагают некую "солянку сборную". А ведь многие блага в одних сферах влекут ограничение в других. Вот, например, США</w:t>
      </w:r>
      <w:r>
        <w:rPr>
          <w:sz w:val="20"/>
          <w:lang w:val="en-US"/>
        </w:rPr>
        <w:t xml:space="preserve"> — </w:t>
      </w:r>
      <w:r>
        <w:rPr>
          <w:sz w:val="20"/>
        </w:rPr>
        <w:t>флагман свобод и демократии, осуществляет тотальный контроль за своими гражданами через электронную денежную систему. Но нет! Нашим политикам нужна "социально ориентированная" экономика, как в северных европейских странах, а налоги должны быть мини</w:t>
        <w:softHyphen/>
        <w:t>мальны, как в Сингапуре. От государственных пенсий надо отказать</w:t>
        <w:softHyphen/>
        <w:t>ся, как в Китае и т.д. Причина этого понятна. Глубоких знаний нет, поэтому берутся поверхностные, случайные связи и объявляются основными.</w:t>
      </w:r>
    </w:p>
    <w:p>
      <w:pPr>
        <w:pStyle w:val="Normal"/>
        <w:spacing w:lineRule="auto" w:line="218"/>
        <w:rPr/>
      </w:pPr>
      <w:r>
        <w:rPr>
          <w:sz w:val="20"/>
        </w:rPr>
        <w:t>Отсюда эта идиотская идея Горбачева и его соратников, чтобы "делать как все",</w:t>
      </w:r>
      <w:r>
        <w:rPr>
          <w:sz w:val="20"/>
          <w:lang w:val="en-US"/>
        </w:rPr>
        <w:t>—</w:t>
      </w:r>
      <w:r>
        <w:rPr>
          <w:sz w:val="20"/>
        </w:rPr>
        <w:t xml:space="preserve"> как можно быстрее и в наибольшей степени уве</w:t>
        <w:softHyphen/>
        <w:t>личивать открытость страны по отношению к внешнему миру. И сме</w:t>
        <w:softHyphen/>
        <w:t>нившие горбачевцев люди тоже как попугаи повторяют то, чего сами не понимают: "собственность неприкосновенна", "свободная лич</w:t>
        <w:softHyphen/>
        <w:t>ность", "демократия</w:t>
      </w:r>
      <w:r>
        <w:rPr>
          <w:sz w:val="20"/>
          <w:lang w:val="en-US"/>
        </w:rPr>
        <w:t xml:space="preserve"> —</w:t>
      </w:r>
      <w:r>
        <w:rPr>
          <w:sz w:val="20"/>
        </w:rPr>
        <w:t xml:space="preserve"> это диктатура закона", "открытая экономика", "идеалы гражданского общества", «права человека» и т.д. Они тут даже находят какие-то «успехи».</w:t>
      </w:r>
    </w:p>
    <w:p>
      <w:pPr>
        <w:pStyle w:val="Normal"/>
        <w:spacing w:lineRule="auto" w:line="218"/>
        <w:ind w:left="40" w:firstLine="240"/>
        <w:rPr/>
      </w:pPr>
      <w:r>
        <w:rPr>
          <w:sz w:val="20"/>
        </w:rPr>
        <w:t>Но почему же никто не замечает очевидного, абсолютно ясного после</w:t>
      </w:r>
      <w:r>
        <w:rPr>
          <w:sz w:val="20"/>
          <w:lang w:val="en-US"/>
        </w:rPr>
        <w:t xml:space="preserve"> 15</w:t>
      </w:r>
      <w:r>
        <w:rPr>
          <w:sz w:val="20"/>
        </w:rPr>
        <w:t xml:space="preserve"> лет перестройки и реформ факта: при соприкосновении отечественной и мировой экономик первая совершенно не выдержала конкуренции, и Россия превратилась не просто в страну третьего мира, но в одну из самых захолустных стран.</w:t>
      </w:r>
    </w:p>
    <w:p>
      <w:pPr>
        <w:pStyle w:val="Normal"/>
        <w:spacing w:lineRule="auto" w:line="218"/>
        <w:ind w:left="40" w:firstLine="240"/>
        <w:rPr>
          <w:sz w:val="20"/>
        </w:rPr>
      </w:pPr>
      <w:r>
        <w:rPr>
          <w:sz w:val="20"/>
        </w:rPr>
        <w:t>Можем ли мы сопротивляться негативным глобальным процессам? Да, но для этого необходимо исключительное напряжение всех сил нации, нестандартные подходы к решению возникающих перед нами сложнейших проблем, незаурядные лидеры. Вот и сейчас в перелом</w:t>
        <w:softHyphen/>
        <w:t>ный момент своего развития и в исключительно неблагоприятной ситуации Россия должна действовать не в соответствии с какими-то стандартными, "усредненными" и "общепринятыми" правилами и догмами мировой жизни и экономики, а прямо противоположным образом: обращать внимание на успешные исключения из этих пра</w:t>
        <w:softHyphen/>
        <w:t>вил и находить свои собственные нестандартные решения.</w:t>
      </w:r>
    </w:p>
    <w:p>
      <w:pPr>
        <w:pStyle w:val="Normal"/>
        <w:spacing w:lineRule="auto" w:line="240" w:before="180" w:after="0"/>
        <w:ind w:left="240" w:hanging="0"/>
        <w:jc w:val="left"/>
        <w:rPr>
          <w:sz w:val="20"/>
        </w:rPr>
      </w:pPr>
      <w:r>
        <w:rPr>
          <w:b/>
          <w:i/>
          <w:sz w:val="20"/>
        </w:rPr>
        <w:t>Сколько мы получаем</w:t>
      </w:r>
    </w:p>
    <w:p>
      <w:pPr>
        <w:pStyle w:val="Normal"/>
        <w:spacing w:lineRule="auto" w:line="218" w:before="40" w:after="0"/>
        <w:rPr/>
      </w:pPr>
      <w:r>
        <w:rPr>
          <w:sz w:val="20"/>
        </w:rPr>
        <w:t>Иностранцы, глядя репортажи из нашей страны, изумляются. Вот идет демонстрация протеста против чего-то-там. Но почти все демон</w:t>
        <w:softHyphen/>
        <w:t>странты в меховых шапках! У женщин не редкость шубы, дома зимой отапливаются централизованным образом. Да и в картонных короб</w:t>
        <w:softHyphen/>
        <w:t>ках на улицах не живут. А как едят! Нет, чтобы овощи и фрукты</w:t>
      </w:r>
      <w:r>
        <w:rPr>
          <w:sz w:val="20"/>
          <w:lang w:val="en-US"/>
        </w:rPr>
        <w:t xml:space="preserve"> — </w:t>
      </w:r>
      <w:r>
        <w:rPr>
          <w:sz w:val="20"/>
        </w:rPr>
        <w:t>нет, норовят сожрать картошку, хлеб, жиры, какую-то редьку, и вод</w:t>
        <w:softHyphen/>
        <w:t>кой запить. Мало, что это расточительство, так еще и вредно.</w:t>
      </w:r>
    </w:p>
    <w:p>
      <w:pPr>
        <w:pStyle w:val="Normal"/>
        <w:spacing w:lineRule="auto" w:line="218"/>
        <w:rPr>
          <w:sz w:val="20"/>
        </w:rPr>
      </w:pPr>
      <w:r>
        <w:rPr>
          <w:sz w:val="20"/>
        </w:rPr>
        <w:t>Да, мы так одеваемся и так живем. А тем, кто не понимает, поче</w:t>
        <w:softHyphen/>
        <w:t>му это так, предлагаем прогуляться в лес без пальтишка и там зано</w:t>
        <w:softHyphen/>
        <w:t>чевать при температуре, например, градусов плюс пять. Даже не надо в лес. Можно и дома посидеть, при минус десяти за окнами, и без отопления. Со стаканчиком йогурта на ужин. Очень протрезвляет.</w:t>
      </w:r>
    </w:p>
    <w:p>
      <w:pPr>
        <w:pStyle w:val="Normal"/>
        <w:spacing w:lineRule="auto" w:line="218"/>
        <w:rPr/>
      </w:pPr>
      <w:r>
        <w:rPr>
          <w:sz w:val="20"/>
        </w:rPr>
        <w:t>Небольшое замечание о пьянстве. Для выживания в суровом кли</w:t>
        <w:softHyphen/>
        <w:t>мате нужно высококалорийное питание. Один из наилучших продук</w:t>
        <w:softHyphen/>
        <w:t>тов</w:t>
      </w:r>
      <w:r>
        <w:rPr>
          <w:sz w:val="20"/>
          <w:lang w:val="en-US"/>
        </w:rPr>
        <w:t xml:space="preserve"> —</w:t>
      </w:r>
      <w:r>
        <w:rPr>
          <w:sz w:val="20"/>
        </w:rPr>
        <w:t xml:space="preserve"> сало, и вообще жирная пища. Но такое питание дает ослож</w:t>
        <w:softHyphen/>
        <w:t>нение на печень. Так вот, спиртное уменьшает эту нагрузку на пе</w:t>
        <w:softHyphen/>
        <w:t>чень, расщепляя жиры. Виноград у нас не растет. Вот и пользовали сначала меды, пиво и хлебное вино. Так что питие действительно есть необходимость. А пьянство как таковое, ради «развлечения», обычно осуждалось.</w:t>
      </w:r>
    </w:p>
    <w:p>
      <w:pPr>
        <w:pStyle w:val="Normal"/>
        <w:spacing w:lineRule="auto" w:line="218"/>
        <w:rPr>
          <w:sz w:val="20"/>
        </w:rPr>
      </w:pPr>
      <w:r>
        <w:rPr>
          <w:sz w:val="20"/>
        </w:rPr>
        <w:t>При нашем климате, хочешь, не хочешь, надо потратить опреде</w:t>
        <w:softHyphen/>
        <w:t>ленные средства на выживание людей. И вот они-то не всегда замет</w:t>
        <w:softHyphen/>
        <w:t>ны при взгляде со стороны. У нас заниженные цены на энергию и энергоносители. Их повышение на десять процентов приводит к удо</w:t>
        <w:softHyphen/>
        <w:t>рожанию жизни не на проценты, а в разы, потому что это повыше</w:t>
        <w:softHyphen/>
        <w:t>ние скажется на удорожании всех этапов технологической цепи.</w:t>
      </w:r>
    </w:p>
    <w:p>
      <w:pPr>
        <w:pStyle w:val="Normal"/>
        <w:spacing w:lineRule="auto" w:line="218"/>
        <w:rPr/>
      </w:pPr>
      <w:r>
        <w:rPr>
          <w:sz w:val="20"/>
        </w:rPr>
        <w:t>Недавно во Владимирской области запустили небольшой швейный завод, получивший западный заказ. Рабочим стали платить, как счи</w:t>
        <w:softHyphen/>
        <w:t>тают работницы, хорошие деньги,</w:t>
      </w:r>
      <w:r>
        <w:rPr>
          <w:sz w:val="20"/>
          <w:lang w:val="en-US"/>
        </w:rPr>
        <w:t xml:space="preserve"> 100</w:t>
      </w:r>
      <w:r>
        <w:rPr>
          <w:sz w:val="20"/>
        </w:rPr>
        <w:t xml:space="preserve"> долларов в месяц. Казалось бы, вот он, пример того, как выгодно иностранцам производить про</w:t>
        <w:softHyphen/>
        <w:t>дукцию у нас. А выгодно ли это нам? Ведь зарплата, это еще не все. Западный капиталист и не подумал оплачивать амортизацию здания цеха, отопление того же цеха, да и весь заводской поселок отапливал не он, а муниципалитет. Конечно, с него денег на это никто и не стряхивал, все были до смерти рады хоть каким-то заработкам. Но ведь это же разорение для нас! При реальной плате за энергию и энергоносители минимальная стоимость нашей рабочей силы</w:t>
      </w:r>
      <w:r>
        <w:rPr>
          <w:sz w:val="20"/>
          <w:lang w:val="en-US"/>
        </w:rPr>
        <w:t xml:space="preserve"> —</w:t>
      </w:r>
      <w:r>
        <w:rPr>
          <w:sz w:val="20"/>
        </w:rPr>
        <w:t xml:space="preserve"> по</w:t>
        <w:softHyphen/>
        <w:t>рядка</w:t>
      </w:r>
      <w:r>
        <w:rPr>
          <w:sz w:val="20"/>
          <w:lang w:val="en-US"/>
        </w:rPr>
        <w:t xml:space="preserve"> 700</w:t>
      </w:r>
      <w:r>
        <w:rPr>
          <w:sz w:val="20"/>
        </w:rPr>
        <w:t xml:space="preserve"> долларов, если из заработка оплачивать все расходы по выживанию. Так что это не он нас, а мы дотируем западного заказ</w:t>
        <w:softHyphen/>
        <w:t>чика, ведь он платит всего</w:t>
      </w:r>
      <w:r>
        <w:rPr>
          <w:sz w:val="20"/>
          <w:lang w:val="en-US"/>
        </w:rPr>
        <w:t xml:space="preserve"> 100,</w:t>
      </w:r>
      <w:r>
        <w:rPr>
          <w:sz w:val="20"/>
        </w:rPr>
        <w:t xml:space="preserve"> а остальное</w:t>
      </w:r>
      <w:r>
        <w:rPr>
          <w:sz w:val="20"/>
          <w:lang w:val="en-US"/>
        </w:rPr>
        <w:t xml:space="preserve"> —</w:t>
      </w:r>
      <w:r>
        <w:rPr>
          <w:sz w:val="20"/>
        </w:rPr>
        <w:t xml:space="preserve"> за нами.</w:t>
      </w:r>
    </w:p>
    <w:p>
      <w:pPr>
        <w:pStyle w:val="Normal"/>
        <w:spacing w:lineRule="auto" w:line="218"/>
        <w:rPr>
          <w:sz w:val="20"/>
        </w:rPr>
      </w:pPr>
      <w:r>
        <w:rPr>
          <w:sz w:val="20"/>
        </w:rPr>
        <w:t>Из-за постоянного недостатка избыточного продукта у нас нет тех условий комфорта, который нам навязывают по телевизору. Эти «красивые картинки» уже вызывают раздражение у большинства граждан. Ну, очень дорого стоит у нас выживание. Не остается, по</w:t>
        <w:softHyphen/>
        <w:t>сле обеспечения необходимого минимума существования, на мелкие радости вроде покупки автомобилей. И в государственном масштабе точно так же: Татария, отказавшись платить в общегосударственные фонды и экономя на этом вроде бы копейки (по сравнению с основ</w:t>
        <w:softHyphen/>
        <w:t>ными тратами), получила существенное преимущество перед своими соседями. Если мы вычтем издержки, которые у нее и у соседей оди</w:t>
        <w:softHyphen/>
        <w:t>наковы, окажется, что у Татарстана остаются средства для маневра, а у них нет! Поэтому они деградируют (у них только и хватает на покрытие издержек), а Татарстан позволяет себе вложения на пер</w:t>
        <w:softHyphen/>
        <w:t>спективу.</w:t>
      </w:r>
    </w:p>
    <w:p>
      <w:pPr>
        <w:pStyle w:val="Normal"/>
        <w:spacing w:lineRule="auto" w:line="240" w:before="180" w:after="0"/>
        <w:ind w:left="240" w:hanging="0"/>
        <w:jc w:val="left"/>
        <w:rPr>
          <w:sz w:val="20"/>
        </w:rPr>
      </w:pPr>
      <w:r>
        <w:rPr>
          <w:b/>
          <w:i/>
          <w:sz w:val="20"/>
        </w:rPr>
        <w:t>Лентяи ли мы?</w:t>
      </w:r>
    </w:p>
    <w:p>
      <w:pPr>
        <w:pStyle w:val="Normal"/>
        <w:spacing w:lineRule="auto" w:line="218" w:before="40" w:after="0"/>
        <w:rPr>
          <w:sz w:val="20"/>
        </w:rPr>
      </w:pPr>
      <w:r>
        <w:rPr>
          <w:sz w:val="20"/>
        </w:rPr>
        <w:t>Иногда иностранцы спрашивают: почему в России такое глупое, ленивое, бескультурное население? Будто живут на Руси самые ле</w:t>
        <w:softHyphen/>
        <w:t>нивые люди, неумехи.</w:t>
      </w:r>
    </w:p>
    <w:p>
      <w:pPr>
        <w:pStyle w:val="Normal"/>
        <w:spacing w:lineRule="auto" w:line="218"/>
        <w:rPr>
          <w:sz w:val="20"/>
        </w:rPr>
      </w:pPr>
      <w:r>
        <w:rPr>
          <w:sz w:val="20"/>
        </w:rPr>
        <w:t>Если посмотреть на производительность труда (например, на долю ВВП, приходящейся на одного жителя), то можно с этим и согла</w:t>
        <w:softHyphen/>
        <w:t>ситься. Но удивительное дело: когда наши граждане выезжают на заработки за границу, то вдруг перестают они быть лентяями и не-умехами!</w:t>
      </w:r>
    </w:p>
    <w:p>
      <w:pPr>
        <w:pStyle w:val="Normal"/>
        <w:spacing w:lineRule="auto" w:line="218"/>
        <w:rPr/>
      </w:pPr>
      <w:r>
        <w:rPr>
          <w:sz w:val="20"/>
        </w:rPr>
        <w:t>Почему московские власти так любят строителей из Турции и Югославии? То, что вам сразу пришло на ум, мы здесь не будем да</w:t>
        <w:softHyphen/>
        <w:t>же рассматривать: любой сообразит, что если платить валютой, то за счет приписок можно больше украсть,</w:t>
      </w:r>
      <w:r>
        <w:rPr>
          <w:sz w:val="20"/>
          <w:lang w:val="en-US"/>
        </w:rPr>
        <w:t>—</w:t>
      </w:r>
      <w:r>
        <w:rPr>
          <w:sz w:val="20"/>
        </w:rPr>
        <w:t xml:space="preserve"> но это не наша тема. Ос</w:t>
        <w:softHyphen/>
        <w:t>новная же причина в том, что импортные строители имеют лучшую организацию рабочих мест, и благодаря этому более высокую произ</w:t>
        <w:softHyphen/>
        <w:t>водительность труда. Смогут ли наши строители ее достигнуть? Да без проблем. Только надо сделать вложения в организацию их рабо</w:t>
        <w:softHyphen/>
        <w:t>чих мест.</w:t>
      </w:r>
    </w:p>
    <w:p>
      <w:pPr>
        <w:pStyle w:val="Normal"/>
        <w:spacing w:lineRule="auto" w:line="218"/>
        <w:ind w:left="40" w:firstLine="280"/>
        <w:rPr>
          <w:sz w:val="20"/>
        </w:rPr>
      </w:pPr>
      <w:r>
        <w:rPr>
          <w:sz w:val="20"/>
        </w:rPr>
        <w:t>В начале 1990-х годов в Москве был строительный бум, но все деньги потратили на потребление, вместо того, чтобы пустить в мо</w:t>
        <w:softHyphen/>
        <w:t>дернизацию отрасли и оборудование рабочих мест. Легче ходить и ныть, что наши строители лентяи и неумехи.</w:t>
      </w:r>
    </w:p>
    <w:p>
      <w:pPr>
        <w:pStyle w:val="Normal"/>
        <w:spacing w:lineRule="auto" w:line="218"/>
        <w:ind w:left="40" w:firstLine="280"/>
        <w:rPr>
          <w:sz w:val="20"/>
        </w:rPr>
      </w:pPr>
      <w:r>
        <w:rPr>
          <w:sz w:val="20"/>
        </w:rPr>
        <w:t>И это касается всех рабочих мест нашей страны. Хочешь полу</w:t>
        <w:softHyphen/>
        <w:t>чать высокую отдачу, вкладывай в рабочие места.</w:t>
      </w:r>
    </w:p>
    <w:p>
      <w:pPr>
        <w:pStyle w:val="Normal"/>
        <w:spacing w:lineRule="auto" w:line="218"/>
        <w:ind w:left="40" w:firstLine="280"/>
        <w:rPr/>
      </w:pPr>
      <w:r>
        <w:rPr>
          <w:sz w:val="20"/>
        </w:rPr>
        <w:t>Стоимость рабочего места имеет большое значение и в научно-исследовательской деятельности. Часть наших ученых именно поэто</w:t>
        <w:softHyphen/>
        <w:t>му покидает Россию. Им для нормальной научной работы требуется определенная организация рабочего места. Мало того, для высоко</w:t>
        <w:softHyphen/>
        <w:t>квалифицированных специалистов привлекательны места с высоким уровнем жизни,</w:t>
      </w:r>
      <w:r>
        <w:rPr>
          <w:sz w:val="20"/>
          <w:lang w:val="en-US"/>
        </w:rPr>
        <w:t>—</w:t>
      </w:r>
      <w:r>
        <w:rPr>
          <w:sz w:val="20"/>
        </w:rPr>
        <w:t xml:space="preserve"> вот что удерживает головные подразделения высо</w:t>
        <w:softHyphen/>
        <w:t>котехнологичных фирм в странах Запада.</w:t>
      </w:r>
    </w:p>
    <w:p>
      <w:pPr>
        <w:pStyle w:val="Normal"/>
        <w:spacing w:lineRule="auto" w:line="218"/>
        <w:ind w:left="40" w:firstLine="280"/>
        <w:rPr>
          <w:sz w:val="20"/>
        </w:rPr>
      </w:pPr>
      <w:r>
        <w:rPr>
          <w:sz w:val="20"/>
        </w:rPr>
        <w:t>Для нас путь превращения в мировой НИИ будет очень непрост, но нам придется его пройти. И начинать надо с вложения денег в организацию рабочих мест.</w:t>
      </w:r>
    </w:p>
    <w:p>
      <w:pPr>
        <w:pStyle w:val="Normal"/>
        <w:spacing w:lineRule="auto" w:line="240" w:before="180" w:after="0"/>
        <w:ind w:left="240" w:hanging="0"/>
        <w:jc w:val="left"/>
        <w:rPr>
          <w:sz w:val="20"/>
        </w:rPr>
      </w:pPr>
      <w:r>
        <w:rPr>
          <w:b/>
          <w:i/>
          <w:sz w:val="20"/>
        </w:rPr>
        <w:t>Комфортабельность наших домов</w:t>
      </w:r>
    </w:p>
    <w:p>
      <w:pPr>
        <w:pStyle w:val="Normal"/>
        <w:spacing w:lineRule="auto" w:line="218" w:before="40" w:after="0"/>
        <w:rPr/>
      </w:pPr>
      <w:r>
        <w:rPr>
          <w:sz w:val="20"/>
        </w:rPr>
        <w:t>Совершенно неизбежная статья расходов россиянина</w:t>
      </w:r>
      <w:r>
        <w:rPr>
          <w:sz w:val="20"/>
          <w:lang w:val="en-US"/>
        </w:rPr>
        <w:t xml:space="preserve"> —</w:t>
      </w:r>
      <w:r>
        <w:rPr>
          <w:sz w:val="20"/>
        </w:rPr>
        <w:t xml:space="preserve"> это жи</w:t>
        <w:softHyphen/>
        <w:t>лье. Русские живут в более дорогих, хоть и менее комфортабельных, по сравнению с остальным миром, домах. Дело в том, что строитель</w:t>
        <w:softHyphen/>
        <w:t>ство в России ведется с учетом ее тяжелых условий и, если считать по мировым ценам, обходится дороже.</w:t>
      </w:r>
    </w:p>
    <w:p>
      <w:pPr>
        <w:pStyle w:val="Normal"/>
        <w:spacing w:lineRule="auto" w:line="218"/>
        <w:rPr/>
      </w:pPr>
      <w:r>
        <w:rPr>
          <w:sz w:val="20"/>
        </w:rPr>
        <w:t>Так ли, иначе, решать проблему жилья придется, и уже надо на</w:t>
        <w:softHyphen/>
        <w:t>чинать. В свое время Хрущев решил ее не самым оптимальным мето</w:t>
        <w:softHyphen/>
        <w:t>дом,</w:t>
      </w:r>
      <w:r>
        <w:rPr>
          <w:sz w:val="20"/>
          <w:lang w:val="en-US"/>
        </w:rPr>
        <w:t>—</w:t>
      </w:r>
      <w:r>
        <w:rPr>
          <w:sz w:val="20"/>
        </w:rPr>
        <w:t xml:space="preserve"> впрочем, у него не было времени на выбор вариантов. Сейчас выбор существенно шире, но и варианты дороже.</w:t>
      </w:r>
    </w:p>
    <w:p>
      <w:pPr>
        <w:pStyle w:val="Normal"/>
        <w:spacing w:lineRule="auto" w:line="218"/>
        <w:rPr/>
      </w:pPr>
      <w:r>
        <w:rPr>
          <w:sz w:val="20"/>
        </w:rPr>
        <w:t>А. П. Паршев сравнивает наше строительство с английским. Де</w:t>
        <w:softHyphen/>
        <w:t>лать этого не надо, Англия для нас</w:t>
      </w:r>
      <w:r>
        <w:rPr>
          <w:sz w:val="20"/>
          <w:lang w:val="en-US"/>
        </w:rPr>
        <w:t xml:space="preserve"> —</w:t>
      </w:r>
      <w:r>
        <w:rPr>
          <w:sz w:val="20"/>
        </w:rPr>
        <w:t xml:space="preserve"> просто субтропики. Мы можем взять за основу строительные технологии Канады и США, примене</w:t>
        <w:softHyphen/>
        <w:t>ние которых в России, в общем, оправдано.</w:t>
      </w:r>
    </w:p>
    <w:p>
      <w:pPr>
        <w:pStyle w:val="Normal"/>
        <w:spacing w:lineRule="auto" w:line="218"/>
        <w:rPr/>
      </w:pPr>
      <w:r>
        <w:rPr>
          <w:sz w:val="20"/>
        </w:rPr>
        <w:t>В Америке строительство домов идет по определенным правилам. Вот как строится средний дом на севере США. Вырывают яму глуби</w:t>
        <w:softHyphen/>
        <w:t>ной</w:t>
      </w:r>
      <w:r>
        <w:rPr>
          <w:sz w:val="20"/>
          <w:lang w:val="en-US"/>
        </w:rPr>
        <w:t xml:space="preserve"> 4-5</w:t>
      </w:r>
      <w:r>
        <w:rPr>
          <w:sz w:val="20"/>
        </w:rPr>
        <w:t xml:space="preserve"> метров, ставят фанерную опалубку и выливают цементные стены и дно подвала, делая такую цементную открытую коробку. По</w:t>
        <w:softHyphen/>
        <w:t>том это будет сухой цементный подвал. Далее возводят костяк из брусьев сечением</w:t>
      </w:r>
      <w:r>
        <w:rPr>
          <w:sz w:val="20"/>
          <w:lang w:val="en-US"/>
        </w:rPr>
        <w:t xml:space="preserve"> 5х10</w:t>
      </w:r>
      <w:r>
        <w:rPr>
          <w:sz w:val="20"/>
        </w:rPr>
        <w:t xml:space="preserve"> сантиметров, которые ставятся через каждые тридцать пять сантиметров. Обшивают наружную сторону фанерой, прокладывают провода и трубы в стенах, закладывают стекловидную тепловую изоляцию и закрывают внутреннюю сторону такими щита</w:t>
        <w:softHyphen/>
        <w:t>ми, которые называются "сухая стена". Процесс строительства занимает примерно месяц, еще столько же времени уходит на внутреннее оснащение. В конце обшивают внешнюю фанеру пластмассой, сде</w:t>
        <w:softHyphen/>
        <w:t>ланной под крашеное дерево. Так получается двухэтажный дом. Обогревание осуществляется околостенными радиаторами, через ко</w:t>
        <w:softHyphen/>
        <w:t>торые прогоняется горячая вода из подвала, где стоит нефтяной обогреватель, поставляющий еще и горячую воду. Холодную воду доставляет муниципалитет, частная компания</w:t>
      </w:r>
      <w:r>
        <w:rPr>
          <w:sz w:val="20"/>
          <w:lang w:val="en-US"/>
        </w:rPr>
        <w:t xml:space="preserve"> —</w:t>
      </w:r>
      <w:r>
        <w:rPr>
          <w:sz w:val="20"/>
        </w:rPr>
        <w:t xml:space="preserve"> электричество.</w:t>
      </w:r>
    </w:p>
    <w:p>
      <w:pPr>
        <w:pStyle w:val="Normal"/>
        <w:spacing w:lineRule="auto" w:line="218"/>
        <w:rPr>
          <w:sz w:val="20"/>
        </w:rPr>
      </w:pPr>
      <w:r>
        <w:rPr>
          <w:sz w:val="20"/>
        </w:rPr>
        <w:t>Севернее (в Канаде) используются примерно такие же методы, но стены делают более толстыми (кладут больший слой стекловаты), и окна ставят из трех стекол, а не из двух, как у нас. Часто снаружи дом обкладывается еще одним слоем кирпича. Жить в таком доме удобно, тепло и светло. Но центральное кондиционирование крайне желательно, потому что при его отсутствии дышать в доме нечем, ибо теплоизоляция полностью изолирует жильцов от окружающей среды.</w:t>
      </w:r>
    </w:p>
    <w:p>
      <w:pPr>
        <w:pStyle w:val="Normal"/>
        <w:spacing w:lineRule="auto" w:line="218"/>
        <w:rPr/>
      </w:pPr>
      <w:r>
        <w:rPr>
          <w:sz w:val="20"/>
        </w:rPr>
        <w:t xml:space="preserve">Это дом на одну семью. Предполагается и у нас строительство </w:t>
      </w:r>
      <w:r>
        <w:rPr>
          <w:sz w:val="20"/>
          <w:lang w:val="en-US"/>
        </w:rPr>
        <w:t>100</w:t>
      </w:r>
      <w:r>
        <w:rPr>
          <w:sz w:val="20"/>
        </w:rPr>
        <w:t xml:space="preserve"> тысяч таких коттеджей совместно с канадцами. Дерево наше, технологии их. Цена такого дома, предположительно, долларов</w:t>
      </w:r>
      <w:r>
        <w:rPr>
          <w:sz w:val="20"/>
          <w:lang w:val="en-US"/>
        </w:rPr>
        <w:t xml:space="preserve"> 300 </w:t>
      </w:r>
      <w:r>
        <w:rPr>
          <w:sz w:val="20"/>
        </w:rPr>
        <w:t>за квадратный метр.</w:t>
      </w:r>
    </w:p>
    <w:p>
      <w:pPr>
        <w:pStyle w:val="Normal"/>
        <w:spacing w:lineRule="auto" w:line="218"/>
        <w:rPr>
          <w:sz w:val="20"/>
        </w:rPr>
      </w:pPr>
      <w:r>
        <w:rPr>
          <w:sz w:val="20"/>
        </w:rPr>
        <w:t>Надо иметь в виду, что обычное желание жить, как в Европе, приводит к притаскиванию к нам такого типа жилья, которое являет</w:t>
        <w:softHyphen/>
        <w:t>ся просто разорительным в наших условиях. И даже скопировать не удается полностью, из-за неприменимости в наших условий некото</w:t>
        <w:softHyphen/>
        <w:t>рых материалов, а также невозможности (из-за бедности) сделать им достойные заменители. Современные строительные материалы обыч</w:t>
        <w:softHyphen/>
        <w:t>но очень энергоемки при производстве.</w:t>
      </w:r>
    </w:p>
    <w:p>
      <w:pPr>
        <w:pStyle w:val="Normal"/>
        <w:spacing w:lineRule="auto" w:line="240" w:before="180" w:after="0"/>
        <w:ind w:left="240" w:hanging="0"/>
        <w:jc w:val="left"/>
        <w:rPr>
          <w:sz w:val="20"/>
        </w:rPr>
      </w:pPr>
      <w:r>
        <w:rPr>
          <w:b/>
          <w:i/>
          <w:sz w:val="20"/>
        </w:rPr>
        <w:t>Сельское и городское население</w:t>
      </w:r>
    </w:p>
    <w:p>
      <w:pPr>
        <w:pStyle w:val="Normal"/>
        <w:spacing w:lineRule="auto" w:line="218" w:before="40" w:after="0"/>
        <w:rPr/>
      </w:pPr>
      <w:r>
        <w:rPr>
          <w:sz w:val="20"/>
        </w:rPr>
        <w:t>"Гуманный" капитализм ввел представление об "общности, кото</w:t>
        <w:softHyphen/>
        <w:t>рую не имеет смысла эксплуатировать". И знаете почему? Потому, что в этом сообществе хозяйство производит количество прибавочно</w:t>
        <w:softHyphen/>
        <w:t>го продукта, лишь немного превышающее определенный минималь</w:t>
        <w:softHyphen/>
        <w:t>ный уровень,</w:t>
      </w:r>
      <w:r>
        <w:rPr>
          <w:sz w:val="20"/>
          <w:lang w:val="en-US"/>
        </w:rPr>
        <w:t>—</w:t>
      </w:r>
      <w:r>
        <w:rPr>
          <w:sz w:val="20"/>
        </w:rPr>
        <w:t xml:space="preserve"> обеспечивает приемлемую норму прибыли. Такими являются ряд регионов Африки. Люди здесь живут, но только в рам</w:t>
        <w:softHyphen/>
        <w:t>ках своего хозяйства и в рамках своей "рыночной" экономики.</w:t>
      </w:r>
    </w:p>
    <w:p>
      <w:pPr>
        <w:pStyle w:val="Normal"/>
        <w:spacing w:lineRule="auto" w:line="218"/>
        <w:rPr/>
      </w:pPr>
      <w:r>
        <w:rPr>
          <w:sz w:val="20"/>
        </w:rPr>
        <w:t>Вы думаете, это африканская экзотика? Но именно такой была большая часть нашей страны еще в конце</w:t>
      </w:r>
      <w:r>
        <w:rPr>
          <w:sz w:val="20"/>
          <w:lang w:val="en-US"/>
        </w:rPr>
        <w:t xml:space="preserve"> XIX</w:t>
      </w:r>
      <w:r>
        <w:rPr>
          <w:sz w:val="20"/>
        </w:rPr>
        <w:t xml:space="preserve"> века. Урожайность была такова, что удавалось лишь прокормить себя. А все поборы шли уже из необходимого, а не из излишков. Вот потому и было сельско</w:t>
        <w:softHyphen/>
        <w:t>го населения</w:t>
      </w:r>
      <w:r>
        <w:rPr>
          <w:sz w:val="20"/>
          <w:lang w:val="en-US"/>
        </w:rPr>
        <w:t xml:space="preserve"> 90%,</w:t>
      </w:r>
      <w:r>
        <w:rPr>
          <w:sz w:val="20"/>
        </w:rPr>
        <w:t xml:space="preserve"> что больше</w:t>
      </w:r>
      <w:r>
        <w:rPr>
          <w:sz w:val="20"/>
          <w:lang w:val="en-US"/>
        </w:rPr>
        <w:t xml:space="preserve"> 10%</w:t>
      </w:r>
      <w:r>
        <w:rPr>
          <w:sz w:val="20"/>
        </w:rPr>
        <w:t xml:space="preserve"> "нахлебников" прокормить не могли. Крестьянин не только кормил, хоть и впроголодь, большую часть народа, но оплачивал и паразита-помещика, живущего за гра</w:t>
        <w:softHyphen/>
        <w:t>ницей, и имперское государство, и оплатил в конце концов индуст</w:t>
        <w:softHyphen/>
        <w:t>риализацию России.</w:t>
      </w:r>
    </w:p>
    <w:p>
      <w:pPr>
        <w:pStyle w:val="Normal"/>
        <w:spacing w:lineRule="auto" w:line="218"/>
        <w:rPr/>
      </w:pPr>
      <w:r>
        <w:rPr>
          <w:sz w:val="20"/>
        </w:rPr>
        <w:t>В среднем по России выход растительной биомассы с</w:t>
      </w:r>
      <w:r>
        <w:rPr>
          <w:sz w:val="20"/>
          <w:lang w:val="en-US"/>
        </w:rPr>
        <w:t xml:space="preserve"> 1</w:t>
      </w:r>
      <w:r>
        <w:rPr>
          <w:sz w:val="20"/>
        </w:rPr>
        <w:t xml:space="preserve"> гектара в </w:t>
      </w:r>
      <w:r>
        <w:rPr>
          <w:sz w:val="20"/>
          <w:lang w:val="en-US"/>
        </w:rPr>
        <w:t>2</w:t>
      </w:r>
      <w:r>
        <w:rPr>
          <w:sz w:val="20"/>
        </w:rPr>
        <w:t xml:space="preserve"> с лишним раза ниже, чем в Западной Европе и почти в</w:t>
      </w:r>
      <w:r>
        <w:rPr>
          <w:sz w:val="20"/>
          <w:lang w:val="en-US"/>
        </w:rPr>
        <w:t xml:space="preserve"> 5</w:t>
      </w:r>
      <w:r>
        <w:rPr>
          <w:sz w:val="20"/>
        </w:rPr>
        <w:t xml:space="preserve"> раз ниже, чем в США. Сегодня лишь</w:t>
      </w:r>
      <w:r>
        <w:rPr>
          <w:sz w:val="20"/>
          <w:lang w:val="en-US"/>
        </w:rPr>
        <w:t xml:space="preserve"> 5%</w:t>
      </w:r>
      <w:r>
        <w:rPr>
          <w:sz w:val="20"/>
        </w:rPr>
        <w:t xml:space="preserve"> сельскохозяйственных угодий в Рос</w:t>
        <w:softHyphen/>
        <w:t>сии имеют биологическую продуктивность на уровне средней по США. Если в Ирландии и Англии скот пасется практически круглый год, то в России период стойлового содержания</w:t>
      </w:r>
      <w:r>
        <w:rPr>
          <w:sz w:val="20"/>
          <w:lang w:val="en-US"/>
        </w:rPr>
        <w:t xml:space="preserve"> 180 - 212</w:t>
      </w:r>
      <w:r>
        <w:rPr>
          <w:sz w:val="20"/>
        </w:rPr>
        <w:t xml:space="preserve"> дней.</w:t>
      </w:r>
    </w:p>
    <w:p>
      <w:pPr>
        <w:pStyle w:val="Normal"/>
        <w:spacing w:lineRule="auto" w:line="218"/>
        <w:rPr/>
      </w:pPr>
      <w:r>
        <w:rPr>
          <w:sz w:val="20"/>
        </w:rPr>
        <w:t>На разных территориях существуют свои оптимальные размеры хозяйства и способы хозяйствования. А общие рецепты для всей страны</w:t>
      </w:r>
      <w:r>
        <w:rPr>
          <w:sz w:val="20"/>
          <w:lang w:val="en-US"/>
        </w:rPr>
        <w:t xml:space="preserve"> —</w:t>
      </w:r>
      <w:r>
        <w:rPr>
          <w:sz w:val="20"/>
        </w:rPr>
        <w:t xml:space="preserve"> это все равно, что одна таблетка «от головы» на все случаи жизни.</w:t>
      </w:r>
    </w:p>
    <w:p>
      <w:pPr>
        <w:pStyle w:val="Normal"/>
        <w:spacing w:lineRule="auto" w:line="218"/>
        <w:rPr/>
      </w:pPr>
      <w:r>
        <w:rPr>
          <w:sz w:val="20"/>
        </w:rPr>
        <w:t>Однолошадный крестьянский двор, в среднем, мог заготовить только</w:t>
      </w:r>
      <w:r>
        <w:rPr>
          <w:sz w:val="20"/>
          <w:lang w:val="en-US"/>
        </w:rPr>
        <w:t xml:space="preserve"> 300</w:t>
      </w:r>
      <w:r>
        <w:rPr>
          <w:sz w:val="20"/>
        </w:rPr>
        <w:t xml:space="preserve"> пудов сена и продуктивного скота держать не мог. А вот, например, в Швейцарии крестьяне даже зимой могли варить сыр. Вот вам еще один источник дополнительного дохода.</w:t>
      </w:r>
    </w:p>
    <w:p>
      <w:pPr>
        <w:pStyle w:val="Normal"/>
        <w:spacing w:lineRule="auto" w:line="218"/>
        <w:rPr/>
      </w:pPr>
      <w:r>
        <w:rPr>
          <w:sz w:val="20"/>
        </w:rPr>
        <w:t>Чтобы протопить всю зиму избу, надо затратить средства, эквива</w:t>
        <w:softHyphen/>
        <w:t>лентные двум месяцам труда</w:t>
      </w:r>
      <w:r>
        <w:rPr>
          <w:sz w:val="20"/>
          <w:lang w:val="en-US"/>
        </w:rPr>
        <w:t xml:space="preserve"> —</w:t>
      </w:r>
      <w:r>
        <w:rPr>
          <w:sz w:val="20"/>
        </w:rPr>
        <w:t xml:space="preserve"> это как минимум. Ведь надо загото</w:t>
        <w:softHyphen/>
        <w:t>вить деревья в лесу, привезти, напилить, нарубить, сложить, и не сколько-нибудь, а кубов десять-двадцать. (Это уже в дровах, значит, переработать леса надо еще больше.) Кстати, при царях власть спе</w:t>
        <w:softHyphen/>
        <w:t>циально оговаривала выдачу дров для чиновников, начиная с опреде</w:t>
        <w:softHyphen/>
        <w:t>ленного класса. Это был необходимый элемент их содержания, наря</w:t>
        <w:softHyphen/>
        <w:t>ду с денежным довольствием и свечами. Если кто не знает, там, где летом "белые ночи", зимой "темные дни".</w:t>
      </w:r>
    </w:p>
    <w:p>
      <w:pPr>
        <w:pStyle w:val="Normal"/>
        <w:spacing w:lineRule="auto" w:line="218"/>
        <w:rPr>
          <w:sz w:val="20"/>
        </w:rPr>
      </w:pPr>
      <w:r>
        <w:rPr>
          <w:sz w:val="20"/>
        </w:rPr>
        <w:t>Из-за обширности территории и низкой плотности населения транспортные издержки в цене продукта в России составляли</w:t>
      </w:r>
      <w:r>
        <w:rPr>
          <w:sz w:val="20"/>
          <w:lang w:val="en-US"/>
        </w:rPr>
        <w:t xml:space="preserve"> 50%.</w:t>
      </w:r>
    </w:p>
    <w:p>
      <w:pPr>
        <w:pStyle w:val="Normal"/>
        <w:spacing w:lineRule="auto" w:line="218"/>
        <w:rPr>
          <w:sz w:val="20"/>
        </w:rPr>
      </w:pPr>
      <w:r>
        <w:rPr>
          <w:sz w:val="20"/>
        </w:rPr>
        <w:t>Запад всегда имел фору перед нами. И вовсе не потому, что там умные и трудолюбивые. А так, от природы. А это обстоятельство по</w:t>
        <w:softHyphen/>
        <w:t>стоянно ускользает от исследователей, когда они сравниваюм благо</w:t>
        <w:softHyphen/>
        <w:t>состояние, например, у нас и в Швеции. По сути, один лишь геогра</w:t>
        <w:softHyphen/>
        <w:t>фический фактор заставлял в России принять хозяйственный строй, очень отличный от западного. Это фактор неустранимый, и величина его очень значительна.</w:t>
      </w:r>
    </w:p>
    <w:p>
      <w:pPr>
        <w:pStyle w:val="Normal"/>
        <w:spacing w:lineRule="auto" w:line="218"/>
        <w:rPr>
          <w:sz w:val="20"/>
        </w:rPr>
      </w:pPr>
      <w:r>
        <w:rPr>
          <w:sz w:val="20"/>
        </w:rPr>
        <w:t>Поэтому создание больших хозяйств, делающих рентабельным применение техники и новых агроприемов (покупка семян, породи</w:t>
        <w:softHyphen/>
        <w:t>стого скота, удобрений и т.д.) позволило не только сохранить уро</w:t>
        <w:softHyphen/>
        <w:t>вень потребления с/х продуктов для населения, но и высвободить большую часть населения для индустриализации, проводимой за счет сельского населения, но в итоге улучшающей и их жизнь.</w:t>
      </w:r>
    </w:p>
    <w:p>
      <w:pPr>
        <w:pStyle w:val="Normal"/>
        <w:spacing w:lineRule="auto" w:line="218"/>
        <w:rPr/>
      </w:pPr>
      <w:r>
        <w:rPr>
          <w:sz w:val="20"/>
        </w:rPr>
        <w:t>Первые российские кооперативы на селе возникли еще до</w:t>
      </w:r>
      <w:r>
        <w:rPr>
          <w:sz w:val="20"/>
          <w:lang w:val="en-US"/>
        </w:rPr>
        <w:t xml:space="preserve"> 1914</w:t>
      </w:r>
      <w:r>
        <w:rPr>
          <w:sz w:val="20"/>
        </w:rPr>
        <w:t xml:space="preserve"> го</w:t>
        <w:softHyphen/>
        <w:t>да на юге Вологодской и севере Ярославской губерний. Благодаря им на Западе топленое коровье масло до сих пор называется русским маслом. Правда, как всегда, масло было наше, а упаковывали его в трех и пятикилограммовые металлические банки в Швеции. Попы</w:t>
        <w:softHyphen/>
        <w:t>тайтесь угадать, кто получал основную часть дохода от внешней тор</w:t>
        <w:softHyphen/>
        <w:t>говли маслом? Правильно, Швеция. Масло-это ерунда, главное</w:t>
      </w:r>
      <w:r>
        <w:rPr>
          <w:sz w:val="20"/>
          <w:lang w:val="en-US"/>
        </w:rPr>
        <w:t xml:space="preserve"> — </w:t>
      </w:r>
      <w:r>
        <w:rPr>
          <w:sz w:val="20"/>
        </w:rPr>
        <w:t>красивая коробочка. И сегодня Шведские фирмы получают большие доходы от того, что наши молочные продукты пакуются в их тару.</w:t>
      </w:r>
    </w:p>
    <w:p>
      <w:pPr>
        <w:pStyle w:val="Normal"/>
        <w:spacing w:lineRule="auto" w:line="218"/>
        <w:rPr>
          <w:sz w:val="20"/>
        </w:rPr>
      </w:pPr>
      <w:r>
        <w:rPr>
          <w:sz w:val="20"/>
        </w:rPr>
        <w:t>Нам пеняют, что мы торговать не умеем, коробочку сделать не можем. Да надо сказать спасибо нашим крестьянам, что пока поят нас молоком. А жили бы мы в других природных условиях, у нас хватило бы средств и на красивую коробочку.</w:t>
      </w:r>
    </w:p>
    <w:p>
      <w:pPr>
        <w:pStyle w:val="Normal"/>
        <w:spacing w:lineRule="auto" w:line="218"/>
        <w:rPr/>
      </w:pPr>
      <w:r>
        <w:rPr>
          <w:sz w:val="20"/>
        </w:rPr>
        <w:t>Нельзя не восхищаться советской колхозной системой хозяйство</w:t>
        <w:softHyphen/>
        <w:t>вания. Она не только полностью обеспечила Россию хлебом и други</w:t>
        <w:softHyphen/>
        <w:t>ми продуктами (зерно на Западе, вопреки расхожему стереотипу, закупалось фуражное, на корм скоту) в соотношении</w:t>
      </w:r>
      <w:r>
        <w:rPr>
          <w:sz w:val="20"/>
          <w:lang w:val="en-US"/>
        </w:rPr>
        <w:t xml:space="preserve"> 1</w:t>
      </w:r>
      <w:r>
        <w:rPr>
          <w:sz w:val="20"/>
        </w:rPr>
        <w:t xml:space="preserve"> крестьянин</w:t>
      </w:r>
      <w:r>
        <w:rPr>
          <w:sz w:val="20"/>
          <w:lang w:val="en-US"/>
        </w:rPr>
        <w:t xml:space="preserve"> — 7</w:t>
      </w:r>
      <w:r>
        <w:rPr>
          <w:sz w:val="20"/>
        </w:rPr>
        <w:t xml:space="preserve"> горожан, которых он кормил (до коллективизации</w:t>
      </w:r>
      <w:r>
        <w:rPr>
          <w:sz w:val="20"/>
          <w:lang w:val="en-US"/>
        </w:rPr>
        <w:t xml:space="preserve"> 2</w:t>
      </w:r>
      <w:r>
        <w:rPr>
          <w:sz w:val="20"/>
        </w:rPr>
        <w:t xml:space="preserve"> крестьянина кормили</w:t>
      </w:r>
      <w:r>
        <w:rPr>
          <w:sz w:val="20"/>
          <w:lang w:val="en-US"/>
        </w:rPr>
        <w:t xml:space="preserve"> 1</w:t>
      </w:r>
      <w:r>
        <w:rPr>
          <w:sz w:val="20"/>
        </w:rPr>
        <w:t xml:space="preserve"> горожанина), но и сделала сельское хозяйство прибыль</w:t>
        <w:softHyphen/>
        <w:t>ным, в то время как почти во всех странах Запада оно убыточно, и фермеры Америки фактически живут на дотации правительства!</w:t>
      </w:r>
    </w:p>
    <w:p>
      <w:pPr>
        <w:pStyle w:val="Normal"/>
        <w:spacing w:lineRule="auto" w:line="218"/>
        <w:rPr/>
      </w:pPr>
      <w:r>
        <w:rPr>
          <w:sz w:val="20"/>
        </w:rPr>
        <w:t>Но мы собирались поговорить о горожанах. Помните, до револю</w:t>
        <w:softHyphen/>
        <w:t>ции их было меньше</w:t>
      </w:r>
      <w:r>
        <w:rPr>
          <w:sz w:val="20"/>
          <w:lang w:val="en-US"/>
        </w:rPr>
        <w:t xml:space="preserve"> 10%,</w:t>
      </w:r>
      <w:r>
        <w:rPr>
          <w:sz w:val="20"/>
        </w:rPr>
        <w:t xml:space="preserve"> а сегодня их</w:t>
      </w:r>
      <w:r>
        <w:rPr>
          <w:sz w:val="20"/>
          <w:lang w:val="en-US"/>
        </w:rPr>
        <w:t xml:space="preserve"> 75%.</w:t>
      </w:r>
      <w:r>
        <w:rPr>
          <w:sz w:val="20"/>
        </w:rPr>
        <w:t xml:space="preserve"> Откуда они взялись? А из деревни. Причем, они побежали в город не сразу после выстрела "Авроры". Большая часть нынешних горожан являются таковыми в первом поколении. Не это ли причина грязных подъездов, разбитых окон, исписанных стен, вообще необустроенности жилищ и посел</w:t>
        <w:softHyphen/>
        <w:t>ков? Людей оторвали от естественной среды и бросили во враждеб</w:t>
        <w:softHyphen/>
        <w:t>ную им. Кругом все чужое, чужие люди. Отстоял свое на производ</w:t>
        <w:softHyphen/>
        <w:t>стве, приехал в спальное место, а утром опять на работу. Ни тебе нет дела до соседей, ни им до тебя. Должно пройти достаточно большое время, пока люди поймут, что это и есть их малая родина.</w:t>
      </w:r>
    </w:p>
    <w:p>
      <w:pPr>
        <w:pStyle w:val="Normal"/>
        <w:spacing w:lineRule="auto" w:line="218"/>
        <w:rPr>
          <w:sz w:val="20"/>
        </w:rPr>
      </w:pPr>
      <w:r>
        <w:rPr>
          <w:sz w:val="20"/>
        </w:rPr>
        <w:t>Кроме того, часть из них с удовольствием вернулась бы в дерев</w:t>
        <w:softHyphen/>
        <w:t>ню, и это надо приветствовать. В России должно быть существенно большее количество крестьян, чем сейчас. Одной из целей, которую стоило бы поставить на будущее, можно предложить расселение го</w:t>
        <w:softHyphen/>
        <w:t>родов и восстановление крестьянства.</w:t>
      </w:r>
    </w:p>
    <w:p>
      <w:pPr>
        <w:pStyle w:val="Normal"/>
        <w:spacing w:lineRule="auto" w:line="319" w:before="80" w:after="0"/>
        <w:ind w:left="320" w:right="1200" w:hanging="0"/>
        <w:jc w:val="left"/>
        <w:rPr>
          <w:sz w:val="20"/>
        </w:rPr>
      </w:pPr>
      <w:r>
        <w:rPr>
          <w:b/>
          <w:sz w:val="20"/>
          <w:lang w:val="en-US"/>
        </w:rPr>
        <w:t>3.5.</w:t>
      </w:r>
      <w:r>
        <w:rPr>
          <w:b/>
          <w:sz w:val="20"/>
        </w:rPr>
        <w:t xml:space="preserve"> НЕМАТЕРИАЛЬНАЯ СФЕРА </w:t>
      </w:r>
      <w:r>
        <w:rPr>
          <w:b/>
          <w:i/>
          <w:sz w:val="20"/>
        </w:rPr>
        <w:t>Идеология и мораль</w:t>
      </w:r>
    </w:p>
    <w:p>
      <w:pPr>
        <w:pStyle w:val="Normal"/>
        <w:spacing w:lineRule="auto" w:line="218" w:before="40" w:after="0"/>
        <w:ind w:left="40" w:firstLine="280"/>
        <w:rPr/>
      </w:pPr>
      <w:r>
        <w:rPr>
          <w:sz w:val="20"/>
        </w:rPr>
        <w:t>Нас уверяют, что непреходящими мировыми ценностями являются теперь «права человека». Но что интересно, Декларация прав чело</w:t>
        <w:softHyphen/>
        <w:t xml:space="preserve">века реализуется на практике лишь применительно </w:t>
      </w:r>
      <w:r>
        <w:rPr>
          <w:i/>
          <w:sz w:val="20"/>
        </w:rPr>
        <w:t>к</w:t>
      </w:r>
      <w:r>
        <w:rPr>
          <w:i/>
          <w:sz w:val="20"/>
          <w:lang w:val="en-US"/>
        </w:rPr>
        <w:t xml:space="preserve"> </w:t>
      </w:r>
      <w:r>
        <w:rPr>
          <w:i/>
          <w:sz w:val="20"/>
          <w:vertAlign w:val="superscript"/>
          <w:lang w:val="en-US"/>
        </w:rPr>
        <w:t>^</w:t>
      </w:r>
      <w:r>
        <w:rPr>
          <w:i/>
          <w:sz w:val="20"/>
          <w:lang w:val="en-US"/>
        </w:rPr>
        <w:t>/^</w:t>
      </w:r>
      <w:r>
        <w:rPr>
          <w:sz w:val="20"/>
        </w:rPr>
        <w:t xml:space="preserve"> части насе</w:t>
        <w:softHyphen/>
        <w:t>ления Земного шара. Даже в США, оплоте демократии, есть миллио</w:t>
        <w:softHyphen/>
        <w:t>ны людей, не имеющих доступа, например, к нормальному медоб-служиванию. Что уж говорить о гражданах бедных стран. А из этого следует, что «права человека» не есть истинная ценность, это лишь механизм давления на третий мир.</w:t>
      </w:r>
    </w:p>
    <w:p>
      <w:pPr>
        <w:pStyle w:val="Normal"/>
        <w:spacing w:lineRule="auto" w:line="218"/>
        <w:ind w:left="40" w:firstLine="280"/>
        <w:rPr>
          <w:sz w:val="20"/>
        </w:rPr>
      </w:pPr>
      <w:r>
        <w:rPr>
          <w:sz w:val="20"/>
        </w:rPr>
        <w:t>Запад гарантирует права своих граждан ровно настолько, на</w:t>
        <w:softHyphen/>
        <w:t>сколько хватает ресурсов. То же самое происходит по всей планете. И в России этот принцип действует, с тем исключением, что близкие к власти считают себя «более равными», чем остальные, и поэтому милостиво разрешают себе больше свобод (кстати, в ущерб остальным).</w:t>
      </w:r>
    </w:p>
    <w:p>
      <w:pPr>
        <w:pStyle w:val="Normal"/>
        <w:spacing w:lineRule="auto" w:line="218"/>
        <w:rPr/>
      </w:pPr>
      <w:r>
        <w:rPr>
          <w:sz w:val="20"/>
        </w:rPr>
        <w:t>При нашем убогом ресурсе большинство лишено практически всех прав. Безопасность: богатые и те, кто при власти, имеют лич</w:t>
        <w:softHyphen/>
        <w:t>ную охрану, остальные</w:t>
      </w:r>
      <w:r>
        <w:rPr>
          <w:sz w:val="20"/>
          <w:lang w:val="en-US"/>
        </w:rPr>
        <w:t xml:space="preserve"> —</w:t>
      </w:r>
      <w:r>
        <w:rPr>
          <w:sz w:val="20"/>
        </w:rPr>
        <w:t xml:space="preserve"> как получится. Правосудие: нет денег</w:t>
      </w:r>
      <w:r>
        <w:rPr>
          <w:sz w:val="20"/>
          <w:lang w:val="en-US"/>
        </w:rPr>
        <w:t xml:space="preserve"> — </w:t>
      </w:r>
      <w:r>
        <w:rPr>
          <w:sz w:val="20"/>
        </w:rPr>
        <w:t>будешь сидеть, виноват ты или нет. Есть деньги или власть</w:t>
      </w:r>
      <w:r>
        <w:rPr>
          <w:sz w:val="20"/>
          <w:lang w:val="en-US"/>
        </w:rPr>
        <w:t xml:space="preserve"> —</w:t>
      </w:r>
      <w:r>
        <w:rPr>
          <w:sz w:val="20"/>
        </w:rPr>
        <w:t xml:space="preserve"> либо выпустят за взятку, либо развалят дело в суде. Над прочими правами идет усиленная работа: например, добиваются, чтобы медицина и образование стали платными. Это сразу отрежет большую часть гра</w:t>
        <w:softHyphen/>
        <w:t>ждан от этих благ (прав). Нет теперь права на труд. Да чего пере</w:t>
        <w:softHyphen/>
        <w:t>числять, каждый и так все знает.</w:t>
      </w:r>
    </w:p>
    <w:p>
      <w:pPr>
        <w:pStyle w:val="Normal"/>
        <w:spacing w:lineRule="auto" w:line="218"/>
        <w:rPr/>
      </w:pPr>
      <w:r>
        <w:rPr>
          <w:sz w:val="20"/>
        </w:rPr>
        <w:t>Причем нам ведь были известны человеческие ценности из друго</w:t>
        <w:softHyphen/>
        <w:t>го ряда. Они есть у человека всегда, где бы и в какую историческую эпоху он ни жил. Это, например, право выбора</w:t>
      </w:r>
      <w:r>
        <w:rPr>
          <w:sz w:val="20"/>
          <w:lang w:val="en-US"/>
        </w:rPr>
        <w:t xml:space="preserve"> —</w:t>
      </w:r>
      <w:r>
        <w:rPr>
          <w:sz w:val="20"/>
        </w:rPr>
        <w:t xml:space="preserve"> между добром и злом, служением своему карману или обществу и т.д. Нам внушали, что такие нематериальные ценности только крепчают в борьбе за власть и деньги. Хорошо, двинулись по этому пути, и вдруг оказа</w:t>
        <w:softHyphen/>
        <w:t>лось, что жизнь ухудшается! Стало понятным, что материальные ценности вторичны по отношению к высшим человеческим ценно</w:t>
        <w:softHyphen/>
        <w:t>стям. Честь, совесть, правда, верность, долг,</w:t>
      </w:r>
      <w:r>
        <w:rPr>
          <w:sz w:val="20"/>
          <w:lang w:val="en-US"/>
        </w:rPr>
        <w:t>—</w:t>
      </w:r>
      <w:r>
        <w:rPr>
          <w:sz w:val="20"/>
        </w:rPr>
        <w:t xml:space="preserve"> не пустые звуки!</w:t>
      </w:r>
    </w:p>
    <w:p>
      <w:pPr>
        <w:pStyle w:val="Normal"/>
        <w:spacing w:lineRule="auto" w:line="240"/>
        <w:rPr/>
      </w:pPr>
      <w:r>
        <w:rPr>
          <w:sz w:val="20"/>
        </w:rPr>
        <w:t>Но как соотносятся идеология и мораль с выживаемостью наций?</w:t>
      </w:r>
    </w:p>
    <w:p>
      <w:pPr>
        <w:pStyle w:val="Normal"/>
        <w:spacing w:lineRule="auto" w:line="218"/>
        <w:rPr/>
      </w:pPr>
      <w:r>
        <w:rPr>
          <w:sz w:val="20"/>
        </w:rPr>
        <w:t>У всех биологических организмов существует стремление к соб</w:t>
        <w:softHyphen/>
        <w:t>ственному благополучию. Среди живой природы есть рыбы, есть млекопитающие, а есть земноводные. У каждого своя среда обита</w:t>
        <w:softHyphen/>
        <w:t>ния, в которой он себя лучше чувствует: рыбы</w:t>
      </w:r>
      <w:r>
        <w:rPr>
          <w:sz w:val="20"/>
          <w:lang w:val="en-US"/>
        </w:rPr>
        <w:t xml:space="preserve"> —</w:t>
      </w:r>
      <w:r>
        <w:rPr>
          <w:sz w:val="20"/>
        </w:rPr>
        <w:t xml:space="preserve"> в воде, млекопи</w:t>
        <w:softHyphen/>
        <w:t>тающие</w:t>
      </w:r>
      <w:r>
        <w:rPr>
          <w:sz w:val="20"/>
          <w:lang w:val="en-US"/>
        </w:rPr>
        <w:t xml:space="preserve"> —</w:t>
      </w:r>
      <w:r>
        <w:rPr>
          <w:sz w:val="20"/>
        </w:rPr>
        <w:t xml:space="preserve"> на суше, а земноводные на границе земли и суши. И у каждого вида свои интересы в рамках среды, в том числе интересы между собой и друг к другу. Некоторые из представителей этих ви</w:t>
        <w:softHyphen/>
        <w:t>дов, например, едят других представителей. Система таких интересов сопоставима с идеологией у людей. И точно так же, как у людей, если интересы одной из особей вступают в противоречие с интере</w:t>
        <w:softHyphen/>
        <w:t>сами сообщества, то эта особь приносится в жертву сообществу. Ес</w:t>
        <w:softHyphen/>
        <w:t>ли будет обратная ситуация, сообщества просто не выживут. В кри</w:t>
        <w:softHyphen/>
        <w:t>тические моменты человеческой истории все государства идут на ущемление интересов отдельных граждан. Например, всеобщая мо</w:t>
        <w:softHyphen/>
        <w:t>билизация во время крупных войн. Хочешь ты, не хочешь, а будь добр умереть за отечество, а убежишь</w:t>
      </w:r>
      <w:r>
        <w:rPr>
          <w:sz w:val="20"/>
          <w:lang w:val="en-US"/>
        </w:rPr>
        <w:t xml:space="preserve"> —</w:t>
      </w:r>
      <w:r>
        <w:rPr>
          <w:sz w:val="20"/>
        </w:rPr>
        <w:t xml:space="preserve"> расстреляют как дезертира.</w:t>
      </w:r>
    </w:p>
    <w:p>
      <w:pPr>
        <w:pStyle w:val="Normal"/>
        <w:spacing w:lineRule="auto" w:line="218"/>
        <w:rPr/>
      </w:pPr>
      <w:r>
        <w:rPr>
          <w:sz w:val="20"/>
        </w:rPr>
        <w:t>Есть довольно верное мнение, что идеология лучше та, при кото</w:t>
        <w:softHyphen/>
        <w:t>рой люди живут лучше. При коммунистах мы пыжились доказать, что идеология коммунизма лучше, чем идеология свободы человека в Америке. При этом некоторым людям не нравился способ, которым им доставались продукты в СССР. Но ведь и в США, которые дока</w:t>
        <w:softHyphen/>
        <w:t>зывали нам свою правоту, многим не нравится способ получения ра</w:t>
        <w:softHyphen/>
        <w:t>боты. Ясно, что нация должна была проявить все, на что способна, совершенно независимо от сложившегося политического строя, именно потому, что нация его</w:t>
      </w:r>
      <w:r>
        <w:rPr>
          <w:sz w:val="20"/>
          <w:lang w:val="en-US"/>
        </w:rPr>
        <w:t xml:space="preserve"> —</w:t>
      </w:r>
      <w:r>
        <w:rPr>
          <w:sz w:val="20"/>
        </w:rPr>
        <w:t xml:space="preserve"> этот строй</w:t>
      </w:r>
      <w:r>
        <w:rPr>
          <w:sz w:val="20"/>
          <w:lang w:val="en-US"/>
        </w:rPr>
        <w:t xml:space="preserve"> —</w:t>
      </w:r>
      <w:r>
        <w:rPr>
          <w:sz w:val="20"/>
        </w:rPr>
        <w:t xml:space="preserve"> и определяла. Россия себя проявила, и теперь можно сказать, что производительность тру</w:t>
        <w:softHyphen/>
        <w:t>да у нас в</w:t>
      </w:r>
      <w:r>
        <w:rPr>
          <w:sz w:val="20"/>
          <w:lang w:val="en-US"/>
        </w:rPr>
        <w:t xml:space="preserve"> 1930 -</w:t>
      </w:r>
      <w:r>
        <w:rPr>
          <w:sz w:val="20"/>
        </w:rPr>
        <w:t xml:space="preserve"> 1960-е годы была на самом деле не ниже, а много выше, чем в США, иначе мы не догнали бы их по многим парамет</w:t>
        <w:softHyphen/>
        <w:t>рам. А вот по уровню благосостояния, в силу понятных причин, мы их не догнали.</w:t>
      </w:r>
    </w:p>
    <w:p>
      <w:pPr>
        <w:pStyle w:val="Normal"/>
        <w:spacing w:lineRule="auto" w:line="218"/>
        <w:rPr/>
      </w:pPr>
      <w:r>
        <w:rPr>
          <w:sz w:val="20"/>
        </w:rPr>
        <w:t>Так стоило ли в таком случае принимать западные ценности? Вряд ли. Западных ценностей на всех не хватит, именно поэтому мы, русские, должны развивать собственные ценности. Не потому, что западные ценности плохие,</w:t>
      </w:r>
      <w:r>
        <w:rPr>
          <w:sz w:val="20"/>
          <w:lang w:val="en-US"/>
        </w:rPr>
        <w:t>—</w:t>
      </w:r>
      <w:r>
        <w:rPr>
          <w:sz w:val="20"/>
        </w:rPr>
        <w:t xml:space="preserve"> они не плохие и не хорошие. Они нам просто не подходят.</w:t>
      </w:r>
    </w:p>
    <w:p>
      <w:pPr>
        <w:pStyle w:val="Normal"/>
        <w:spacing w:lineRule="auto" w:line="218"/>
        <w:rPr/>
      </w:pPr>
      <w:r>
        <w:rPr>
          <w:sz w:val="20"/>
        </w:rPr>
        <w:t>За последние</w:t>
      </w:r>
      <w:r>
        <w:rPr>
          <w:sz w:val="20"/>
          <w:lang w:val="en-US"/>
        </w:rPr>
        <w:t xml:space="preserve"> 15</w:t>
      </w:r>
      <w:r>
        <w:rPr>
          <w:sz w:val="20"/>
        </w:rPr>
        <w:t xml:space="preserve"> лет не просто шла переоценка ценностей, а про</w:t>
        <w:softHyphen/>
        <w:t>изошел отказ от морали и моральной солидарности вообще. Это вид</w:t>
        <w:softHyphen/>
        <w:t>но по массовой люмпенизации населения и тому факту, что нециви</w:t>
        <w:softHyphen/>
        <w:t>лизованные формы решения конфликтов стали у нас почти нормой жизни. Потеряна вера, опасно ослаблена сила жизни. Идет процесс дегуманизации личности (проституция, наркомания), перевернута вся система оценок, и люди честного профессионального труда оказыва</w:t>
        <w:softHyphen/>
        <w:t>ются на обочине жизни. Короче, это такие вещи, которые очевидны и которые заставляют нас делать вывод о том, что цена преобразова</w:t>
        <w:softHyphen/>
        <w:t>ний была слишком высока.</w:t>
      </w:r>
    </w:p>
    <w:p>
      <w:pPr>
        <w:pStyle w:val="Normal"/>
        <w:spacing w:lineRule="auto" w:line="218"/>
        <w:rPr>
          <w:sz w:val="20"/>
        </w:rPr>
      </w:pPr>
      <w:r>
        <w:rPr>
          <w:sz w:val="20"/>
        </w:rPr>
        <w:t>Беда была не в том, что мы решили открыться Западу, захотели в «европейский дом». Беда была в том, что мы делали это как-то исте</w:t>
        <w:softHyphen/>
        <w:t>рично, потеряв собственное лицо и достоинство. Беда не в том, что выступили против уравнительности, а в том, что разрыли такую про</w:t>
        <w:softHyphen/>
        <w:t>пасть между бедными и богатыми, в которую могут провалиться и те и другие. Можно сказать, что наши реформы стали своего рода экс</w:t>
        <w:softHyphen/>
        <w:t>периментом на тему: "а нельзя ли вообще обойтись без морали?" Оказалось, что нельзя.</w:t>
      </w:r>
    </w:p>
    <w:p>
      <w:pPr>
        <w:pStyle w:val="Normal"/>
        <w:spacing w:lineRule="auto" w:line="218"/>
        <w:rPr/>
      </w:pPr>
      <w:r>
        <w:rPr>
          <w:sz w:val="20"/>
        </w:rPr>
        <w:t>Чудесный наш писатель-фантаст Кир Булычев написал в</w:t>
      </w:r>
      <w:r>
        <w:rPr>
          <w:sz w:val="20"/>
          <w:lang w:val="en-US"/>
        </w:rPr>
        <w:t xml:space="preserve"> 1990</w:t>
      </w:r>
      <w:r>
        <w:rPr>
          <w:sz w:val="20"/>
        </w:rPr>
        <w:t xml:space="preserve"> го</w:t>
        <w:softHyphen/>
        <w:t>ду рассказ «Спонсор». Пришельцы из космоса решили поработить землян. Они сказали: «Мы заставим вас гнуть на нас спину, мы обесчестим ваших женщин, мы подчиним себе вашу экономику и вывезем ваши природные богатства, завалив вас в ответ дешевым, никому не нужным ширпотребом». Главный герой рассказа пошел собирать деньги, чтобы выкупить Землю. Но тут ревущие толпы ки</w:t>
        <w:softHyphen/>
        <w:t>нулись к кораблю пришельцев. Ешьте нас, мы вкусные и дешевые! Девушки размахивали плакатами «Обесчести меня!», пенсионеры кричали: унизьте нас пенсией, оскорбите нас сыром и колбасой!</w:t>
      </w:r>
    </w:p>
    <w:p>
      <w:pPr>
        <w:pStyle w:val="Normal"/>
        <w:spacing w:lineRule="auto" w:line="218"/>
        <w:rPr/>
      </w:pPr>
      <w:r>
        <w:rPr>
          <w:sz w:val="20"/>
        </w:rPr>
        <w:t>Главный герой отказался от подачек. Умру с голода, босой и голый, но не продам свободу. «Это ты брось,</w:t>
      </w:r>
      <w:r>
        <w:rPr>
          <w:sz w:val="20"/>
          <w:lang w:val="en-US"/>
        </w:rPr>
        <w:t>—</w:t>
      </w:r>
      <w:r>
        <w:rPr>
          <w:sz w:val="20"/>
        </w:rPr>
        <w:t xml:space="preserve"> ответил ему пришелец.</w:t>
      </w:r>
      <w:r>
        <w:rPr>
          <w:sz w:val="20"/>
          <w:lang w:val="en-US"/>
        </w:rPr>
        <w:t>—</w:t>
      </w:r>
      <w:r>
        <w:rPr>
          <w:sz w:val="20"/>
        </w:rPr>
        <w:t xml:space="preserve"> Ты теперь порабощенный. Забудь о воле». И последний свободный чело</w:t>
        <w:softHyphen/>
        <w:t>век, глотая слезы, сдался и унизил себя банкой черной икры.</w:t>
      </w:r>
    </w:p>
    <w:p>
      <w:pPr>
        <w:pStyle w:val="Normal"/>
        <w:spacing w:lineRule="auto" w:line="218"/>
        <w:rPr>
          <w:sz w:val="20"/>
        </w:rPr>
      </w:pPr>
      <w:r>
        <w:rPr>
          <w:sz w:val="20"/>
        </w:rPr>
        <w:t>Мораль в современном обществе не может держаться исключи</w:t>
        <w:softHyphen/>
        <w:t>тельно или по преимуществу на доброй воле индивидов, на их инди</w:t>
        <w:softHyphen/>
        <w:t>видуальных добродетелях. Она обязательно должна быть институ</w:t>
        <w:softHyphen/>
        <w:t>ционально оформлена и подкреплена. Но в России разрушены, нахо</w:t>
        <w:softHyphen/>
        <w:t>дятся в состоянии хаоса именно общественные институты: правовая система, система образования, в каком-то смысле средства массовой информации. Когда государство ушло из сферы воспитания, сняло с себя идеологические, патерналистские функции, то это сказалось на морали еще более разрушительно, чем на состоянии хозяйства ска</w:t>
        <w:softHyphen/>
        <w:t>зался уход государства из экономики.</w:t>
      </w:r>
    </w:p>
    <w:p>
      <w:pPr>
        <w:pStyle w:val="Normal"/>
        <w:spacing w:lineRule="auto" w:line="218"/>
        <w:rPr>
          <w:sz w:val="20"/>
        </w:rPr>
      </w:pPr>
      <w:r>
        <w:rPr>
          <w:sz w:val="20"/>
        </w:rPr>
        <w:t>Вот насколько связаны мораль, идеология, экономика, выживае</w:t>
        <w:softHyphen/>
        <w:t>мость.</w:t>
      </w:r>
    </w:p>
    <w:p>
      <w:pPr>
        <w:pStyle w:val="Normal"/>
        <w:spacing w:lineRule="auto" w:line="218"/>
        <w:rPr>
          <w:sz w:val="20"/>
        </w:rPr>
      </w:pPr>
      <w:r>
        <w:rPr>
          <w:sz w:val="20"/>
        </w:rPr>
        <w:t>Основное богатство общества</w:t>
      </w:r>
      <w:r>
        <w:rPr>
          <w:sz w:val="20"/>
          <w:lang w:val="en-US"/>
        </w:rPr>
        <w:t xml:space="preserve"> —</w:t>
      </w:r>
      <w:r>
        <w:rPr>
          <w:sz w:val="20"/>
        </w:rPr>
        <w:t xml:space="preserve"> это труд его граждан. Но в об</w:t>
        <w:softHyphen/>
        <w:t>ществе могут по-разному к нему относиться: либо как к высшей доб</w:t>
        <w:softHyphen/>
        <w:t>лести и награде для каждого человека, либо считать его унижением, тяжелым испытанием, которого нужно избегать всеми доступными способами. Решить проблему производства нельзя без формирования определенной жизненной позиции граждан страны,</w:t>
      </w:r>
      <w:r>
        <w:rPr>
          <w:sz w:val="20"/>
          <w:lang w:val="en-US"/>
        </w:rPr>
        <w:t>—</w:t>
      </w:r>
      <w:r>
        <w:rPr>
          <w:sz w:val="20"/>
        </w:rPr>
        <w:t xml:space="preserve"> вот вам и мо</w:t>
        <w:softHyphen/>
        <w:t>раль, и идеология.</w:t>
      </w:r>
    </w:p>
    <w:p>
      <w:pPr>
        <w:pStyle w:val="Normal"/>
        <w:spacing w:lineRule="auto" w:line="218"/>
        <w:rPr>
          <w:sz w:val="20"/>
        </w:rPr>
      </w:pPr>
      <w:r>
        <w:rPr>
          <w:sz w:val="20"/>
        </w:rPr>
        <w:t>Для того, чтобы трудиться, необходимо предельное напряжение воли работника. А для этого нужна сильная мотивация, которая ба</w:t>
        <w:softHyphen/>
        <w:t>зируется на нравственных ценностях. Мотивацию необходимо посто</w:t>
        <w:softHyphen/>
        <w:t>янно изменять из-за совершенствования средств и предметов труда, прихода на производство новых поколений работников. А у России не только нет новой системы побуждений к труду, но и старая ис</w:t>
        <w:softHyphen/>
        <w:t>чезла.</w:t>
      </w:r>
    </w:p>
    <w:p>
      <w:pPr>
        <w:pStyle w:val="Normal"/>
        <w:spacing w:lineRule="auto" w:line="218"/>
        <w:rPr>
          <w:sz w:val="20"/>
        </w:rPr>
      </w:pPr>
      <w:r>
        <w:rPr>
          <w:sz w:val="20"/>
        </w:rPr>
        <w:t>Люди, оказавшиеся в этот момент у власти, не обладали (и до сих пор не обладают) достаточным моральным развитием, чтобы создать такую новую систему. Она им и не нужна, если у них нет намерения вернуть Россию к ее прежнему положению в мире. Вывозить сырье и деньги за рубеж, естественно, проще, чем ломать голову над нравст</w:t>
        <w:softHyphen/>
        <w:t>венными механизмами трудовой деятельности. А без решения этой нравственной проблемы, без построения на ее основе идеологии не будет Россия выживать.</w:t>
      </w:r>
    </w:p>
    <w:p>
      <w:pPr>
        <w:pStyle w:val="Normal"/>
        <w:spacing w:lineRule="auto" w:line="218"/>
        <w:rPr/>
      </w:pPr>
      <w:r>
        <w:rPr>
          <w:sz w:val="20"/>
        </w:rPr>
        <w:t>Вспомним историю. В Европе в</w:t>
      </w:r>
      <w:r>
        <w:rPr>
          <w:sz w:val="20"/>
          <w:lang w:val="en-US"/>
        </w:rPr>
        <w:t xml:space="preserve"> XVI</w:t>
      </w:r>
      <w:r>
        <w:rPr>
          <w:sz w:val="20"/>
        </w:rPr>
        <w:t xml:space="preserve"> веке произошел духовный пе</w:t>
        <w:softHyphen/>
        <w:t>реворот, вызванный Реформацией, своего рода культурная мутация, когда мещанская этика в форме пуританизма победила, стала господ</w:t>
        <w:softHyphen/>
        <w:t>ствующей. Капитализм на Западе строили протестанты-кальвинисты, очень верующие люди, которые ради своих моральных убеждений абсолютно без всякого колебания шли на смерть. Моральные макси</w:t>
        <w:softHyphen/>
        <w:t>мы для них стояли на первом месте. Ведь не важно даже, какого со</w:t>
        <w:softHyphen/>
        <w:t>держания мораль. Важна готовность пожертвовать собственной шку</w:t>
        <w:softHyphen/>
        <w:t>рой ради того, в чем ты полагаешь свое человеческое достоинство. Кстати, если это доминирует в обществе, такое общество непобеди</w:t>
        <w:softHyphen/>
        <w:t>мо. Капитализм был построен на Западе такими людьми. А сейчас общество потребления просто-напросто проматывает то, что было ими создано.</w:t>
      </w:r>
    </w:p>
    <w:p>
      <w:pPr>
        <w:pStyle w:val="Normal"/>
        <w:spacing w:lineRule="auto" w:line="218"/>
        <w:rPr>
          <w:sz w:val="20"/>
        </w:rPr>
      </w:pPr>
      <w:r>
        <w:rPr>
          <w:sz w:val="20"/>
        </w:rPr>
        <w:t>Мещанская этика, пуританская аскеза стали основой развития капитализма.</w:t>
      </w:r>
    </w:p>
    <w:p>
      <w:pPr>
        <w:pStyle w:val="Normal"/>
        <w:spacing w:lineRule="auto" w:line="218"/>
        <w:rPr/>
      </w:pPr>
      <w:r>
        <w:rPr>
          <w:sz w:val="20"/>
        </w:rPr>
        <w:t>После</w:t>
      </w:r>
      <w:r>
        <w:rPr>
          <w:sz w:val="20"/>
          <w:lang w:val="en-US"/>
        </w:rPr>
        <w:t xml:space="preserve"> 1991</w:t>
      </w:r>
      <w:r>
        <w:rPr>
          <w:sz w:val="20"/>
        </w:rPr>
        <w:t xml:space="preserve"> года, явно или неявно, у нас произошел сдвиг к мещанско-пуританской этике. Стали официально культивировать при</w:t>
        <w:softHyphen/>
        <w:t>сущие ей установки: индивидуальный успех, выгоду, богатство. Пом</w:t>
        <w:softHyphen/>
        <w:t>ните утверждения типа "морально все, что эффективно"? Автор ее</w:t>
      </w:r>
      <w:r>
        <w:rPr>
          <w:sz w:val="20"/>
          <w:lang w:val="en-US"/>
        </w:rPr>
        <w:t xml:space="preserve"> — </w:t>
      </w:r>
      <w:r>
        <w:rPr>
          <w:sz w:val="20"/>
        </w:rPr>
        <w:t>ныне академик.</w:t>
      </w:r>
    </w:p>
    <w:p>
      <w:pPr>
        <w:pStyle w:val="Normal"/>
        <w:spacing w:lineRule="auto" w:line="218"/>
        <w:rPr/>
      </w:pPr>
      <w:r>
        <w:rPr>
          <w:sz w:val="20"/>
        </w:rPr>
        <w:t>Но западники, как мы это уже показали, всегда склонны копиро</w:t>
        <w:softHyphen/>
        <w:t>вать лишь внешнюю сторону явлений. И мещанская этика пришла в Россию без той внутренней аскезы, которая была ее движущей си</w:t>
        <w:softHyphen/>
        <w:t>лой, по крайней мере, в</w:t>
      </w:r>
      <w:r>
        <w:rPr>
          <w:sz w:val="20"/>
          <w:lang w:val="en-US"/>
        </w:rPr>
        <w:t xml:space="preserve"> XVI - XVII</w:t>
      </w:r>
      <w:r>
        <w:rPr>
          <w:sz w:val="20"/>
        </w:rPr>
        <w:t xml:space="preserve"> веках, когда капитализм утвер</w:t>
        <w:softHyphen/>
        <w:t>ждался в Европе. Пропало из нее божественное начало. И ее просто стали навязывать, как способ приобщения к тому, что называется потребительским образом жизни. В итоге оказалось, что оголодавшие советские просто желали сладкой жизни и прочего, но не имели ни</w:t>
        <w:softHyphen/>
        <w:t>каких исторических или духовных оснований для возведения этой этики в общественный образец.</w:t>
      </w:r>
    </w:p>
    <w:p>
      <w:pPr>
        <w:pStyle w:val="Normal"/>
        <w:spacing w:lineRule="auto" w:line="240" w:before="180" w:after="0"/>
        <w:ind w:left="240" w:hanging="0"/>
        <w:jc w:val="left"/>
        <w:rPr>
          <w:sz w:val="20"/>
        </w:rPr>
      </w:pPr>
      <w:r>
        <w:rPr>
          <w:b/>
          <w:i/>
          <w:sz w:val="20"/>
        </w:rPr>
        <w:t>Строгость законов и их неисполнение</w:t>
      </w:r>
    </w:p>
    <w:p>
      <w:pPr>
        <w:pStyle w:val="Normal"/>
        <w:spacing w:lineRule="auto" w:line="218" w:before="20" w:after="0"/>
        <w:rPr>
          <w:sz w:val="20"/>
        </w:rPr>
      </w:pPr>
      <w:r>
        <w:rPr>
          <w:sz w:val="20"/>
        </w:rPr>
        <w:t>Роль нравственности в жизни общества очень велика. В России она велика особенно. Все мы знаем и о потрясающей величине тер</w:t>
        <w:softHyphen/>
        <w:t>ритории нашей страны, и о суровом климате на большей ее части. Знаем, что в нашем хозяйстве неизбежны огромные транспортные издержки, что на защиту границ нам всегда приходилось тратить значительную часть национального дохода.</w:t>
      </w:r>
    </w:p>
    <w:p>
      <w:pPr>
        <w:pStyle w:val="Normal"/>
        <w:spacing w:lineRule="auto" w:line="218"/>
        <w:rPr>
          <w:sz w:val="20"/>
        </w:rPr>
      </w:pPr>
      <w:r>
        <w:rPr>
          <w:sz w:val="20"/>
        </w:rPr>
        <w:t>Всегда, если население страны столь сильно зависит от неблаго</w:t>
        <w:softHyphen/>
        <w:t>приятных природных факторов, когда «до Бога высоко, а до царя да</w:t>
        <w:softHyphen/>
        <w:t>леко», в обществе складывается верховенство морали. Если на точ</w:t>
        <w:softHyphen/>
        <w:t>ный механизм регуляции отношений между людьми, на правосудие, просто физически нет средств, остается уповать только на человече</w:t>
        <w:softHyphen/>
        <w:t>ское достоинство. Что это так, легко увидеть: именно мораль и нрав</w:t>
        <w:softHyphen/>
        <w:t>ственность, задаваемые и хранимые религией, по сей день преобла</w:t>
        <w:softHyphen/>
        <w:t>дают над правосудием во всех странах, отличающихся тяжелыми природными условиями, население которых постоянно живет в ре</w:t>
        <w:softHyphen/>
        <w:t>жиме «только бы выжить».</w:t>
      </w:r>
    </w:p>
    <w:p>
      <w:pPr>
        <w:pStyle w:val="Normal"/>
        <w:spacing w:lineRule="auto" w:line="218"/>
        <w:rPr>
          <w:sz w:val="20"/>
        </w:rPr>
      </w:pPr>
      <w:r>
        <w:rPr>
          <w:sz w:val="20"/>
        </w:rPr>
        <w:t>Из-за малого прибавочного продукта общество не могло держать достаточное количество служителей Фемиды. Во многих случаях эти функции выполнялись на местах выбранными гражданами на обще</w:t>
        <w:softHyphen/>
        <w:t>ственных началах, они руководствовались в своей деятельности не "писанным" правом, а традициями. И в своих решениях они исходи</w:t>
        <w:softHyphen/>
        <w:t>ли не из "буквы закона", а из здравого смысла и необходимости. То есть судили не по закону, а по совести. Затем ситуация изменилась: оказалось, что в индустриальном мире, а тем более информационном обществе одной морали МАЛО.</w:t>
      </w:r>
    </w:p>
    <w:p>
      <w:pPr>
        <w:pStyle w:val="Normal"/>
        <w:spacing w:lineRule="auto" w:line="218"/>
        <w:rPr>
          <w:sz w:val="20"/>
        </w:rPr>
      </w:pPr>
      <w:r>
        <w:rPr>
          <w:sz w:val="20"/>
        </w:rPr>
        <w:t>Нужны законы, да еще такие, которые исполнялись бы. Но из-за того, что наша страна очень большая и разнообразная, единые зако</w:t>
        <w:softHyphen/>
        <w:t>ны, пригодные для всех случаев и всей территории, придумать слож</w:t>
        <w:softHyphen/>
        <w:t>но. Не раз отмечалось, что строгость российских законов компенси</w:t>
        <w:softHyphen/>
        <w:t>руется слабостью их исполнения.</w:t>
      </w:r>
    </w:p>
    <w:p>
      <w:pPr>
        <w:pStyle w:val="Normal"/>
        <w:spacing w:lineRule="auto" w:line="218"/>
        <w:rPr>
          <w:sz w:val="20"/>
        </w:rPr>
      </w:pPr>
      <w:r>
        <w:rPr>
          <w:sz w:val="20"/>
        </w:rPr>
        <w:t>И вот сегодня наши законодатели пишут, как они считают, веч</w:t>
        <w:softHyphen/>
        <w:t>ные законы для нашей "дикой" страны. Но от этого страна не пере</w:t>
        <w:softHyphen/>
        <w:t>стает быть «дикой»! Причины этого мы сейчас рассмотрим, а пока отметим, что и на моральный уровень самих законодателей тоже на</w:t>
        <w:softHyphen/>
        <w:t>до обратить внимание. Они сделали свое ремесло способом получе</w:t>
        <w:softHyphen/>
        <w:t>ния дополнительного дохода. Дошло до того, что в народе верхнюю и нижнюю палаты парламента называют верхней и нижней торговой палаткой. Надо всегда понимать, что за тем или иным законом стоят чьи-то интересы.</w:t>
      </w:r>
    </w:p>
    <w:p>
      <w:pPr>
        <w:pStyle w:val="Normal"/>
        <w:spacing w:lineRule="auto" w:line="218"/>
        <w:rPr/>
      </w:pPr>
      <w:r>
        <w:rPr>
          <w:sz w:val="20"/>
        </w:rPr>
        <w:t>Например, цель закона об амнистии</w:t>
      </w:r>
      <w:r>
        <w:rPr>
          <w:sz w:val="20"/>
          <w:lang w:val="en-US"/>
        </w:rPr>
        <w:t xml:space="preserve"> —</w:t>
      </w:r>
      <w:r>
        <w:rPr>
          <w:sz w:val="20"/>
        </w:rPr>
        <w:t xml:space="preserve"> вовсе не проявление гу</w:t>
        <w:softHyphen/>
        <w:t>манности, просто его кто-то хорошо профинансировал. И возник скандал, когда начали выпускать совсем не тех, кого планировали.</w:t>
      </w:r>
    </w:p>
    <w:p>
      <w:pPr>
        <w:pStyle w:val="Normal"/>
        <w:spacing w:lineRule="auto" w:line="218"/>
        <w:rPr>
          <w:sz w:val="20"/>
        </w:rPr>
      </w:pPr>
      <w:r>
        <w:rPr>
          <w:sz w:val="20"/>
        </w:rPr>
        <w:t>Подняли пенсии. Кому выгодно? Фармацевтическим фирмам, все повышение окажется у них в кармане.</w:t>
      </w:r>
    </w:p>
    <w:p>
      <w:pPr>
        <w:pStyle w:val="Normal"/>
        <w:spacing w:lineRule="auto" w:line="218"/>
        <w:rPr>
          <w:sz w:val="20"/>
        </w:rPr>
      </w:pPr>
      <w:r>
        <w:rPr>
          <w:sz w:val="20"/>
        </w:rPr>
        <w:t>Повысили норму продажи валютной выручки на внутреннем рын</w:t>
        <w:softHyphen/>
        <w:t>ке. Кому выгодно? Компаниям, вывозящим прибыль из нашей страны (например, пивным и табачным). Кому невыгодно? Экспортерам, га</w:t>
        <w:softHyphen/>
        <w:t>зовикам и нефтяникам.</w:t>
      </w:r>
    </w:p>
    <w:p>
      <w:pPr>
        <w:pStyle w:val="Normal"/>
        <w:spacing w:lineRule="auto" w:line="218"/>
        <w:rPr>
          <w:sz w:val="20"/>
        </w:rPr>
      </w:pPr>
      <w:r>
        <w:rPr>
          <w:sz w:val="20"/>
        </w:rPr>
        <w:t>Сами законы теперь пишут по западному образцу. Но при этом Основной закон страны (Конституция) многословен и бездарен. Прошло не так много времени с тех пор, как его приняли, а уже на</w:t>
        <w:softHyphen/>
        <w:t>до менять.</w:t>
      </w:r>
    </w:p>
    <w:p>
      <w:pPr>
        <w:pStyle w:val="Normal"/>
        <w:spacing w:lineRule="auto" w:line="218"/>
        <w:rPr/>
      </w:pPr>
      <w:r>
        <w:rPr>
          <w:sz w:val="20"/>
        </w:rPr>
        <w:t>Поддержание порядка</w:t>
      </w:r>
      <w:r>
        <w:rPr>
          <w:sz w:val="20"/>
          <w:lang w:val="en-US"/>
        </w:rPr>
        <w:t xml:space="preserve"> —</w:t>
      </w:r>
      <w:r>
        <w:rPr>
          <w:sz w:val="20"/>
        </w:rPr>
        <w:t xml:space="preserve"> очень ресурсозатратное предприятие. А при нашем дефиците ресурсов надо особенно обращать внимание на то, чтобы не заниматься излишним регулированием. Но известно, чем скрупулезнее прописана та или иная норма, тем меньше времени она может действовать, так как жизнь уходит вперед и этот закон вместо порядка начинает вносить беспорядок. И опять придется из</w:t>
        <w:softHyphen/>
        <w:t>менять правовую норму.</w:t>
      </w:r>
    </w:p>
    <w:p>
      <w:pPr>
        <w:pStyle w:val="Normal"/>
        <w:spacing w:lineRule="auto" w:line="218"/>
        <w:rPr/>
      </w:pPr>
      <w:r>
        <w:rPr>
          <w:sz w:val="20"/>
        </w:rPr>
        <w:t>Законотворческая работа кипит. Но могут ли законодатели обес</w:t>
        <w:softHyphen/>
        <w:t>печить верховенство законов? Нельзя ответить на этот вопрос луч</w:t>
        <w:softHyphen/>
        <w:t>ше, чем это сделали президент США Т. Джефферсон</w:t>
      </w:r>
      <w:r>
        <w:rPr>
          <w:sz w:val="20"/>
          <w:lang w:val="en-US"/>
        </w:rPr>
        <w:t xml:space="preserve"> (1801 - 1809) </w:t>
      </w:r>
      <w:r>
        <w:rPr>
          <w:sz w:val="20"/>
        </w:rPr>
        <w:t>и знаменитый французский публицист А. де Токвиль. Первый прямо заявлял: «Сейчас и еще в течение многих лет самую большую опас</w:t>
        <w:softHyphen/>
        <w:t>ность будет представлять тирания законодателей». Второй объяснял этот парадокс так: выборная власть, если она жестко не контролиру</w:t>
        <w:softHyphen/>
        <w:t>ется судебной властью, превращается либо в произвол деспотии, ли</w:t>
        <w:softHyphen/>
        <w:t>бо в анархию.</w:t>
      </w:r>
    </w:p>
    <w:p>
      <w:pPr>
        <w:pStyle w:val="Normal"/>
        <w:spacing w:lineRule="auto" w:line="218"/>
        <w:rPr/>
      </w:pPr>
      <w:r>
        <w:rPr>
          <w:sz w:val="20"/>
        </w:rPr>
        <w:t>Таким извилистым путем, от нравственности через законотворче</w:t>
        <w:softHyphen/>
        <w:t>ство, мы пришли к теме нашего разговора: судебной системе. Только и преимущественно в судах</w:t>
      </w:r>
      <w:r>
        <w:rPr>
          <w:sz w:val="20"/>
          <w:lang w:val="en-US"/>
        </w:rPr>
        <w:t xml:space="preserve"> —</w:t>
      </w:r>
      <w:r>
        <w:rPr>
          <w:sz w:val="20"/>
        </w:rPr>
        <w:t xml:space="preserve"> по специальным, тысячи лет накапли</w:t>
        <w:softHyphen/>
        <w:t>вавшимся правилам</w:t>
      </w:r>
      <w:r>
        <w:rPr>
          <w:sz w:val="20"/>
          <w:lang w:val="en-US"/>
        </w:rPr>
        <w:t xml:space="preserve"> —</w:t>
      </w:r>
      <w:r>
        <w:rPr>
          <w:sz w:val="20"/>
        </w:rPr>
        <w:t xml:space="preserve"> исследуются факты и доказательства того, кто прав, а кто не прав, чье решение правильное, а чье неверное. Суд создан не карать, а искать истину! Только суд может сделать заключение: этот хозяин богател, не ущемляя прав других, а тот на</w:t>
        <w:softHyphen/>
        <w:t>ходил свою выгоду в нарушении закона, ущемлении прав ближнего своего.</w:t>
      </w:r>
    </w:p>
    <w:p>
      <w:pPr>
        <w:pStyle w:val="Normal"/>
        <w:spacing w:lineRule="auto" w:line="218"/>
        <w:rPr>
          <w:sz w:val="20"/>
        </w:rPr>
      </w:pPr>
      <w:r>
        <w:rPr>
          <w:sz w:val="20"/>
        </w:rPr>
        <w:t>Откуда иначе мы можем узнать, кто прав в подковерных драках между нашими «властителями» и «олигархами»? Почему мы не видим гласных судов между ними, а только «потоки помоев», заканчиваю</w:t>
        <w:softHyphen/>
        <w:t>щиеся полюбовными сделками? Как мы можем без суда понять, кто из министров бестолков и не способен решать экономические про</w:t>
        <w:softHyphen/>
        <w:t>блемы, кто просто вор, которого за версту нельзя подпускать к вла</w:t>
        <w:softHyphen/>
        <w:t>сти, а кто настоящий талантливый управленец?</w:t>
      </w:r>
    </w:p>
    <w:p>
      <w:pPr>
        <w:pStyle w:val="Normal"/>
        <w:spacing w:lineRule="auto" w:line="218"/>
        <w:rPr/>
      </w:pPr>
      <w:r>
        <w:rPr>
          <w:sz w:val="20"/>
        </w:rPr>
        <w:t>Самые первые государства древности не имели ни парламентариев, ни министров, зато все должностные лица исполняли судебные функции, а главным судьей был монарх. Во времена Аристотеля лю</w:t>
        <w:softHyphen/>
        <w:t>ди поняли, что государство</w:t>
      </w:r>
      <w:r>
        <w:rPr>
          <w:sz w:val="20"/>
          <w:lang w:val="en-US"/>
        </w:rPr>
        <w:t xml:space="preserve"> —</w:t>
      </w:r>
      <w:r>
        <w:rPr>
          <w:sz w:val="20"/>
        </w:rPr>
        <w:t xml:space="preserve"> это орудие защиты граждан от не</w:t>
        <w:softHyphen/>
        <w:t xml:space="preserve">справедливости, позволяющее им мирно общаться, и </w:t>
      </w:r>
      <w:r>
        <w:rPr>
          <w:i/>
          <w:sz w:val="20"/>
        </w:rPr>
        <w:t>«прежде всего, торговать»,</w:t>
      </w:r>
      <w:r>
        <w:rPr>
          <w:i/>
          <w:sz w:val="20"/>
          <w:lang w:val="en-US"/>
        </w:rPr>
        <w:t>—</w:t>
      </w:r>
      <w:r>
        <w:rPr>
          <w:sz w:val="20"/>
        </w:rPr>
        <w:t xml:space="preserve"> по словам Ликофрона. Государство</w:t>
      </w:r>
      <w:r>
        <w:rPr>
          <w:sz w:val="20"/>
          <w:lang w:val="en-US"/>
        </w:rPr>
        <w:t xml:space="preserve"> —</w:t>
      </w:r>
      <w:r>
        <w:rPr>
          <w:sz w:val="20"/>
        </w:rPr>
        <w:t xml:space="preserve"> это полиция и суд, полагали в средние века: «Без справедливости и правосудия го</w:t>
        <w:softHyphen/>
        <w:t>сударство есть ни что иное, как шайка разбойников», писал св. Авгу</w:t>
        <w:softHyphen/>
        <w:t>стин.</w:t>
      </w:r>
    </w:p>
    <w:p>
      <w:pPr>
        <w:pStyle w:val="Normal"/>
        <w:spacing w:lineRule="auto" w:line="218"/>
        <w:rPr>
          <w:sz w:val="20"/>
        </w:rPr>
      </w:pPr>
      <w:r>
        <w:rPr>
          <w:sz w:val="20"/>
        </w:rPr>
        <w:t>В Америке общение гражданина с чиновниками, как правило, идет через документы. Лично с чиновником там никто не ищет встреч, они сами ходят по домам, когда это им нужно. А если граж</w:t>
        <w:softHyphen/>
        <w:t>данин почувствовал помеху делу со стороны чиновников, он просто идет в суд с документом. Суды низшей инстанции в Штатах похожи на залы наших почтовых отделений с несколькими окошечками: за</w:t>
        <w:softHyphen/>
        <w:t>шел, встал в очередь, за минуту-две получил заключение судьи о том, на чьей стороне закон, и ушел продолжать свое дело.</w:t>
      </w:r>
    </w:p>
    <w:p>
      <w:pPr>
        <w:pStyle w:val="Normal"/>
        <w:spacing w:lineRule="auto" w:line="218"/>
        <w:rPr>
          <w:sz w:val="20"/>
        </w:rPr>
      </w:pPr>
      <w:r>
        <w:rPr>
          <w:sz w:val="20"/>
        </w:rPr>
        <w:t>Совершенно непонятно, почему, взявшись внедрять американский образ жизни на родных просторах, российские реформаторы не нача</w:t>
        <w:softHyphen/>
        <w:t>ли с судебной системы.</w:t>
      </w:r>
    </w:p>
    <w:p>
      <w:pPr>
        <w:pStyle w:val="Normal"/>
        <w:spacing w:lineRule="auto" w:line="218"/>
        <w:rPr/>
      </w:pPr>
      <w:r>
        <w:rPr>
          <w:sz w:val="20"/>
        </w:rPr>
        <w:t>Нам, в России, приходится чаще мучиться с чиновниками, и прак</w:t>
        <w:softHyphen/>
        <w:t>тически совсем невозможно решить свое дело судом. Это указывает на деградацию и бессилие судебной системы. А ведь экономические интересы</w:t>
      </w:r>
      <w:r>
        <w:rPr>
          <w:sz w:val="20"/>
          <w:lang w:val="en-US"/>
        </w:rPr>
        <w:t xml:space="preserve"> —</w:t>
      </w:r>
      <w:r>
        <w:rPr>
          <w:sz w:val="20"/>
        </w:rPr>
        <w:t xml:space="preserve"> важнее всего! Даже в основе уголовных дел, например, об убийстве можно найти экономическую подоплеку: ведь чаще уби</w:t>
        <w:softHyphen/>
        <w:t>вают не просто так, а ради какого-то интереса.</w:t>
      </w:r>
    </w:p>
    <w:p>
      <w:pPr>
        <w:pStyle w:val="Normal"/>
        <w:spacing w:lineRule="auto" w:line="218"/>
        <w:rPr>
          <w:sz w:val="20"/>
        </w:rPr>
      </w:pPr>
      <w:r>
        <w:rPr>
          <w:sz w:val="20"/>
        </w:rPr>
        <w:t>Если же мы обратимся к недавней истории нашего отечества, то прежде всего обнаружим полный запрет судебной системе вмеши</w:t>
        <w:softHyphen/>
        <w:t>ваться в экономику. В СССР подавляющая часть юристов специали</w:t>
        <w:softHyphen/>
        <w:t>зировалась на уголовном (обвинительном) праве, специалистов по гражданскому, а, тем более, экономическому праву, было крайне ма</w:t>
        <w:softHyphen/>
        <w:t>ло. Но ведь в значительной мере правосудием определяется эконо</w:t>
        <w:softHyphen/>
        <w:t>мическое состояние общества. Как же в СССР решались экономиче</w:t>
        <w:softHyphen/>
        <w:t>ские проблемы, если суд был от них отстранен?</w:t>
      </w:r>
    </w:p>
    <w:p>
      <w:pPr>
        <w:pStyle w:val="Normal"/>
        <w:spacing w:lineRule="auto" w:line="218"/>
        <w:rPr>
          <w:sz w:val="20"/>
        </w:rPr>
      </w:pPr>
      <w:r>
        <w:rPr>
          <w:sz w:val="20"/>
        </w:rPr>
        <w:t>Не раз уже говорилось, что СССР имел самое лучшее законода</w:t>
        <w:softHyphen/>
        <w:t>тельство в мире. Это правда. Так вот, СССР имел также самую гро</w:t>
        <w:softHyphen/>
        <w:t>мадную «судебную систему»! Но только называлась она иначе. Кто разрешал конфликты между директорами заводов? Между директо</w:t>
        <w:softHyphen/>
        <w:t>рами и министерствами? Между работодателями и рабочими? Кто определял, чего нельзя производить и продавать, а что можно и по каким ценам? Кто принимал окончательные решения о том, кому, где и с кем можно жить, а кому нельзя, какими землями и как пользо</w:t>
        <w:softHyphen/>
        <w:t>ваться? Куда ходили искать справедливости обиженные жены?</w:t>
      </w:r>
    </w:p>
    <w:p>
      <w:pPr>
        <w:pStyle w:val="Normal"/>
        <w:spacing w:lineRule="auto" w:line="240"/>
        <w:rPr>
          <w:sz w:val="20"/>
        </w:rPr>
      </w:pPr>
      <w:r>
        <w:rPr>
          <w:sz w:val="20"/>
        </w:rPr>
        <w:t>В парткомы КПСС.</w:t>
      </w:r>
    </w:p>
    <w:p>
      <w:pPr>
        <w:pStyle w:val="Normal"/>
        <w:spacing w:lineRule="auto" w:line="218"/>
        <w:rPr/>
      </w:pPr>
      <w:r>
        <w:rPr>
          <w:sz w:val="20"/>
        </w:rPr>
        <w:t>Социолог Юрий Фигатнер прямо говорит, что функции судебной системы были узурпированы Коммунистической партией. И понятно, почему она это сделала: ведь судебными функциями определяется состояние экономики и финансов. На каждом предприятии, учрежде</w:t>
        <w:softHyphen/>
        <w:t>нии, организации партия имела свои «судебные и полицейские» ор</w:t>
        <w:softHyphen/>
        <w:t>ганы</w:t>
      </w:r>
      <w:r>
        <w:rPr>
          <w:sz w:val="20"/>
          <w:lang w:val="en-US"/>
        </w:rPr>
        <w:t xml:space="preserve"> —</w:t>
      </w:r>
      <w:r>
        <w:rPr>
          <w:sz w:val="20"/>
        </w:rPr>
        <w:t xml:space="preserve"> партком и особый отдел. А возглавлялась эта всесоюзная судебная система, как известно, высшими судиями: политбюро и ЦК КПСС.</w:t>
      </w:r>
    </w:p>
    <w:p>
      <w:pPr>
        <w:pStyle w:val="Normal"/>
        <w:spacing w:lineRule="auto" w:line="218"/>
        <w:rPr>
          <w:sz w:val="20"/>
        </w:rPr>
      </w:pPr>
      <w:r>
        <w:rPr>
          <w:sz w:val="20"/>
        </w:rPr>
        <w:t>Если же говорить о политике, то в ней безумная роль «революционных партийных судов» известна всем. Вот почему пар</w:t>
        <w:softHyphen/>
        <w:t>тия позволяла стране иметь самое лучшее законодательство в мире:</w:t>
      </w:r>
    </w:p>
    <w:p>
      <w:pPr>
        <w:pStyle w:val="Normal"/>
        <w:spacing w:lineRule="auto" w:line="218"/>
        <w:ind w:hanging="0"/>
        <w:rPr/>
      </w:pPr>
      <w:r>
        <w:rPr>
          <w:sz w:val="20"/>
        </w:rPr>
        <w:t>потому что, в конечном счете, главное</w:t>
      </w:r>
      <w:r>
        <w:rPr>
          <w:sz w:val="20"/>
          <w:lang w:val="en-US"/>
        </w:rPr>
        <w:t xml:space="preserve"> —</w:t>
      </w:r>
      <w:r>
        <w:rPr>
          <w:sz w:val="20"/>
        </w:rPr>
        <w:t xml:space="preserve"> не закон, а то, какой суд и как его будет трактовать.</w:t>
      </w:r>
    </w:p>
    <w:p>
      <w:pPr>
        <w:pStyle w:val="Normal"/>
        <w:spacing w:lineRule="auto" w:line="218"/>
        <w:rPr>
          <w:sz w:val="20"/>
        </w:rPr>
      </w:pPr>
      <w:r>
        <w:rPr>
          <w:sz w:val="20"/>
        </w:rPr>
        <w:t>Другое дело, что суд-то исполняли не профессиональные юристы, а «профессиональные революционеры», то есть специалисты не по законам, а по социалистической морали и, по совместительству, спе</w:t>
        <w:softHyphen/>
        <w:t>циалисты по насилию.</w:t>
      </w:r>
    </w:p>
    <w:p>
      <w:pPr>
        <w:pStyle w:val="Normal"/>
        <w:spacing w:lineRule="auto" w:line="218"/>
        <w:rPr/>
      </w:pPr>
      <w:r>
        <w:rPr>
          <w:sz w:val="20"/>
        </w:rPr>
        <w:t>Теперь, в наши уже времена, даже и эта «судебная система» рух</w:t>
        <w:softHyphen/>
        <w:t>нула, а что же осталось? Остались ублюдочные суды, которые штам</w:t>
        <w:softHyphen/>
        <w:t>пуют сверхжестокие приговоры по уголовным делам, а по делам эко</w:t>
        <w:softHyphen/>
        <w:t>номическим как правило выступают в защиту крупного капитала, подтверждая тем самым, что главное</w:t>
      </w:r>
      <w:r>
        <w:rPr>
          <w:sz w:val="20"/>
          <w:lang w:val="en-US"/>
        </w:rPr>
        <w:t xml:space="preserve"> —</w:t>
      </w:r>
      <w:r>
        <w:rPr>
          <w:sz w:val="20"/>
        </w:rPr>
        <w:t xml:space="preserve"> не закон, а его трактовка.</w:t>
      </w:r>
    </w:p>
    <w:p>
      <w:pPr>
        <w:pStyle w:val="Normal"/>
        <w:spacing w:lineRule="auto" w:line="240"/>
        <w:rPr>
          <w:sz w:val="20"/>
        </w:rPr>
      </w:pPr>
      <w:r>
        <w:rPr>
          <w:sz w:val="20"/>
        </w:rPr>
        <w:t>И осталось повсеместное упование на мораль.</w:t>
      </w:r>
    </w:p>
    <w:p>
      <w:pPr>
        <w:pStyle w:val="Normal"/>
        <w:spacing w:lineRule="auto" w:line="218"/>
        <w:rPr/>
      </w:pPr>
      <w:r>
        <w:rPr>
          <w:sz w:val="20"/>
        </w:rPr>
        <w:t>Кто угодно мог заметить, что все годы реформ господа реформа</w:t>
        <w:softHyphen/>
        <w:t>торы только тем и занимаются, что требуют от населения «веры», «доверия», обращаются к нам с уговорами быть честными, платить налоги, проявлять высокую мораль, «сознательность» и т.д. Но в том-то и дело, что эти призывы сами по себе унизительны и уже только поэтому лживы. Какую нужно иметь совесть, чтобы все население уговаривать быть честным?! Ведь это обвинение НАРОДА в нечест</w:t>
        <w:softHyphen/>
        <w:t>ности! Интеллигенция же наша походя, по поводу и без, констатирует: «все воруют». То, что для россиянина</w:t>
      </w:r>
      <w:r>
        <w:rPr>
          <w:sz w:val="20"/>
          <w:lang w:val="en-US"/>
        </w:rPr>
        <w:t xml:space="preserve"> —</w:t>
      </w:r>
      <w:r>
        <w:rPr>
          <w:sz w:val="20"/>
        </w:rPr>
        <w:t xml:space="preserve"> боль и несчастье, ему тычут в лицо, как если бы он в том был виновен.</w:t>
      </w:r>
    </w:p>
    <w:p>
      <w:pPr>
        <w:pStyle w:val="Normal"/>
        <w:spacing w:lineRule="auto" w:line="218"/>
        <w:rPr>
          <w:sz w:val="20"/>
        </w:rPr>
      </w:pPr>
      <w:r>
        <w:rPr>
          <w:sz w:val="20"/>
        </w:rPr>
        <w:t>Как можно обращаться к своему образованному населению с уп</w:t>
        <w:softHyphen/>
        <w:t xml:space="preserve">реками в воровстве? Как это могут позволять себе «реформаторы», если само население все годы реформ умоляет их, «благодетелей», о правосудии, а не о милости? Как могут они называть ворами миллионы предпринимателей, замученных «паспортизациями», лицензиями, «аттестациями», сертификациями, да плюс к тому произволом СЭС и прочих жадных, и не находящих вокруг никого, кто бы </w:t>
      </w:r>
      <w:r>
        <w:rPr>
          <w:i/>
          <w:sz w:val="20"/>
        </w:rPr>
        <w:t>рассудил?</w:t>
      </w:r>
    </w:p>
    <w:p>
      <w:pPr>
        <w:pStyle w:val="Normal"/>
        <w:spacing w:lineRule="auto" w:line="218"/>
        <w:rPr/>
      </w:pPr>
      <w:r>
        <w:rPr>
          <w:sz w:val="20"/>
        </w:rPr>
        <w:t>Абсолютной необходимости правосудия для развития индустри</w:t>
        <w:softHyphen/>
        <w:t>альной экономики не смогли понять товарищи большевики. КПСС тоже апеллировала к нравственности, называя себя высшим мораль</w:t>
        <w:softHyphen/>
        <w:t>ным образцом</w:t>
      </w:r>
      <w:r>
        <w:rPr>
          <w:sz w:val="20"/>
          <w:lang w:val="en-US"/>
        </w:rPr>
        <w:t xml:space="preserve"> —</w:t>
      </w:r>
      <w:r>
        <w:rPr>
          <w:sz w:val="20"/>
        </w:rPr>
        <w:t xml:space="preserve"> </w:t>
      </w:r>
      <w:r>
        <w:rPr>
          <w:i/>
          <w:sz w:val="20"/>
        </w:rPr>
        <w:t>«честью и совестью нашей эпохи»,</w:t>
      </w:r>
      <w:r>
        <w:rPr>
          <w:sz w:val="20"/>
        </w:rPr>
        <w:t xml:space="preserve"> и именно она дискредитировала правосудие, превратив его в карательный орган. Об этом неплохо было бы помнить нынешним «демократам» и, с по</w:t>
        <w:softHyphen/>
        <w:t>зволения сказать, реформаторам, которые уже десять лет волынят с судебной реформой.</w:t>
      </w:r>
    </w:p>
    <w:p>
      <w:pPr>
        <w:pStyle w:val="Normal"/>
        <w:spacing w:lineRule="auto" w:line="218"/>
        <w:rPr>
          <w:sz w:val="20"/>
        </w:rPr>
      </w:pPr>
      <w:r>
        <w:rPr>
          <w:sz w:val="20"/>
        </w:rPr>
        <w:t>Если беспристрастно отнестись к нашей истории, если помнить о суровой природе России и не забывать уроков «высокоморальной» КПСС, то нельзя не прийти к следующему выводу:</w:t>
      </w:r>
    </w:p>
    <w:p>
      <w:pPr>
        <w:pStyle w:val="Normal"/>
        <w:spacing w:lineRule="auto" w:line="218"/>
        <w:rPr>
          <w:sz w:val="20"/>
        </w:rPr>
      </w:pPr>
      <w:r>
        <w:rPr>
          <w:b/>
          <w:i/>
          <w:sz w:val="20"/>
        </w:rPr>
        <w:t>Мораль и нравственность подвергаются деградации там, где они не защищены правосудием.</w:t>
      </w:r>
    </w:p>
    <w:p>
      <w:pPr>
        <w:pStyle w:val="Normal"/>
        <w:spacing w:lineRule="auto" w:line="218"/>
        <w:ind w:firstLine="260"/>
        <w:rPr>
          <w:sz w:val="20"/>
        </w:rPr>
      </w:pPr>
      <w:r>
        <w:rPr>
          <w:sz w:val="20"/>
        </w:rPr>
        <w:t>Здесь нет никакого открытия. Об этом российские ученые загово</w:t>
        <w:softHyphen/>
        <w:t>рили, еще когда Россия только начала входить в промышленное об</w:t>
        <w:softHyphen/>
        <w:t>щество. В начале 1900-х годов академик Богдан Кистяковский писал:</w:t>
      </w:r>
    </w:p>
    <w:p>
      <w:pPr>
        <w:pStyle w:val="Normal"/>
        <w:spacing w:lineRule="auto" w:line="218"/>
        <w:ind w:hanging="0"/>
        <w:rPr>
          <w:sz w:val="20"/>
        </w:rPr>
      </w:pPr>
      <w:r>
        <w:rPr>
          <w:sz w:val="20"/>
        </w:rPr>
        <w:t>«На одной этике нельзя построить конкретных общественных форм. Такое стремление противоестественно; оно ведет к уничтожению и дискредитированию этики и к окончательному притуплению правово</w:t>
        <w:softHyphen/>
        <w:t>го сознания».</w:t>
      </w:r>
    </w:p>
    <w:p>
      <w:pPr>
        <w:pStyle w:val="Normal"/>
        <w:spacing w:lineRule="auto" w:line="218"/>
        <w:rPr>
          <w:sz w:val="20"/>
        </w:rPr>
      </w:pPr>
      <w:r>
        <w:rPr>
          <w:sz w:val="20"/>
        </w:rPr>
        <w:t>Теперь уже даже детям должно быть ясно: где отсутствует право</w:t>
        <w:softHyphen/>
        <w:t>судие, там процветает, богатеет и приходит к власти только тот, кто менее всего обременен моралью и нравственностью.</w:t>
      </w:r>
    </w:p>
    <w:p>
      <w:pPr>
        <w:pStyle w:val="Normal"/>
        <w:spacing w:lineRule="auto" w:line="218"/>
        <w:rPr>
          <w:sz w:val="20"/>
        </w:rPr>
      </w:pPr>
      <w:r>
        <w:rPr>
          <w:sz w:val="20"/>
        </w:rPr>
        <w:t>Этот упрек мы бросаем всем «реформаторам» последнего десяти</w:t>
        <w:softHyphen/>
        <w:t>летия.</w:t>
      </w:r>
    </w:p>
    <w:p>
      <w:pPr>
        <w:pStyle w:val="Normal"/>
        <w:spacing w:lineRule="auto" w:line="240" w:before="180" w:after="0"/>
        <w:ind w:left="280" w:hanging="0"/>
        <w:jc w:val="left"/>
        <w:rPr>
          <w:sz w:val="20"/>
        </w:rPr>
      </w:pPr>
      <w:r>
        <w:rPr>
          <w:b/>
          <w:i/>
          <w:sz w:val="20"/>
        </w:rPr>
        <w:t>Причины низкопоклонства</w:t>
      </w:r>
    </w:p>
    <w:p>
      <w:pPr>
        <w:pStyle w:val="Normal"/>
        <w:spacing w:lineRule="auto" w:line="218" w:before="20" w:after="0"/>
        <w:ind w:firstLine="260"/>
        <w:rPr>
          <w:sz w:val="20"/>
        </w:rPr>
      </w:pPr>
      <w:r>
        <w:rPr>
          <w:sz w:val="20"/>
        </w:rPr>
        <w:t>Географическая обездоленность (неблагоприятные  природно-климатические и демографические условия, обусловившие скудность прибавочного продукта и постоянный дефицит средств в казне; пер</w:t>
        <w:softHyphen/>
        <w:t>манентная опасность внешней агрессии, предопределявшая высокий уровень военных расходов) была определяющим фактором формиро</w:t>
        <w:softHyphen/>
        <w:t>вания российского государства. Результатом хронического дефицита средств и ресурсов развития стало противоречие между задачами государства и возможностями их решения.</w:t>
      </w:r>
    </w:p>
    <w:p>
      <w:pPr>
        <w:pStyle w:val="Normal"/>
        <w:spacing w:lineRule="auto" w:line="218"/>
        <w:rPr/>
      </w:pPr>
      <w:r>
        <w:rPr>
          <w:sz w:val="20"/>
        </w:rPr>
        <w:t>В таких условиях массированное использование мер принуждения и насилия служит компенсаторным механизмом, призванным воспол</w:t>
        <w:softHyphen/>
        <w:t>нить недостаток ресурсов. Отсюда</w:t>
      </w:r>
      <w:r>
        <w:rPr>
          <w:sz w:val="20"/>
          <w:lang w:val="en-US"/>
        </w:rPr>
        <w:t xml:space="preserve"> —</w:t>
      </w:r>
      <w:r>
        <w:rPr>
          <w:sz w:val="20"/>
        </w:rPr>
        <w:t xml:space="preserve"> определяющее значение поли</w:t>
        <w:softHyphen/>
        <w:t>тических, а не экономических факторов развития, отсюда и приори</w:t>
        <w:softHyphen/>
        <w:t>тетная роль государства во взаимоотношениях с обществом. И в этих же факторах сокрыта причина «низкопоклонства» перед Западом.</w:t>
      </w:r>
    </w:p>
    <w:p>
      <w:pPr>
        <w:pStyle w:val="Normal"/>
        <w:spacing w:lineRule="auto" w:line="218"/>
        <w:rPr/>
      </w:pPr>
      <w:r>
        <w:rPr>
          <w:sz w:val="20"/>
        </w:rPr>
        <w:t>У Достоевского в "Дневнике писателя" за</w:t>
      </w:r>
      <w:r>
        <w:rPr>
          <w:sz w:val="20"/>
          <w:lang w:val="en-US"/>
        </w:rPr>
        <w:t xml:space="preserve"> 1873</w:t>
      </w:r>
      <w:r>
        <w:rPr>
          <w:sz w:val="20"/>
        </w:rPr>
        <w:t xml:space="preserve"> год есть такие слова:</w:t>
      </w:r>
    </w:p>
    <w:p>
      <w:pPr>
        <w:pStyle w:val="Normal"/>
        <w:spacing w:lineRule="auto" w:line="218"/>
        <w:rPr>
          <w:sz w:val="20"/>
        </w:rPr>
      </w:pPr>
      <w:r>
        <w:rPr>
          <w:i/>
          <w:sz w:val="20"/>
        </w:rPr>
        <w:t>«Мы все стыдимся самих себя, стремимся спрятать и при</w:t>
        <w:softHyphen/>
        <w:t>брать свое, данное Богом русскому человеку лицо, и явиться дру</w:t>
        <w:softHyphen/>
        <w:t>гим, как можно более чужим и нерусским лицом. Все это из само</w:t>
        <w:softHyphen/>
        <w:t>го полного внутреннего убеждения, что собственное лицо у каж</w:t>
        <w:softHyphen/>
        <w:t>дого русского непременно ничтожное и комическое до стыда лицо... Отмечу при этом нечто весьма характерное, весь этот дрянной стыдишка за себя и все это подлое отрицание себя в большинстве случаев бессознательно. Это нечто конвульсивное и непреоборимое, но в сознании русские, хотя бы и самые полные самоотрицатели из них, все-таки с ничтожностью своею не так скоро соглашаются. В таком случае и непременно требуют ува</w:t>
        <w:softHyphen/>
        <w:t>жения».</w:t>
      </w:r>
    </w:p>
    <w:p>
      <w:pPr>
        <w:pStyle w:val="Normal"/>
        <w:spacing w:lineRule="auto" w:line="218"/>
        <w:rPr/>
      </w:pPr>
      <w:r>
        <w:rPr>
          <w:sz w:val="20"/>
        </w:rPr>
        <w:t>Другими словами, русские при столкновении с Западом замечали разительное различие и в качестве жизни, и в отношениях между гражданами и государством. Но причину искали в самих себе. Вот откуда это желание тем или иным образом выглядеть иностранцем. А дальше</w:t>
      </w:r>
      <w:r>
        <w:rPr>
          <w:sz w:val="20"/>
          <w:lang w:val="en-US"/>
        </w:rPr>
        <w:t xml:space="preserve"> —</w:t>
      </w:r>
      <w:r>
        <w:rPr>
          <w:sz w:val="20"/>
        </w:rPr>
        <w:t xml:space="preserve"> подхалимское стремление хвалить все, что «оттуда».</w:t>
      </w:r>
    </w:p>
    <w:p>
      <w:pPr>
        <w:pStyle w:val="Normal"/>
        <w:spacing w:lineRule="auto" w:line="218"/>
        <w:rPr>
          <w:sz w:val="20"/>
        </w:rPr>
      </w:pPr>
      <w:r>
        <w:rPr>
          <w:sz w:val="20"/>
        </w:rPr>
        <w:t>В психологии это известное явление, которое называется «преклонение перед имиджем». Например, вы видите некого супер</w:t>
        <w:softHyphen/>
        <w:t>мена. Вам хочется быть похожим на него. Но что дал Бог, то вы и имеете. А как же приобщиться к этому идеалу? А очень просто. Он носит джинсы, ковбойскую шляпу, сапоги и т.д. Вы автоматически перекидываете мостик от самого супермена к неким внешним заме</w:t>
        <w:softHyphen/>
        <w:t>нителям его, которые получить вам уже по силам. Надев ковбойскую шляпу, вы стали посмешищем для тех, кто не знает, кого вы копи</w:t>
        <w:softHyphen/>
        <w:t>руете. Но вы становитесь героем для себя и знающих, кто ваш идеал. Современная реклама эксплуатирует это обстоятельство по полной программе.</w:t>
      </w:r>
    </w:p>
    <w:p>
      <w:pPr>
        <w:pStyle w:val="Normal"/>
        <w:spacing w:lineRule="auto" w:line="218"/>
        <w:rPr/>
      </w:pPr>
      <w:r>
        <w:rPr>
          <w:sz w:val="20"/>
        </w:rPr>
        <w:t>В России появление этого комплекса произошло из-за того, что достичь сходного с западным благополучия нельзя. Природа не дает. Но, взяв что-то доступное для повторения, мы становимся посмеши</w:t>
        <w:softHyphen/>
        <w:t>щем для тех, кто не знает, что именно мы копируем (для иностран</w:t>
        <w:softHyphen/>
        <w:t>цев), и предметом зависти для тех, кто понимает это (для своих со</w:t>
        <w:softHyphen/>
        <w:t>отечественников). Как следствие, возникло признание некой "отсталости" России по сравнению с Западом, с одной стороны. А с другой стороны</w:t>
      </w:r>
      <w:r>
        <w:rPr>
          <w:sz w:val="20"/>
          <w:lang w:val="en-US"/>
        </w:rPr>
        <w:t xml:space="preserve"> —</w:t>
      </w:r>
      <w:r>
        <w:rPr>
          <w:sz w:val="20"/>
        </w:rPr>
        <w:t xml:space="preserve"> некой уникальности России. Но и тот, и другой взгляд неверны.</w:t>
      </w:r>
    </w:p>
    <w:p>
      <w:pPr>
        <w:pStyle w:val="Normal"/>
        <w:spacing w:lineRule="auto" w:line="218"/>
        <w:rPr>
          <w:sz w:val="20"/>
        </w:rPr>
      </w:pPr>
      <w:r>
        <w:rPr>
          <w:sz w:val="20"/>
        </w:rPr>
        <w:t>Во-первых, под понятие Запада, в зависимости от обстоятельств, подставляется та или иная конкретная страна. В результате попарно</w:t>
        <w:softHyphen/>
        <w:t>го сравнения России с любой из них дискуссия переводится в об</w:t>
        <w:softHyphen/>
        <w:t>ласть противопоставления России всему Западу. Так любая страна проиграет! Нет ни одной, которая всегда и во всем была бы лучше всех остальных, вместе взятых.</w:t>
      </w:r>
    </w:p>
    <w:p>
      <w:pPr>
        <w:pStyle w:val="Normal"/>
        <w:spacing w:lineRule="auto" w:line="218"/>
        <w:rPr>
          <w:sz w:val="20"/>
        </w:rPr>
      </w:pPr>
      <w:r>
        <w:rPr>
          <w:sz w:val="20"/>
        </w:rPr>
        <w:t>К тому же при подобном сравнении большинство стран Запада сами становятся не очень похожими на "Запад". Если это учесть и заменить некий абстрактный "Запад" (который нигде и не сущест</w:t>
        <w:softHyphen/>
        <w:t>вует) на "западноевропейские континентальные общества", тогда история России не будет чем-то особым. Она во многом будет просто подобной.</w:t>
      </w:r>
    </w:p>
    <w:p>
      <w:pPr>
        <w:pStyle w:val="Normal"/>
        <w:spacing w:lineRule="auto" w:line="218"/>
        <w:rPr>
          <w:sz w:val="20"/>
        </w:rPr>
      </w:pPr>
      <w:r>
        <w:rPr>
          <w:sz w:val="20"/>
        </w:rPr>
        <w:t>Во-вторых, в том, что вопрос сравнения России и Запада стал столь «важным», виновата сама Россия. Уж слишком много внимания ему уделялось. Очень трудно отказываться от сравнения с Западом, и особенно от идеи отсталости, когда эти сравнения были и остаются частью русской культуры. Элита имперского периода сама употреб</w:t>
        <w:softHyphen/>
        <w:t>ляла западные идеальные типы, чтобы вообразить то, чем Россия могла бы стать, или чтобы описать свои действия. Таким образом, восприятие русскими деятелями (элитой) идеи о "Западе", как моде</w:t>
        <w:softHyphen/>
        <w:t>ли прогресса, на разных этапах истории становилось побудительным мотивом к действию, отражаясь на ее историческом пути.</w:t>
      </w:r>
    </w:p>
    <w:p>
      <w:pPr>
        <w:pStyle w:val="Normal"/>
        <w:spacing w:lineRule="auto" w:line="218"/>
        <w:rPr>
          <w:sz w:val="20"/>
        </w:rPr>
      </w:pPr>
      <w:r>
        <w:rPr>
          <w:sz w:val="20"/>
        </w:rPr>
        <w:t>Это было вызвано даже не столько "стремлением к прогрессу", сколько насущной необходимостью выжить при очередном столкно</w:t>
        <w:softHyphen/>
        <w:t>вении с "западным миром".</w:t>
      </w:r>
    </w:p>
    <w:p>
      <w:pPr>
        <w:pStyle w:val="Normal"/>
        <w:spacing w:lineRule="auto" w:line="218"/>
        <w:rPr>
          <w:sz w:val="20"/>
        </w:rPr>
      </w:pPr>
      <w:r>
        <w:rPr>
          <w:sz w:val="20"/>
        </w:rPr>
        <w:t>Итак, воображаемый Запад служил либо моделью, либо антимоде</w:t>
        <w:softHyphen/>
        <w:t>лью для воображаемой России. Ясно, что такой подход не мог быть продуктивным. Надо давно понять, каковы наши возможности и что нам следует брать у других, а от чего надо шарахаться, как от зара</w:t>
        <w:softHyphen/>
        <w:t>зы. Этот процесс идет, но стихийно, а значит и с большими издерж</w:t>
        <w:softHyphen/>
        <w:t>ками и опасностями (что мы и видим сегодня).</w:t>
      </w:r>
    </w:p>
    <w:p>
      <w:pPr>
        <w:pStyle w:val="Normal"/>
        <w:spacing w:lineRule="auto" w:line="240" w:before="220" w:after="0"/>
        <w:ind w:right="200" w:hanging="0"/>
        <w:jc w:val="center"/>
        <w:rPr>
          <w:sz w:val="20"/>
        </w:rPr>
      </w:pPr>
      <w:r>
        <w:rPr>
          <w:b/>
          <w:i/>
          <w:sz w:val="20"/>
        </w:rPr>
        <w:t>Свобода вообще, и свобода передвижения в частности</w:t>
      </w:r>
    </w:p>
    <w:p>
      <w:pPr>
        <w:pStyle w:val="Normal"/>
        <w:spacing w:lineRule="auto" w:line="218" w:before="40" w:after="0"/>
        <w:ind w:firstLine="260"/>
        <w:rPr/>
      </w:pPr>
      <w:r>
        <w:rPr>
          <w:sz w:val="20"/>
        </w:rPr>
        <w:t>Математическая теория знает два способа разрушения исходных структур: силовой и параметрический. С силовым более или менее понятно: это либо внутренние, либо внешние военные решения. А что такое параметрическое воздействие? Самый яркий пример</w:t>
      </w:r>
      <w:r>
        <w:rPr>
          <w:sz w:val="20"/>
          <w:lang w:val="en-US"/>
        </w:rPr>
        <w:t xml:space="preserve"> —</w:t>
      </w:r>
      <w:r>
        <w:rPr>
          <w:sz w:val="20"/>
        </w:rPr>
        <w:t xml:space="preserve"> собы</w:t>
        <w:softHyphen/>
        <w:t>тия последних лет. Людям, жителям России, просто показывали кар</w:t>
        <w:softHyphen/>
        <w:t>тинки другого образа жизни и говорили: "Нет проблем, чтобы к перей</w:t>
        <w:softHyphen/>
        <w:t>ти к такому состоянию". В результате наше устойчивое состояние перестало быть таким, и вся страна начала дрейф в неизвестность.</w:t>
      </w:r>
    </w:p>
    <w:p>
      <w:pPr>
        <w:pStyle w:val="Normal"/>
        <w:spacing w:lineRule="auto" w:line="218"/>
        <w:rPr>
          <w:sz w:val="20"/>
        </w:rPr>
      </w:pPr>
      <w:r>
        <w:rPr>
          <w:sz w:val="20"/>
        </w:rPr>
        <w:t>Подобное происходило и раньше. Например, после возвращения наших войск из Европы после наполеоновских войн, или после Вто</w:t>
        <w:softHyphen/>
        <w:t>рой мировой. Были и более мелкие воздействия, вроде путешествий части населения за границу.</w:t>
      </w:r>
    </w:p>
    <w:p>
      <w:pPr>
        <w:pStyle w:val="Normal"/>
        <w:spacing w:lineRule="auto" w:line="218"/>
        <w:rPr/>
      </w:pPr>
      <w:r>
        <w:rPr>
          <w:sz w:val="20"/>
        </w:rPr>
        <w:t>Нет, мы не против таких поездок, и даже полагаем, что нужно как можно лучше знать о происходящем за границей. Но при этом надо понимать, почему между нами и ними такие различия! Ведь со</w:t>
        <w:softHyphen/>
        <w:t>гласитесь, можно увидеть страну, как рекламную картинку. Можно увидеть ее как место, куда интересно съездить в гости. И совсем другое дело</w:t>
      </w:r>
      <w:r>
        <w:rPr>
          <w:sz w:val="20"/>
          <w:lang w:val="en-US"/>
        </w:rPr>
        <w:t xml:space="preserve"> —</w:t>
      </w:r>
      <w:r>
        <w:rPr>
          <w:sz w:val="20"/>
        </w:rPr>
        <w:t xml:space="preserve"> в ней пожить и попытаться разобраться в ее трудно</w:t>
        <w:softHyphen/>
        <w:t>стях и успехах изнутри. Но не так, как два героя нашего следующего сюжета.</w:t>
      </w:r>
    </w:p>
    <w:p>
      <w:pPr>
        <w:pStyle w:val="Normal"/>
        <w:spacing w:lineRule="auto" w:line="218"/>
        <w:rPr>
          <w:sz w:val="20"/>
        </w:rPr>
      </w:pPr>
      <w:r>
        <w:rPr>
          <w:sz w:val="20"/>
        </w:rPr>
        <w:t>Возвращаясь из одного города, двое командированных делятся впечатлениями. Первый говорит: "Как в этом городе много пьют и после этого буянят. Каждый вечер скандалы и драки". А второй от</w:t>
        <w:softHyphen/>
        <w:t>вечает: "Теперь я понял, почему они мрут, как мухи. Каждый день мимо меня проносили по несколько покойников".</w:t>
      </w:r>
    </w:p>
    <w:p>
      <w:pPr>
        <w:pStyle w:val="Normal"/>
        <w:spacing w:lineRule="auto" w:line="218"/>
        <w:rPr/>
      </w:pPr>
      <w:r>
        <w:rPr>
          <w:sz w:val="20"/>
        </w:rPr>
        <w:t>А на самом деле один жил возле забегаловки, а второй</w:t>
      </w:r>
      <w:r>
        <w:rPr>
          <w:sz w:val="20"/>
          <w:lang w:val="en-US"/>
        </w:rPr>
        <w:t xml:space="preserve"> —</w:t>
      </w:r>
      <w:r>
        <w:rPr>
          <w:sz w:val="20"/>
        </w:rPr>
        <w:t xml:space="preserve"> возле кладбища, а настоящей жизни города они и не видели.</w:t>
      </w:r>
    </w:p>
    <w:p>
      <w:pPr>
        <w:pStyle w:val="Normal"/>
        <w:spacing w:lineRule="auto" w:line="218"/>
        <w:rPr>
          <w:sz w:val="20"/>
        </w:rPr>
      </w:pPr>
      <w:r>
        <w:rPr>
          <w:sz w:val="20"/>
        </w:rPr>
        <w:t>Теперь, после этих замечаний, поговорим о свободе вообще и сво</w:t>
        <w:softHyphen/>
        <w:t>боде передвижения в частности. Такой разговор важен, потому что внедрение идеи «свободы» тоже элемент параметрического управле</w:t>
        <w:softHyphen/>
        <w:t>ния.</w:t>
      </w:r>
    </w:p>
    <w:p>
      <w:pPr>
        <w:pStyle w:val="Normal"/>
        <w:spacing w:lineRule="auto" w:line="218"/>
        <w:rPr/>
      </w:pPr>
      <w:r>
        <w:rPr>
          <w:sz w:val="20"/>
        </w:rPr>
        <w:t>Гражданам СССР внушали: А) Свобода</w:t>
      </w:r>
      <w:r>
        <w:rPr>
          <w:sz w:val="20"/>
          <w:lang w:val="en-US"/>
        </w:rPr>
        <w:t xml:space="preserve"> —</w:t>
      </w:r>
      <w:r>
        <w:rPr>
          <w:sz w:val="20"/>
        </w:rPr>
        <w:t xml:space="preserve"> это хорошо, а несвобо</w:t>
        <w:softHyphen/>
        <w:t>да</w:t>
      </w:r>
      <w:r>
        <w:rPr>
          <w:sz w:val="20"/>
          <w:lang w:val="en-US"/>
        </w:rPr>
        <w:t xml:space="preserve"> —</w:t>
      </w:r>
      <w:r>
        <w:rPr>
          <w:sz w:val="20"/>
        </w:rPr>
        <w:t xml:space="preserve"> это плохо; Б) В стране вашего проживания свободы нет, а по</w:t>
        <w:softHyphen/>
        <w:t>тому (делается легкий вывод),</w:t>
      </w:r>
      <w:r>
        <w:rPr>
          <w:sz w:val="20"/>
          <w:lang w:val="en-US"/>
        </w:rPr>
        <w:t>—</w:t>
      </w:r>
      <w:r>
        <w:rPr>
          <w:sz w:val="20"/>
        </w:rPr>
        <w:t xml:space="preserve"> страна вашего проживания плохая, и требует изменений.</w:t>
      </w:r>
    </w:p>
    <w:p>
      <w:pPr>
        <w:pStyle w:val="Normal"/>
        <w:spacing w:lineRule="auto" w:line="218"/>
        <w:rPr/>
      </w:pPr>
      <w:r>
        <w:rPr>
          <w:sz w:val="20"/>
        </w:rPr>
        <w:t>То, что получилось в результате этих изменений в «стране нашего проживания», в России, мы видим воочию, но что интересно, теперь уже сами граждане уверяют друг друга в том, что: А) Свобода</w:t>
      </w:r>
      <w:r>
        <w:rPr>
          <w:sz w:val="20"/>
          <w:lang w:val="en-US"/>
        </w:rPr>
        <w:t xml:space="preserve"> —</w:t>
      </w:r>
      <w:r>
        <w:rPr>
          <w:sz w:val="20"/>
        </w:rPr>
        <w:t xml:space="preserve"> это хорошо, а несвобода</w:t>
      </w:r>
      <w:r>
        <w:rPr>
          <w:sz w:val="20"/>
          <w:lang w:val="en-US"/>
        </w:rPr>
        <w:t xml:space="preserve"> —</w:t>
      </w:r>
      <w:r>
        <w:rPr>
          <w:sz w:val="20"/>
        </w:rPr>
        <w:t xml:space="preserve"> это плохо; Б) В нашей стране теперь свобода, а потому теперь все хорошо, никаких перемен больше не надо. И все счастливы. И никто не задумывается, что свобода</w:t>
      </w:r>
      <w:r>
        <w:rPr>
          <w:sz w:val="20"/>
          <w:lang w:val="en-US"/>
        </w:rPr>
        <w:t xml:space="preserve"> —</w:t>
      </w:r>
      <w:r>
        <w:rPr>
          <w:sz w:val="20"/>
        </w:rPr>
        <w:t xml:space="preserve"> категория эко</w:t>
        <w:softHyphen/>
        <w:t>номическая, ее поддержание требует затрат.</w:t>
      </w:r>
    </w:p>
    <w:p>
      <w:pPr>
        <w:pStyle w:val="Normal"/>
        <w:spacing w:lineRule="auto" w:line="218"/>
        <w:rPr>
          <w:sz w:val="20"/>
        </w:rPr>
      </w:pPr>
      <w:r>
        <w:rPr>
          <w:sz w:val="20"/>
        </w:rPr>
        <w:t>Также известно, что в обществе каждый свободен делать все, что хочет, до тех пор, пока его свобода не начнет мешать свободе друго</w:t>
        <w:softHyphen/>
        <w:t>го человека. В цивилизованном обществе это так, и в традиционном русском обществе было так же. Но тем же словом «свобода» называ</w:t>
        <w:softHyphen/>
        <w:t>ется ситуация, когда сильный свободен пинать ногой слабого, а сла</w:t>
        <w:softHyphen/>
        <w:t>бый свободен умереть с голода. (Это то, что происходит у нас сей</w:t>
        <w:softHyphen/>
        <w:t>час.)</w:t>
      </w:r>
    </w:p>
    <w:p>
      <w:pPr>
        <w:pStyle w:val="Normal"/>
        <w:spacing w:lineRule="auto" w:line="240"/>
        <w:rPr>
          <w:sz w:val="20"/>
        </w:rPr>
      </w:pPr>
      <w:r>
        <w:rPr>
          <w:sz w:val="20"/>
        </w:rPr>
        <w:t>Дмитрий Александрович Пригов писал:</w:t>
      </w:r>
    </w:p>
    <w:p>
      <w:pPr>
        <w:pStyle w:val="Normal"/>
        <w:spacing w:lineRule="auto" w:line="218" w:before="180" w:after="0"/>
        <w:ind w:left="1880" w:right="2200" w:hanging="0"/>
        <w:jc w:val="left"/>
        <w:rPr>
          <w:sz w:val="20"/>
        </w:rPr>
      </w:pPr>
      <w:r>
        <w:rPr>
          <w:sz w:val="20"/>
        </w:rPr>
        <w:t>Только вымоешь посуду, Глядь, уж новая лежит.</w:t>
      </w:r>
    </w:p>
    <w:p>
      <w:pPr>
        <w:pStyle w:val="Normal"/>
        <w:spacing w:lineRule="auto" w:line="218"/>
        <w:ind w:left="1920" w:right="1600" w:hanging="0"/>
        <w:jc w:val="left"/>
        <w:rPr>
          <w:sz w:val="20"/>
        </w:rPr>
      </w:pPr>
      <w:r>
        <w:rPr>
          <w:sz w:val="20"/>
        </w:rPr>
        <w:t xml:space="preserve">Ну, какая тут свобода? Тут до старости б дожить. </w:t>
      </w:r>
    </w:p>
    <w:p>
      <w:pPr>
        <w:pStyle w:val="Normal"/>
        <w:spacing w:lineRule="auto" w:line="218"/>
        <w:ind w:left="1920" w:right="1600" w:hanging="0"/>
        <w:jc w:val="left"/>
        <w:rPr>
          <w:sz w:val="20"/>
        </w:rPr>
      </w:pPr>
      <w:r>
        <w:rPr>
          <w:sz w:val="20"/>
        </w:rPr>
        <w:t xml:space="preserve">Впрочем, можно и не мыть. Только вот приходят разные, </w:t>
      </w:r>
    </w:p>
    <w:p>
      <w:pPr>
        <w:pStyle w:val="Normal"/>
        <w:spacing w:lineRule="auto" w:line="218"/>
        <w:ind w:left="1920" w:right="1600" w:hanging="0"/>
        <w:jc w:val="left"/>
        <w:rPr>
          <w:sz w:val="20"/>
        </w:rPr>
      </w:pPr>
      <w:r>
        <w:rPr>
          <w:sz w:val="20"/>
        </w:rPr>
        <w:t>Говорят, «посуда грязная». Где уж тут свободе быть!</w:t>
      </w:r>
    </w:p>
    <w:p>
      <w:pPr>
        <w:pStyle w:val="Normal"/>
        <w:spacing w:lineRule="auto" w:line="218" w:before="160" w:after="0"/>
        <w:ind w:left="40" w:firstLine="240"/>
        <w:rPr/>
      </w:pPr>
      <w:r>
        <w:rPr>
          <w:sz w:val="20"/>
        </w:rPr>
        <w:t>Многие говорят, что они хотят быть свободными и жить при де</w:t>
        <w:softHyphen/>
        <w:t xml:space="preserve">мократии, как строе, </w:t>
      </w:r>
      <w:r>
        <w:rPr>
          <w:i/>
          <w:sz w:val="20"/>
        </w:rPr>
        <w:t>гарантирующем</w:t>
      </w:r>
      <w:r>
        <w:rPr>
          <w:sz w:val="20"/>
        </w:rPr>
        <w:t xml:space="preserve"> их свободы. А что для них свобода? Разнообразие и качество еды. Можно ли быть счастливым и свободным, будучи всю жизнь голодным? Квартиру хочется брать не просто ту, которую дают, а иметь возможность выбирать, чтобы из окна была видна не глухая стена или, того хуже, помойка, а парк. И без тараканов. Да чтобы рядом было то-то и то-то,</w:t>
      </w:r>
      <w:r>
        <w:rPr>
          <w:sz w:val="20"/>
          <w:lang w:val="en-US"/>
        </w:rPr>
        <w:t>—</w:t>
      </w:r>
      <w:r>
        <w:rPr>
          <w:sz w:val="20"/>
        </w:rPr>
        <w:t xml:space="preserve"> кино, напри</w:t>
        <w:softHyphen/>
        <w:t>мер, или Музей военно-морской атрибутики. Пусть ты туда никогда не пойдешь, но важно, что есть возможность это сделать. И чтобы, если надоело начальство, можно было спокойно его поменять, уйдя на другую, непременно хорошую, работу. Вот она, мечта!</w:t>
      </w:r>
    </w:p>
    <w:p>
      <w:pPr>
        <w:pStyle w:val="Normal"/>
        <w:spacing w:lineRule="auto" w:line="218"/>
        <w:ind w:left="40" w:firstLine="240"/>
        <w:rPr/>
      </w:pPr>
      <w:r>
        <w:rPr>
          <w:sz w:val="20"/>
        </w:rPr>
        <w:t>И вот мы сейчас живем при демократии. Как она вам? Сбываются мечты? Оказывается, «свобода»</w:t>
      </w:r>
      <w:r>
        <w:rPr>
          <w:sz w:val="20"/>
          <w:lang w:val="en-US"/>
        </w:rPr>
        <w:t xml:space="preserve"> —</w:t>
      </w:r>
      <w:r>
        <w:rPr>
          <w:sz w:val="20"/>
        </w:rPr>
        <w:t xml:space="preserve"> это еще далеко не все, что нужно для счастья!</w:t>
      </w:r>
    </w:p>
    <w:p>
      <w:pPr>
        <w:pStyle w:val="Normal"/>
        <w:spacing w:lineRule="auto" w:line="218"/>
        <w:ind w:left="40" w:firstLine="240"/>
        <w:rPr>
          <w:sz w:val="20"/>
        </w:rPr>
      </w:pPr>
      <w:r>
        <w:rPr>
          <w:sz w:val="20"/>
        </w:rPr>
        <w:t>Есть люди, готовые ради свободы пожертвовать всем остальным. И много ли таких? Никто не исследовал. Но имеется и довольно большая часть населения, размеренность жизни ценящая больше всего, в том числе свободы. Израильские социологи были поражены, когда обнаружили, сколь велик процент "вырвавшихся на свободу", но находящих свое счастье в размеренной казарменной атмосфере колхозов-кибуцев! А одновременно бродят по свету индивиды, кото</w:t>
        <w:softHyphen/>
        <w:t>рые просто болеют, засидевшись в городе на одном месте.</w:t>
      </w:r>
    </w:p>
    <w:p>
      <w:pPr>
        <w:pStyle w:val="Normal"/>
        <w:spacing w:lineRule="auto" w:line="218"/>
        <w:ind w:left="40" w:firstLine="240"/>
        <w:rPr/>
      </w:pPr>
      <w:r>
        <w:rPr>
          <w:sz w:val="20"/>
        </w:rPr>
        <w:t>И в России немало таких граждан, которые, как только появилась возможность, бросились изучать мир, «челноками» ли, туристами, неважно. Но есть и такие, которые продолжают ходить на свое пред</w:t>
        <w:softHyphen/>
        <w:t>приятие, даже если им там ничего не платят. Даже если там делать уже нечего. В общем, выбирать, как жить</w:t>
      </w:r>
      <w:r>
        <w:rPr>
          <w:sz w:val="20"/>
          <w:lang w:val="en-US"/>
        </w:rPr>
        <w:t xml:space="preserve"> —</w:t>
      </w:r>
      <w:r>
        <w:rPr>
          <w:sz w:val="20"/>
        </w:rPr>
        <w:t xml:space="preserve"> это тоже элемент сво</w:t>
        <w:softHyphen/>
        <w:t>боды.</w:t>
      </w:r>
    </w:p>
    <w:p>
      <w:pPr>
        <w:pStyle w:val="Normal"/>
        <w:spacing w:lineRule="auto" w:line="218"/>
        <w:ind w:left="40" w:firstLine="240"/>
        <w:rPr/>
      </w:pPr>
      <w:r>
        <w:rPr>
          <w:sz w:val="20"/>
        </w:rPr>
        <w:t>США и другие развитые страны позволяют своим гражданам иметь побольше вожделенных свобод не потому, что там больше любят людей, чем в России, а потому, что у них больше ресурсов. И они могут предложить высокое материальное содержание любому нуж</w:t>
        <w:softHyphen/>
        <w:t>ному им человеку из любой другой страны. А вообще, изобилие дос</w:t>
        <w:softHyphen/>
        <w:t>тигается только ценой расточительства. Хорошо, когда в магазине всегда есть выбор скоропортящихся продуктов, например, хлеба. Но куда девать нераскупленный? Ясно, что в обществе с высоким уров</w:t>
        <w:softHyphen/>
        <w:t>нем потребления ему одна дорога, на помойку. А нам, с нашими из</w:t>
        <w:softHyphen/>
        <w:t>держками</w:t>
      </w:r>
      <w:r>
        <w:rPr>
          <w:sz w:val="20"/>
          <w:lang w:val="en-US"/>
        </w:rPr>
        <w:t xml:space="preserve"> —</w:t>
      </w:r>
      <w:r>
        <w:rPr>
          <w:sz w:val="20"/>
        </w:rPr>
        <w:t xml:space="preserve"> это здорово, или нет?</w:t>
      </w:r>
    </w:p>
    <w:p>
      <w:pPr>
        <w:pStyle w:val="Normal"/>
        <w:spacing w:lineRule="auto" w:line="218"/>
        <w:rPr>
          <w:sz w:val="20"/>
        </w:rPr>
      </w:pPr>
      <w:r>
        <w:rPr>
          <w:sz w:val="20"/>
        </w:rPr>
        <w:t>Как ни ругай марксизм, но следует понимать свободу, как осоз</w:t>
        <w:softHyphen/>
        <w:t>нанную необходимость. При всех других подходах ничего не полу</w:t>
        <w:softHyphen/>
        <w:t>чится из «свободы», кроме суеверия.</w:t>
      </w:r>
    </w:p>
    <w:p>
      <w:pPr>
        <w:pStyle w:val="Normal"/>
        <w:spacing w:lineRule="auto" w:line="218"/>
        <w:rPr/>
      </w:pPr>
      <w:r>
        <w:rPr>
          <w:sz w:val="20"/>
        </w:rPr>
        <w:t>И даже не стоит говорить, что человек счастлив не от абсолютно</w:t>
        <w:softHyphen/>
        <w:t>го количества благ (свобод), а от относительного. Пусть он живет, например, в Америке, и по нашим представлениям как сыр в масле катается, но вот он видит, что кто-то живет лучше него,</w:t>
      </w:r>
      <w:r>
        <w:rPr>
          <w:sz w:val="20"/>
          <w:lang w:val="en-US"/>
        </w:rPr>
        <w:t>—</w:t>
      </w:r>
      <w:r>
        <w:rPr>
          <w:sz w:val="20"/>
        </w:rPr>
        <w:t xml:space="preserve"> и уже несчастлив. Россиянину не вредно помнить, что даже на самой бла</w:t>
        <w:softHyphen/>
        <w:t>годатной земле не все бывают счастливы. И еще приятная новость:</w:t>
      </w:r>
    </w:p>
    <w:p>
      <w:pPr>
        <w:pStyle w:val="Normal"/>
        <w:spacing w:lineRule="auto" w:line="218"/>
        <w:ind w:hanging="0"/>
        <w:rPr>
          <w:sz w:val="20"/>
        </w:rPr>
      </w:pPr>
      <w:r>
        <w:rPr>
          <w:sz w:val="20"/>
        </w:rPr>
        <w:t>есть люди в разных странах, которые завидуют русским, и даже стремятся сюда переехать, потому что здесь много счастья, работы и высокие заработки.</w:t>
      </w:r>
    </w:p>
    <w:p>
      <w:pPr>
        <w:pStyle w:val="Normal"/>
        <w:spacing w:lineRule="auto" w:line="218"/>
        <w:rPr>
          <w:sz w:val="20"/>
        </w:rPr>
      </w:pPr>
      <w:r>
        <w:rPr>
          <w:sz w:val="20"/>
        </w:rPr>
        <w:t>Все относительно в этом мире, даже свобода и счастье! Помнится, в советское время «на кухнях» очень дискутировался вопрос о свобо</w:t>
        <w:softHyphen/>
        <w:t>де перемещения. Дискуссанты, конечно, желали уехать. А коммуни</w:t>
        <w:softHyphen/>
        <w:t>стические тираны не хотели их выпускать. Теперь на Руси свобода: кто хочет уехать, куда его черти несут, пусть едет. Так новая беда: Штаты их не пускают!</w:t>
      </w:r>
    </w:p>
    <w:p>
      <w:pPr>
        <w:pStyle w:val="Normal"/>
        <w:spacing w:lineRule="auto" w:line="218"/>
        <w:rPr/>
      </w:pPr>
      <w:r>
        <w:rPr>
          <w:sz w:val="20"/>
        </w:rPr>
        <w:t>Конечно, есть большая разница между правом не впускать (например, в США или Англию</w:t>
      </w:r>
      <w:r>
        <w:rPr>
          <w:sz w:val="20"/>
          <w:lang w:val="en-US"/>
        </w:rPr>
        <w:t xml:space="preserve"> —</w:t>
      </w:r>
      <w:r>
        <w:rPr>
          <w:sz w:val="20"/>
        </w:rPr>
        <w:t xml:space="preserve"> нищих со всего света, желающих туда переселиться) и правом не выпускать (например, из СССР</w:t>
      </w:r>
      <w:r>
        <w:rPr>
          <w:sz w:val="20"/>
          <w:lang w:val="en-US"/>
        </w:rPr>
        <w:t xml:space="preserve"> — </w:t>
      </w:r>
      <w:r>
        <w:rPr>
          <w:sz w:val="20"/>
        </w:rPr>
        <w:t>всех желающих пожить в Америке, как "белый человек"). Казалось бы, каждый должен иметь право сам выбирать, где ему жить. Но та</w:t>
        <w:softHyphen/>
        <w:t>кое право у каждого как раз есть! Дело-то в другом,</w:t>
      </w:r>
      <w:r>
        <w:rPr>
          <w:sz w:val="20"/>
          <w:lang w:val="en-US"/>
        </w:rPr>
        <w:t>—</w:t>
      </w:r>
      <w:r>
        <w:rPr>
          <w:sz w:val="20"/>
        </w:rPr>
        <w:t xml:space="preserve"> или не впус</w:t>
        <w:softHyphen/>
        <w:t>кают, или не выпускают.</w:t>
      </w:r>
    </w:p>
    <w:p>
      <w:pPr>
        <w:pStyle w:val="Normal"/>
        <w:spacing w:lineRule="auto" w:line="218"/>
        <w:rPr/>
      </w:pPr>
      <w:r>
        <w:rPr>
          <w:sz w:val="20"/>
        </w:rPr>
        <w:t>И ведь вот что интересно. «Обычных» людишек в России никто не держит: катитесь. Но их никуда не впускают, а кто не верит, сходите к американскому посольству и посмотрите, как там издеваются над нашими гражданами, рвущимися в "Западный рай". Зато Америка с удовольствием примет талантов, тех, кто является самым ценным достоянием любой страны, в том числе России. А их воспитание и образование нам больших денег стоило, и вот опять мы видим, что свобода</w:t>
      </w:r>
      <w:r>
        <w:rPr>
          <w:sz w:val="20"/>
          <w:lang w:val="en-US"/>
        </w:rPr>
        <w:t xml:space="preserve"> —</w:t>
      </w:r>
      <w:r>
        <w:rPr>
          <w:sz w:val="20"/>
        </w:rPr>
        <w:t xml:space="preserve"> категория экономическая. За право уехать они сами, или принимающая страна, должны были бы внести большой налог. Нет более глупой политики, чем отдавать за просто так сотни тысяч спе</w:t>
        <w:softHyphen/>
        <w:t>циалистов, которые могли бы послужить развитию нашего общества.</w:t>
      </w:r>
    </w:p>
    <w:p>
      <w:pPr>
        <w:pStyle w:val="Normal"/>
        <w:spacing w:lineRule="auto" w:line="218"/>
        <w:rPr/>
      </w:pPr>
      <w:r>
        <w:rPr>
          <w:sz w:val="20"/>
        </w:rPr>
        <w:t>Если заплатят, пусть едут</w:t>
      </w:r>
      <w:r>
        <w:rPr>
          <w:sz w:val="20"/>
          <w:lang w:val="en-US"/>
        </w:rPr>
        <w:t xml:space="preserve"> —</w:t>
      </w:r>
      <w:r>
        <w:rPr>
          <w:sz w:val="20"/>
        </w:rPr>
        <w:t xml:space="preserve"> ведь свобода! Нас (остающихся в "этой стране"), расстраивает лишь одно: стремление выехавших и собирающихся уехать поучать нас, и даже руководить нами, и осо</w:t>
        <w:softHyphen/>
        <w:t>бенно расстраивает, что никак не удается объяснить народу, что у эмигрантов и у тех, кто остался, интересы не просто разные, но диа</w:t>
        <w:softHyphen/>
        <w:t>метрально противоположные.</w:t>
      </w:r>
    </w:p>
    <w:p>
      <w:pPr>
        <w:pStyle w:val="Normal"/>
        <w:spacing w:lineRule="auto" w:line="218"/>
        <w:rPr>
          <w:sz w:val="20"/>
        </w:rPr>
      </w:pPr>
      <w:r>
        <w:rPr>
          <w:sz w:val="20"/>
        </w:rPr>
        <w:t>Сегодня они побежали за "повышенной комфортностью" в США, а завтра с удовольствием переедут еще куда-нибудь, если там будет лучше. Ведь вся свобода перемещения означает лишь то, что где-то имеется для тебя свободное рабочее место. А тот уровень потребле</w:t>
        <w:softHyphen/>
        <w:t>ния, который достигнут на Западе, невозможно поддерживать долго, ресурсы кончатся. К тому же массивная эмиграция на Запад проис</w:t>
        <w:softHyphen/>
        <w:t>ходит с одновременным переводом промышленности оттуда в страны третьего мира. Это объективно ведет к снижению жизненного уров</w:t>
        <w:softHyphen/>
        <w:t>ня, что снизит, и очень скоро, привлекательность западного образа жизни.</w:t>
      </w:r>
    </w:p>
    <w:p>
      <w:pPr>
        <w:pStyle w:val="Normal"/>
        <w:spacing w:lineRule="auto" w:line="278"/>
        <w:ind w:firstLine="260"/>
        <w:rPr/>
      </w:pPr>
      <w:r>
        <w:rPr>
          <w:sz w:val="20"/>
        </w:rPr>
        <w:t>Метеп Ю топ,</w:t>
      </w:r>
      <w:r>
        <w:rPr>
          <w:sz w:val="20"/>
          <w:lang w:val="en-US"/>
        </w:rPr>
        <w:t>—</w:t>
      </w:r>
      <w:r>
        <w:rPr>
          <w:sz w:val="20"/>
        </w:rPr>
        <w:t xml:space="preserve"> вот лучшая фраза для завершения главы о сво</w:t>
        <w:softHyphen/>
        <w:t>боде передвижения.</w:t>
      </w:r>
    </w:p>
    <w:p>
      <w:pPr>
        <w:pStyle w:val="Normal"/>
        <w:spacing w:lineRule="auto" w:line="458"/>
        <w:ind w:left="1520" w:right="1400" w:hanging="0"/>
        <w:jc w:val="center"/>
        <w:rPr>
          <w:b/>
          <w:b/>
          <w:sz w:val="20"/>
        </w:rPr>
      </w:pPr>
      <w:r>
        <w:rPr>
          <w:b/>
          <w:sz w:val="20"/>
        </w:rPr>
      </w:r>
    </w:p>
    <w:p>
      <w:pPr>
        <w:pStyle w:val="Normal"/>
        <w:spacing w:lineRule="auto" w:line="240"/>
        <w:ind w:hanging="0"/>
        <w:jc w:val="center"/>
        <w:rPr/>
      </w:pPr>
      <w:r>
        <w:rPr>
          <w:b/>
          <w:sz w:val="20"/>
        </w:rPr>
        <w:t>Часть</w:t>
      </w:r>
      <w:r>
        <w:rPr>
          <w:b/>
          <w:sz w:val="20"/>
          <w:lang w:val="en-US"/>
        </w:rPr>
        <w:t xml:space="preserve"> IV </w:t>
      </w:r>
      <w:r>
        <w:rPr>
          <w:b/>
          <w:sz w:val="20"/>
        </w:rPr>
        <w:t>НАША ЖИЗНЬ СЕГОДНЯ</w:t>
      </w:r>
    </w:p>
    <w:p>
      <w:pPr>
        <w:pStyle w:val="Normal"/>
        <w:spacing w:lineRule="auto" w:line="240"/>
        <w:ind w:firstLine="340"/>
        <w:rPr>
          <w:b/>
          <w:b/>
          <w:sz w:val="20"/>
        </w:rPr>
      </w:pPr>
      <w:r>
        <w:rPr>
          <w:b/>
          <w:sz w:val="20"/>
        </w:rPr>
      </w:r>
    </w:p>
    <w:p>
      <w:pPr>
        <w:pStyle w:val="Normal"/>
        <w:spacing w:lineRule="auto" w:line="240"/>
        <w:ind w:firstLine="340"/>
        <w:rPr/>
      </w:pPr>
      <w:r>
        <w:rPr>
          <w:sz w:val="20"/>
        </w:rPr>
        <w:t>Нас всегда удивляли рассказы реформаторов</w:t>
      </w:r>
      <w:r>
        <w:rPr>
          <w:sz w:val="20"/>
          <w:lang w:val="en-US"/>
        </w:rPr>
        <w:t xml:space="preserve"> —</w:t>
      </w:r>
      <w:r>
        <w:rPr>
          <w:sz w:val="20"/>
        </w:rPr>
        <w:t xml:space="preserve"> от Гайдара до Ясина, о том, что либеральные реформы были начаты для спасения страны от голода. Якобы на рубеже</w:t>
      </w:r>
      <w:r>
        <w:rPr>
          <w:sz w:val="20"/>
          <w:lang w:val="en-US"/>
        </w:rPr>
        <w:t xml:space="preserve"> 1991 — 1992</w:t>
      </w:r>
      <w:r>
        <w:rPr>
          <w:sz w:val="20"/>
        </w:rPr>
        <w:t xml:space="preserve"> годов запасов про</w:t>
        <w:softHyphen/>
        <w:t>довольствия в городах России оставалось на</w:t>
      </w:r>
      <w:r>
        <w:rPr>
          <w:sz w:val="20"/>
          <w:lang w:val="en-US"/>
        </w:rPr>
        <w:t xml:space="preserve"> 5 — 7</w:t>
      </w:r>
      <w:r>
        <w:rPr>
          <w:sz w:val="20"/>
        </w:rPr>
        <w:t xml:space="preserve"> дней, и вот тогда политическое руководство страны решилось пойти на «шоковую те</w:t>
        <w:softHyphen/>
        <w:t>рапию». Действительно, правительство устроило «шок» и повело дальнейшие преобразования. Ну, а продовольствие-то откуда взя</w:t>
        <w:softHyphen/>
        <w:t>лось? Известно, что за все время их реформ показатели производства в стране только ухудшались, и взять внутри страны больше, чем имелось до них, было невозможно. Купили за границей?.. Купить можно было и без реформ.</w:t>
      </w:r>
    </w:p>
    <w:p>
      <w:pPr>
        <w:pStyle w:val="Normal"/>
        <w:spacing w:lineRule="auto" w:line="218"/>
        <w:ind w:firstLine="340"/>
        <w:rPr>
          <w:sz w:val="20"/>
        </w:rPr>
      </w:pPr>
      <w:r>
        <w:rPr>
          <w:sz w:val="20"/>
        </w:rPr>
        <w:t>Не имея других объяснений и оправданий, они оценивают свои успехи тем, что после их вмешательства в экономику прилавки и вит</w:t>
        <w:softHyphen/>
        <w:t>рины стали полными. Но позвольте, на любом московском рынке во все времена можно было купить, что угодно, не было очередей, а про</w:t>
        <w:softHyphen/>
        <w:t>давцы излучали любезность. Как-то так получалось само собой, без реформаторов. Но причиной было не изобилие, а запредельные цены!</w:t>
      </w:r>
    </w:p>
    <w:p>
      <w:pPr>
        <w:pStyle w:val="Normal"/>
        <w:spacing w:lineRule="auto" w:line="218"/>
        <w:ind w:firstLine="340"/>
        <w:rPr>
          <w:sz w:val="20"/>
        </w:rPr>
      </w:pPr>
      <w:r>
        <w:rPr>
          <w:sz w:val="20"/>
        </w:rPr>
        <w:t>Теперь во всей стране производство продуктов упало, а витрины полные. Чудеса? Нет. Просто реформаторы добились не изобилия, а запредельных цен. И реформы свои они начинали не ради спасения людей от голода, а ради витрин.</w:t>
      </w:r>
    </w:p>
    <w:p>
      <w:pPr>
        <w:pStyle w:val="Normal"/>
        <w:spacing w:lineRule="auto" w:line="218"/>
        <w:ind w:firstLine="340"/>
        <w:rPr/>
      </w:pPr>
      <w:r>
        <w:rPr>
          <w:sz w:val="20"/>
        </w:rPr>
        <w:t>Мало кто знает,</w:t>
      </w:r>
      <w:r>
        <w:rPr>
          <w:sz w:val="20"/>
          <w:lang w:val="en-US"/>
        </w:rPr>
        <w:t xml:space="preserve"> —</w:t>
      </w:r>
      <w:r>
        <w:rPr>
          <w:sz w:val="20"/>
        </w:rPr>
        <w:t xml:space="preserve"> в стране существовал «Закон об индексации денежных доходов и сбережений граждан в РСФСР»</w:t>
      </w:r>
      <w:r>
        <w:rPr>
          <w:sz w:val="20"/>
          <w:lang w:val="en-US"/>
        </w:rPr>
        <w:t xml:space="preserve"> № 1799-1</w:t>
      </w:r>
      <w:r>
        <w:rPr>
          <w:sz w:val="20"/>
        </w:rPr>
        <w:t xml:space="preserve"> от</w:t>
      </w:r>
      <w:r>
        <w:rPr>
          <w:sz w:val="20"/>
          <w:lang w:val="en-US"/>
        </w:rPr>
        <w:t xml:space="preserve"> 24 </w:t>
      </w:r>
      <w:r>
        <w:rPr>
          <w:sz w:val="20"/>
        </w:rPr>
        <w:t>октября</w:t>
      </w:r>
      <w:r>
        <w:rPr>
          <w:sz w:val="20"/>
          <w:lang w:val="en-US"/>
        </w:rPr>
        <w:t xml:space="preserve"> 1991</w:t>
      </w:r>
      <w:r>
        <w:rPr>
          <w:sz w:val="20"/>
        </w:rPr>
        <w:t xml:space="preserve"> года. (Кстати, он имеет силу и сегодня, поскольку был подтвержден Конституционным судом в части индексации сбереже</w:t>
        <w:softHyphen/>
        <w:t>ний граждан.) По этому Закону индексация должна была происхо</w:t>
        <w:softHyphen/>
        <w:t>дить ежеквартально. А как было на самом деле? Вспомните. Вот она, цена слов гайдаров-ясиных о спасении страны от голода. Если бы предусмотренную законом индексацию проводили, витрины опустели бы в момент, сразу показав реальный результат реформ, и Гайдара вместе с его командой не просто поменяли бы на Черномырдина, а судили бы. Впрочем, их всех и сейчас можно судить за невыполне-</w:t>
      </w:r>
    </w:p>
    <w:sectPr>
      <w:footnotePr>
        <w:numFmt w:val="decimal"/>
      </w:footnotePr>
      <w:type w:val="nextPage"/>
      <w:pgSz w:w="11906" w:h="16820"/>
      <w:pgMar w:left="1418"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эту главу вошли тексты из наших книг «Явление Руси» (М., Крафт+Леан,</w:t>
      </w:r>
      <w:r>
        <w:rPr>
          <w:lang w:val="en-US"/>
        </w:rPr>
        <w:t xml:space="preserve"> 1998) </w:t>
      </w:r>
      <w:r>
        <w:rPr/>
        <w:t>и «Другая история России» (М., Вече,</w:t>
      </w:r>
      <w:r>
        <w:rPr>
          <w:lang w:val="en-US"/>
        </w:rPr>
        <w:t xml:space="preserve"> 2001)</w:t>
      </w:r>
    </w:p>
  </w:footnote>
  <w:footnote w:id="3">
    <w:p>
      <w:pPr>
        <w:pStyle w:val="Footnote"/>
        <w:ind w:hanging="0"/>
        <w:rPr/>
      </w:pPr>
      <w:r>
        <w:rPr>
          <w:rStyle w:val="FootnoteCharacters"/>
        </w:rPr>
        <w:footnoteRef/>
      </w:r>
      <w:r>
        <w:rPr/>
        <w:t xml:space="preserve"> </w:t>
      </w:r>
      <w:r>
        <w:rPr/>
        <w:t>Так ласково А. Колесников называет русских, сообщая читателю, что «народ-богоносец на поверку оказывается народом-рогоносцем».</w:t>
      </w:r>
    </w:p>
  </w:footnote>
  <w:footnote w:id="4">
    <w:p>
      <w:pPr>
        <w:pStyle w:val="Normal"/>
        <w:spacing w:lineRule="auto" w:line="240" w:before="280" w:after="0"/>
        <w:rPr/>
      </w:pPr>
      <w:r>
        <w:rPr>
          <w:rStyle w:val="FootnoteCharacters"/>
        </w:rPr>
        <w:footnoteRef/>
      </w:r>
      <w:r>
        <w:rPr/>
        <w:t xml:space="preserve"> </w:t>
      </w:r>
      <w:r>
        <w:rPr>
          <w:sz w:val="20"/>
        </w:rPr>
        <w:t xml:space="preserve"> </w:t>
      </w:r>
      <w:r>
        <w:rPr>
          <w:sz w:val="20"/>
        </w:rPr>
        <w:t>За</w:t>
      </w:r>
      <w:r>
        <w:rPr>
          <w:sz w:val="20"/>
          <w:lang w:val="en-US"/>
        </w:rPr>
        <w:t xml:space="preserve"> 15</w:t>
      </w:r>
      <w:r>
        <w:rPr>
          <w:sz w:val="20"/>
        </w:rPr>
        <w:t xml:space="preserve"> лет власть не удосужилась наладить столь жизненно важную область дея</w:t>
        <w:softHyphen/>
        <w:t>тельности, как статистика. Что, в общем-то, понятно: иначе в цифрах проявилась бы антигосударственная суть всей деятельности этой власти.</w:t>
      </w:r>
    </w:p>
    <w:p>
      <w:pPr>
        <w:pStyle w:val="Footnote"/>
        <w:rPr>
          <w:sz w:val="20"/>
        </w:rPr>
      </w:pPr>
      <w:r>
        <w:rPr>
          <w:sz w:val="20"/>
        </w:rPr>
      </w:r>
    </w:p>
  </w:footnote>
  <w:footnote w:id="5">
    <w:p>
      <w:pPr>
        <w:pStyle w:val="Footnote"/>
        <w:rPr/>
      </w:pPr>
      <w:r>
        <w:rPr>
          <w:rStyle w:val="FootnoteCharacters"/>
        </w:rPr>
        <w:footnoteRef/>
      </w:r>
      <w:r>
        <w:rPr>
          <w:lang w:val="en-US"/>
        </w:rPr>
        <w:t xml:space="preserve"> </w:t>
      </w:r>
      <w:r>
        <w:rPr>
          <w:lang w:val="en-US"/>
        </w:rPr>
        <w:t>-</w:t>
      </w:r>
      <w:r>
        <w:rPr/>
        <w:t xml:space="preserve"> Поступают в точности, как старик Хоттабыч из сказки Л. И. Лагина, который сделал телефон-автомат из цельного куска лучшего мрамора. Старичина же не знал, как и почему функционирует такое устройство.</w:t>
      </w:r>
    </w:p>
  </w:footnote>
  <w:footnote w:id="6">
    <w:p>
      <w:pPr>
        <w:pStyle w:val="Footnote"/>
        <w:ind w:hanging="0"/>
        <w:rPr/>
      </w:pPr>
      <w:r>
        <w:rPr>
          <w:rStyle w:val="FootnoteCharacters"/>
        </w:rPr>
        <w:footnoteRef/>
      </w:r>
      <w:r>
        <w:rPr/>
        <w:t xml:space="preserve"> </w:t>
      </w:r>
      <w:r>
        <w:rPr/>
        <w:t xml:space="preserve">Если лягушку бросить в кипяток, она немедленно выпрыгнет. Но если бросить </w:t>
      </w:r>
      <w:r>
        <w:rPr>
          <w:b/>
        </w:rPr>
        <w:t>ее</w:t>
      </w:r>
      <w:r>
        <w:rPr/>
        <w:t xml:space="preserve"> в ведро с холодной водой, и поставить ведро на огонь, она будет ожидать лучшей жизни, пока не сварится.</w:t>
      </w:r>
    </w:p>
  </w:footnote>
  <w:footnote w:id="7">
    <w:p>
      <w:pPr>
        <w:pStyle w:val="Footnote"/>
        <w:ind w:hanging="0"/>
        <w:rPr/>
      </w:pPr>
      <w:r>
        <w:rPr>
          <w:rStyle w:val="FootnoteCharacters"/>
        </w:rPr>
        <w:footnoteRef/>
      </w:r>
      <w:r>
        <w:rPr/>
        <w:t xml:space="preserve"> </w:t>
      </w:r>
      <w:r>
        <w:rPr/>
        <w:t xml:space="preserve">Из сборника «Сдерживание. Документы об американской политике и стратегии </w:t>
      </w:r>
      <w:r>
        <w:rPr>
          <w:lang w:val="en-US"/>
        </w:rPr>
        <w:t>1945 - 1950</w:t>
      </w:r>
      <w:r>
        <w:rPr/>
        <w:t xml:space="preserve"> гг.», опубликованного в США в</w:t>
      </w:r>
      <w:r>
        <w:rPr>
          <w:lang w:val="en-US"/>
        </w:rPr>
        <w:t xml:space="preserve"> 1978</w:t>
      </w:r>
      <w:r>
        <w:rPr/>
        <w:t xml:space="preserve"> году.</w:t>
      </w:r>
    </w:p>
  </w:footnote>
  <w:footnote w:id="8">
    <w:p>
      <w:pPr>
        <w:pStyle w:val="Footnote"/>
        <w:rPr/>
      </w:pPr>
      <w:r>
        <w:rPr>
          <w:rStyle w:val="FootnoteCharacters"/>
        </w:rPr>
        <w:footnoteRef/>
      </w:r>
      <w:r>
        <w:rPr/>
        <w:t xml:space="preserve"> </w:t>
      </w:r>
      <w:r>
        <w:rPr/>
        <w:t>Большевики понимали это. Так, Ленин объявил об успехе советской власти по</w:t>
        <w:softHyphen/>
        <w:t>сле того, как ее поддержал середняк в деревне. А так как в то время сельское насе</w:t>
        <w:softHyphen/>
        <w:t>ление составляло большинство, а середняки были большинством сельского населения, то это и был средний класс России. Сталин объявил об успехах коллективизации, когда тот же «середняк» пошел в колхоз. НТР потребовала, чтобы в науку и высоко-технологическое производство пошли люди со средними способностями. Поэтому сегодня качество этого «середняка» определяет успехи и неудачи государства.</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firstLine="280"/>
      <w:jc w:val="both"/>
    </w:pPr>
    <w:rPr>
      <w:rFonts w:ascii="Arial" w:hAnsi="Arial" w:eastAsia="Times New Roman" w:cs="Arial"/>
      <w:i/>
      <w:color w:val="auto"/>
      <w:sz w:val="16"/>
      <w:szCs w:val="20"/>
      <w:lang w:val="ru-RU" w:eastAsia="ru-RU" w:bidi="hi-IN"/>
    </w:rPr>
  </w:style>
  <w:style w:type="paragraph" w:styleId="Footnote">
    <w:name w:val="Footnote Text"/>
    <w:basedOn w:val="Normal"/>
    <w:pPr/>
    <w:rPr>
      <w:sz w:val="20"/>
    </w:rPr>
  </w:style>
  <w:style w:type="paragraph" w:styleId="TextBodyIndent">
    <w:name w:val="Body Text Indent"/>
    <w:basedOn w:val="Normal"/>
    <w:pPr>
      <w:spacing w:lineRule="auto" w:line="218" w:before="40" w:after="0"/>
      <w:ind w:firstLine="3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17:48:00Z</dcterms:created>
  <dc:creator>Wowa</dc:creator>
  <dc:description/>
  <dc:language>en-US</dc:language>
  <cp:lastModifiedBy>Wowa</cp:lastModifiedBy>
  <dcterms:modified xsi:type="dcterms:W3CDTF">2001-07-14T17:48:00Z</dcterms:modified>
  <cp:revision>2</cp:revision>
  <dc:subject/>
  <dc:title/>
</cp:coreProperties>
</file>