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Часть V</w:t>
      </w:r>
    </w:p>
    <w:p>
      <w:pPr>
        <w:pStyle w:val="Normal"/>
        <w:jc w:val="center"/>
        <w:rPr/>
      </w:pPr>
      <w:r>
        <w:rPr/>
        <w:t>ЧТО НАС ЖДЕТ?</w:t>
      </w:r>
    </w:p>
    <w:p>
      <w:pPr>
        <w:pStyle w:val="Normal"/>
        <w:jc w:val="center"/>
        <w:rPr>
          <w:i/>
          <w:i/>
        </w:rPr>
      </w:pPr>
      <w:r>
        <w:rPr>
          <w:i/>
        </w:rPr>
        <w:t>(Возможные сценарии развития событий)</w:t>
      </w:r>
    </w:p>
    <w:p>
      <w:pPr>
        <w:pStyle w:val="Normal"/>
        <w:jc w:val="center"/>
        <w:rPr>
          <w:i/>
          <w:i/>
        </w:rPr>
      </w:pPr>
      <w:r>
        <w:rPr>
          <w:i/>
        </w:rPr>
      </w:r>
    </w:p>
    <w:p>
      <w:pPr>
        <w:pStyle w:val="Normal"/>
        <w:rPr/>
      </w:pPr>
      <w:r>
        <w:rPr/>
        <w:t>Известно, что генералы всегда готовятся к вчерашней войне. И но</w:t>
        <w:softHyphen/>
        <w:t>вая война, хотя бы на первом этапе, являет им неожиданные сюрпри</w:t>
        <w:softHyphen/>
        <w:t>зы. Нечто подобное наблюдается и в том случае, когда люди берутся прогнозировать свое будущее. Оно представляется им таким же, как прошлое, но с исправленными очевидными ошибками, допущенными в реальном прошлом. Поэтому то, что начинает происходить на са</w:t>
        <w:softHyphen/>
        <w:t>мом деле, становится для «провидцев» полной неожиданностью.</w:t>
      </w:r>
    </w:p>
    <w:p>
      <w:pPr>
        <w:pStyle w:val="Normal"/>
        <w:rPr/>
      </w:pPr>
      <w:r>
        <w:rPr/>
        <w:t>Короче говоря, прогнозирование общественных процессов оказы</w:t>
        <w:softHyphen/>
        <w:t>вается делом очень сложным. Но почему?</w:t>
      </w:r>
    </w:p>
    <w:p>
      <w:pPr>
        <w:pStyle w:val="Normal"/>
        <w:rPr/>
      </w:pPr>
      <w:r>
        <w:rPr/>
        <w:t xml:space="preserve">Объекты социальных систем всегда эволюционируют в условиях </w:t>
      </w:r>
      <w:r>
        <w:rPr>
          <w:i/>
        </w:rPr>
        <w:t>ограниченных ресурсов. А</w:t>
      </w:r>
      <w:r>
        <w:rPr/>
        <w:t xml:space="preserve"> это значит, что динамика их развития принципиально нелинейная. Говоря проще, процессы не однозначны и многовариантны. Процессы можно считать линейными только в том случае, когда система еще не вошла в тот режим, в котором «ограничения» начинают сказываться. В этом причина того, что еще двести лет назад, пока внешняя среда и многие «взаимоотношения» общества с нею не достигли режима насыщения, казалось, что учета одной лишь линейной динамики вполне достаточно. Но ускоряющий</w:t>
        <w:softHyphen/>
        <w:t>ся темп развития общества делал применение такого упрощенного подхода все более и более неадекватным.</w:t>
      </w:r>
    </w:p>
    <w:p>
      <w:pPr>
        <w:pStyle w:val="Normal"/>
        <w:rPr/>
      </w:pPr>
      <w:r>
        <w:rPr/>
        <w:t>Отметим кстати, что когда система достигает нелинейного режи</w:t>
        <w:softHyphen/>
        <w:t>ма функционирования, то неоднозначным становится не только про</w:t>
        <w:softHyphen/>
        <w:t>гноз на будущее, но и восстановление прошлого. Вот почему и воз</w:t>
        <w:softHyphen/>
        <w:t>никают разговоры о «непредсказуемом прошлом». И это касается истории любой страны, просто такая удивительная ситуация прояс</w:t>
        <w:softHyphen/>
        <w:t>няется лишь тогда, когда эти страны входят в режим кризисного раз</w:t>
        <w:softHyphen/>
        <w:t>вития.</w:t>
      </w:r>
    </w:p>
    <w:p>
      <w:pPr>
        <w:pStyle w:val="Normal"/>
        <w:rPr/>
      </w:pPr>
      <w:r>
        <w:rPr/>
        <w:t>На протяжении всей истории человечества люди пытались свести сложные явления и объекты к более простым, и найти минимальное количество первокирпичиков, из которых можно было бы построить все остальное. Сегодня достигнуто понимание, что единство мира заключается не в том, что он построен из одних и тех же «кир</w:t>
        <w:softHyphen/>
        <w:t>пичиков», — таковых просто нет, — а в том, что он построен по</w:t>
      </w:r>
      <w:r>
        <w:rPr>
          <w:lang w:val="en-US"/>
        </w:rPr>
        <w:t xml:space="preserve"> единому проекту  </w:t>
      </w:r>
      <w:r>
        <w:rPr/>
        <w:t xml:space="preserve"> (сценарию) на разных структурных уровнях А значит, важен не конкретный вид уравнения, описывающего тот или иной эволюционный процесс, а типы решений, которые могут в нем содержаться Важна типология, то есть классификация решений</w:t>
      </w:r>
    </w:p>
    <w:p>
      <w:pPr>
        <w:pStyle w:val="Normal"/>
        <w:rPr/>
      </w:pPr>
      <w:r>
        <w:rPr/>
        <w:t>Но даже если понимание неоднозначности социальных процессов футурологами достигнуто, все же они допускают такую ошибку сна чала выбирают «предпочтительное» будущее, а затем предлагают оптимальную траекторию для достижения этого состояния, забывая что далеко не любое будущее нам доступно Для перехода ко многим из вариантов у нас просто нет ресурсов</w:t>
      </w:r>
    </w:p>
    <w:p>
      <w:pPr>
        <w:pStyle w:val="Normal"/>
        <w:rPr/>
      </w:pPr>
      <w:r>
        <w:rPr/>
        <w:t>Вот, например, в начале 1990-х годов на Руси была (не знаем есть ли она сегодня) партия «Субтропическая Россия» Одной из главных своих задач она объявила создание в России субтропиков Хорошее дело</w:t>
      </w:r>
      <w:r>
        <w:rPr>
          <w:vertAlign w:val="superscript"/>
        </w:rPr>
        <w:t>1</w:t>
      </w:r>
      <w:r>
        <w:rPr/>
        <w:t xml:space="preserve"> Достигни эти ребята успеха, у нас бы снялось много проблем Вот только ни ресурсов, ни сил для разворота планеты другим боком к Солнцу как не было, так и нет Столь же недостижимы цели наших «демократов» по переделке России в Америку Хотя, конечно, мечтать никому не запретишь</w:t>
      </w:r>
    </w:p>
    <w:p>
      <w:pPr>
        <w:pStyle w:val="Normal"/>
        <w:rPr/>
      </w:pPr>
      <w:r>
        <w:rPr/>
        <w:t>Спектр решений, которые приемлемы для России, вовсе не безграничен, а очень даже мал Вот о нем мы и поговорим</w:t>
      </w:r>
    </w:p>
    <w:p>
      <w:pPr>
        <w:pStyle w:val="Normal"/>
        <w:rPr/>
      </w:pPr>
      <w:r>
        <w:rPr/>
      </w:r>
    </w:p>
    <w:p>
      <w:pPr>
        <w:pStyle w:val="Normal"/>
        <w:jc w:val="center"/>
        <w:rPr/>
      </w:pPr>
      <w:r>
        <w:rPr>
          <w:b/>
          <w:lang w:val="en-US"/>
        </w:rPr>
        <w:t>5.1.</w:t>
      </w:r>
      <w:r>
        <w:rPr>
          <w:b/>
        </w:rPr>
        <w:t xml:space="preserve"> МЕТОДОЛОГИЧЕСКИЕ ОСНОВЫ ПРОГНОЗИРОВАНИЯ</w:t>
      </w:r>
    </w:p>
    <w:p>
      <w:pPr>
        <w:pStyle w:val="Normal"/>
        <w:rPr>
          <w:b/>
          <w:b/>
        </w:rPr>
      </w:pPr>
      <w:r>
        <w:rPr>
          <w:b/>
        </w:rPr>
      </w:r>
    </w:p>
    <w:p>
      <w:pPr>
        <w:pStyle w:val="Normal"/>
        <w:rPr/>
      </w:pPr>
      <w:r>
        <w:rPr/>
        <w:t>То, что излагается ниже, есть результат анализа математических моделей, описывающих некоторые процессы Но чтобы не усложнять изложения, мы не будем приводить здесь математические выкладки Кроме того, если у кого-то из читателей вопросы методологии не вызывают особого интереса, этот раздел можно пропустить</w:t>
      </w:r>
    </w:p>
    <w:p>
      <w:pPr>
        <w:pStyle w:val="Normal"/>
        <w:rPr/>
      </w:pPr>
      <w:r>
        <w:rPr/>
      </w:r>
    </w:p>
    <w:p>
      <w:pPr>
        <w:pStyle w:val="Heading1"/>
        <w:rPr>
          <w:i w:val="false"/>
          <w:i w:val="false"/>
        </w:rPr>
      </w:pPr>
      <w:r>
        <w:rPr/>
        <w:t>Хронотроника</w:t>
      </w:r>
    </w:p>
    <w:p>
      <w:pPr>
        <w:pStyle w:val="Normal"/>
        <w:jc w:val="center"/>
        <w:rPr>
          <w:b/>
          <w:b/>
          <w:i/>
          <w:i/>
        </w:rPr>
      </w:pPr>
      <w:r>
        <w:rPr>
          <w:b/>
          <w:i/>
        </w:rPr>
      </w:r>
    </w:p>
    <w:p>
      <w:pPr>
        <w:pStyle w:val="Normal"/>
        <w:rPr/>
      </w:pPr>
      <w:r>
        <w:rPr/>
        <w:t>Практика постоянно ставит новые задачи, решение которых невозможно на основе существующих схем Это заставляет искать новые, интенсивные пути развития науки, в результате чего наступают этапы, называемые научными революциями В эти моменты происходит радикальная смена основных компонентов содержательной структуры науки, выдвигаются новые принципы познания, категории и научные методы Чередование экстенсивных и революционных периодов раз вития характерно как для науки в целом, так и для отдельных ее отраслей</w:t>
      </w:r>
    </w:p>
    <w:p>
      <w:pPr>
        <w:pStyle w:val="Normal"/>
        <w:rPr/>
      </w:pPr>
      <w:r>
        <w:rPr/>
        <w:t>Предшествующее развитие науки дает основания надеяться на ее достаточно большие возможности в освоении действительности Вместе с тем, предыдущий опыт подсказывает, что лишь гуманистическая направленность науки, ее постоянная взаимосвязь и взаимодействие с природной и социальной действительностью, учет интересов человека и его главной задачи</w:t>
      </w:r>
      <w:r>
        <w:rPr>
          <w:lang w:val="en-US"/>
        </w:rPr>
        <w:t xml:space="preserve"> —</w:t>
      </w:r>
      <w:r>
        <w:rPr/>
        <w:t xml:space="preserve"> выживания, делают науку наукой</w:t>
      </w:r>
    </w:p>
    <w:p>
      <w:pPr>
        <w:pStyle w:val="Normal"/>
        <w:rPr/>
      </w:pPr>
      <w:r>
        <w:rPr/>
        <w:t>Вынесение человека за скобку изучения, вот причина формирования отрицательного отношения к возможностям применения естест венных наук в гуманитарной области А результаты механического применения естественных наук к эволюции природы и общества вы</w:t>
        <w:softHyphen/>
        <w:t>звали большие разочарования</w:t>
      </w:r>
    </w:p>
    <w:p>
      <w:pPr>
        <w:pStyle w:val="Normal"/>
        <w:rPr/>
      </w:pPr>
      <w:r>
        <w:rPr/>
        <w:t>Мы предлагаем вернуться к временам Огюста Конта и попытаться осмыслить проблемы общественных наук на основе достижений со временного естествознания, но с учетом специфики гуманитарного знания и специфики объекта исследования В первой части книги мы упоминали, что сегодня ведущим стилем мышления в естествознании является «нелинейный» или, как его принято называть, синергетический То, что должно получиться после реализации указанной про</w:t>
        <w:softHyphen/>
        <w:t>граммы</w:t>
      </w:r>
      <w:r>
        <w:rPr>
          <w:lang w:val="en-US"/>
        </w:rPr>
        <w:t xml:space="preserve"> —</w:t>
      </w:r>
      <w:r>
        <w:rPr/>
        <w:t xml:space="preserve"> применения синергетического подхода к общественным наукам</w:t>
      </w:r>
      <w:r>
        <w:rPr>
          <w:lang w:val="en-US"/>
        </w:rPr>
        <w:t xml:space="preserve"> —</w:t>
      </w:r>
      <w:r>
        <w:rPr/>
        <w:t xml:space="preserve"> мы предлагаем называть хронотроникой</w:t>
      </w:r>
    </w:p>
    <w:p>
      <w:pPr>
        <w:pStyle w:val="Normal"/>
        <w:rPr/>
      </w:pPr>
      <w:r>
        <w:rPr/>
        <w:t>Хронотроника</w:t>
      </w:r>
      <w:r>
        <w:rPr>
          <w:lang w:val="en-US"/>
        </w:rPr>
        <w:t xml:space="preserve"> —</w:t>
      </w:r>
      <w:r>
        <w:rPr/>
        <w:t xml:space="preserve"> это искусственное слово, которое можно пере вести как «воссоздание, генерация времени» Этим названием мы хотели подчеркнуть, что при реконструкции процессов эволюции как в будущее, так и в прошлое всегда присутствует определенная неоднозначность</w:t>
      </w:r>
    </w:p>
    <w:p>
      <w:pPr>
        <w:pStyle w:val="Normal"/>
        <w:rPr/>
      </w:pPr>
      <w:r>
        <w:rPr/>
        <w:t xml:space="preserve">Под этим термином мы понимаем </w:t>
      </w:r>
      <w:r>
        <w:rPr>
          <w:i/>
        </w:rPr>
        <w:t>междисциплинарную науку, изучающую эволюцию общества во времени и пространстве, как систему взаимовлияния человека и природы, с целью на</w:t>
        <w:softHyphen/>
        <w:t>хождения оптимальных путей развития в условиях ограни</w:t>
        <w:softHyphen/>
        <w:t>ченных ресурсов, на основе выявления объективных законо</w:t>
        <w:softHyphen/>
        <w:t>мерностей в природе и обществе.</w:t>
      </w:r>
    </w:p>
    <w:p>
      <w:pPr>
        <w:pStyle w:val="Normal"/>
        <w:rPr/>
      </w:pPr>
      <w:r>
        <w:rPr/>
        <w:t>Название «Хронотроника», казалось бы, ничего не выражает И в самом деле, мы придумывали его специально В качестве примера как полезно не давать новому междисциплинарному направлению названия, строго соответствующего его сути, можно привести назва</w:t>
        <w:softHyphen/>
        <w:t>ние, предложенное французским математиком Рене Тома</w:t>
      </w:r>
      <w:r>
        <w:rPr>
          <w:lang w:val="en-US"/>
        </w:rPr>
        <w:t xml:space="preserve"> —</w:t>
      </w:r>
      <w:r>
        <w:rPr/>
        <w:t xml:space="preserve"> «теория катастроф» Воспринятое на первых порах как чрезмерно зазывное и рекламное, оно оказалось (особенно для не математиков) намного более привлекательным, чем существовавший до Тома вариант на</w:t>
        <w:softHyphen/>
        <w:t>звания этой области,</w:t>
      </w:r>
      <w:r>
        <w:rPr>
          <w:lang w:val="en-US"/>
        </w:rPr>
        <w:t xml:space="preserve"> —</w:t>
      </w:r>
      <w:r>
        <w:rPr/>
        <w:t xml:space="preserve"> теория особенностей дифференцируемых отображений</w:t>
      </w:r>
    </w:p>
    <w:p>
      <w:pPr>
        <w:pStyle w:val="Normal"/>
        <w:rPr/>
      </w:pPr>
      <w:r>
        <w:rPr/>
        <w:t>Предмет изучения хронотроники составляет то общее, что имеется В процессах эволюции в самых различных областях независимо от их природы Сами же эти области выступают как сферы ее применения</w:t>
      </w:r>
    </w:p>
    <w:p>
      <w:pPr>
        <w:pStyle w:val="Normal"/>
        <w:rPr/>
      </w:pPr>
      <w:r>
        <w:rPr/>
        <w:t>Возможность ее существования как науки обусловлена универ</w:t>
        <w:softHyphen/>
        <w:t>сальностью процессов эволюции Создание единой теории эволюции является главной задачей хронотроники Основанием для ее существования служит наличие общих принципов, управляющих возникно</w:t>
        <w:softHyphen/>
        <w:t>вением и разрушением в пространстве и времени самоорганизую</w:t>
        <w:softHyphen/>
        <w:t>щихся структур</w:t>
      </w:r>
    </w:p>
    <w:p>
      <w:pPr>
        <w:pStyle w:val="Normal"/>
        <w:rPr/>
      </w:pPr>
      <w:r>
        <w:rPr/>
        <w:t>Хронотроника основана на идее целостности мира и научного знания о нем, общности закономерностей развития объектов всех уровней организации материи как в неживой и живой природе, так и в обществе, и в духовной сфере.</w:t>
      </w:r>
    </w:p>
    <w:p>
      <w:pPr>
        <w:pStyle w:val="Normal"/>
        <w:rPr/>
      </w:pPr>
      <w:r>
        <w:rPr/>
        <w:t>Находясь на стыке естественных и гуманитарных наук, хронотроника использует комплекс теоретических и экспериментальных мето</w:t>
        <w:softHyphen/>
        <w:t>дов, развитых в этих науках, базируется на их достижениях и, в свою очередь, влияет на их развитие.</w:t>
      </w:r>
    </w:p>
    <w:p>
      <w:pPr>
        <w:pStyle w:val="Normal"/>
        <w:rPr/>
      </w:pPr>
      <w:r>
        <w:rPr/>
        <w:t>Задачей хронотроники помимо изучения эволюции сложных сис</w:t>
        <w:softHyphen/>
        <w:t>тем, является выработка рекомендаций по наилучшим приемам и ме</w:t>
        <w:softHyphen/>
        <w:t>тодам воздействия на развивающиеся системы, для быстрейшего дос</w:t>
        <w:softHyphen/>
        <w:t>тижения ими поставленной цели.</w:t>
      </w:r>
    </w:p>
    <w:p>
      <w:pPr>
        <w:pStyle w:val="Normal"/>
        <w:rPr/>
      </w:pPr>
      <w:r>
        <w:rPr/>
        <w:t>К числу дисциплин, составляющих теоретическую основу хроно</w:t>
        <w:softHyphen/>
        <w:t>троники, относятся ряд разделов математики, теории информации, методы нелинейной физики, результаты наработок в биологии и кон</w:t>
        <w:softHyphen/>
        <w:t>кретных гуманитарных науках (психологии, социологии, истории, философии и т.д.). Кроме того, возникнув на базе обобщения и даль</w:t>
        <w:softHyphen/>
        <w:t>нейшего развития методов кибернетики и синергетики, она является их наследницей.</w:t>
      </w:r>
    </w:p>
    <w:p>
      <w:pPr>
        <w:pStyle w:val="Normal"/>
        <w:rPr/>
      </w:pPr>
      <w:r>
        <w:rPr/>
        <w:t>Хронотроника положила начало глубокому, основанному на точ</w:t>
        <w:softHyphen/>
        <w:t>ных методах, изучению новой группы законов объективного мира</w:t>
      </w:r>
      <w:r>
        <w:rPr>
          <w:lang w:val="en-US"/>
        </w:rPr>
        <w:t xml:space="preserve"> — </w:t>
      </w:r>
      <w:r>
        <w:rPr/>
        <w:t>законов, относящихся к оптимальному развитию в качественно раз</w:t>
        <w:softHyphen/>
        <w:t>личных областях действительности. Кроме того, она базируется на методологическом принципе материального единства мира (в свою очередь, конкретизируя его).</w:t>
      </w:r>
    </w:p>
    <w:p>
      <w:pPr>
        <w:pStyle w:val="Normal"/>
        <w:rPr/>
      </w:pPr>
      <w:r>
        <w:rPr/>
        <w:t>Ее можно назвать теорией образования новых качеств, и поэтому Хронотроника может стать основанием для развития так называемой диалектической логики, и может дать возможность определения гра</w:t>
        <w:softHyphen/>
        <w:t>ниц применимости формальной логики.</w:t>
      </w:r>
    </w:p>
    <w:p>
      <w:pPr>
        <w:pStyle w:val="Normal"/>
        <w:rPr/>
      </w:pPr>
      <w:r>
        <w:rPr/>
        <w:t>Хронотроника обращает особое внимание на имманентный харак</w:t>
        <w:softHyphen/>
        <w:t>тер противоречий между обществом и природой, временная стабили</w:t>
        <w:softHyphen/>
        <w:t>зация отношений между которыми обеспечивается, прежде всего, балансом параметров культурного развития, и систематически нару</w:t>
        <w:softHyphen/>
        <w:t>шается активностью самого общества. Говоря иначе, социальные конфликты есть движущая сила развития. А культура является анти</w:t>
        <w:softHyphen/>
        <w:t>энтропийным фактором.</w:t>
      </w:r>
    </w:p>
    <w:p>
      <w:pPr>
        <w:pStyle w:val="Normal"/>
        <w:rPr/>
      </w:pPr>
      <w:r>
        <w:rPr/>
        <w:t>Хронотроника, подобно кибернетике и синергетике, применяется в трех смыслах: как лозунг, как наука и как стиль мышления.</w:t>
      </w:r>
    </w:p>
    <w:p>
      <w:pPr>
        <w:pStyle w:val="Normal"/>
        <w:rPr/>
      </w:pPr>
      <w:r>
        <w:rPr/>
        <w:t>В первом своем качестве она позволяет объединить под своими знаменами различные слои общества, заинтересованные в совмест</w:t>
        <w:softHyphen/>
        <w:t>ной реализации оптимальных путей развития. Она дает идеи и прин</w:t>
        <w:softHyphen/>
        <w:t>ципы, на базе которых могут быть созданы общественные движения с задачами как выбора, так и реализации из всех возможных вариантов будущего оптимальных вариантов. Хронотроника позволяет ставить деятельность общественных движений на научную основу.</w:t>
      </w:r>
    </w:p>
    <w:p>
      <w:pPr>
        <w:pStyle w:val="Normal"/>
        <w:rPr/>
      </w:pPr>
      <w:r>
        <w:rPr/>
        <w:t>Основным лозунгом винеровской кибернетики было изучение и использование общих закономерностей эволюции, общих принципов организации материи на разных структурных уровнях. Синергетика развила этот лозунг дальше, что привело к возможности изучения и использования законов не организации, а самоорганизации материи на разных структурных уровнях. Хронотроника же предлагает изу</w:t>
        <w:softHyphen/>
        <w:t>чать и использовать оптимальные пути самоорганизации и развития систем различной природы в условиях ограниченных ресурсов. Она показывает, как выбирать из всех возможных путей самоорганизации лишь те, которые могут реализоваться в обществе, а из последних выбирать оптимальные, в зависимости от поставленных задач.</w:t>
      </w:r>
    </w:p>
    <w:p>
      <w:pPr>
        <w:pStyle w:val="Normal"/>
        <w:rPr/>
      </w:pPr>
      <w:r>
        <w:rPr/>
        <w:t>Основными объектами исследования хронотроники как науки яв</w:t>
        <w:softHyphen/>
        <w:t>ляются процессы, протекающие в социальных структурах разной степени сложности. Ее задачи:</w:t>
      </w:r>
    </w:p>
    <w:p>
      <w:pPr>
        <w:pStyle w:val="Normal"/>
        <w:numPr>
          <w:ilvl w:val="0"/>
          <w:numId w:val="2"/>
        </w:numPr>
        <w:tabs>
          <w:tab w:val="clear" w:pos="720"/>
          <w:tab w:val="left" w:pos="640" w:leader="none"/>
        </w:tabs>
        <w:ind w:left="640" w:hanging="360"/>
        <w:rPr/>
      </w:pPr>
      <w:r>
        <w:rPr/>
        <w:t>поиск условий оптимального развития системы с точки зрения нелинейной динамики в условиях ограниченных ресурсов;</w:t>
      </w:r>
    </w:p>
    <w:p>
      <w:pPr>
        <w:pStyle w:val="Normal"/>
        <w:numPr>
          <w:ilvl w:val="0"/>
          <w:numId w:val="2"/>
        </w:numPr>
        <w:tabs>
          <w:tab w:val="clear" w:pos="720"/>
          <w:tab w:val="left" w:pos="640" w:leader="none"/>
        </w:tabs>
        <w:ind w:left="640" w:hanging="360"/>
        <w:rPr/>
      </w:pPr>
      <w:r>
        <w:rPr/>
        <w:t>выяснение условий применимости разных типов законо</w:t>
        <w:softHyphen/>
        <w:t>мерностей;</w:t>
      </w:r>
    </w:p>
    <w:p>
      <w:pPr>
        <w:pStyle w:val="Normal"/>
        <w:numPr>
          <w:ilvl w:val="0"/>
          <w:numId w:val="2"/>
        </w:numPr>
        <w:tabs>
          <w:tab w:val="clear" w:pos="720"/>
          <w:tab w:val="left" w:pos="640" w:leader="none"/>
        </w:tabs>
        <w:ind w:left="640" w:hanging="360"/>
        <w:rPr/>
      </w:pPr>
      <w:r>
        <w:rPr/>
        <w:t xml:space="preserve"> </w:t>
      </w:r>
      <w:r>
        <w:rPr/>
        <w:t>выяснение в многопараметричном и иерархичном про</w:t>
        <w:softHyphen/>
        <w:t>странстве существования социальной системы структуры факторов и установление иерархии (приоритетов) между этими факторами;</w:t>
      </w:r>
    </w:p>
    <w:p>
      <w:pPr>
        <w:pStyle w:val="Normal"/>
        <w:numPr>
          <w:ilvl w:val="0"/>
          <w:numId w:val="2"/>
        </w:numPr>
        <w:tabs>
          <w:tab w:val="clear" w:pos="720"/>
          <w:tab w:val="left" w:pos="640" w:leader="none"/>
        </w:tabs>
        <w:ind w:left="640" w:hanging="360"/>
        <w:rPr/>
      </w:pPr>
      <w:r>
        <w:rPr/>
        <w:t>определение иерархии времен и структур в различных со</w:t>
        <w:softHyphen/>
        <w:t>циальных процессах (короткопериодных и определяющих характер их протекания длиннопериодных);</w:t>
      </w:r>
    </w:p>
    <w:p>
      <w:pPr>
        <w:pStyle w:val="Normal"/>
        <w:numPr>
          <w:ilvl w:val="0"/>
          <w:numId w:val="2"/>
        </w:numPr>
        <w:tabs>
          <w:tab w:val="clear" w:pos="720"/>
          <w:tab w:val="left" w:pos="640" w:leader="none"/>
        </w:tabs>
        <w:ind w:left="640" w:hanging="360"/>
        <w:rPr/>
      </w:pPr>
      <w:r>
        <w:rPr/>
        <w:t>нахождение условий появления локальной устойчивости в рамках глобально неустойчивой системы;</w:t>
      </w:r>
    </w:p>
    <w:p>
      <w:pPr>
        <w:pStyle w:val="Normal"/>
        <w:rPr/>
      </w:pPr>
      <w:r>
        <w:rPr/>
        <w:t>О выявление условий, при которых возможно перенесение определенных идей из одной социальной системы в дру</w:t>
        <w:softHyphen/>
        <w:t>гую, либо способов иной трансформации;</w:t>
      </w:r>
    </w:p>
    <w:p>
      <w:pPr>
        <w:pStyle w:val="Normal"/>
        <w:rPr/>
      </w:pPr>
      <w:r>
        <w:rPr/>
        <w:t>С определение энергетических и материальных потребно</w:t>
        <w:softHyphen/>
        <w:t>стей для создания структур, выяснение риска влияния изменяющихся энергетических потоков на существование самой системы.</w:t>
      </w:r>
    </w:p>
    <w:p>
      <w:pPr>
        <w:pStyle w:val="Normal"/>
        <w:rPr/>
      </w:pPr>
      <w:r>
        <w:rPr/>
        <w:t>Теоретической основой хронотроники является математический аппарат нелинейной теории</w:t>
      </w:r>
      <w:r>
        <w:rPr>
          <w:lang w:val="en-US"/>
        </w:rPr>
        <w:t xml:space="preserve"> —</w:t>
      </w:r>
      <w:r>
        <w:rPr/>
        <w:t xml:space="preserve"> топологической теории нелинейных динамических систем (ТТНДС).</w:t>
      </w:r>
    </w:p>
    <w:p>
      <w:pPr>
        <w:pStyle w:val="Normal"/>
        <w:rPr/>
      </w:pPr>
      <w:r>
        <w:rPr/>
        <w:t>Мы выделяем хронотронику из других наук вовсе не по тем признакам, по которым делят науку на физику, биологию, социоло</w:t>
        <w:softHyphen/>
        <w:t>гию и т.д., не по признаку изучаемых явлений, а по форме законо</w:t>
        <w:softHyphen/>
        <w:t>мерностей. Каждый из этих разделов науки говорит на своем, «нацио</w:t>
        <w:softHyphen/>
        <w:t>нальном» языке. Хронотроника вырабатывает свои специфические понятия, свои методы, свой универсальный, «интернациональный» язык. «Интернационализм» хронотроники позволяет после изучения какой-нибудь одной области знания получить тем самым интуицию и знание в совсем другой области.</w:t>
      </w:r>
    </w:p>
    <w:p>
      <w:pPr>
        <w:pStyle w:val="Normal"/>
        <w:rPr/>
      </w:pPr>
      <w:r>
        <w:rPr/>
        <w:t>Таким образом, роль хронотроники сводится не столько к примене</w:t>
        <w:softHyphen/>
        <w:t>нию математики, сколько к использованию накопленной в результате такого применения интуиции для решения задач в других областях знания. Причем хронотроника, черпая свои идеи из математических методов, в свою очередь вносит в них свой вклад в виде новых идей.</w:t>
      </w:r>
    </w:p>
    <w:p>
      <w:pPr>
        <w:pStyle w:val="Normal"/>
        <w:rPr/>
      </w:pPr>
      <w:r>
        <w:rPr/>
        <w:t>Для математического описания реальных задач всегда является важным выбор основных параметров</w:t>
      </w:r>
      <w:r>
        <w:rPr>
          <w:lang w:val="en-US"/>
        </w:rPr>
        <w:t xml:space="preserve"> —</w:t>
      </w:r>
      <w:r>
        <w:rPr/>
        <w:t xml:space="preserve"> факторов, определяющих поведение системы. Уже давно было замечено, что, например, в со</w:t>
        <w:softHyphen/>
        <w:t>циологии всегда возникает проблема с факторами, ибо то, что снача</w:t>
        <w:softHyphen/>
        <w:t>ла казалось таковыми, со временем само становится зависимым от каких-то других параметров (факторов). Подход к этой проблеме хронотроника нашла в физике, в методе квазичастиц. Его суть за</w:t>
        <w:softHyphen/>
        <w:t>ключается в том, что в каждых конкретных условиях есть свой набор переменных, используя которые можно даже перевести нелинейную задачу в линейную. Хотя попытка описать их с помощью переменных предыдущего уровня становится существенно более сложной зада</w:t>
        <w:softHyphen/>
        <w:t>чей. Во всяком случае, для того, чтобы успешно пользоваться этим методом, надо достаточно ясно представлять область применимости того или другого приближения.</w:t>
      </w:r>
    </w:p>
    <w:p>
      <w:pPr>
        <w:pStyle w:val="Normal"/>
        <w:rPr/>
      </w:pPr>
      <w:r>
        <w:rPr/>
        <w:t>Теперь перейдем к хронотронике, как стилю мышления. Если счи</w:t>
        <w:softHyphen/>
        <w:t>тать, что классическая социология занималась лишь описанием про</w:t>
        <w:softHyphen/>
        <w:t>цессов, то современный уровень ее развития требует детального опи</w:t>
        <w:softHyphen/>
        <w:t>сания функционирования элементов. А для этого необходим аппарат топологической теории нелинейных динамических систем. С его по</w:t>
        <w:softHyphen/>
        <w:t>мощью можно заниматься не только описанием, а и поиском опти</w:t>
        <w:softHyphen/>
        <w:t>мальных путей развития.</w:t>
      </w:r>
    </w:p>
    <w:p>
      <w:pPr>
        <w:pStyle w:val="Normal"/>
        <w:rPr/>
      </w:pPr>
      <w:r>
        <w:rPr/>
        <w:t>Задача хронотроники</w:t>
      </w:r>
      <w:r>
        <w:rPr>
          <w:lang w:val="en-US"/>
        </w:rPr>
        <w:t xml:space="preserve"> —</w:t>
      </w:r>
      <w:r>
        <w:rPr/>
        <w:t xml:space="preserve"> не столько описание мира, сколько его изменение (нахождение оптимальных путей развития). То, что она может предложить</w:t>
      </w:r>
      <w:r>
        <w:rPr>
          <w:lang w:val="en-US"/>
        </w:rPr>
        <w:t xml:space="preserve"> —</w:t>
      </w:r>
      <w:r>
        <w:rPr/>
        <w:t xml:space="preserve"> это проекты действий. Ведь используя методы нелинейной теории, легко обнаружить области, где присутствуют динамические закономерности, и области, где применимы статисти</w:t>
        <w:softHyphen/>
        <w:t>ческие закономерности.</w:t>
      </w:r>
    </w:p>
    <w:p>
      <w:pPr>
        <w:pStyle w:val="Normal"/>
        <w:rPr/>
      </w:pPr>
      <w:r>
        <w:rPr/>
        <w:t>Хронотроника выполняет ряд функции. Она на всех уровнях и во всех своих структурных элементах обеспечивает, прежде всего, при</w:t>
        <w:softHyphen/>
        <w:t>рост нового знания о различных сферах общественной и индивиду</w:t>
        <w:softHyphen/>
        <w:t>альной жизни, раскрывает закономерности и перспективы оптимально</w:t>
        <w:softHyphen/>
        <w:t>го развития общества. Этому служат как фундаментальные теорети</w:t>
        <w:softHyphen/>
        <w:t>ческие изыскания, вырабатывающие методологические принципы познания социальных процессов и обобщающие уже собранный зна</w:t>
        <w:softHyphen/>
        <w:t>чительный фактический материал, так и непосредственно эмпириче</w:t>
        <w:softHyphen/>
        <w:t>ские исследования, поставляющие этой науке новый богатый факти</w:t>
        <w:softHyphen/>
        <w:t>ческий материал, конкретную информацию о тех или иных областях общественной жизни.</w:t>
      </w:r>
    </w:p>
    <w:p>
      <w:pPr>
        <w:pStyle w:val="Normal"/>
        <w:rPr/>
      </w:pPr>
      <w:r>
        <w:rPr/>
        <w:t>Характерной чертой хронотроники является единство теории и практики. Значительная часть ее исследований ориентирована на решение практических проблем. В этом плане на первое место вы</w:t>
        <w:softHyphen/>
        <w:t xml:space="preserve">ступает </w:t>
      </w:r>
      <w:r>
        <w:rPr>
          <w:i/>
        </w:rPr>
        <w:t>прикладная функция</w:t>
      </w:r>
      <w:r>
        <w:rPr/>
        <w:t xml:space="preserve"> хронотроники.</w:t>
      </w:r>
    </w:p>
    <w:p>
      <w:pPr>
        <w:pStyle w:val="Normal"/>
        <w:rPr/>
      </w:pPr>
      <w:r>
        <w:rPr/>
        <w:t>Практическая направленность хронотроники выражается и в том, что она способна выработать научно обоснованные прогнозы о тен</w:t>
        <w:softHyphen/>
        <w:t>денциях развития социальных процессов в будущем. В этом проявля</w:t>
        <w:softHyphen/>
        <w:t xml:space="preserve">ется </w:t>
      </w:r>
      <w:r>
        <w:rPr>
          <w:i/>
        </w:rPr>
        <w:t>прогностическая функция</w:t>
      </w:r>
      <w:r>
        <w:rPr/>
        <w:t xml:space="preserve"> хронотроники. Особенно важно иметь такой прогноз в переходный период развития общества. В этом плане хронотроника способна:</w:t>
      </w:r>
    </w:p>
    <w:p>
      <w:pPr>
        <w:pStyle w:val="Normal"/>
        <w:numPr>
          <w:ilvl w:val="0"/>
          <w:numId w:val="4"/>
        </w:numPr>
        <w:tabs>
          <w:tab w:val="clear" w:pos="720"/>
          <w:tab w:val="left" w:pos="640" w:leader="none"/>
        </w:tabs>
        <w:ind w:left="640" w:hanging="360"/>
        <w:rPr/>
      </w:pPr>
      <w:r>
        <w:rPr/>
        <w:t>определить, каков диапазон возможностей, вероятностей, откры</w:t>
        <w:softHyphen/>
        <w:t>вающихся перед участниками событий на данном историческом этапе;</w:t>
      </w:r>
    </w:p>
    <w:p>
      <w:pPr>
        <w:pStyle w:val="Normal"/>
        <w:numPr>
          <w:ilvl w:val="0"/>
          <w:numId w:val="4"/>
        </w:numPr>
        <w:tabs>
          <w:tab w:val="clear" w:pos="720"/>
          <w:tab w:val="left" w:pos="640" w:leader="none"/>
        </w:tabs>
        <w:ind w:left="640" w:hanging="360"/>
        <w:rPr/>
      </w:pPr>
      <w:r>
        <w:rPr/>
        <w:t>представить альтернативные сценарии будущих процессов, свя</w:t>
        <w:softHyphen/>
        <w:t>занных с каждым из выбранных решений;</w:t>
      </w:r>
    </w:p>
    <w:p>
      <w:pPr>
        <w:pStyle w:val="Normal"/>
        <w:numPr>
          <w:ilvl w:val="0"/>
          <w:numId w:val="4"/>
        </w:numPr>
        <w:tabs>
          <w:tab w:val="clear" w:pos="720"/>
          <w:tab w:val="left" w:pos="640" w:leader="none"/>
        </w:tabs>
        <w:ind w:left="640" w:hanging="360"/>
        <w:rPr/>
      </w:pPr>
      <w:r>
        <w:rPr/>
        <w:t>рассчитать вероятные потери по каждому из альтернативных ва</w:t>
        <w:softHyphen/>
        <w:t>риантов, включая побочные эффекты, а также долговременные по</w:t>
        <w:softHyphen/>
        <w:t>следствия, и т. д.</w:t>
      </w:r>
    </w:p>
    <w:p>
      <w:pPr>
        <w:pStyle w:val="Normal"/>
        <w:rPr/>
      </w:pPr>
      <w:r>
        <w:rPr/>
        <w:t>Большое значение в жизни общества имеет использование хронотронических исследований для планирования развития разнообраз</w:t>
        <w:softHyphen/>
        <w:t>ных сфер общественной жизни.</w:t>
      </w:r>
    </w:p>
    <w:p>
      <w:pPr>
        <w:pStyle w:val="Normal"/>
        <w:rPr/>
      </w:pPr>
      <w:r>
        <w:rPr/>
        <w:t xml:space="preserve">В этом случае можно говорить о </w:t>
      </w:r>
      <w:r>
        <w:rPr>
          <w:i/>
        </w:rPr>
        <w:t>гуманистической функции хро</w:t>
        <w:softHyphen/>
        <w:t>нотроники.</w:t>
      </w:r>
    </w:p>
    <w:p>
      <w:pPr>
        <w:pStyle w:val="Normal"/>
        <w:rPr/>
      </w:pPr>
      <w:r>
        <w:rPr/>
        <w:t>Развитие хронотроники приводит к стиранию границ между есте</w:t>
        <w:softHyphen/>
        <w:t>ствознанием и обществоведением, к построению универсальной эво</w:t>
        <w:softHyphen/>
        <w:t>люционной картины мира. Становится возможным вернуться к изу</w:t>
        <w:softHyphen/>
        <w:t>чению общего в различных науках, в противовес картине мира и науки, расчленённой на отдельные дисциплины.</w:t>
      </w:r>
    </w:p>
    <w:p>
      <w:pPr>
        <w:pStyle w:val="Normal"/>
        <w:rPr/>
      </w:pPr>
      <w:r>
        <w:rPr/>
        <w:t>Такой подход превращает макромир и основной его элемент</w:t>
      </w:r>
      <w:r>
        <w:rPr>
          <w:lang w:val="en-US"/>
        </w:rPr>
        <w:t xml:space="preserve"> — </w:t>
      </w:r>
      <w:r>
        <w:rPr/>
        <w:t xml:space="preserve">человека, в центральное звено научной картины мира. Здесь отличие хронотроники от синергетики в том, что если вторая уделяет гораздо больше внимания процессам и механизмам образования сложных структур и переходам к «хаосу», то первая сконцентрирована на </w:t>
      </w:r>
      <w:r>
        <w:rPr>
          <w:i/>
        </w:rPr>
        <w:t>ме</w:t>
        <w:softHyphen/>
        <w:t>ханизмах активного сохранения сложности.</w:t>
      </w:r>
      <w:r>
        <w:rPr/>
        <w:t xml:space="preserve"> Хронотроника занята поиском эволюционных истоков таких процессов, как целенаправ</w:t>
        <w:softHyphen/>
        <w:t>ленное изменение (управление), оптимальность развития, и на дру</w:t>
        <w:softHyphen/>
        <w:t>гих понятиях, которыми характеризуются высокоорганизованные системы. Вообще комплекс категорий хронотроники помогает по-новому осмыслить традиционные проблемы общественных наук, рас</w:t>
        <w:softHyphen/>
        <w:t>крывая при этом малоизученные прежде причины и зависимости.</w:t>
      </w:r>
    </w:p>
    <w:p>
      <w:pPr>
        <w:pStyle w:val="Normal"/>
        <w:rPr/>
      </w:pPr>
      <w:r>
        <w:rPr/>
        <w:t>Соответственно, хронотроника ставит на другую основу прогноз</w:t>
        <w:softHyphen/>
        <w:t>ные футурологические исследования. Прямолинейная экстраполяция тех или иных частичных кратковременных тенденций, на которых по большей части строились прогнозы и проекты социального переуст</w:t>
        <w:softHyphen/>
        <w:t>ройства, уступает место конструктивистским моделям: будущее ви</w:t>
        <w:softHyphen/>
        <w:t>дится как пространство возможностей, а настоящее</w:t>
      </w:r>
      <w:r>
        <w:rPr>
          <w:lang w:val="en-US"/>
        </w:rPr>
        <w:t xml:space="preserve"> —</w:t>
      </w:r>
      <w:r>
        <w:rPr/>
        <w:t xml:space="preserve"> как процесс выбора.</w:t>
      </w:r>
    </w:p>
    <w:p>
      <w:pPr>
        <w:pStyle w:val="Normal"/>
        <w:rPr/>
      </w:pPr>
      <w:r>
        <w:rPr/>
        <w:t>Согласно хронотронике, общество предстает неравновесной систе</w:t>
        <w:softHyphen/>
        <w:t>мой особого типа. Становится возможной трактовка культуры (к которой относится вся совокупность опосредующих механизмов: орудия и прочие материальные продукты, языки, мифологии, мораль и т.д.) как комплексного антиэнтропийного механизма, с особым акцентом внимания на изначальной противоречивости социо-природных и внутрисоциальных отношений, а также на вытекаю</w:t>
        <w:softHyphen/>
        <w:t>щих отсюда феноменах нелинейности, бифуркационных фаз и эволюционных катастроф.</w:t>
      </w:r>
    </w:p>
    <w:p>
      <w:pPr>
        <w:pStyle w:val="Normal"/>
        <w:rPr/>
      </w:pPr>
      <w:r>
        <w:rPr/>
        <w:t>Стабилизация неравновесного состояния возможна только за счет роста энтропии в окружающем пространстве, а существование соци</w:t>
        <w:softHyphen/>
        <w:t>альной организации сопряжено с неизбежными разрушениями среды и с антропогенными кризисами. Подобная ситуация сопровождает существование любой устойчивой неравновесной системы, в том числе и биологических организмов. Поэтому эволюционные экологи</w:t>
        <w:softHyphen/>
        <w:t>ческие кризисы сопровождали всю историю биосферы, принимая пе</w:t>
        <w:softHyphen/>
        <w:t>риодически глобальный характер, а противоречия между обществом и природой надстраиваются над столь же имманентными противоре</w:t>
        <w:softHyphen/>
        <w:t>чиями между живым и «косным» веществом.</w:t>
      </w:r>
    </w:p>
    <w:p>
      <w:pPr>
        <w:pStyle w:val="Normal"/>
        <w:rPr/>
      </w:pPr>
      <w:r>
        <w:rPr/>
        <w:t>Развитие любой системы начинает ограничиваться, когда для сво</w:t>
        <w:softHyphen/>
        <w:t>его поддержания она создает слишком много «беспорядка» вокруг. То есть ее существование становится чересчур затратным, разруши</w:t>
        <w:softHyphen/>
        <w:t>тельным для среды. В результате механизмы, обеспечивавшие отно</w:t>
        <w:softHyphen/>
        <w:t>сительно устойчивое состояние на прежнем этапе, становятся контр</w:t>
        <w:softHyphen/>
        <w:t>продуктивными и оборачиваются своей противоположностью</w:t>
      </w:r>
      <w:r>
        <w:rPr>
          <w:lang w:val="en-US"/>
        </w:rPr>
        <w:t xml:space="preserve"> — </w:t>
      </w:r>
      <w:r>
        <w:rPr/>
        <w:t>опасностью катастрофического роста энтропии. В результате подобная система либо погибает, либо «перестраивается» в менее «разрушитель</w:t>
        <w:softHyphen/>
        <w:t>ную» для окружения систему.</w:t>
      </w:r>
    </w:p>
    <w:p>
      <w:pPr>
        <w:pStyle w:val="Normal"/>
        <w:rPr/>
      </w:pPr>
      <w:r>
        <w:rPr/>
        <w:t>Теперь, после столь необходимого предисловия, станут более по</w:t>
        <w:softHyphen/>
        <w:t>нятными некоторые аспекты эволюции социальных систем. О них и поговорим подробнее.</w:t>
      </w:r>
    </w:p>
    <w:p>
      <w:pPr>
        <w:pStyle w:val="Heading1"/>
        <w:rPr/>
      </w:pPr>
      <w:r>
        <w:rPr/>
        <w:t>Устойчивые состояния и циклы</w:t>
      </w:r>
    </w:p>
    <w:p>
      <w:pPr>
        <w:pStyle w:val="Normal"/>
        <w:jc w:val="center"/>
        <w:rPr>
          <w:b/>
          <w:b/>
          <w:i/>
          <w:i/>
        </w:rPr>
      </w:pPr>
      <w:r>
        <w:rPr>
          <w:b/>
          <w:i/>
        </w:rPr>
      </w:r>
    </w:p>
    <w:p>
      <w:pPr>
        <w:pStyle w:val="Normal"/>
        <w:rPr/>
      </w:pPr>
      <w:r>
        <w:rPr/>
        <w:t>В соответствии с привычным детерминистским стилем мышления большинство считает, что устойчивое стационарное состояние соци</w:t>
        <w:softHyphen/>
        <w:t>альных систем подобно состоянию шарика, скатившегося в лунку. Но это, конечно, примитивный взгляд. Такое «устойчивое состояние» можно поискать и в могиле.</w:t>
      </w:r>
    </w:p>
    <w:p>
      <w:pPr>
        <w:pStyle w:val="Normal"/>
        <w:rPr/>
      </w:pPr>
      <w:r>
        <w:rPr/>
        <w:t>Иногда в качестве примера социальной устойчивости вспоминают «пескарей» и «щук», которые каким-то естественным образом регули</w:t>
        <w:softHyphen/>
        <w:t>руются количественно. Но разве пескари и щуки (вариант: волки и зайцы) живут в «равновесии»? Вовсе нет. Их численность постоянно меняется, причем циклическим образом.</w:t>
      </w:r>
    </w:p>
    <w:p>
      <w:pPr>
        <w:pStyle w:val="Normal"/>
        <w:rPr/>
      </w:pPr>
      <w:r>
        <w:rPr/>
        <w:t>Если все же представлять поведение устойчивой социальной сис</w:t>
        <w:softHyphen/>
        <w:t>темы в виде шарика, то не лежащего на дне лунки, а движущегося по дну некоторого замкнутого канала. Такая эволюция системы опи</w:t>
        <w:softHyphen/>
        <w:t>сывается замкнутой траекторий в фазовом пространстве, называемой аттрактором</w:t>
      </w:r>
      <w:r>
        <w:rPr>
          <w:rStyle w:val="FootnoteCharacters"/>
          <w:rStyle w:val="FootnoteAnchor"/>
        </w:rPr>
        <w:footnoteReference w:id="2"/>
      </w:r>
      <w:r>
        <w:rPr/>
        <w:t>'. Но и это еще не все: само функционирование социаль</w:t>
        <w:softHyphen/>
        <w:t>ных систем приводит к изменению среды обитания, что создает эф</w:t>
        <w:softHyphen/>
        <w:t>фект, подобный возникающему при движении шарика в мягком грун</w:t>
        <w:softHyphen/>
        <w:t>те,</w:t>
      </w:r>
      <w:r>
        <w:rPr>
          <w:lang w:val="en-US"/>
        </w:rPr>
        <w:t xml:space="preserve"> —</w:t>
      </w:r>
      <w:r>
        <w:rPr/>
        <w:t xml:space="preserve"> он каждый раз создает новый вид поверхности, по которой сам движется.</w:t>
      </w:r>
    </w:p>
    <w:p>
      <w:pPr>
        <w:pStyle w:val="Normal"/>
        <w:rPr/>
      </w:pPr>
      <w:r>
        <w:rPr/>
        <w:t>В связи с этим следует сказать несколько слов о модном сейчас термине</w:t>
      </w:r>
      <w:r>
        <w:rPr>
          <w:lang w:val="en-US"/>
        </w:rPr>
        <w:t xml:space="preserve"> —</w:t>
      </w:r>
      <w:r>
        <w:rPr/>
        <w:t xml:space="preserve"> «устойчивое развитие». Многие повторяют эти слова, не задумываясь о смысле, потому что они непонятные и выглядят «по-ученому». На самом же деле это то же самое, что и «жареный лед» или «белый негр».</w:t>
      </w:r>
    </w:p>
    <w:p>
      <w:pPr>
        <w:pStyle w:val="Normal"/>
        <w:rPr/>
      </w:pPr>
      <w:r>
        <w:rPr/>
        <w:t>Термин «устойчивое развитие» является переводом английского словосочетания «</w:t>
      </w:r>
      <w:r>
        <w:rPr>
          <w:lang w:val="en-US"/>
        </w:rPr>
        <w:t>sustainable defolompent</w:t>
      </w:r>
      <w:r>
        <w:rPr/>
        <w:t>» и обозначает важнейший принцип, которым призваны руководствоваться государства-члены, а также структуры ООН, занимающиеся проблемами окружающей че</w:t>
        <w:softHyphen/>
        <w:t>ловека среды. Академик Н. Н. Моисеев в книге «Быть или не быть... человечеству?», опубликованной в</w:t>
      </w:r>
      <w:r>
        <w:rPr>
          <w:lang w:val="en-US"/>
        </w:rPr>
        <w:t xml:space="preserve"> 1999</w:t>
      </w:r>
      <w:r>
        <w:rPr/>
        <w:t xml:space="preserve"> году, писал:</w:t>
      </w:r>
    </w:p>
    <w:p>
      <w:pPr>
        <w:pStyle w:val="Normal"/>
        <w:rPr/>
      </w:pPr>
      <w:r>
        <w:rPr>
          <w:i/>
        </w:rPr>
        <w:t>«Выражение «</w:t>
      </w:r>
      <w:r>
        <w:rPr>
          <w:i/>
          <w:lang w:val="en-US"/>
        </w:rPr>
        <w:t>sustainable defolompent</w:t>
      </w:r>
      <w:r>
        <w:rPr>
          <w:i/>
        </w:rPr>
        <w:t>» трудно переводимо на русский язык (и, возможно, на другие языки). Я бы его перевел как развитие, «допустимое» или «согласованное с состоянием Природы, и ее законами». Но у нас в России его перевели словосо</w:t>
        <w:softHyphen/>
        <w:t>четанием «устойчивое развитие», что в обратном переводе может быть выражено словами «з1аЫе аеье1ортеп1». Такое толкование этого термина представляется лингвистическим нонсенсом. По</w:t>
        <w:softHyphen/>
        <w:t>нятие развития</w:t>
      </w:r>
      <w:r>
        <w:rPr>
          <w:i/>
          <w:lang w:val="en-US"/>
        </w:rPr>
        <w:t xml:space="preserve"> —</w:t>
      </w:r>
      <w:r>
        <w:rPr>
          <w:i/>
        </w:rPr>
        <w:t xml:space="preserve"> антипод понятиям устойчивости и стабиль</w:t>
        <w:softHyphen/>
        <w:t>ности. Устойчивого развития просто не может быть; если есть развитие, то стабильности уже нет!»</w:t>
      </w:r>
    </w:p>
    <w:p>
      <w:pPr>
        <w:pStyle w:val="Normal"/>
        <w:rPr/>
      </w:pPr>
      <w:r>
        <w:rPr>
          <w:i/>
        </w:rPr>
        <w:t>И там же далее: «Я думаю, что термин «</w:t>
      </w:r>
      <w:r>
        <w:rPr>
          <w:i/>
          <w:lang w:val="en-US"/>
        </w:rPr>
        <w:t>sustainable defolompent</w:t>
      </w:r>
      <w:r>
        <w:rPr>
          <w:i/>
          <w:lang w:val="en-US"/>
        </w:rPr>
        <w:t>»</w:t>
      </w:r>
      <w:r>
        <w:rPr>
          <w:i/>
        </w:rPr>
        <w:t xml:space="preserve"> и в особенности его русский перевод, возникли как своеоб</w:t>
        <w:softHyphen/>
        <w:t>разный компромисс между научным пониманием современной ре</w:t>
        <w:softHyphen/>
        <w:t>альности и стремлением политических лидеров предложить более оптимистические перспективы, чем они представляются ученым, но зато более удобные для большого бизнеса».</w:t>
      </w:r>
    </w:p>
    <w:p>
      <w:pPr>
        <w:pStyle w:val="Normal"/>
        <w:rPr/>
      </w:pPr>
      <w:r>
        <w:rPr/>
        <w:t>Говоря иначе, чтобы даже в терминологии заморочить голову про</w:t>
        <w:softHyphen/>
        <w:t xml:space="preserve">стому обывателю. Сегодня стоит проблема разработки </w:t>
      </w:r>
      <w:r>
        <w:rPr>
          <w:b/>
          <w:i/>
        </w:rPr>
        <w:t>стратегии выживания человечества,</w:t>
      </w:r>
      <w:r>
        <w:rPr/>
        <w:t xml:space="preserve"> то есть речь уже идет о необходимости совокупных действий, способных до наступления экологической катастрофы обеспечить коэволюцию человека и окружающей среды. А по</w:t>
        <w:softHyphen/>
        <w:t>литики подменяют ее бессмысленной стратегией «устойчивого разви</w:t>
        <w:softHyphen/>
        <w:t>тия человечества». Есть устойчивое состояние систем. И есть развитие систем. Не надо их путать.</w:t>
      </w:r>
    </w:p>
    <w:p>
      <w:pPr>
        <w:pStyle w:val="Normal"/>
        <w:rPr/>
      </w:pPr>
      <w:r>
        <w:rPr/>
        <w:t>Когда мы говорим о развитии, то имеем в виду, что система со</w:t>
        <w:softHyphen/>
        <w:t>вершает некоторое движение в фазовом пространстве, то есть ею описывается некоторая траектория. Кроме того, развитие включает в себя набор качественных переходов (скачков траекторий) в фазовом пространстве. И как мы говорили выше, само функционирование сис</w:t>
        <w:softHyphen/>
        <w:t>темы оказывает влияние на фазовое пространство. Всякая система может быть описана как часть более сложной системы, например, Россия</w:t>
      </w:r>
      <w:r>
        <w:rPr>
          <w:lang w:val="en-US"/>
        </w:rPr>
        <w:t xml:space="preserve"> —</w:t>
      </w:r>
      <w:r>
        <w:rPr/>
        <w:t xml:space="preserve"> часть планеты и часть человечества, человечество</w:t>
      </w:r>
      <w:r>
        <w:rPr>
          <w:lang w:val="en-US"/>
        </w:rPr>
        <w:t xml:space="preserve"> — </w:t>
      </w:r>
      <w:r>
        <w:rPr/>
        <w:t>часть природы, и так далее. Внешнее окружение (высшие по иерар</w:t>
        <w:softHyphen/>
        <w:t>хии и сопутствующие системы), чтобы наша изучаемая система не отстала, требуют от нее интенсификации, что переводит ее к цикли</w:t>
        <w:softHyphen/>
        <w:t>ческому развитию. Дальнейшая интенсификация срывает систему с устойчивого режима и приводит к хаосу, и тем быстрее, чем полнее исчерпание ресурсов «устойчивого» режима. Причем это происходит (например, для нас), когда внешнее окружение вовсе не попадает в такой режим развития.</w:t>
      </w:r>
    </w:p>
    <w:p>
      <w:pPr>
        <w:pStyle w:val="Normal"/>
        <w:rPr/>
      </w:pPr>
      <w:r>
        <w:rPr/>
        <w:t>Иначе говоря, и человечество в целом, и каждая страна в отдель</w:t>
        <w:softHyphen/>
        <w:t>ности будут встречать и преодолевать многочисленные кризисы, взлеты и падения на своем пути непрерывных поисков. Это наша общая судьба. Поэтому от чего-то надо отказаться: либо от развития, либо от устойчивости.</w:t>
      </w:r>
    </w:p>
    <w:p>
      <w:pPr>
        <w:pStyle w:val="Normal"/>
        <w:rPr>
          <w:lang w:val="en-US"/>
        </w:rPr>
      </w:pPr>
      <w:r>
        <w:rPr/>
        <w:t>Сегодня в России есть лаборатории и институты, занимающиеся разработкой стратегии перехода к устойчивому развитию. Они имеют и юридическое прикрытие в виде указа президента РФ</w:t>
      </w:r>
      <w:r>
        <w:rPr>
          <w:lang w:val="en-US"/>
        </w:rPr>
        <w:t xml:space="preserve"> № 440</w:t>
      </w:r>
      <w:r>
        <w:rPr/>
        <w:t xml:space="preserve"> от</w:t>
      </w:r>
      <w:r>
        <w:rPr>
          <w:lang w:val="en-US"/>
        </w:rPr>
        <w:t xml:space="preserve"> 1 </w:t>
      </w:r>
      <w:r>
        <w:rPr/>
        <w:t>апреля</w:t>
      </w:r>
      <w:r>
        <w:rPr>
          <w:lang w:val="en-US"/>
        </w:rPr>
        <w:t xml:space="preserve"> 1996</w:t>
      </w:r>
      <w:r>
        <w:rPr/>
        <w:t xml:space="preserve"> года «О концепции перехода Российской Федерации к устойчивому развитию» (обратите внимание на число</w:t>
      </w:r>
      <w:r>
        <w:rPr>
          <w:lang w:val="en-US"/>
        </w:rPr>
        <w:t xml:space="preserve"> — 1</w:t>
      </w:r>
      <w:r>
        <w:rPr/>
        <w:t xml:space="preserve"> апреля). Ладно, если бы эти разработчики тратили деньги частных лиц, но, похоже, часть из них паразитирует на государственном бюджете. Вот вам еще одна иллюстрация к потере нашей наукой иммунитета к проходимцам, дискредитирующим науку перед обществом.</w:t>
      </w:r>
    </w:p>
    <w:p>
      <w:pPr>
        <w:pStyle w:val="Normal"/>
        <w:rPr>
          <w:lang w:val="en-US"/>
        </w:rPr>
      </w:pPr>
      <w:r>
        <w:rPr>
          <w:lang w:val="en-US"/>
        </w:rPr>
      </w:r>
    </w:p>
    <w:p>
      <w:pPr>
        <w:pStyle w:val="Heading1"/>
        <w:rPr/>
      </w:pPr>
      <w:r>
        <w:rPr/>
        <w:t>Силовой и параметрический переход</w:t>
      </w:r>
    </w:p>
    <w:p>
      <w:pPr>
        <w:pStyle w:val="Normal"/>
        <w:rPr>
          <w:lang w:val="en-US"/>
        </w:rPr>
      </w:pPr>
      <w:r>
        <w:rPr>
          <w:lang w:val="en-US"/>
        </w:rPr>
      </w:r>
    </w:p>
    <w:p>
      <w:pPr>
        <w:pStyle w:val="Normal"/>
        <w:rPr/>
      </w:pPr>
      <w:r>
        <w:rPr/>
        <w:t>Давайте рассмотрим ситуацию, когда исходная система может устойчиво существовать в нескольких режимах. Для простоты будем считать, что в двух. Например, общество может быть демократиче</w:t>
        <w:softHyphen/>
        <w:t>ским или тоталитарным. Пусть система устойчиво функционирует в одном из этих режимов. Возникает вопрос, можно ли переключить ее в другой режим, и как.</w:t>
      </w:r>
    </w:p>
    <w:p>
      <w:pPr>
        <w:pStyle w:val="Normal"/>
        <w:rPr/>
      </w:pPr>
      <w:r>
        <w:rPr/>
        <w:t>Есть два способа это сделать. Первый заключается в изменении количества элементов (уменьшении) того режима, из которого мы хотим его вывести. Для этого нам надо будет изолировать главных</w:t>
      </w:r>
      <w:r>
        <w:rPr>
          <w:lang w:val="en-US"/>
        </w:rPr>
        <w:t xml:space="preserve"> </w:t>
      </w:r>
      <w:r>
        <w:rPr/>
        <w:t>адептов старого режима, и начать либо уничтожение, либо модерни</w:t>
        <w:softHyphen/>
        <w:t>зацию основных политических институтов. Таким образом, мы сдела</w:t>
        <w:softHyphen/>
        <w:t>ем неустойчивыми основы существующего режима и создадим устой</w:t>
        <w:softHyphen/>
        <w:t>чивые условия для нового. В результате наша система начинает движение к новому устойчивому состоянию.</w:t>
      </w:r>
    </w:p>
    <w:p>
      <w:pPr>
        <w:pStyle w:val="Normal"/>
        <w:rPr/>
      </w:pPr>
      <w:r>
        <w:rPr/>
        <w:t>При этом надо иметь в виду, что силовое воздействие не требу</w:t>
        <w:softHyphen/>
        <w:t>ется прикладывать в течение всего времени перехода от одного со</w:t>
        <w:softHyphen/>
        <w:t>стояния ко второму. Как только будет достигнут некоторый критиче</w:t>
        <w:softHyphen/>
        <w:t>ский уровень, при котором система уже потеряла устойчивость пре</w:t>
        <w:softHyphen/>
        <w:t>дыдущего режима, но еще не вошла в область притяжения нового, нужда в приложении силы отпадает. Дальше при малом толчке в нужном направлении система уже сама без всякого внешнего при</w:t>
        <w:softHyphen/>
        <w:t>нуждения сорганизуется во втором состоянии, и очистится от эле</w:t>
        <w:softHyphen/>
        <w:t>ментов предыдущего режима сама, без дополнительных внешних за</w:t>
        <w:softHyphen/>
        <w:t>трат, а только за счет появления внутренних ресурсов, появившихся в результате перехода в новое устойчивое состояние.</w:t>
      </w:r>
    </w:p>
    <w:p>
      <w:pPr>
        <w:pStyle w:val="Normal"/>
        <w:rPr/>
      </w:pPr>
      <w:r>
        <w:rPr/>
        <w:t>Итак, мы начинали с ситуации, когда первый режим имел суще</w:t>
        <w:softHyphen/>
        <w:t>ственные преимущества по сравнению со вторым. За счет внешних ресурсов начали перестройку режима, ухудшая преимущества перво</w:t>
        <w:softHyphen/>
        <w:t>го перед возможным вторым. Критическая ситуация была, когда мы добились отсутствия явных преимуществ обоих режимов. И после этого малая добавка нужных элементов сделала второй режим более предпочтительным. Дальше система сама доделала то, что нужно. Какое время нужно затратить на изменение соотношения элементов разных режимов</w:t>
      </w:r>
      <w:r>
        <w:rPr>
          <w:lang w:val="en-US"/>
        </w:rPr>
        <w:t xml:space="preserve"> —</w:t>
      </w:r>
      <w:r>
        <w:rPr/>
        <w:t xml:space="preserve"> в данном случае не существенно. Но, естественно, чем оно меньше, тем больше этот процесс энерго- и ресурсозатратен.</w:t>
      </w:r>
    </w:p>
    <w:p>
      <w:pPr>
        <w:pStyle w:val="Normal"/>
        <w:rPr/>
      </w:pPr>
      <w:r>
        <w:rPr/>
        <w:t>Конечно, все, что мы говорили, имеет смысл, если второе устой</w:t>
        <w:softHyphen/>
        <w:t>чивое состояние существует. А если его нет,</w:t>
      </w:r>
      <w:r>
        <w:rPr>
          <w:lang w:val="en-US"/>
        </w:rPr>
        <w:t xml:space="preserve"> —</w:t>
      </w:r>
      <w:r>
        <w:rPr/>
        <w:t xml:space="preserve"> например, оно всего лишь порождение фантазий,</w:t>
      </w:r>
      <w:r>
        <w:rPr>
          <w:lang w:val="en-US"/>
        </w:rPr>
        <w:t xml:space="preserve"> —</w:t>
      </w:r>
      <w:r>
        <w:rPr/>
        <w:t xml:space="preserve"> то для удержания системы в неус</w:t>
        <w:softHyphen/>
        <w:t>тойчивом состоянии вам будут все время требоваться внешние ре</w:t>
        <w:softHyphen/>
        <w:t>сурсы.</w:t>
      </w:r>
    </w:p>
    <w:p>
      <w:pPr>
        <w:pStyle w:val="Normal"/>
        <w:rPr/>
      </w:pPr>
      <w:r>
        <w:rPr/>
        <w:t>Этот способ условно можно назвать силовым, по аналогии с ме</w:t>
        <w:softHyphen/>
        <w:t>ханическими системами, в которых любое непосредственное измене</w:t>
        <w:softHyphen/>
        <w:t>ние динамических переменных ассоциируется с приложением внеш</w:t>
        <w:softHyphen/>
        <w:t>них воздействий. С математической точки зрения это означает, что в течение определенного времени действовал источник сторонней силы.</w:t>
      </w:r>
    </w:p>
    <w:p>
      <w:pPr>
        <w:pStyle w:val="Normal"/>
        <w:rPr/>
      </w:pPr>
      <w:r>
        <w:rPr/>
        <w:t>Другой способ переключения заключается в изменении парамет</w:t>
        <w:softHyphen/>
        <w:t>ров системы. В чем его суть? Пусть в системе, устойчиво работаю</w:t>
        <w:softHyphen/>
        <w:t>щей в первом режиме, в некоторый момент времени начинают изме</w:t>
        <w:softHyphen/>
        <w:t>нять параметры функционирования системы или параметры внешней среды. При этом искажается (уменьшается) объем области сущест</w:t>
        <w:softHyphen/>
        <w:t>вующего режима. И в конце концов устойчивость исходного состоя</w:t>
        <w:softHyphen/>
        <w:t>ния исчезает, а система начинает движение в сторону ближайшего устойчивого состояния. После этого параметры системы можно воз</w:t>
        <w:softHyphen/>
        <w:t>вратить в прежнее положение, но наша система уже сама будет про</w:t>
        <w:softHyphen/>
        <w:t>должать свое движение к новому устойчивому режиму. Скажем, чтобы превратить Россию в «сырьевой придаток» развитых стран, можно было применить силу, войну. А можно изменить параметр «внешнеэкономические сношения», отрыв экономическую границу. Вся экономика вымрет, кроме сырьевых отраслей.</w:t>
      </w:r>
    </w:p>
    <w:p>
      <w:pPr>
        <w:pStyle w:val="Normal"/>
        <w:rPr/>
      </w:pPr>
      <w:r>
        <w:rPr/>
        <w:t>В отличие от предыдущего случая, в этом случае время воздейст</w:t>
        <w:softHyphen/>
        <w:t>вия не может быть очень малым. Оно должно быть больше времени, необходимого для ухода системы из прежней устойчивой области.</w:t>
      </w:r>
    </w:p>
    <w:p>
      <w:pPr>
        <w:pStyle w:val="Normal"/>
        <w:rPr/>
      </w:pPr>
      <w:r>
        <w:rPr/>
        <w:t>Такой способ переключения называется параметрическим, по</w:t>
        <w:softHyphen/>
        <w:t>скольку непосредственному изменению подвергаются не динамиче</w:t>
        <w:softHyphen/>
        <w:t>ские переменные, а параметры системы.</w:t>
      </w:r>
    </w:p>
    <w:p>
      <w:pPr>
        <w:pStyle w:val="Normal"/>
        <w:rPr/>
      </w:pPr>
      <w:r>
        <w:rPr/>
        <w:t>Если пояснить пример с превращением России в отсталую страну, посмотрим, как повлияло изменение параметра «внешнеэкономи</w:t>
        <w:softHyphen/>
        <w:t>ческие сношения» на экономику и социальную жизнь страны. В силу того, что наша экономика в «открытом» варианте проигрывает эконо</w:t>
        <w:softHyphen/>
        <w:t>микам стран, находящихся в лучших географо-климатических усло</w:t>
        <w:softHyphen/>
        <w:t>виях (а таковы все страны мира, кроме Монголии), произошел отток внутренних капиталов, заполнение внутреннего рынка импортными товарами, коллапс отечественной экономики с соответствующими социальными последствиями. Попытки «силовым» образом заставить людей покупать отечественные товары, равно как и намерения цен</w:t>
        <w:softHyphen/>
        <w:t>трализованно «поддержать отечественного производителя», успехом не увенчались. Положение неустойчивое (например, физическое вы</w:t>
        <w:softHyphen/>
        <w:t>живание народа зависит от мировых цен на нефть), и после прохож</w:t>
        <w:softHyphen/>
        <w:t>дения системой вполне рассчитываемых точек (например, когда ста</w:t>
        <w:softHyphen/>
        <w:t>нут не восстановимыми основные фонды неработающих предпри</w:t>
        <w:softHyphen/>
        <w:t>ятий), даже если опять установить «экономическую границу», система продолжит путь к новому стабильному положению: аграрная страна с немногочисленным населением.</w:t>
      </w:r>
    </w:p>
    <w:p>
      <w:pPr>
        <w:pStyle w:val="Normal"/>
        <w:rPr/>
      </w:pPr>
      <w:r>
        <w:rPr/>
        <w:t>Представляет интерес сопоставление основных характеристик силового и параметрического переключении. Для силового необходи</w:t>
        <w:softHyphen/>
        <w:t>мо мощное импульсное воздействие</w:t>
      </w:r>
      <w:r>
        <w:rPr>
          <w:lang w:val="en-US"/>
        </w:rPr>
        <w:t xml:space="preserve"> —</w:t>
      </w:r>
      <w:r>
        <w:rPr/>
        <w:t xml:space="preserve"> удар. Это слом через колено. Ведь мы всегда находимся в области притяжения того или иного ус</w:t>
        <w:softHyphen/>
        <w:t>тойчивого состояния. Правда, само состояние может нас не устраи</w:t>
        <w:softHyphen/>
        <w:t>вать, но чтобы из него «вылезти», нужно приложить усилие,</w:t>
      </w:r>
      <w:r>
        <w:rPr>
          <w:lang w:val="en-US"/>
        </w:rPr>
        <w:t xml:space="preserve"> —</w:t>
      </w:r>
      <w:r>
        <w:rPr/>
        <w:t xml:space="preserve"> удар, слом. А вот параметрическое переключение может (и должно) вес</w:t>
        <w:softHyphen/>
        <w:t>тись в существенно более мягких условиях. Не очень большими уси</w:t>
        <w:softHyphen/>
        <w:t>лиями устойчивое состояние делается неустойчивым, а дальше обще</w:t>
        <w:softHyphen/>
        <w:t>ство само, как целое, переходит в новое устойчивое состояние. Что</w:t>
        <w:softHyphen/>
        <w:t>бы вам ни говорили, но в конце 1980-х годов были созданы такие условия, что наше общество само выкатилось из предыдущего со</w:t>
        <w:softHyphen/>
        <w:t>стояния и скатилось туда, куда скатилось. Но вот то, что оно попа</w:t>
        <w:softHyphen/>
        <w:t>дет в нынешнее свое состояние, оно, конечно не предполагало.</w:t>
      </w:r>
    </w:p>
    <w:p>
      <w:pPr>
        <w:pStyle w:val="Normal"/>
        <w:rPr/>
      </w:pPr>
      <w:r>
        <w:rPr/>
        <w:t>Возможность двух типов перестройки надо всегда иметь в виду. Например, можно иметь два подхода к свободе. Один, когда наличие свободы и несвободы определяется тем, заставляют вас делать что-то или нет. Но вас могут поставить в такие условия, что вы будете де</w:t>
        <w:softHyphen/>
        <w:t>лать то, что надо другим, без явного внешнего принуждения. В каче</w:t>
        <w:softHyphen/>
        <w:t>стве примера можно указать на крепостного крестьянина при феода</w:t>
        <w:softHyphen/>
        <w:t>лизме и рабочего при капитализме.</w:t>
      </w:r>
    </w:p>
    <w:p>
      <w:pPr>
        <w:pStyle w:val="Normal"/>
        <w:rPr/>
      </w:pPr>
      <w:r>
        <w:rPr/>
        <w:t>Еще разительнее пример с так называемыми «рабами». Хозяин должен заботиться о своем рабе, искать ему работу, платить за него налоги, обеспечивать жильем и едой, решать его семейные проблемы, чтобы рабы распложались. Конечно, хозяин за всю эту нервотрепку имеет свою выгоду. Но если затраты начинают превышать выгоду, он не может просто выгнать рабов. Они ему этого не позволят, они не уйдут. Дураки они, что ли. Однако систему можно изменить параметрическим путем. Какому-нибудь Демосфену поручается написать ряд статей «о свободе». Рабы узнают, что они лишены «свободы», и начинают бунтовать. Поскольку не все рабовладельцы осведомлены о происходящем, рабов сначала подавляют. Происходит отработка новых принципов взаимоотношений работодателя и работника, и когда они становятся понятными, рабов отпускают «на свободу». Теперь они сами ищут себе работу, жилье, еду и жену, а бывшие рабовладель</w:t>
        <w:softHyphen/>
        <w:t>цы платят им зарплату (сколько хотят) и берут с них налоги. И все счастливы.</w:t>
      </w:r>
    </w:p>
    <w:p>
      <w:pPr>
        <w:pStyle w:val="Normal"/>
        <w:rPr/>
      </w:pPr>
      <w:r>
        <w:rPr/>
        <w:t>Чтобы развалить хорошую страну, можно устроить войну. Но значительно дешевле и быстрее внедрить в разных частях страны идею о «независимости». Или другой пример. Можно «силовым» об</w:t>
        <w:softHyphen/>
        <w:t>разом объединить две страны в одну. А можно сделать то же самое через экономику, формально оставив эти страны свободными и неза</w:t>
        <w:softHyphen/>
        <w:t>висимыми.</w:t>
      </w:r>
    </w:p>
    <w:p>
      <w:pPr>
        <w:pStyle w:val="Normal"/>
        <w:rPr/>
      </w:pPr>
      <w:r>
        <w:rPr/>
        <w:t>Важно подчеркнуть некоторые особенности переходного процесса при параметрическом переключении. В ходе достижения системой точки неустойчивого равновесия уровень функционирования обоих режимов падает. Имеет место лаг-период, в котором оба режима «выключены». Это обстоятельство является характерным для процес</w:t>
        <w:softHyphen/>
        <w:t>сов переключения. Смысл этого в следующем: системе выгодно спер</w:t>
        <w:softHyphen/>
        <w:t>ва выключиться из исходного режима, а потом включиться в конеч</w:t>
        <w:softHyphen/>
        <w:t>ный, но не наоборот.</w:t>
      </w:r>
    </w:p>
    <w:p>
      <w:pPr>
        <w:pStyle w:val="Normal"/>
        <w:rPr/>
      </w:pPr>
      <w:r>
        <w:rPr/>
        <w:t>Теперь, коль скоро мы разбираем вопрос о переходах, то можно задаться вопросом: «А можно ли выжить в нестабильной обстановке?»</w:t>
      </w:r>
    </w:p>
    <w:p>
      <w:pPr>
        <w:pStyle w:val="Normal"/>
        <w:rPr/>
      </w:pPr>
      <w:r>
        <w:rPr/>
        <w:t>Рассмотрим простой пример. Человек сорвался с обрыва. Ясно, что через непродолжительный промежуток времени он окажется внизу, и в не очень приглядном виде. Он тоже подозревает, что в конец процесса ему лучше не спешить, и старается всеми силами уменьшить скорость своего падения. Хватается за кусты, неровности в склоне и т.д. Может даже случиться, что он хорошо вцепится в какую-то ветку и на некоторое время остановит свое падение. Если это произойдет, то можно говорить о достижении локальной устой</w:t>
        <w:softHyphen/>
        <w:t>чивости в условиях глобальной неустойчивости.</w:t>
      </w:r>
    </w:p>
    <w:p>
      <w:pPr>
        <w:pStyle w:val="Normal"/>
        <w:rPr/>
      </w:pPr>
      <w:r>
        <w:rPr/>
        <w:t>В свое время проф. В. Н. Жигулев показал, что система, поведе</w:t>
        <w:softHyphen/>
        <w:t>ние которой описывается определенного типа нелинейным уравнением, попадая в область неустойчивости (хаоса), за счет флуктуаций может сформировать локально устойчивую ситуацию. То есть в гло</w:t>
        <w:softHyphen/>
        <w:t>бально неустойчивой ситуации возникает локальная устойчивость. И что самое интересное, открытое проф. В. Н. Жигулевым явление оказалось не столь и редким. Примеры мы нынче находим в России сотнями.</w:t>
      </w:r>
    </w:p>
    <w:p>
      <w:pPr>
        <w:pStyle w:val="Normal"/>
        <w:rPr/>
      </w:pPr>
      <w:r>
        <w:rPr/>
        <w:t>Вот, скажем, стоит какой-нибудь академгородок посреди леса. Раньше его финансировало государство, а теперь объем финансиро</w:t>
        <w:softHyphen/>
        <w:t>вания резко сократился. Ситуация явно нестабильная. Но в реально</w:t>
        <w:softHyphen/>
        <w:t>сти далеко не все институты и лаборатории потеряли финансирова</w:t>
        <w:softHyphen/>
        <w:t>ние, а некоторым его даже увеличили. И ясно, что занятые в них сотрудники ведут усиленную работу, и им некогда отвлекается на разные мелочи. В это же время те сотрудники, которые лишились денег «за науку», становятся «челноками» и разъезжают по городам и весям, стараясь по дешевке раздобыть различные товары и продать их с выгодой в своем городке тем, кто имеет деньги. А третьи заня</w:t>
        <w:softHyphen/>
        <w:t>лись огородами и доставляют для всего населения ягоды, овощи, фрукты и грибы. В итоге жизненный уровень упал практически у всех, но образовалась некоторая локальная устойчивая система, по</w:t>
        <w:softHyphen/>
        <w:t>зволяющая за счет «флуктуационного» финансирования создать в рамках глобально неустойчивой ситуации локальную устойчивость, позволяющую прожить всему городку.</w:t>
      </w:r>
    </w:p>
    <w:p>
      <w:pPr>
        <w:pStyle w:val="Normal"/>
        <w:rPr/>
      </w:pPr>
      <w:r>
        <w:rPr/>
        <w:t>Похожая ситуация происходит в малых городах или в сельской местности рядом с крупными населенными пунктами.</w:t>
      </w:r>
    </w:p>
    <w:p>
      <w:pPr>
        <w:pStyle w:val="Normal"/>
        <w:rPr>
          <w:lang w:val="en-US"/>
        </w:rPr>
      </w:pPr>
      <w:r>
        <w:rPr/>
        <w:t>Благодаря этому обстоятельству мы и имеем удивляющее весь мир спокойствие в государстве. Чтобы его нарушить, изменения в стране должны происходить с гораздо большей скоростью. Тогда не будут успевать образовываться локально устойчивые состояния. Вот именно в такие моменты (а сейчас такой), пока еще новое устойчи</w:t>
        <w:softHyphen/>
        <w:t>вое состояние не установилось, возможны некие социальные катак</w:t>
        <w:softHyphen/>
        <w:t>лизмы. Правда, если обвал будет уж очень быстрым.</w:t>
      </w:r>
    </w:p>
    <w:p>
      <w:pPr>
        <w:pStyle w:val="Normal"/>
        <w:rPr>
          <w:lang w:val="en-US"/>
        </w:rPr>
      </w:pPr>
      <w:r>
        <w:rPr>
          <w:lang w:val="en-US"/>
        </w:rPr>
      </w:r>
    </w:p>
    <w:p>
      <w:pPr>
        <w:pStyle w:val="Heading1"/>
        <w:rPr/>
      </w:pPr>
      <w:r>
        <w:rPr/>
        <w:t>Что можно почерпнуть из методологии физики</w:t>
      </w:r>
    </w:p>
    <w:p>
      <w:pPr>
        <w:pStyle w:val="Normal"/>
        <w:rPr>
          <w:lang w:val="en-US"/>
        </w:rPr>
      </w:pPr>
      <w:r>
        <w:rPr>
          <w:lang w:val="en-US"/>
        </w:rPr>
      </w:r>
    </w:p>
    <w:p>
      <w:pPr>
        <w:pStyle w:val="Normal"/>
        <w:rPr/>
      </w:pPr>
      <w:r>
        <w:rPr/>
        <w:t>Всегда считалось, что чем больше объем применения математики в той или иной науке, тем более она развита, а главным препятстви</w:t>
        <w:softHyphen/>
        <w:t>ем к ее применению полагали, и вполне справедливо, неразвитость процедуры квантификации в той или иной области знания. Говоря другими словами, когда не ясно, что и как мерить. Но это не единст</w:t>
        <w:softHyphen/>
        <w:t>венное препятствие. Если мы даже знаем, что и как мерить, возника</w:t>
        <w:softHyphen/>
        <w:t>ет вопрос: какие типы закономерностей справедливы в данной облас</w:t>
        <w:softHyphen/>
        <w:t>ти знания. И если, например, верны статистические, то не является ли это следствием того, что мы чего-то не знаем?</w:t>
      </w:r>
    </w:p>
    <w:p>
      <w:pPr>
        <w:pStyle w:val="Normal"/>
        <w:rPr/>
      </w:pPr>
      <w:r>
        <w:rPr/>
        <w:t>Давайте возьмем физику, наиболее развитую с точки зрения при</w:t>
        <w:softHyphen/>
        <w:t>менения математики науку. (Причина этого</w:t>
      </w:r>
      <w:r>
        <w:rPr>
          <w:lang w:val="en-US"/>
        </w:rPr>
        <w:t xml:space="preserve"> —</w:t>
      </w:r>
      <w:r>
        <w:rPr/>
        <w:t xml:space="preserve"> в простоте объекта ее изучения.) Чтобы применять в физике математику, сначала заменяют</w:t>
      </w:r>
      <w:r>
        <w:rPr>
          <w:lang w:val="en-US"/>
        </w:rPr>
        <w:t xml:space="preserve"> </w:t>
      </w:r>
      <w:r>
        <w:rPr/>
        <w:t>реальные объекты их идеальными аналогами. Например, вводят неко</w:t>
        <w:softHyphen/>
        <w:t>торые идеальные, модельные объекты: материальную точку, идеаль</w:t>
        <w:softHyphen/>
        <w:t>ный газ, абсолютно твердое тело и т.д.</w:t>
      </w:r>
    </w:p>
    <w:p>
      <w:pPr>
        <w:pStyle w:val="Normal"/>
        <w:rPr/>
      </w:pPr>
      <w:r>
        <w:rPr/>
        <w:t>Кроме того, обнаруживаемые закономерности носят очень ограни</w:t>
        <w:softHyphen/>
        <w:t>ченный характер. Так, существует по меньшей мере четыре механики:</w:t>
      </w:r>
      <w:r>
        <w:rPr>
          <w:lang w:val="en-US"/>
        </w:rPr>
        <w:t xml:space="preserve"> </w:t>
      </w:r>
      <w:r>
        <w:rPr/>
        <w:t>классическая, релятивистская, квантовая и квантово-релятивистская. Все они механики, и описывают они не разные сущности. Но нельзя пользоваться какой-то одной, например, основанной на принципах релятивистской квантовой теории, во всех случаях жизни, поскольку так будет невозможно решать целый класс практически важных за</w:t>
        <w:softHyphen/>
        <w:t>дач из-за избыточной и не нужной сложности. Например, если стро</w:t>
        <w:softHyphen/>
        <w:t>ить дорогу до Владивостока, бессмысленно измерять расстояния с точностью до ангстремов. Точно также, занимаясь шлифовкой ци</w:t>
        <w:softHyphen/>
        <w:t>линдров двигателя автомобиля, нельзя мерить расстояние канцеляр</w:t>
        <w:softHyphen/>
        <w:t>ским метром.</w:t>
      </w:r>
    </w:p>
    <w:p>
      <w:pPr>
        <w:pStyle w:val="Normal"/>
        <w:rPr/>
      </w:pPr>
      <w:r>
        <w:rPr/>
        <w:t>Помимо этого, математическое описание всегда ограниченно, и требует определенного разъяснения после получения решения, ибо то, что мы получаем в результате расчетов, мало связано с реально</w:t>
        <w:softHyphen/>
        <w:t>стью, а совпадает с нею лишь с определенной точностью,</w:t>
      </w:r>
      <w:r>
        <w:rPr>
          <w:lang w:val="en-US"/>
        </w:rPr>
        <w:t xml:space="preserve"> —</w:t>
      </w:r>
      <w:r>
        <w:rPr/>
        <w:t xml:space="preserve"> ведь математическая модель есть некоторая идеализация.</w:t>
      </w:r>
    </w:p>
    <w:p>
      <w:pPr>
        <w:pStyle w:val="Normal"/>
        <w:rPr/>
      </w:pPr>
      <w:r>
        <w:rPr/>
        <w:t>И такие сложности возникают при изучении достаточно простых объектов! Что же будет происходить при описании поведения таких сложных объектов, которые составляют предмет изучения общест</w:t>
        <w:softHyphen/>
        <w:t>венных наук?</w:t>
      </w:r>
    </w:p>
    <w:p>
      <w:pPr>
        <w:pStyle w:val="Normal"/>
        <w:rPr/>
      </w:pPr>
      <w:r>
        <w:rPr/>
        <w:t>При работе с системами, принадлежащими к предмету изучения общественных наук, мы в основном имеем дело с дискретными сис</w:t>
        <w:softHyphen/>
        <w:t>темами. Это значит, что они являются аналогом квантованности в физике. Иногда это упрощает работу с такими объектами, так как позволяет применять ЭВМ, где работа всегда идет с дискретными данными.</w:t>
      </w:r>
    </w:p>
    <w:p>
      <w:pPr>
        <w:pStyle w:val="Normal"/>
        <w:rPr/>
      </w:pPr>
      <w:r>
        <w:rPr/>
        <w:t xml:space="preserve">Объекты общественных наук всегда существуют во времени. И, что самое главное, всегда в </w:t>
      </w:r>
      <w:r>
        <w:rPr>
          <w:i/>
        </w:rPr>
        <w:t>ограниченных временных интервалах.</w:t>
      </w:r>
      <w:r>
        <w:rPr/>
        <w:t xml:space="preserve"> Это накладывает ограничение на применимость используемых классов простых функций. Так, например, функция синус или косинус суще</w:t>
        <w:softHyphen/>
        <w:t>ствуют в интервалах изменения аргумента от минус бесконечности до плюс бесконечности. А для описания процессов, ограниченных во времени, надо использовать суперпозицию из набора этих функций. Ограниченная точность измерений не позволяет иногда заметить эту особенность, но при долгосрочных прогнозах это обстоятельство мо</w:t>
        <w:softHyphen/>
        <w:t>жет стать источником неверных результатов.</w:t>
      </w:r>
    </w:p>
    <w:p>
      <w:pPr>
        <w:pStyle w:val="Normal"/>
        <w:rPr/>
      </w:pPr>
      <w:r>
        <w:rPr/>
        <w:t>При работе с объектами общественных наук следует иметь в ви</w:t>
        <w:softHyphen/>
        <w:t xml:space="preserve">ду, что стационарное </w:t>
      </w:r>
      <w:r>
        <w:rPr>
          <w:i/>
        </w:rPr>
        <w:t>устойчивое</w:t>
      </w:r>
      <w:r>
        <w:rPr/>
        <w:t xml:space="preserve"> их существование требует </w:t>
      </w:r>
      <w:r>
        <w:rPr>
          <w:i/>
        </w:rPr>
        <w:t>посто</w:t>
        <w:softHyphen/>
        <w:t>янного потока вещества и энергии.</w:t>
      </w:r>
      <w:r>
        <w:rPr/>
        <w:t xml:space="preserve"> Если же этого не будет, то становится невозможным существование самого объекта. Говоря по</w:t>
        <w:softHyphen/>
        <w:t>просту, прежде чем ждать от социума каких-либо достижений в бу</w:t>
        <w:softHyphen/>
        <w:t>дущем, надо убедиться, что для каждого члена социума хватит еды.</w:t>
      </w:r>
    </w:p>
    <w:p>
      <w:pPr>
        <w:pStyle w:val="Normal"/>
        <w:rPr/>
      </w:pPr>
      <w:r>
        <w:rPr/>
        <w:t>То есть эти объекты всегда находятся в неравновесных условиях, что существенно отличает их от объектов неживой природы.</w:t>
      </w:r>
    </w:p>
    <w:p>
      <w:pPr>
        <w:pStyle w:val="Normal"/>
        <w:rPr/>
      </w:pPr>
      <w:r>
        <w:rPr/>
        <w:t>Когда мы переходим к количественной мере, то должны осозна</w:t>
        <w:softHyphen/>
        <w:t>вать, что возможность точного ее измерения у нас всегда ограниче</w:t>
        <w:softHyphen/>
        <w:t>на, мы вынужденно измеряем с некоторой ошибкой. Более того, очень часто точность измерения имеет вполне конкретные ограниче</w:t>
        <w:softHyphen/>
        <w:t>ния, преодолеть которые невозможно. Надо также иметь в виду, что точные измерения очень затратны. Это очень важно при анализе ка</w:t>
        <w:softHyphen/>
        <w:t>ких-либо процессов, содержащих элементы, которые лежат за преде</w:t>
        <w:softHyphen/>
        <w:t>лами точности измерения. Ведь в таком случае для ее достижения приходится осуществлять затраты существенно более высокие, чем достигнутые затем положительные результаты. Очень часто отвлече</w:t>
        <w:softHyphen/>
        <w:t>ние на достижение ненужной точности не оставляет сил на исследо</w:t>
        <w:softHyphen/>
        <w:t>вания динамики самого процесса.</w:t>
      </w:r>
    </w:p>
    <w:p>
      <w:pPr>
        <w:pStyle w:val="Normal"/>
        <w:rPr/>
      </w:pPr>
      <w:r>
        <w:rPr/>
        <w:t>А иногда точные расчеты оказываются бессмысленными в силу свойства нелинейных систем переходить в режим странного аттрак</w:t>
        <w:softHyphen/>
        <w:t>тора (хаоса). Проще говоря, из-за возникновения режима стохастизации.</w:t>
      </w:r>
    </w:p>
    <w:p>
      <w:pPr>
        <w:pStyle w:val="Normal"/>
        <w:rPr/>
      </w:pPr>
      <w:r>
        <w:rPr/>
        <w:t>В классической физике считалось, что измерения могут дать объ</w:t>
        <w:softHyphen/>
        <w:t>ективное представление об измеряемой системе. Но в квантовой фи</w:t>
        <w:softHyphen/>
        <w:t>зике было показано, что процедура измерения переводит измеряемую систему совсем в другое состояние по сравнению с тем, какое она занимала до измерения. С той же проблемой мы встречаемся, зани</w:t>
        <w:softHyphen/>
        <w:t>маясь измерениями в социальных системах. Например, в экономике. Человек не просто покупает и продает, он еще старается прогнози</w:t>
        <w:softHyphen/>
        <w:t>ровать эту ситуацию, и поступает в соответствии не с реальным по</w:t>
        <w:softHyphen/>
        <w:t>ложением рынка, а с прогнозируемым им. Причем у покупателя и продавца прогнозы могут идти в разные стороны. А это приводит не к равновесию, а, наоборот, к уходу от него.</w:t>
      </w:r>
    </w:p>
    <w:p>
      <w:pPr>
        <w:pStyle w:val="Normal"/>
        <w:rPr/>
      </w:pPr>
      <w:r>
        <w:rPr/>
        <w:t>Утверждения, что реклама, маркетинг, упаковка и многое другое направлено на удовлетворение имеющихся у людей потребностей</w:t>
      </w:r>
      <w:r>
        <w:rPr>
          <w:lang w:val="en-US"/>
        </w:rPr>
        <w:t xml:space="preserve"> — </w:t>
      </w:r>
      <w:r>
        <w:rPr/>
        <w:t>ложь. Нет, их цель</w:t>
      </w:r>
      <w:r>
        <w:rPr>
          <w:lang w:val="en-US"/>
        </w:rPr>
        <w:t xml:space="preserve"> —</w:t>
      </w:r>
      <w:r>
        <w:rPr/>
        <w:t xml:space="preserve"> активное формирование вкусов и предпочте</w:t>
        <w:softHyphen/>
        <w:t>ний людей ради однозначного определения их выбора. Потерявшие четкие ориентиры, неуверенные в своих убеждениях, люди все боль</w:t>
        <w:softHyphen/>
        <w:t>ше полагаются на деньги как критерий ценности. То, что дороже, то и лучше. Ценность произведения искусства определяется ценой, кото</w:t>
        <w:softHyphen/>
        <w:t>рую за него можно получить. Люди заслуживают уважения и восхи</w:t>
        <w:softHyphen/>
        <w:t>щения, потому что они богаты. Так общество теряет свои ориентиры.</w:t>
      </w:r>
    </w:p>
    <w:p>
      <w:pPr>
        <w:pStyle w:val="Normal"/>
        <w:rPr/>
      </w:pPr>
      <w:r>
        <w:rPr/>
        <w:t>Физика показала, что, оказывается, есть два типа «поведения» частиц, которые называются фермионами и бозонами. Основная раз</w:t>
        <w:softHyphen/>
        <w:t>ница между ними в том, что фермион не терпит, чтобы другая части</w:t>
        <w:softHyphen/>
        <w:t>ца находилась в том же состоянии, как и он, а вот бозоны, наоборот, «любят» большие компании. Они стремятся к тем, кто находится в одинаковом с ними состоянии. Так вот, человек по своей сути фер</w:t>
        <w:softHyphen/>
        <w:t>мион, а по поведению бозон. Нет для него, как фермиона, большего</w:t>
      </w:r>
      <w:r>
        <w:rPr>
          <w:lang w:val="en-US"/>
        </w:rPr>
        <w:t xml:space="preserve"> </w:t>
      </w:r>
      <w:r>
        <w:rPr/>
        <w:t>оскорбления, чем услышать, будто он точная копия такого-то. А вот во время митингов, или на нерегулируемом пешеходном переходе через дорогу можно наблюдать иное поведение. Все стоят, мнутся, не зная</w:t>
      </w:r>
      <w:r>
        <w:rPr>
          <w:lang w:val="en-US"/>
        </w:rPr>
        <w:t xml:space="preserve"> —</w:t>
      </w:r>
      <w:r>
        <w:rPr/>
        <w:t xml:space="preserve"> идти или нет. Кто-то один кинулся прямо перед маши</w:t>
        <w:softHyphen/>
        <w:t>ной. И вот все, как и положено бозонам, дружно рванули за ним. Это человеческое качество использует реклама, и это всегда надо иметь в виду. Человек противится унификации, навязанной извне, но легко поддается унификации на уровне «мыслей». Например, моде.</w:t>
      </w:r>
    </w:p>
    <w:p>
      <w:pPr>
        <w:pStyle w:val="Normal"/>
        <w:rPr/>
      </w:pPr>
      <w:r>
        <w:rPr/>
        <w:t>В поведении объектов при сборе информации о них можно обна</w:t>
        <w:softHyphen/>
        <w:t>ружить еще одну интересную закономерность. Оказывается, что, уточняя какой-нибудь один параметр, мы теряем часть информации о другом. Это касается не только физических параметров процесса или объекта, называемых дополнительными, но и социальных параметров. А что это значит? А то, что если мы хотим сконструировать некото</w:t>
        <w:softHyphen/>
        <w:t>рый процесс и при этом берем из разных систем лучшее, то ничего у нас не получится. Потому что каждый хороший элемент тянет за собой нечто отрицательное. Пример: увлекшись защитой прав чело</w:t>
        <w:softHyphen/>
        <w:t>века, получаем разгул преступности.</w:t>
      </w:r>
    </w:p>
    <w:p>
      <w:pPr>
        <w:pStyle w:val="Normal"/>
        <w:rPr/>
      </w:pPr>
      <w:r>
        <w:rPr/>
        <w:t>Есть способ обнаружить такие «двойные» параметры, улучшать которые одновременно до высоких пределов нельзя, потому что из-за разной последовательности действий этих параметров в обществе получаются разные результаты, то есть они являются дополнительны</w:t>
        <w:softHyphen/>
        <w:t>ми. Например, нельзя повышать экономию по статье «финансирование образования» одновременно с повышением грамотности населения.</w:t>
      </w:r>
    </w:p>
    <w:p>
      <w:pPr>
        <w:pStyle w:val="Normal"/>
        <w:rPr>
          <w:lang w:val="en-US"/>
        </w:rPr>
      </w:pPr>
      <w:r>
        <w:rPr/>
        <w:t>Сильной стороной естественных наук является возможность вы</w:t>
        <w:softHyphen/>
        <w:t>делить из огромного множества явлений и процессов лишь неболь</w:t>
        <w:softHyphen/>
        <w:t>шой их круг, точно поставить вопрос и, пользуясь рядом процедур, получить конкретный ответ. При моделировании социальных систем способ выделения части из целого сейчас является гораздо менее очевидным, чем в физике, химии и биологии. Однако выделение ве</w:t>
        <w:softHyphen/>
        <w:t>дущих переменных (параметров порядка) и построение на их основе системы моделей в принципе возможно.</w:t>
      </w:r>
    </w:p>
    <w:p>
      <w:pPr>
        <w:pStyle w:val="Normal"/>
        <w:rPr>
          <w:lang w:val="en-US"/>
        </w:rPr>
      </w:pPr>
      <w:r>
        <w:rPr>
          <w:lang w:val="en-US"/>
        </w:rPr>
      </w:r>
    </w:p>
    <w:p>
      <w:pPr>
        <w:pStyle w:val="Heading1"/>
        <w:rPr/>
      </w:pPr>
      <w:r>
        <w:rPr/>
        <w:t>Эволюция социальных структур</w:t>
      </w:r>
    </w:p>
    <w:p>
      <w:pPr>
        <w:pStyle w:val="Normal"/>
        <w:rPr>
          <w:lang w:val="en-US"/>
        </w:rPr>
      </w:pPr>
      <w:r>
        <w:rPr>
          <w:lang w:val="en-US"/>
        </w:rPr>
      </w:r>
    </w:p>
    <w:p>
      <w:pPr>
        <w:pStyle w:val="Normal"/>
        <w:rPr/>
      </w:pPr>
      <w:r>
        <w:rPr/>
        <w:t>Энтропия есть мера внутренней неупорядоченности систем, то есть любая система потенциально содержит в себе как порядок, так и его противоположность, беспорядок. Система, именуемая человече</w:t>
        <w:softHyphen/>
        <w:t>ским сообществом, развиваясь, снижает меру своей неупорядоченно</w:t>
        <w:softHyphen/>
        <w:t>сти через постепенные реформы или быстрые революции, достигая все большей организации, регламентации и управляемости. Раз это так, можно сказать, что эволюция общества антиэнтропийна, она дает нам порядок. Очень хорошо. Здесь можно было бы поставить точку или даже, порадовавшись за человечество, восклицательный знак, если бы не один вопрос: а куда же девался внутренний беспо</w:t>
        <w:softHyphen/>
        <w:t>рядок?</w:t>
      </w:r>
    </w:p>
    <w:p>
      <w:pPr>
        <w:pStyle w:val="Normal"/>
        <w:rPr/>
      </w:pPr>
      <w:r>
        <w:rPr/>
        <w:t>Об этом редко кто задумывается, а зря. Дело в том, что беспоря</w:t>
        <w:softHyphen/>
        <w:t>док, отрицательная сторона деятельности людей по улучшению своей жизни, не исчезает «в никуда», а буквально выбрасывается вовне и, представьте себе, может вернуться обратно с совершенно неожидан</w:t>
        <w:softHyphen/>
        <w:t>ной стороны. Вот небольшой бытовой пример. Ваша квартира сияет чистотой, вы навели в ней полный порядок. А беспорядок? Вы его выкинули: мусор, грязь и пыль</w:t>
      </w:r>
      <w:r>
        <w:rPr>
          <w:lang w:val="en-US"/>
        </w:rPr>
        <w:t xml:space="preserve"> —</w:t>
      </w:r>
      <w:r>
        <w:rPr/>
        <w:t xml:space="preserve"> на помойку, мыльную воду и хи</w:t>
        <w:softHyphen/>
        <w:t>мические чистящие средства</w:t>
      </w:r>
      <w:r>
        <w:rPr>
          <w:lang w:val="en-US"/>
        </w:rPr>
        <w:t xml:space="preserve"> —</w:t>
      </w:r>
      <w:r>
        <w:rPr/>
        <w:t xml:space="preserve"> под ближайший куст или, через ка</w:t>
        <w:softHyphen/>
        <w:t>нализацию, в реку. А тараканы самостоятельно ушли к вашим же соседям. Потом вы будете пить воду из этой речки и снова знако</w:t>
        <w:softHyphen/>
        <w:t>миться со своими тараканами, когда их прогонит из своей квартиры сосед.</w:t>
      </w:r>
    </w:p>
    <w:p>
      <w:pPr>
        <w:pStyle w:val="Normal"/>
        <w:rPr/>
      </w:pPr>
      <w:r>
        <w:rPr/>
        <w:t>Всегда при уменьшении энтропии в данной системе лишний бес</w:t>
        <w:softHyphen/>
        <w:t>порядок «выкидывается» вовне, тем самым энтропия внешнего мира увеличивается. Это происходит и на международном уровне: для поддержания своей структуры общество (государство) скидывает на других свой «негатив»</w:t>
      </w:r>
      <w:r>
        <w:rPr>
          <w:lang w:val="en-US"/>
        </w:rPr>
        <w:t xml:space="preserve"> —</w:t>
      </w:r>
      <w:r>
        <w:rPr/>
        <w:t xml:space="preserve"> социальную напряженность, отходы и из</w:t>
        <w:softHyphen/>
        <w:t>быточную энергию,</w:t>
      </w:r>
      <w:r>
        <w:rPr>
          <w:lang w:val="en-US"/>
        </w:rPr>
        <w:t xml:space="preserve"> —</w:t>
      </w:r>
      <w:r>
        <w:rPr/>
        <w:t xml:space="preserve"> в виде подавления соседей и создания беспо</w:t>
        <w:softHyphen/>
        <w:t>рядка у них.</w:t>
      </w:r>
    </w:p>
    <w:p>
      <w:pPr>
        <w:pStyle w:val="Normal"/>
        <w:rPr/>
      </w:pPr>
      <w:r>
        <w:rPr/>
        <w:t>Таким образом, всегда возникает определенное противоречие ме</w:t>
        <w:softHyphen/>
        <w:t>жду развитием общества и генерируемым им беспорядком на разных структурных уровнях, не только на международном, но и на внутри</w:t>
        <w:softHyphen/>
        <w:t>государственном. Иначе говоря, упорядоченность в «ядре» достигает</w:t>
        <w:softHyphen/>
        <w:t>ся за счет увеличения хаоса на периферии. Например, для системы государство-народ схема такая: чем больше упорядочено «наверху», тем больше беспорядка внизу.</w:t>
      </w:r>
    </w:p>
    <w:p>
      <w:pPr>
        <w:pStyle w:val="Normal"/>
        <w:rPr/>
      </w:pPr>
      <w:r>
        <w:rPr/>
        <w:t>Отсюда вывод: структурирование общества нужно начинать «с ни</w:t>
        <w:softHyphen/>
        <w:t>зов», с регионов, уменьшая централизацию власти.</w:t>
      </w:r>
    </w:p>
    <w:p>
      <w:pPr>
        <w:pStyle w:val="Normal"/>
        <w:rPr/>
      </w:pPr>
      <w:r>
        <w:rPr/>
        <w:t>Известно, что на поддержание порядка приходится тратить до</w:t>
        <w:softHyphen/>
        <w:t>полнительную энергию и вещество, что приводит в свою очередь к образованию некого беспорядка. Это значит, что стремление к пол</w:t>
        <w:softHyphen/>
        <w:t>ному порядку бессмысленно. Надо всегда решать задачу оптимизации соотношения порядка и беспорядка. То же касается управляемости и неуправляемости, за исключением тех случаев, когда происходит процесс самоуправления и самоорганизации. Это значит, что не надо стремится управлять всем. Что-то надо пустить на самотек, иначе не хватает ресурсов.</w:t>
      </w:r>
    </w:p>
    <w:p>
      <w:pPr>
        <w:pStyle w:val="Normal"/>
        <w:rPr/>
      </w:pPr>
      <w:r>
        <w:rPr/>
        <w:t>Обратимся теперь к величине, дополнительной для энтропии</w:t>
      </w:r>
      <w:r>
        <w:rPr>
          <w:lang w:val="en-US"/>
        </w:rPr>
        <w:t xml:space="preserve"> —</w:t>
      </w:r>
      <w:r>
        <w:rPr/>
        <w:t xml:space="preserve"> к информации.</w:t>
      </w:r>
      <w:r>
        <w:rPr>
          <w:lang w:val="en-US"/>
        </w:rPr>
        <w:t xml:space="preserve"> </w:t>
      </w:r>
    </w:p>
    <w:p>
      <w:pPr>
        <w:pStyle w:val="Normal"/>
        <w:rPr/>
      </w:pPr>
      <w:r>
        <w:rPr/>
        <w:t xml:space="preserve"> </w:t>
      </w:r>
      <w:r>
        <w:rPr/>
        <w:t>Возникновение новых социальных систем есть возникновение но</w:t>
        <w:softHyphen/>
        <w:t>вой социальной информации. Поэтому изучение социальных систем эквивалентно изучению информации, а эта последняя характеризует</w:t>
        <w:softHyphen/>
        <w:t>ся следующими параметрами: величиной, ценностью и эффективно</w:t>
        <w:softHyphen/>
        <w:t>стью.</w:t>
      </w:r>
    </w:p>
    <w:p>
      <w:pPr>
        <w:pStyle w:val="Normal"/>
        <w:rPr/>
      </w:pPr>
      <w:r>
        <w:rPr/>
        <w:t>Для техники важным являются вопросы передачи информации и оптимизации этой передачи, поэтому их решение и легло в основу</w:t>
      </w:r>
      <w:r>
        <w:rPr>
          <w:lang w:val="en-US"/>
        </w:rPr>
        <w:t xml:space="preserve"> </w:t>
      </w:r>
      <w:r>
        <w:rPr/>
        <w:t>теории информации, а проблеме рецепции (получения) и хранения информации не уделялось достаточного внимания. Для социальных же систем, напротив, эти проблемы важнее всего, так как они функ</w:t>
        <w:softHyphen/>
        <w:t xml:space="preserve">ционируют в условиях достаточно больших флуктуаций. Поэтому для них первостепенны два вопроса: </w:t>
      </w:r>
      <w:r>
        <w:rPr>
          <w:i/>
        </w:rPr>
        <w:t>как осуществляется выбор одно</w:t>
        <w:softHyphen/>
        <w:t>го (или нескольких) вариантов из многих возможных,</w:t>
      </w:r>
      <w:r>
        <w:rPr/>
        <w:t xml:space="preserve"> и </w:t>
      </w:r>
      <w:r>
        <w:rPr>
          <w:i/>
        </w:rPr>
        <w:t>как сделанный выбор запоминается.</w:t>
      </w:r>
      <w:r>
        <w:rPr/>
        <w:t xml:space="preserve"> Это и есть процесс создания информации. Коротко говоря, информация</w:t>
      </w:r>
      <w:r>
        <w:rPr>
          <w:lang w:val="en-US"/>
        </w:rPr>
        <w:t xml:space="preserve"> —</w:t>
      </w:r>
      <w:r>
        <w:rPr/>
        <w:t xml:space="preserve"> это запомненный выбор.</w:t>
      </w:r>
    </w:p>
    <w:p>
      <w:pPr>
        <w:pStyle w:val="Normal"/>
        <w:rPr/>
      </w:pPr>
      <w:r>
        <w:rPr/>
        <w:t>Таким образом, информационная система должна быть способной:</w:t>
      </w:r>
      <w:r>
        <w:rPr>
          <w:lang w:val="en-US"/>
        </w:rPr>
        <w:t xml:space="preserve"> </w:t>
      </w:r>
      <w:r>
        <w:rPr/>
        <w:t>рецептировать (получать) информацию, запоминать ее и, наконец, передавать эту информацию при взаимодействии с другой, акцептор</w:t>
        <w:softHyphen/>
        <w:t>ной (приемной) по отношению к ней, системой.</w:t>
      </w:r>
    </w:p>
    <w:p>
      <w:pPr>
        <w:pStyle w:val="Normal"/>
        <w:rPr/>
      </w:pPr>
      <w:r>
        <w:rPr/>
        <w:t>Теперь определим, что мы понимаем под ценностью информации. Ценной считается та информация, которая позволяет выбрать опти</w:t>
        <w:softHyphen/>
        <w:t>мальный путь, то есть такой, который ведет к цели с наименьшими затратами.</w:t>
      </w:r>
    </w:p>
    <w:p>
      <w:pPr>
        <w:pStyle w:val="Normal"/>
        <w:rPr/>
      </w:pPr>
      <w:r>
        <w:rPr/>
        <w:t>Ясно, что ценность может быть положительной, отрицательной (если получена дезинформация) и нулевой. В последнем случае это может быть информация, например, не имеющая отношения к по</w:t>
        <w:softHyphen/>
        <w:t>ставленной цели, а также избыточная и повторная. Но и нулевая информация может быть полезной в случае наличия шумов, способ</w:t>
        <w:softHyphen/>
        <w:t>ных исказить ценную информацию. Тогда повторы ее также приобре</w:t>
        <w:softHyphen/>
        <w:t>тают ценность, поскольку увеличивают вероятность ее сохранения и тем самым ведут к достижению цели.</w:t>
      </w:r>
    </w:p>
    <w:p>
      <w:pPr>
        <w:pStyle w:val="Normal"/>
        <w:rPr/>
      </w:pPr>
      <w:r>
        <w:rPr/>
        <w:t>Если цель ясна, то можно понять, какая информация имеет цен</w:t>
        <w:softHyphen/>
        <w:t>ность, а какая является «лишней». Тогда отношение количества цен</w:t>
        <w:softHyphen/>
        <w:t>ной информации к ее полному количеству можно назвать коэффици</w:t>
        <w:softHyphen/>
        <w:t>ентом эффективности информации. Этот коэффициент может быть полезным для понимания характера и смысла событий, происходив</w:t>
        <w:softHyphen/>
        <w:t>ших в эволюции.</w:t>
      </w:r>
    </w:p>
    <w:p>
      <w:pPr>
        <w:pStyle w:val="Normal"/>
        <w:rPr/>
      </w:pPr>
      <w:r>
        <w:rPr/>
        <w:t>Иначе говоря, существует иерархия проблем. Если взять какую-то проблему саму по себе, то можно предложить спектр решений. Какое выбрать? Это можно решить, если известно, частью какой более об</w:t>
        <w:softHyphen/>
        <w:t>щей проблемы является изучаемый вопрос. То есть всегда надо идти от общих проблем к частным.</w:t>
      </w:r>
    </w:p>
    <w:p>
      <w:pPr>
        <w:pStyle w:val="Normal"/>
        <w:rPr/>
      </w:pPr>
      <w:r>
        <w:rPr/>
        <w:t>Существует два способа протекания процесса эволюции социаль</w:t>
        <w:softHyphen/>
        <w:t>ных систем. Это ее развитие в результате выбора и развитие в ре</w:t>
        <w:softHyphen/>
        <w:t xml:space="preserve">зультате отбора. Например, образовались две </w:t>
      </w:r>
      <w:r>
        <w:rPr>
          <w:i/>
        </w:rPr>
        <w:t>равнозначные</w:t>
      </w:r>
      <w:r>
        <w:rPr/>
        <w:t xml:space="preserve"> систе</w:t>
        <w:softHyphen/>
        <w:t>мы. Есть два неустойчивых сценария их развития. Первый, когда в результате конкуренции вымирают обе. Но после освобождения «жиз</w:t>
        <w:softHyphen/>
        <w:t>ненного пространства» оно может стать ареной «битвы» для новых систем. Второй, когда обе системы выживают. Тогда любые беско</w:t>
        <w:softHyphen/>
        <w:t>нечно малые флуктуации нарушат это неустойчивое равновесие, и в результате конкурентной борьбы выживет все-таки только одна система.</w:t>
      </w:r>
    </w:p>
    <w:p>
      <w:pPr>
        <w:pStyle w:val="Normal"/>
        <w:rPr/>
      </w:pPr>
      <w:r>
        <w:rPr/>
        <w:t xml:space="preserve">А вот два устойчивых сценария. Первый реализуется, когда эти системы </w:t>
      </w:r>
      <w:r>
        <w:rPr>
          <w:i/>
        </w:rPr>
        <w:t>не равнозначны</w:t>
      </w:r>
      <w:r>
        <w:rPr/>
        <w:t xml:space="preserve"> по своим свойствам с самого начала, и од</w:t>
        <w:softHyphen/>
        <w:t>на из них более «приспособлена» к условиям существования,</w:t>
      </w:r>
      <w:r>
        <w:rPr>
          <w:lang w:val="en-US"/>
        </w:rPr>
        <w:t xml:space="preserve"> —</w:t>
      </w:r>
      <w:r>
        <w:rPr/>
        <w:t xml:space="preserve"> у нее и будет больше шансов выжить. Это процесс </w:t>
      </w:r>
      <w:r>
        <w:rPr>
          <w:i/>
        </w:rPr>
        <w:t>отбора</w:t>
      </w:r>
      <w:r>
        <w:rPr/>
        <w:t xml:space="preserve"> и его ре</w:t>
        <w:softHyphen/>
        <w:t>зультат зависит от начального состояния процесса.</w:t>
      </w:r>
    </w:p>
    <w:p>
      <w:pPr>
        <w:pStyle w:val="Normal"/>
        <w:rPr/>
      </w:pPr>
      <w:r>
        <w:rPr/>
        <w:t>Поясним это на примере. Пусть есть некоторая область, половина которой находится под водой. Теперь представим, что произошло крушение бродячего зверинца, в котором помимо сухопутных живот</w:t>
        <w:softHyphen/>
        <w:t>ных были и аквариумы с рыбами. Если катастрофа произошла на су</w:t>
        <w:softHyphen/>
        <w:t>ше, то обитателям аквариумов надеяться не на что. Зато в случае, если это произошло в воде, то не повезло сухопутным тварям.</w:t>
      </w:r>
    </w:p>
    <w:p>
      <w:pPr>
        <w:pStyle w:val="Normal"/>
        <w:rPr/>
      </w:pPr>
      <w:r>
        <w:rPr/>
        <w:t>Преимущество может быть связано не только с начальными усло</w:t>
        <w:softHyphen/>
        <w:t>виями, но и с тем, что одна из систем просто более</w:t>
      </w:r>
      <w:r>
        <w:rPr>
          <w:lang w:val="en-US"/>
        </w:rPr>
        <w:t xml:space="preserve"> </w:t>
      </w:r>
      <w:r>
        <w:rPr/>
        <w:t>приспособлена к данным условиям, чем другая. Например, у нас два предприятия вы</w:t>
        <w:softHyphen/>
        <w:t>пускают одинаковую продукцию. Но на одном из них издержки меньше. Ясно, что оно со временем вытеснит второе с рынка.</w:t>
      </w:r>
    </w:p>
    <w:p>
      <w:pPr>
        <w:pStyle w:val="Normal"/>
        <w:rPr/>
      </w:pPr>
      <w:r>
        <w:rPr/>
        <w:t>При этом надо иметь в виду, что при отборе одного выделенного варианта практически не создается новая информация, так как вы</w:t>
        <w:softHyphen/>
        <w:t>живание одного из них было предопределено заранее либо заданием начальных условий, либо исходными преимуществами. Ведь здесь нет выбора, а информация, как уже сказано,</w:t>
      </w:r>
      <w:r>
        <w:rPr>
          <w:lang w:val="en-US"/>
        </w:rPr>
        <w:t xml:space="preserve"> —</w:t>
      </w:r>
      <w:r>
        <w:rPr/>
        <w:t xml:space="preserve"> это запомненный выбор.</w:t>
      </w:r>
    </w:p>
    <w:p>
      <w:pPr>
        <w:pStyle w:val="Normal"/>
        <w:rPr/>
      </w:pPr>
      <w:r>
        <w:rPr/>
        <w:t xml:space="preserve">Второй сценарий реализуется, когда происходит </w:t>
      </w:r>
      <w:r>
        <w:rPr>
          <w:i/>
        </w:rPr>
        <w:t>выбор.</w:t>
      </w:r>
      <w:r>
        <w:rPr/>
        <w:t xml:space="preserve"> В этом случае обе системы имеют одинаковые возможности для выживания, а выживет, то есть запомнится, только одна, причем случайным (непредсказуемым) образом.</w:t>
      </w:r>
    </w:p>
    <w:p>
      <w:pPr>
        <w:pStyle w:val="Normal"/>
        <w:rPr/>
      </w:pPr>
      <w:r>
        <w:rPr/>
        <w:t>В нашем примере со зверинцем, терпящем крушение, это будет соответствовать случаю, когда крушение произойдет вблизи границы суши и воды. Тогда любое внешнее возмущение может стать полез</w:t>
        <w:softHyphen/>
        <w:t>ным либо для водных жителей, либо для сухопутных. Несколько дру</w:t>
        <w:softHyphen/>
        <w:t>гая ситуация в том случае, если катастрофа произошла вблизи гра</w:t>
        <w:softHyphen/>
        <w:t>ницы суши и воды, но сама эта граница непостоянна. Тогда у нас получится «не чистое» состояние. То есть в зависимости от того, чего будет больше</w:t>
      </w:r>
      <w:r>
        <w:rPr>
          <w:lang w:val="en-US"/>
        </w:rPr>
        <w:t xml:space="preserve"> —</w:t>
      </w:r>
      <w:r>
        <w:rPr/>
        <w:t xml:space="preserve"> воды или суши, у одной части животных будут более благоприятные условия, чем у другой. Такое «смешанное» (не чистое) состояние имеет преимущества для дальнейшего развития. Например, будь всё в итоге залито водой, или наоборот, жизнь все равно не прекратится. Такое промежуточное состояние можно на</w:t>
        <w:softHyphen/>
        <w:t>звать «мутацией».</w:t>
      </w:r>
    </w:p>
    <w:p>
      <w:pPr>
        <w:pStyle w:val="Normal"/>
        <w:rPr/>
      </w:pPr>
      <w:r>
        <w:rPr/>
        <w:t>Любая динамическая система, способная к повышению своей ин</w:t>
        <w:softHyphen/>
        <w:t>формации, должна проходить в своем развитии через неустойчивые состояния.</w:t>
      </w:r>
    </w:p>
    <w:p>
      <w:pPr>
        <w:pStyle w:val="Normal"/>
        <w:rPr/>
      </w:pPr>
      <w:r>
        <w:rPr/>
        <w:t>Непосредственной причиной «запуска» очередного этапа эволю</w:t>
        <w:softHyphen/>
        <w:t>ции, как правило, является истощение ресурсов, общих для всех простейших социальных систем, и необходимость в связи с этим пе</w:t>
        <w:softHyphen/>
        <w:t>рехода на обеспечение новыми типами ресурсов. Например, у нас</w:t>
      </w:r>
      <w:r>
        <w:rPr>
          <w:lang w:val="en-US"/>
        </w:rPr>
        <w:t xml:space="preserve"> </w:t>
      </w:r>
      <w:r>
        <w:rPr/>
        <w:t>есть ряд предприятий, близких по параметрам и выпускающих оди</w:t>
        <w:softHyphen/>
        <w:t>наковые товары. Теперь вдруг на порядок подорожали энергоносите</w:t>
        <w:softHyphen/>
        <w:t>ли. Те предприятия, которые работают в теплых краях либо имеют опыт в энергосбережении, выживут. Но в таком случае и сравнивать их с теми, которые не выживут, надо по другому параметру, ведь они</w:t>
      </w:r>
      <w:r>
        <w:rPr>
          <w:lang w:val="en-US"/>
        </w:rPr>
        <w:t xml:space="preserve"> —</w:t>
      </w:r>
      <w:r>
        <w:rPr/>
        <w:t xml:space="preserve"> разные предприятия по механизму энергосбережения.</w:t>
      </w:r>
    </w:p>
    <w:p>
      <w:pPr>
        <w:pStyle w:val="Normal"/>
        <w:rPr/>
      </w:pPr>
      <w:r>
        <w:rPr/>
        <w:t>Прогресс в развитии достигается более агрессивными народами. Но если при этом нарушается баланс между потенциалом производ</w:t>
        <w:softHyphen/>
        <w:t>ственных и боевых технологий, между техническим развитием обще</w:t>
        <w:softHyphen/>
        <w:t>ства и его гуманитарным (этическим и культурным) развитием, кар</w:t>
        <w:softHyphen/>
        <w:t>тина может стать иной. С увеличением диспропорций между «силой» и «мудростью» культуры происходит вхождение общества в фазу экологического, геополитического и идеологического кризиса.</w:t>
      </w:r>
    </w:p>
    <w:p>
      <w:pPr>
        <w:pStyle w:val="Normal"/>
        <w:rPr/>
      </w:pPr>
      <w:r>
        <w:rPr/>
        <w:t>Есть и внешние факторы, сдерживающие агрессивность. В тот пе</w:t>
        <w:softHyphen/>
        <w:t>риод, который мы называем «холодной войной», на самом деле си</w:t>
        <w:softHyphen/>
        <w:t>туация в мире была наиболее стабильной. Две системы, воплощаю</w:t>
        <w:softHyphen/>
        <w:t>щие полярные концепции общественной организации, боролись за мировое господство. Однако им приходилось уважать жизненные инте</w:t>
        <w:softHyphen/>
        <w:t>ресы друг друга, так как каждая из сторон была способна полностью уничтожить другую в тотальной войне. Это накладывало жесткие ограничения на масштабы конфликтов. Местные конфликты, в свою очередь, сдерживались опасностью перерастания в глобальный кон</w:t>
        <w:softHyphen/>
        <w:t>фликт. Более того, существовали точки, где влияние «сверхдержав» компенсировало друг друга, и ряд государств занимали эту нишу, спокойно развиваясь. Подобно этому между Луной и Землей есть точка, в которой их взаимное влияние компенсируется.</w:t>
      </w:r>
    </w:p>
    <w:p>
      <w:pPr>
        <w:pStyle w:val="Normal"/>
        <w:rPr/>
      </w:pPr>
      <w:r>
        <w:rPr/>
        <w:t>Но вот один из полюсов рухнул. Следуя принципу выживания сильнейшего, государства думают прежде всего о себе, о своей силе и благосостоянии, и не хотят идти на жертвы ради общего блага. Нового мирового порядка не возникает. Начался период отсутствия порядка.</w:t>
      </w:r>
    </w:p>
    <w:p>
      <w:pPr>
        <w:pStyle w:val="Normal"/>
        <w:rPr/>
      </w:pPr>
      <w:r>
        <w:rPr/>
        <w:t>Итак, при рассмотрении развития структур можно говорить о раз</w:t>
        <w:softHyphen/>
        <w:t>витии информации, в них содержащейся. При выяснении иерархии и структуры информационных систем в социальных структурах боль</w:t>
        <w:softHyphen/>
        <w:t>шое значение имеет формулировка цели. Самая общая цель</w:t>
      </w:r>
      <w:r>
        <w:rPr>
          <w:lang w:val="en-US"/>
        </w:rPr>
        <w:t xml:space="preserve"> —</w:t>
      </w:r>
      <w:r>
        <w:rPr/>
        <w:t xml:space="preserve"> это существование человека как вида. Однако сформулировать четко, какова цель этого существования, трудно. В разных конкретных си</w:t>
        <w:softHyphen/>
        <w:t>туациях преследуются разные цели и, соответственно, информация, ценная для одних из них, не является таковой для других. Кроме того, передача информации от структур более низкого уровня к выс</w:t>
        <w:softHyphen/>
        <w:t>шим, и реализация ее в общей эволюции</w:t>
      </w:r>
      <w:r>
        <w:rPr>
          <w:lang w:val="en-US"/>
        </w:rPr>
        <w:t xml:space="preserve"> —</w:t>
      </w:r>
      <w:r>
        <w:rPr/>
        <w:t xml:space="preserve"> процесс многоступенча</w:t>
        <w:softHyphen/>
        <w:t>тый. На каждом этапе часть информации и ее эффективность теряет</w:t>
        <w:softHyphen/>
        <w:t>ся, а ценность оставшейся изменяется.</w:t>
      </w:r>
    </w:p>
    <w:p>
      <w:pPr>
        <w:pStyle w:val="Normal"/>
        <w:rPr>
          <w:i/>
          <w:i/>
          <w:lang w:val="en-US"/>
        </w:rPr>
      </w:pPr>
      <w:r>
        <w:rPr>
          <w:i/>
          <w:lang w:val="en-US"/>
        </w:rPr>
      </w:r>
    </w:p>
    <w:p>
      <w:pPr>
        <w:pStyle w:val="Heading1"/>
        <w:rPr/>
      </w:pPr>
      <w:r>
        <w:rPr/>
        <w:t>Эволюция государства</w:t>
      </w:r>
    </w:p>
    <w:p>
      <w:pPr>
        <w:pStyle w:val="Normal"/>
        <w:rPr>
          <w:lang w:val="en-US"/>
        </w:rPr>
      </w:pPr>
      <w:r>
        <w:rPr>
          <w:lang w:val="en-US"/>
        </w:rPr>
      </w:r>
    </w:p>
    <w:p>
      <w:pPr>
        <w:pStyle w:val="Normal"/>
        <w:rPr/>
      </w:pPr>
      <w:r>
        <w:rPr/>
        <w:t>Примем, что «целью» государства является выполнение функции, обес</w:t>
        <w:softHyphen/>
        <w:t xml:space="preserve">печивающей </w:t>
      </w:r>
      <w:r>
        <w:rPr>
          <w:i/>
        </w:rPr>
        <w:t>жизнеспособность</w:t>
      </w:r>
      <w:r>
        <w:rPr/>
        <w:t xml:space="preserve"> государства (назовем ее целью</w:t>
      </w:r>
      <w:r>
        <w:rPr>
          <w:lang w:val="en-US"/>
        </w:rPr>
        <w:t xml:space="preserve"> № 1). </w:t>
      </w:r>
      <w:r>
        <w:rPr/>
        <w:t>Это означает, что функция должна выполняться в некотором (до</w:t>
        <w:softHyphen/>
        <w:t>вольно широком) диапазоне условий. Информация, необходимая для достижения этой цели, составляет большую величину, но заметно меньше величины полной информации различных сочетаний первич</w:t>
        <w:softHyphen/>
        <w:t>ных структур. Уменьшение обусловлено тем, что многие элементы первичной структуры могут быть заменены без потери функции. (Избыток информации</w:t>
      </w:r>
      <w:r>
        <w:rPr>
          <w:lang w:val="en-US"/>
        </w:rPr>
        <w:t xml:space="preserve"> —</w:t>
      </w:r>
      <w:r>
        <w:rPr/>
        <w:t xml:space="preserve"> это необходимое условие для развития систем.)</w:t>
      </w:r>
    </w:p>
    <w:p>
      <w:pPr>
        <w:pStyle w:val="Normal"/>
        <w:rPr/>
      </w:pPr>
      <w:r>
        <w:rPr/>
        <w:t xml:space="preserve">Расширим теперь «цель» и потребуем, чтобы рассматриваемые системы помимо выполнения базовых функций обеспечивали также </w:t>
      </w:r>
      <w:r>
        <w:rPr>
          <w:i/>
        </w:rPr>
        <w:t>нормальное развитие</w:t>
      </w:r>
      <w:r>
        <w:rPr/>
        <w:t xml:space="preserve"> государства (обозначим ее, как цель</w:t>
      </w:r>
      <w:r>
        <w:rPr>
          <w:lang w:val="en-US"/>
        </w:rPr>
        <w:t xml:space="preserve"> № 2). </w:t>
      </w:r>
      <w:r>
        <w:rPr/>
        <w:t>Необходимая для этого информация сильно возрастает, поскольку, во-первых, становится ценной ранее избыточная часть информации, а во-вторых, сильно сужается диапазон допустимых значений парамет</w:t>
        <w:softHyphen/>
        <w:t>ров, в которых государство и его системы должны функционировать. Параметры базовой жизнедеятельности существенно влияют на структурообразование, они управляют им. В связи с этим информа</w:t>
        <w:softHyphen/>
        <w:t>ция тоже должна быть достаточно большой, а наибольшее значение соответствует случаю, когда для достижения «цели</w:t>
      </w:r>
      <w:r>
        <w:rPr>
          <w:lang w:val="en-US"/>
        </w:rPr>
        <w:t xml:space="preserve"> №</w:t>
      </w:r>
      <w:r>
        <w:rPr/>
        <w:t xml:space="preserve"> 2» все члены первичной последовательности должны быть фиксированы.</w:t>
      </w:r>
    </w:p>
    <w:p>
      <w:pPr>
        <w:pStyle w:val="Normal"/>
        <w:rPr/>
      </w:pPr>
      <w:r>
        <w:rPr/>
        <w:t>Рассмотрим теперь «цель</w:t>
      </w:r>
      <w:r>
        <w:rPr>
          <w:lang w:val="en-US"/>
        </w:rPr>
        <w:t xml:space="preserve"> №</w:t>
      </w:r>
      <w:r>
        <w:rPr/>
        <w:t xml:space="preserve"> З», включающую две предыдущие и дополнительное требование</w:t>
      </w:r>
      <w:r>
        <w:rPr>
          <w:lang w:val="en-US"/>
        </w:rPr>
        <w:t xml:space="preserve"> —</w:t>
      </w:r>
      <w:r>
        <w:rPr/>
        <w:t xml:space="preserve"> </w:t>
      </w:r>
      <w:r>
        <w:rPr>
          <w:i/>
        </w:rPr>
        <w:t>способность к выживанию</w:t>
      </w:r>
      <w:r>
        <w:rPr/>
        <w:t xml:space="preserve"> в услови</w:t>
        <w:softHyphen/>
        <w:t>ях радикального изменения внешних и внутренних параметров сис</w:t>
        <w:softHyphen/>
        <w:t>темы. Для этого накопленная впрок информация о «молчащих повто</w:t>
        <w:softHyphen/>
        <w:t>рах» становится необходимой и ценной. Правда, требования к пер</w:t>
        <w:softHyphen/>
        <w:t>вичной последовательности повторов при этом не высоки, а содержащаяся в них «ценная» информация мала.</w:t>
      </w:r>
    </w:p>
    <w:p>
      <w:pPr>
        <w:pStyle w:val="Normal"/>
        <w:rPr/>
      </w:pPr>
      <w:r>
        <w:rPr/>
        <w:t>Таким образом, при усложнении целей, когда каждая последую</w:t>
        <w:softHyphen/>
        <w:t>щая включает предыдущую, возрастает как ценность информации, так и ее эффективность. Поскольку возрастание ценности соответст</w:t>
        <w:softHyphen/>
        <w:t>вует усложнению государства, то возрастание эффективности</w:t>
      </w:r>
      <w:r>
        <w:rPr>
          <w:lang w:val="en-US"/>
        </w:rPr>
        <w:t xml:space="preserve"> — </w:t>
      </w:r>
      <w:r>
        <w:rPr/>
        <w:t>экономному использованию информационного материала. При этом, однако, нужно иметь в виду, что значимость целей существенно раз</w:t>
        <w:softHyphen/>
        <w:t>лична на разных этапах эволюции. Так, на этапах «нормального» функционирования государства цель</w:t>
      </w:r>
      <w:r>
        <w:rPr>
          <w:lang w:val="en-US"/>
        </w:rPr>
        <w:t xml:space="preserve"> № 3</w:t>
      </w:r>
      <w:r>
        <w:rPr/>
        <w:t xml:space="preserve"> не является главной. Если от нее отказаться, то увеличение эффективности может быть достиг</w:t>
        <w:softHyphen/>
        <w:t>нуто за счет уменьшения количества исходной информации. Это дает эволюционные преимущества при адаптации к стабильным условиям обитания.</w:t>
      </w:r>
    </w:p>
    <w:p>
      <w:pPr>
        <w:pStyle w:val="Normal"/>
        <w:rPr/>
      </w:pPr>
      <w:r>
        <w:rPr/>
        <w:t>На этапах эволюции во времена кризисов, особенно в условиях «революционных скачков» цель</w:t>
      </w:r>
      <w:r>
        <w:rPr>
          <w:lang w:val="en-US"/>
        </w:rPr>
        <w:t xml:space="preserve"> № 3</w:t>
      </w:r>
      <w:r>
        <w:rPr/>
        <w:t xml:space="preserve"> становится главной, для ее дос</w:t>
        <w:softHyphen/>
        <w:t>тижения необходимо наличие «молчащих повторов». Отсюда видно, что рассмотренные цели находятся в некотором противоречии друг к</w:t>
      </w:r>
      <w:r>
        <w:rPr>
          <w:lang w:val="en-US"/>
        </w:rPr>
        <w:t xml:space="preserve"> </w:t>
      </w:r>
      <w:r>
        <w:rPr/>
        <w:t>другу. Стремление к одной уменьшает вероятность достижения дру</w:t>
        <w:softHyphen/>
        <w:t>гой. Поэтому стремление к максимальной эффективности нельзя считать движущей силой на всех ее этапах. Следует полагать, что в среднем в эволюции сохраняется некоторое оптимальное (не близкое к максимальному) значение эффективности.</w:t>
      </w:r>
    </w:p>
    <w:p>
      <w:pPr>
        <w:pStyle w:val="Normal"/>
        <w:rPr/>
      </w:pPr>
      <w:r>
        <w:rPr/>
        <w:t>Процесс эволюции государства в целом, его развития и видоиз</w:t>
        <w:softHyphen/>
        <w:t>менения, схож с общим процессом эволюции обычных социальных систем. Так же как между сложными социальными системами суще</w:t>
        <w:softHyphen/>
        <w:t>ствует взаимодействие, существует и взаимодействие государства с соседями, находящимися на разных стадиях развития. Это, как ми</w:t>
        <w:softHyphen/>
        <w:t>нимум, военное взаимодействие, или торговое. И то, и другое влияет на функционирование и развитие каждой из взаимодействующих систем. Но что интересно, можно сделать такое внешнее воздейст</w:t>
        <w:softHyphen/>
        <w:t>вие, что создаваемая новая государственная структура будет лишена эволюционной истории (будет потеряна важная часть информации). Такая «лишенная корней» структура как минимум не сможет воспро</w:t>
        <w:softHyphen/>
        <w:t>изводиться.</w:t>
      </w:r>
    </w:p>
    <w:p>
      <w:pPr>
        <w:pStyle w:val="Normal"/>
        <w:rPr/>
      </w:pPr>
      <w:r>
        <w:rPr/>
        <w:t>Факторы, влияющие на дифференциацию и структурообразование, можно назвать индукторами, а само явление</w:t>
      </w:r>
      <w:r>
        <w:rPr>
          <w:lang w:val="en-US"/>
        </w:rPr>
        <w:t xml:space="preserve"> —</w:t>
      </w:r>
      <w:r>
        <w:rPr/>
        <w:t xml:space="preserve"> индукцией. Индукторами могут быть самые разнообразные элементы и факторы, самого разного происхождения. В том числе, сигналом к развитию структур нижнего уровня может служить контакт ее со структурами более высокого уровня (получение от нее информации). Это происходит только в том случае, когда, во-первых, система более низкого уровня готова к этому и, во-вторых, новая система приживется в своем но</w:t>
        <w:softHyphen/>
        <w:t>вом окружении. Грубо говоря, не все новшества полезны.</w:t>
      </w:r>
    </w:p>
    <w:p>
      <w:pPr>
        <w:pStyle w:val="Normal"/>
        <w:rPr/>
      </w:pPr>
      <w:r>
        <w:rPr/>
        <w:t>На ранних стадиях развития индукторами служат внешние пара</w:t>
        <w:softHyphen/>
        <w:t>метры среды. На более поздних стадиях индукторами служат струк</w:t>
        <w:softHyphen/>
        <w:t>туры, уже сформировавшиеся ранее. То есть, например, развитие общества требует определенного уровня образованности граждан. Ясно, что это будет способствовать развитию образовательных структур. Если этого не произойдет, то не будет реализована и цель ряда важных для государства структур.</w:t>
      </w:r>
    </w:p>
    <w:p>
      <w:pPr>
        <w:pStyle w:val="Normal"/>
        <w:rPr/>
      </w:pPr>
      <w:r>
        <w:rPr/>
        <w:t>Следует иметь в виду, что способность систем к радикальной пе</w:t>
        <w:softHyphen/>
        <w:t>рестройке уменьшается по мере развития, так как это требует от нее все больших и больших энергетических затрат. Затем, структуры в фазе кризиса не отмирают, а перестраиваются. Это означает, что механизм функционирования этой фазы основан не на отборе и вы</w:t>
        <w:softHyphen/>
        <w:t xml:space="preserve">мирании, а на перестройке. И вообще, </w:t>
      </w:r>
      <w:r>
        <w:rPr>
          <w:i/>
        </w:rPr>
        <w:t>в государстве целесообраз</w:t>
        <w:softHyphen/>
        <w:t>нее не уничтожать готовые «нежелательные» элементы, а пре</w:t>
        <w:softHyphen/>
        <w:t>пятствовать их появлению.</w:t>
      </w:r>
    </w:p>
    <w:p>
      <w:pPr>
        <w:pStyle w:val="Normal"/>
        <w:rPr/>
      </w:pPr>
      <w:r>
        <w:rPr/>
        <w:t xml:space="preserve">Существует механизм, который можно назвать </w:t>
      </w:r>
      <w:r>
        <w:rPr>
          <w:i/>
        </w:rPr>
        <w:t>«социальной бю</w:t>
        <w:softHyphen/>
        <w:t>рократией».</w:t>
      </w:r>
      <w:r>
        <w:rPr/>
        <w:t xml:space="preserve"> Он имеет целью затруднение перестройки с тем, чтобы предохранить систему от слишком поспешных решений. При этом принцип регуляции остается прежним: подавление развития не нуж</w:t>
        <w:softHyphen/>
        <w:t>ных в данных условиях элементов. Параметры модели (например,</w:t>
      </w:r>
      <w:r>
        <w:rPr>
          <w:lang w:val="en-US"/>
        </w:rPr>
        <w:t xml:space="preserve"> </w:t>
      </w:r>
      <w:r>
        <w:rPr/>
        <w:t>порядок подавления) могут существенно различаться. Новым элемен</w:t>
        <w:softHyphen/>
        <w:t>том у развитых систем, возможно, является эффект блокировки с помощью ресурсов, который наиболее выражен у сложных систем.</w:t>
      </w:r>
    </w:p>
    <w:p>
      <w:pPr>
        <w:pStyle w:val="Normal"/>
        <w:rPr/>
      </w:pPr>
      <w:r>
        <w:rPr/>
        <w:t>Динамика ресурсов играет важную роль в развитии систем. На</w:t>
        <w:softHyphen/>
        <w:t>пример, если несколько систем работают на одном ресурсе, то одна из них, «выедая» его, препятствует развитию других систем, рабо</w:t>
        <w:softHyphen/>
        <w:t>тающие на этом же ресурсе.</w:t>
      </w:r>
    </w:p>
    <w:p>
      <w:pPr>
        <w:pStyle w:val="Normal"/>
        <w:rPr/>
      </w:pPr>
      <w:r>
        <w:rPr/>
        <w:t>Но очень часто система, «выедая» свой ресурс, при этом «обогащает» пространство результатами своего функционирования, то есть другим ресурсом, на основе которого может функционировать система другого типа. Это способствует перестройке ряда структур в иной режим работы на основе нового ресурса. Таким образом, «бурная» деятельность исходных структур «расходует» свой ресурс и тем самым увеличивает долю ресурса для новых, делая их более жизнеспособными, и подрывает свою жизнеспособность. Это значит, что процветание второй системы базируется на стагнации первой. (Этот процесс может происходить и на межгосударственном уровне.)</w:t>
      </w:r>
    </w:p>
    <w:p>
      <w:pPr>
        <w:pStyle w:val="Normal"/>
        <w:rPr>
          <w:lang w:val="en-US"/>
        </w:rPr>
      </w:pPr>
      <w:r>
        <w:rPr/>
        <w:t>Такая ситуация способствует переходу социальных систем в фазу кризиса. И такой переход возникает не в любой момент, а лишь в моменты исчерпания исходных ресурсов и создания большого числа новых структур. В такие моменты теряется устойчивость систем к ин</w:t>
        <w:softHyphen/>
        <w:t>формационным изменениям. Это означает потерю устойчивости к внешним воздействиям, в частности, к действию различных индукторов.</w:t>
      </w:r>
    </w:p>
    <w:p>
      <w:pPr>
        <w:pStyle w:val="Normal"/>
        <w:rPr>
          <w:lang w:val="en-US"/>
        </w:rPr>
      </w:pPr>
      <w:r>
        <w:rPr>
          <w:lang w:val="en-US"/>
        </w:rPr>
      </w:r>
    </w:p>
    <w:p>
      <w:pPr>
        <w:pStyle w:val="Normal"/>
        <w:jc w:val="center"/>
        <w:rPr/>
      </w:pPr>
      <w:r>
        <w:rPr>
          <w:b/>
          <w:lang w:val="en-US"/>
        </w:rPr>
        <w:t>5.2.</w:t>
      </w:r>
      <w:r>
        <w:rPr>
          <w:b/>
        </w:rPr>
        <w:t xml:space="preserve"> ОБЩИЕ ПЕРСПЕКТИВЫ</w:t>
      </w:r>
    </w:p>
    <w:p>
      <w:pPr>
        <w:pStyle w:val="Normal"/>
        <w:rPr>
          <w:b/>
          <w:b/>
          <w:lang w:val="en-US"/>
        </w:rPr>
      </w:pPr>
      <w:r>
        <w:rPr>
          <w:b/>
          <w:lang w:val="en-US"/>
        </w:rPr>
      </w:r>
    </w:p>
    <w:p>
      <w:pPr>
        <w:pStyle w:val="Normal"/>
        <w:rPr/>
      </w:pPr>
      <w:r>
        <w:rPr/>
        <w:t>Прежде чем анализировать сценарии возможного развития России, надо понять, а что происходит в мире. Обычно ситуацию в стране рассматривают вне зависимости от того, что происходит за ее грани</w:t>
        <w:softHyphen/>
        <w:t>цами, считая, что там все стационарно. А это далеко не так. Это все равно, как если бы вы переживали, что у вас в квартире обои от</w:t>
        <w:softHyphen/>
        <w:t>клеились, оттого что соседи вас водой залили. И вы думаете, с чего начать, как жизнь свою непутевую обустроить? А в это время начи</w:t>
        <w:softHyphen/>
        <w:t>нается сильнейший ураган, который все стекла повыбивает, провода в городе порвет, снесет крыши... Согласитесь, что в этой разрухе у вас и приоритеты будут другие, и мысли, да и соседи.</w:t>
      </w:r>
    </w:p>
    <w:p>
      <w:pPr>
        <w:pStyle w:val="Normal"/>
        <w:rPr>
          <w:lang w:val="en-US"/>
        </w:rPr>
      </w:pPr>
      <w:r>
        <w:rPr/>
        <w:t>Так какие глобальные процессы происходят за приделами наших границ? Посмотрим, не забывая, что это и наши процессы, поскольку Россия</w:t>
      </w:r>
      <w:r>
        <w:rPr>
          <w:lang w:val="en-US"/>
        </w:rPr>
        <w:t xml:space="preserve"> —</w:t>
      </w:r>
      <w:r>
        <w:rPr/>
        <w:t xml:space="preserve"> фрагмент мировой системы.</w:t>
      </w:r>
    </w:p>
    <w:p>
      <w:pPr>
        <w:pStyle w:val="Normal"/>
        <w:rPr>
          <w:lang w:val="en-US"/>
        </w:rPr>
      </w:pPr>
      <w:r>
        <w:rPr>
          <w:lang w:val="en-US"/>
        </w:rPr>
      </w:r>
    </w:p>
    <w:p>
      <w:pPr>
        <w:pStyle w:val="Heading1"/>
        <w:rPr/>
      </w:pPr>
      <w:r>
        <w:rPr/>
        <w:t>Основные проблемы</w:t>
      </w:r>
    </w:p>
    <w:p>
      <w:pPr>
        <w:pStyle w:val="Normal"/>
        <w:rPr>
          <w:lang w:val="en-US"/>
        </w:rPr>
      </w:pPr>
      <w:r>
        <w:rPr>
          <w:lang w:val="en-US"/>
        </w:rPr>
      </w:r>
    </w:p>
    <w:p>
      <w:pPr>
        <w:pStyle w:val="Normal"/>
        <w:rPr/>
      </w:pPr>
      <w:r>
        <w:rPr/>
        <w:t>Сегодня мировое сообщество сталкивается с целым рядом гло</w:t>
        <w:softHyphen/>
        <w:t>бальных угроз, каждая из которых чревата риском вселенской ката</w:t>
        <w:softHyphen/>
        <w:t>строфы. Вот некоторое их перечисление.</w:t>
      </w:r>
    </w:p>
    <w:p>
      <w:pPr>
        <w:pStyle w:val="Normal"/>
        <w:rPr/>
      </w:pPr>
      <w:r>
        <w:rPr/>
        <w:t>Ежегодно на планете сокращаются площади лесов, приблизи</w:t>
        <w:softHyphen/>
        <w:t>тельно на</w:t>
      </w:r>
      <w:r>
        <w:rPr>
          <w:lang w:val="en-US"/>
        </w:rPr>
        <w:t xml:space="preserve"> 11</w:t>
      </w:r>
      <w:r>
        <w:rPr/>
        <w:t xml:space="preserve"> миллионов га ежегодно. Идет наступление пустынь; их</w:t>
      </w:r>
      <w:r>
        <w:rPr>
          <w:lang w:val="en-US"/>
        </w:rPr>
        <w:t xml:space="preserve"> </w:t>
      </w:r>
      <w:r>
        <w:rPr/>
        <w:t>площадь увеличивается на</w:t>
      </w:r>
      <w:r>
        <w:rPr>
          <w:lang w:val="en-US"/>
        </w:rPr>
        <w:t xml:space="preserve"> 6</w:t>
      </w:r>
      <w:r>
        <w:rPr/>
        <w:t xml:space="preserve"> миллионов га ежегодно. Огромные пло</w:t>
        <w:softHyphen/>
        <w:t>щади земель из-за эрозии теряют свое плодородие; ежегодно из-за этого выходит из оборота</w:t>
      </w:r>
      <w:r>
        <w:rPr>
          <w:lang w:val="en-US"/>
        </w:rPr>
        <w:t xml:space="preserve"> 26</w:t>
      </w:r>
      <w:r>
        <w:rPr/>
        <w:t xml:space="preserve"> миллионов га земли. Содержание озона за</w:t>
      </w:r>
      <w:r>
        <w:rPr>
          <w:lang w:val="en-US"/>
        </w:rPr>
        <w:t xml:space="preserve"> 20</w:t>
      </w:r>
      <w:r>
        <w:rPr/>
        <w:t xml:space="preserve"> лет сократилось вдвое. В ближайшие двадцать лет может ис</w:t>
        <w:softHyphen/>
        <w:t>чезнуть пятая часть всех видов животных. Человечество «тонет» в своих отбросах. В ряде районов Африки, Китая, Индии и Северной Америки резервуары подземных вод сокращаются вследствие превы</w:t>
        <w:softHyphen/>
        <w:t>шения спроса на воду над ее естественным пополнением. К</w:t>
      </w:r>
      <w:r>
        <w:rPr>
          <w:lang w:val="en-US"/>
        </w:rPr>
        <w:t xml:space="preserve"> 2050</w:t>
      </w:r>
      <w:r>
        <w:rPr/>
        <w:t xml:space="preserve"> го</w:t>
        <w:softHyphen/>
        <w:t xml:space="preserve">ду из-за парникового эффекта средняя температура увеличится на </w:t>
      </w:r>
      <w:r>
        <w:rPr>
          <w:lang w:val="en-US"/>
        </w:rPr>
        <w:t>1,5-4</w:t>
      </w:r>
      <w:r>
        <w:rPr/>
        <w:t xml:space="preserve"> градуса, вызвав массовое таяние ледников и подъем уровня моря на</w:t>
      </w:r>
      <w:r>
        <w:rPr>
          <w:lang w:val="en-US"/>
        </w:rPr>
        <w:t xml:space="preserve"> 1,5 — 2,5</w:t>
      </w:r>
      <w:r>
        <w:rPr/>
        <w:t xml:space="preserve"> метра. Приближается время исчерпания органиче</w:t>
        <w:softHyphen/>
        <w:t>ского топлива. За короткий срок человек создал огромный «неживой» мир, и, прежде всего</w:t>
      </w:r>
      <w:r>
        <w:rPr>
          <w:lang w:val="en-US"/>
        </w:rPr>
        <w:t xml:space="preserve"> —</w:t>
      </w:r>
      <w:r>
        <w:rPr/>
        <w:t xml:space="preserve"> десятки тысяч наименований химических веществ. Огромный вред всему живому наносят пестициды и диоксины, из-за чего увеличивается число детей с генетическими отклоне</w:t>
        <w:softHyphen/>
        <w:t>ниями. Во многих регионах женщинам не советуют кормить грудью, молоко стало ядом. У многих мужчин число сперматозоидов умень</w:t>
        <w:softHyphen/>
        <w:t>шилось вдвое. Значит, скоро сильный пол потеряет способность к оплодотворению. И т. д., и т. д. Этот список можно продолжать очень долго.</w:t>
      </w:r>
    </w:p>
    <w:p>
      <w:pPr>
        <w:pStyle w:val="Normal"/>
        <w:rPr/>
      </w:pPr>
      <w:r>
        <w:rPr/>
        <w:t>Но, на наш взгляд, есть одна главная проблема, а все остальные просто ее следствия. Эта проблема</w:t>
      </w:r>
      <w:r>
        <w:rPr>
          <w:lang w:val="en-US"/>
        </w:rPr>
        <w:t xml:space="preserve"> —</w:t>
      </w:r>
      <w:r>
        <w:rPr/>
        <w:t xml:space="preserve"> соотношение между ростом населения Земли и ее ресурсами. Их не только не хватает, они еще и распределены очень неоднородно. Это то, что называется пробле</w:t>
        <w:softHyphen/>
        <w:t>мой бедного Юга и богатого Севера.</w:t>
      </w:r>
    </w:p>
    <w:p>
      <w:pPr>
        <w:pStyle w:val="Normal"/>
        <w:rPr>
          <w:lang w:val="en-US"/>
        </w:rPr>
      </w:pPr>
      <w:r>
        <w:rPr/>
        <w:t>Сначала поговорим подробнее о демографической проблеме.</w:t>
      </w:r>
    </w:p>
    <w:p>
      <w:pPr>
        <w:pStyle w:val="Normal"/>
        <w:rPr>
          <w:lang w:val="en-US"/>
        </w:rPr>
      </w:pPr>
      <w:r>
        <w:rPr>
          <w:lang w:val="en-US"/>
        </w:rPr>
      </w:r>
    </w:p>
    <w:p>
      <w:pPr>
        <w:pStyle w:val="Heading1"/>
        <w:rPr/>
      </w:pPr>
      <w:r>
        <w:rPr/>
        <w:t>Законы роста</w:t>
      </w:r>
    </w:p>
    <w:p>
      <w:pPr>
        <w:pStyle w:val="Normal"/>
        <w:rPr>
          <w:lang w:val="en-US"/>
        </w:rPr>
      </w:pPr>
      <w:r>
        <w:rPr>
          <w:lang w:val="en-US"/>
        </w:rPr>
      </w:r>
    </w:p>
    <w:p>
      <w:pPr>
        <w:pStyle w:val="Normal"/>
        <w:rPr/>
      </w:pPr>
      <w:r>
        <w:rPr/>
        <w:t>Популяции любых видов</w:t>
      </w:r>
      <w:r>
        <w:rPr>
          <w:lang w:val="en-US"/>
        </w:rPr>
        <w:t xml:space="preserve"> —</w:t>
      </w:r>
      <w:r>
        <w:rPr/>
        <w:t xml:space="preserve"> бактерий, растений, животных, попав в благоприятные условия, увеличивают свою численность по экспо</w:t>
        <w:softHyphen/>
        <w:t>ненте взрывным образом. Рост численности с разгона переходит зна</w:t>
        <w:softHyphen/>
        <w:t>чение, соответствующее биологической емкости среды обитания вида и продолжается еще некоторое время.</w:t>
      </w:r>
    </w:p>
    <w:p>
      <w:pPr>
        <w:pStyle w:val="Normal"/>
        <w:rPr/>
      </w:pPr>
      <w:r>
        <w:rPr/>
        <w:t>Под емкостью среды понимается такое состояние, когда учитыва</w:t>
        <w:softHyphen/>
        <w:t>ется не только, сколько особей может прокормить среда сейчас, а и то, сможет ли после этого она воспроизвести то же количество про</w:t>
        <w:softHyphen/>
        <w:t>дукта. Оно отличается от такого понятия, как ресурс, под которым понимают, сколько вообще может среда прокормить особей, не счи</w:t>
        <w:softHyphen/>
        <w:t>таясь с тем, а может ли она после этого восстановится, или вообще исчезнет. Поэтому численность может превысить емкость среды, но не превысит максимального ресурса. Но если емкость среды будет превышена, то это скажется на уровне ресурса среды. Он уменьша</w:t>
        <w:softHyphen/>
        <w:t>ется. Превышение численности популяции над емкостью среды назы</w:t>
        <w:softHyphen/>
        <w:t xml:space="preserve">вается </w:t>
      </w:r>
      <w:r>
        <w:rPr>
          <w:i/>
        </w:rPr>
        <w:t>кризисом.</w:t>
      </w:r>
    </w:p>
    <w:p>
      <w:pPr>
        <w:pStyle w:val="Normal"/>
        <w:rPr/>
      </w:pPr>
      <w:r>
        <w:rPr/>
        <w:t>Из-за своей избыточной численности популяция обедняет и раз</w:t>
        <w:softHyphen/>
        <w:t>рушает среду обитания. Наступает экологический кризис, в течение</w:t>
      </w:r>
      <w:r>
        <w:rPr>
          <w:lang w:val="en-US"/>
        </w:rPr>
        <w:t xml:space="preserve"> </w:t>
      </w:r>
      <w:r>
        <w:rPr/>
        <w:t>которого численность популяции обрушивается, стремительно сни</w:t>
        <w:softHyphen/>
        <w:t>жается до уровня, более низкого, чем деградировавшая емкость сре</w:t>
        <w:softHyphen/>
        <w:t xml:space="preserve">ды. Это называется </w:t>
      </w:r>
      <w:r>
        <w:rPr>
          <w:i/>
        </w:rPr>
        <w:t>коллапсом.</w:t>
      </w:r>
      <w:r>
        <w:rPr/>
        <w:t xml:space="preserve"> После его наступления среда посте</w:t>
        <w:softHyphen/>
        <w:t>пенно восстанавливается, а вслед за этим обычно опять начинается взрывной рост популяции.</w:t>
      </w:r>
    </w:p>
    <w:p>
      <w:pPr>
        <w:pStyle w:val="Normal"/>
        <w:rPr/>
      </w:pPr>
      <w:r>
        <w:rPr/>
        <w:t xml:space="preserve">После ряда переколебаний (прохождения фаз кризиса и коллапса с уменьшающейся амплитудой) наступает фаза </w:t>
      </w:r>
      <w:r>
        <w:rPr>
          <w:i/>
        </w:rPr>
        <w:t>стабилизации</w:t>
      </w:r>
      <w:r>
        <w:rPr>
          <w:i/>
          <w:lang w:val="en-US"/>
        </w:rPr>
        <w:t xml:space="preserve"> — </w:t>
      </w:r>
      <w:r>
        <w:rPr/>
        <w:t>приведение численности популяции и емкости среды в соответствие между собой.</w:t>
      </w:r>
    </w:p>
    <w:p>
      <w:pPr>
        <w:pStyle w:val="Normal"/>
        <w:rPr/>
      </w:pPr>
      <w:r>
        <w:rPr/>
        <w:t>Человеческие популяции унаследовали эту биологическую осо</w:t>
        <w:softHyphen/>
        <w:t>бенность. Но есть и принципиальные отличия. Другие живые организ</w:t>
        <w:softHyphen/>
        <w:t>мы имеют, в общем-то, фиксированный уровень потребностей. А вот человек как раз всей своей предыдущей историей показал, что он увеличивает потребности на свое содержание. А это значит, что не обязательно увеличивать количество людей на данной территории, чтобы достичь кризиса. Достаточно при той же численности увели</w:t>
        <w:softHyphen/>
        <w:t>чить потребление.</w:t>
      </w:r>
    </w:p>
    <w:p>
      <w:pPr>
        <w:pStyle w:val="Normal"/>
        <w:rPr/>
      </w:pPr>
      <w:r>
        <w:rPr/>
        <w:t>Вот простой пример. Некое кочевое племя находится в фазе ста</w:t>
        <w:softHyphen/>
        <w:t>билизации. При контакте с оседлой цивилизацией им предложен ряд очень полезных предметов. Например, железное оружие, посуда, ткани, украшения, зерно. А мы помним: для того, чтобы что-то ку</w:t>
        <w:softHyphen/>
        <w:t>пить, надо что-то продать. А что? Конечно, скот. Но у них его как раз столько, сколько надо для себя. Значит, если хотите покупать, разводите больше скота. А его количество было в фазе стабилизации со средой. Увеличили стадо, скот перешел в фазу кризиса и потом коллапса. Скота не стало, а люди-то живут с него. Значит, хочешь жить хорошо, либо уменьшай свою численность, либо расширяй тер</w:t>
        <w:softHyphen/>
        <w:t>риторию.</w:t>
      </w:r>
    </w:p>
    <w:p>
      <w:pPr>
        <w:pStyle w:val="Normal"/>
        <w:rPr/>
      </w:pPr>
      <w:r>
        <w:rPr/>
        <w:t>Считается, что десять тысяч лет назад на Земле жило</w:t>
      </w:r>
      <w:r>
        <w:rPr>
          <w:lang w:val="en-US"/>
        </w:rPr>
        <w:t xml:space="preserve"> 10</w:t>
      </w:r>
      <w:r>
        <w:rPr/>
        <w:t xml:space="preserve"> млн. че</w:t>
        <w:softHyphen/>
        <w:t>ловек. К началу нашей эры их стало</w:t>
      </w:r>
      <w:r>
        <w:rPr>
          <w:lang w:val="en-US"/>
        </w:rPr>
        <w:t xml:space="preserve"> 200</w:t>
      </w:r>
      <w:r>
        <w:rPr/>
        <w:t xml:space="preserve"> млн., к</w:t>
      </w:r>
      <w:r>
        <w:rPr>
          <w:lang w:val="en-US"/>
        </w:rPr>
        <w:t xml:space="preserve"> 1650</w:t>
      </w:r>
      <w:r>
        <w:rPr/>
        <w:t xml:space="preserve"> году, условному началу промышленной революции,</w:t>
      </w:r>
      <w:r>
        <w:rPr>
          <w:lang w:val="en-US"/>
        </w:rPr>
        <w:t xml:space="preserve"> 500</w:t>
      </w:r>
      <w:r>
        <w:rPr/>
        <w:t xml:space="preserve"> млн., к</w:t>
      </w:r>
      <w:r>
        <w:rPr>
          <w:lang w:val="en-US"/>
        </w:rPr>
        <w:t xml:space="preserve"> XIX</w:t>
      </w:r>
      <w:r>
        <w:rPr/>
        <w:t xml:space="preserve"> веку</w:t>
      </w:r>
      <w:r>
        <w:rPr>
          <w:lang w:val="en-US"/>
        </w:rPr>
        <w:t xml:space="preserve"> — 1</w:t>
      </w:r>
      <w:r>
        <w:rPr/>
        <w:t xml:space="preserve"> млрд., в начале</w:t>
      </w:r>
      <w:r>
        <w:rPr>
          <w:lang w:val="en-US"/>
        </w:rPr>
        <w:t xml:space="preserve"> XX</w:t>
      </w:r>
      <w:r>
        <w:rPr/>
        <w:t xml:space="preserve"> века</w:t>
      </w:r>
      <w:r>
        <w:rPr>
          <w:lang w:val="en-US"/>
        </w:rPr>
        <w:t xml:space="preserve"> — 2</w:t>
      </w:r>
      <w:r>
        <w:rPr/>
        <w:t xml:space="preserve"> млрд. И есть такие рассуждения, что если уве</w:t>
        <w:softHyphen/>
        <w:t>личить количество сельхозугодий в три раза, а урожайность в семь раз, то мы можем не бояться численности и в</w:t>
      </w:r>
      <w:r>
        <w:rPr>
          <w:lang w:val="en-US"/>
        </w:rPr>
        <w:t xml:space="preserve"> 20</w:t>
      </w:r>
      <w:r>
        <w:rPr/>
        <w:t xml:space="preserve"> млрд.! Так вот, это</w:t>
      </w:r>
      <w:r>
        <w:rPr>
          <w:lang w:val="en-US"/>
        </w:rPr>
        <w:t xml:space="preserve"> — </w:t>
      </w:r>
      <w:r>
        <w:rPr/>
        <w:t>заблуждение. Мы уже сегодня находимся в фазе кризиса, а не заме</w:t>
        <w:softHyphen/>
        <w:t>чаем этого из-за того, что происходит большая дифференциация в уровнях жизни у различных жителей Земли, и активно используются невосполнимые ресурсы: нефть, уголь, газ и т.д.</w:t>
      </w:r>
    </w:p>
    <w:p>
      <w:pPr>
        <w:pStyle w:val="Normal"/>
        <w:rPr/>
      </w:pPr>
      <w:r>
        <w:rPr/>
        <w:t>В устройстве биосферы соблюден простой закон, связывающий размеры потребляющих органическую пищу видов с их численно</w:t>
        <w:softHyphen/>
        <w:t>стью. Главную роль в потоках вещества и энергии в биосфере играют мелкие организмы, а крупные</w:t>
      </w:r>
      <w:r>
        <w:rPr>
          <w:lang w:val="en-US"/>
        </w:rPr>
        <w:t xml:space="preserve"> —</w:t>
      </w:r>
      <w:r>
        <w:rPr/>
        <w:t xml:space="preserve"> лишь незначительную, вспомога</w:t>
        <w:softHyphen/>
        <w:t>тельную. Главные потребители в биосфере, это микроскопические бактерии, грибы и простейшие. За ними следуют мелкие животные:</w:t>
      </w:r>
      <w:r>
        <w:rPr>
          <w:lang w:val="en-US"/>
        </w:rPr>
        <w:t xml:space="preserve"> </w:t>
      </w:r>
      <w:r>
        <w:rPr/>
        <w:t>черви, моллюски, членистоногие. Доля потребления всех позвоноч</w:t>
        <w:softHyphen/>
        <w:t>ных животных, а это и земноводные, и пресмыкающиеся, и птицы, и</w:t>
      </w:r>
      <w:r>
        <w:rPr>
          <w:lang w:val="en-US"/>
        </w:rPr>
        <w:t xml:space="preserve"> </w:t>
      </w:r>
      <w:r>
        <w:rPr/>
        <w:t>млекопитающие</w:t>
      </w:r>
      <w:r>
        <w:rPr>
          <w:lang w:val="en-US"/>
        </w:rPr>
        <w:t xml:space="preserve"> —</w:t>
      </w:r>
      <w:r>
        <w:rPr/>
        <w:t xml:space="preserve"> всего около</w:t>
      </w:r>
      <w:r>
        <w:rPr>
          <w:lang w:val="en-US"/>
        </w:rPr>
        <w:t xml:space="preserve"> 1%</w:t>
      </w:r>
      <w:r>
        <w:rPr/>
        <w:t xml:space="preserve"> продукции биосферы. Человек относится к млекопитающим, поэтому его потребление не должно выходить из этого</w:t>
      </w:r>
      <w:r>
        <w:rPr>
          <w:lang w:val="en-US"/>
        </w:rPr>
        <w:t xml:space="preserve"> 1%,</w:t>
      </w:r>
      <w:r>
        <w:rPr/>
        <w:t xml:space="preserve"> и надо ведь что-то оставить другим членам этой группы. Но сегодня человек потребляет (вместе с домашними животными и изъятием леса)</w:t>
      </w:r>
      <w:r>
        <w:rPr>
          <w:lang w:val="en-US"/>
        </w:rPr>
        <w:t xml:space="preserve"> 7%</w:t>
      </w:r>
      <w:r>
        <w:rPr/>
        <w:t xml:space="preserve"> продукции биосферы, то есть вы</w:t>
        <w:softHyphen/>
        <w:t>шел далеко за пределы того, что в биосфере отведено для крупных потребителей.</w:t>
      </w:r>
    </w:p>
    <w:p>
      <w:pPr>
        <w:pStyle w:val="Normal"/>
        <w:rPr/>
      </w:pPr>
      <w:r>
        <w:rPr/>
        <w:t>Однако биосфера</w:t>
      </w:r>
      <w:r>
        <w:rPr>
          <w:lang w:val="en-US"/>
        </w:rPr>
        <w:t xml:space="preserve"> —</w:t>
      </w:r>
      <w:r>
        <w:rPr/>
        <w:t xml:space="preserve"> саморегулирующаяся система, и она стре</w:t>
        <w:softHyphen/>
        <w:t>мится вернуть численность людей к дозволенному уровню. А этот уровень в</w:t>
      </w:r>
      <w:r>
        <w:rPr>
          <w:lang w:val="en-US"/>
        </w:rPr>
        <w:t xml:space="preserve"> 25</w:t>
      </w:r>
      <w:r>
        <w:rPr/>
        <w:t xml:space="preserve"> раз ниже современного! За счет использования не во</w:t>
        <w:softHyphen/>
        <w:t>зобновляемых источников энергии численность людей может дер</w:t>
        <w:softHyphen/>
        <w:t>жаться не более чем на уровне</w:t>
      </w:r>
      <w:r>
        <w:rPr>
          <w:lang w:val="en-US"/>
        </w:rPr>
        <w:t xml:space="preserve"> 500</w:t>
      </w:r>
      <w:r>
        <w:rPr/>
        <w:t xml:space="preserve"> млн. человек.</w:t>
      </w:r>
    </w:p>
    <w:p>
      <w:pPr>
        <w:pStyle w:val="Normal"/>
        <w:rPr>
          <w:lang w:val="en-US"/>
        </w:rPr>
      </w:pPr>
      <w:r>
        <w:rPr/>
        <w:t>Вымирание нужных человеку животных и растений, падение про</w:t>
        <w:softHyphen/>
        <w:t>дуктивности самых ценных для нас экосистем, отторжение от био</w:t>
        <w:softHyphen/>
        <w:t>сферных круговоротов производимых нами загрязнений</w:t>
      </w:r>
      <w:r>
        <w:rPr>
          <w:lang w:val="en-US"/>
        </w:rPr>
        <w:t xml:space="preserve"> —</w:t>
      </w:r>
      <w:r>
        <w:rPr/>
        <w:t xml:space="preserve"> все это может быть понято как действие «обратной связи» биосферного ме</w:t>
        <w:softHyphen/>
        <w:t>ханизма, стремящегося ограничить численный рост человечества.</w:t>
      </w:r>
    </w:p>
    <w:p>
      <w:pPr>
        <w:pStyle w:val="Heading2"/>
        <w:jc w:val="center"/>
        <w:rPr/>
      </w:pPr>
      <w:r>
        <w:rPr/>
        <w:t>Логистическое уравнение</w:t>
      </w:r>
    </w:p>
    <w:p>
      <w:pPr>
        <w:pStyle w:val="Normal"/>
        <w:rPr>
          <w:lang w:val="en-US"/>
        </w:rPr>
      </w:pPr>
      <w:r>
        <w:rPr>
          <w:lang w:val="en-US"/>
        </w:rPr>
      </w:r>
    </w:p>
    <w:p>
      <w:pPr>
        <w:pStyle w:val="Normal"/>
        <w:rPr/>
      </w:pPr>
      <w:r>
        <w:rPr/>
        <w:t>Еще в</w:t>
      </w:r>
      <w:r>
        <w:rPr>
          <w:lang w:val="en-US"/>
        </w:rPr>
        <w:t xml:space="preserve"> 1845</w:t>
      </w:r>
      <w:r>
        <w:rPr/>
        <w:t xml:space="preserve"> году П. Ф. Ферхюльст вывел уравнение, описывающее поведение численности популяции, находящейся на острове,</w:t>
      </w:r>
      <w:r>
        <w:rPr>
          <w:lang w:val="en-US"/>
        </w:rPr>
        <w:t xml:space="preserve"> —</w:t>
      </w:r>
      <w:r>
        <w:rPr/>
        <w:t xml:space="preserve"> то есть в изолированной системе при достаточно большом периоде на</w:t>
        <w:softHyphen/>
        <w:t>блюдения. Уравнение получилось нелинейным, так как в нем была учтена ограниченность ресурсов. Провести полный анализ уравнения было тогда затруднительно, а сегодня с полным анализом этого урав</w:t>
        <w:softHyphen/>
        <w:t>нения можно познакомится в книге проф. В. Н. Жигулева «Динамика неустойчивости».</w:t>
      </w:r>
    </w:p>
    <w:p>
      <w:pPr>
        <w:pStyle w:val="Normal"/>
        <w:rPr/>
      </w:pPr>
      <w:r>
        <w:rPr/>
        <w:t>Оказалось, что характер устойчивого состояния такой системы зависит от темпа потребления, который для животных определяется их численностью и способностью к выращиванию жизнеспособного потомства. А для человека помимо этого еще и от уровня потребно</w:t>
        <w:softHyphen/>
        <w:t>стей отдельного индивида, и от изменения этого уровня. Разница заключается в том, что для животных уравнение составляется для численности популяции как основной переменной уравнения, а для человеческого сообщества эта переменная должна учитывать еще и уровень потребления отдельного индивида в зависимости от степени развития общества. Понятно, что волк и</w:t>
      </w:r>
      <w:r>
        <w:rPr>
          <w:lang w:val="en-US"/>
        </w:rPr>
        <w:t xml:space="preserve"> 100000</w:t>
      </w:r>
      <w:r>
        <w:rPr/>
        <w:t xml:space="preserve"> лет назад, и сегодня сжирал (тратил природных ресурсов) одинаково. Человек же неиз</w:t>
        <w:softHyphen/>
        <w:t>менно увеличивает свои потребности и может менять емкость среды как в ту (улучшение), так и в другую (ухудшение) сторону. Собирате</w:t>
        <w:softHyphen/>
        <w:t>лю-охотнику для прокорма семьи надо собирать ресурсы с</w:t>
      </w:r>
      <w:r>
        <w:rPr>
          <w:lang w:val="en-US"/>
        </w:rPr>
        <w:t xml:space="preserve"> 3 - 5</w:t>
      </w:r>
      <w:r>
        <w:rPr/>
        <w:t xml:space="preserve"> кв. км территории. А земледельцу, например, в Китае, достаточно</w:t>
      </w:r>
      <w:r>
        <w:rPr>
          <w:lang w:val="en-US"/>
        </w:rPr>
        <w:t xml:space="preserve"> 1</w:t>
      </w:r>
      <w:r>
        <w:rPr/>
        <w:t xml:space="preserve"> сотки, то есть на</w:t>
      </w:r>
      <w:r>
        <w:rPr>
          <w:lang w:val="en-US"/>
        </w:rPr>
        <w:t xml:space="preserve"> 5</w:t>
      </w:r>
      <w:r>
        <w:rPr/>
        <w:t xml:space="preserve"> кв. км может жить более</w:t>
      </w:r>
      <w:r>
        <w:rPr>
          <w:lang w:val="en-US"/>
        </w:rPr>
        <w:t xml:space="preserve"> 10000</w:t>
      </w:r>
      <w:r>
        <w:rPr/>
        <w:t xml:space="preserve"> семей. Но</w:t>
      </w:r>
      <w:r>
        <w:rPr>
          <w:lang w:val="en-US"/>
        </w:rPr>
        <w:t xml:space="preserve"> 10000</w:t>
      </w:r>
      <w:r>
        <w:rPr/>
        <w:t xml:space="preserve"> семей и отходов наделают значительно больше, и ущерб от них растет экс</w:t>
        <w:softHyphen/>
        <w:t>поненциально.</w:t>
      </w:r>
    </w:p>
    <w:p>
      <w:pPr>
        <w:pStyle w:val="Normal"/>
        <w:rPr/>
      </w:pPr>
      <w:r>
        <w:rPr/>
        <w:t>Во всех случаях, если уровень потребления от поколения к поко</w:t>
        <w:softHyphen/>
        <w:t>лению падает, то устойчивое состояние</w:t>
      </w:r>
      <w:r>
        <w:rPr>
          <w:lang w:val="en-US"/>
        </w:rPr>
        <w:t xml:space="preserve"> —</w:t>
      </w:r>
      <w:r>
        <w:rPr/>
        <w:t xml:space="preserve"> это состояние с нулевым потреблением. Иначе говоря, когда никого нет. Это понятно: самое устойчивое состояние именно в могиле.</w:t>
      </w:r>
    </w:p>
    <w:p>
      <w:pPr>
        <w:pStyle w:val="Normal"/>
        <w:rPr/>
      </w:pPr>
      <w:r>
        <w:rPr/>
        <w:t>Если же уровень потребления от поколения к поколению растет, но не в больших пределах, то могут сложиться два варианта стацио</w:t>
        <w:softHyphen/>
        <w:t>нарных состояний. Первое, неустойчивое, с нулевым потреблением, и второе</w:t>
      </w:r>
      <w:r>
        <w:rPr>
          <w:lang w:val="en-US"/>
        </w:rPr>
        <w:t xml:space="preserve"> —</w:t>
      </w:r>
      <w:r>
        <w:rPr/>
        <w:t xml:space="preserve"> устойчивое, которое даже при бесконечном времени не достигает значения предельного ресурса, а максимум, чего может достичь, это две трети от уровня возможного ресурса.</w:t>
      </w:r>
    </w:p>
    <w:p>
      <w:pPr>
        <w:pStyle w:val="Normal"/>
        <w:rPr/>
      </w:pPr>
      <w:r>
        <w:rPr/>
        <w:t>При дальнейшем увеличении потребления два предыдущих реше</w:t>
        <w:softHyphen/>
        <w:t>ния становятся неустойчивыми решениями, а система приобретает циклическое поведение. Это значит, что устойчиво не какое-то кон</w:t>
        <w:softHyphen/>
        <w:t>кретное значение потребления, а в разные моменты времени разные, из некоторого диапазона значений. И, наконец, есть предельные зна</w:t>
        <w:softHyphen/>
        <w:t>чения потребления, при достижении которых система становится непредсказуемой и переходит к хаосу.</w:t>
      </w:r>
    </w:p>
    <w:p>
      <w:pPr>
        <w:pStyle w:val="Normal"/>
        <w:rPr/>
      </w:pPr>
      <w:r>
        <w:rPr/>
        <w:t>Биосфера как сумма всех видов на Земле много сильнее любого из них, поэтому она всегда рано или поздно стабилизирует числен</w:t>
        <w:softHyphen/>
        <w:t>ность вида или сократит ее до приемлемого для других уровня. Ведь возрастая численно, каждый вид усиливает свое давление на среду обитания, экосистему и биосферу. В ответ среда обитания увеличи</w:t>
        <w:softHyphen/>
        <w:t>вает встречное давление. Поэтому «нарушитель конвенции» обяза</w:t>
        <w:softHyphen/>
        <w:t>тельно будет возвращен в разумные рамки, вплоть до нулевого уров</w:t>
        <w:softHyphen/>
        <w:t>ня,</w:t>
      </w:r>
      <w:r>
        <w:rPr>
          <w:lang w:val="en-US"/>
        </w:rPr>
        <w:t xml:space="preserve"> —</w:t>
      </w:r>
      <w:r>
        <w:rPr/>
        <w:t xml:space="preserve"> особенно такой упорный, как человек.</w:t>
      </w:r>
    </w:p>
    <w:p>
      <w:pPr>
        <w:pStyle w:val="Normal"/>
        <w:rPr/>
      </w:pPr>
      <w:r>
        <w:rPr/>
        <w:t>Прогнозирование судьбы людей с помощью логистического урав</w:t>
        <w:softHyphen/>
        <w:t>нения имеет особое значение сегодня, когда возникшие трудности у одной части населения уже не могут быть с легкостью решены за счет перехода либо на пустые земли, либо на земли соседей. В исто</w:t>
        <w:softHyphen/>
        <w:t>рической ретроспективе те народы, которые выходили на нулевой уровень, оставили мало следов о себе, поэтому их опыт трудно об</w:t>
        <w:softHyphen/>
        <w:t>суждать. Для тех, кто был «более разумным», обычно прирост шел в рамках малых приростов потребляемых ресурсов, и в этой области работает наша схема взрыва, кризиса, коллапса и стабилизации.</w:t>
      </w:r>
    </w:p>
    <w:p>
      <w:pPr>
        <w:pStyle w:val="Normal"/>
        <w:rPr/>
      </w:pPr>
      <w:r>
        <w:rPr/>
        <w:t>Отметим еще одну особенность взаимодействия человека со сре</w:t>
        <w:softHyphen/>
        <w:t>дой: переходы от одного типа хозяйствования к другому. Уровень ресурса для народа, совершившего такой переход, изменяется,</w:t>
      </w:r>
      <w:r>
        <w:rPr>
          <w:lang w:val="en-US"/>
        </w:rPr>
        <w:t xml:space="preserve"> —</w:t>
      </w:r>
      <w:r>
        <w:rPr/>
        <w:t xml:space="preserve"> как правило, увеличивается. В истории человечества можно выделить четыре таких перехода, качественно изменивших ресурсные запасы для людей. Первый, это переход от собирательства к охоте. Второй, это переход от охоты к скотоводству. Третий, это переход от ското</w:t>
        <w:softHyphen/>
        <w:t>водства к земледелию. И, наконец, последний переход</w:t>
      </w:r>
      <w:r>
        <w:rPr>
          <w:lang w:val="en-US"/>
        </w:rPr>
        <w:t xml:space="preserve"> —</w:t>
      </w:r>
      <w:r>
        <w:rPr/>
        <w:t xml:space="preserve"> к промыш</w:t>
        <w:softHyphen/>
        <w:t>ленному производству.</w:t>
      </w:r>
    </w:p>
    <w:p>
      <w:pPr>
        <w:pStyle w:val="Normal"/>
        <w:rPr/>
      </w:pPr>
      <w:r>
        <w:rPr/>
        <w:t>Человечество в последние несколько десятков лет растет на</w:t>
      </w:r>
      <w:r>
        <w:rPr>
          <w:lang w:val="en-US"/>
        </w:rPr>
        <w:t xml:space="preserve"> 2% </w:t>
      </w:r>
      <w:r>
        <w:rPr/>
        <w:t>в год, удваиваясь каждые</w:t>
      </w:r>
      <w:r>
        <w:rPr>
          <w:lang w:val="en-US"/>
        </w:rPr>
        <w:t xml:space="preserve"> 35</w:t>
      </w:r>
      <w:r>
        <w:rPr/>
        <w:t xml:space="preserve"> лет. Производство пищи на Земле рас</w:t>
        <w:softHyphen/>
        <w:t>тет на</w:t>
      </w:r>
      <w:r>
        <w:rPr>
          <w:lang w:val="en-US"/>
        </w:rPr>
        <w:t xml:space="preserve"> 2,3%</w:t>
      </w:r>
      <w:r>
        <w:rPr/>
        <w:t xml:space="preserve"> в год, удваиваясь каждые</w:t>
      </w:r>
      <w:r>
        <w:rPr>
          <w:lang w:val="en-US"/>
        </w:rPr>
        <w:t xml:space="preserve"> 30</w:t>
      </w:r>
      <w:r>
        <w:rPr/>
        <w:t xml:space="preserve"> лет. Численность человече</w:t>
        <w:softHyphen/>
        <w:t>ства, как и всякого биологического вида, строго следует за измене</w:t>
        <w:softHyphen/>
        <w:t>нием количества пищи, главного показателя биологической емкости среды. А она увеличивается не сама по себе, ее увеличивает человек, распахивая новые земли, выводя новые, более урожайные сорта, вно</w:t>
        <w:softHyphen/>
        <w:t>ся удобрения, применяя ядохимикаты. И с каждым годом обеспечи</w:t>
        <w:softHyphen/>
        <w:t>вать рост суммарного урожая становится все труднее.</w:t>
      </w:r>
    </w:p>
    <w:p>
      <w:pPr>
        <w:pStyle w:val="Normal"/>
        <w:rPr/>
      </w:pPr>
      <w:r>
        <w:rPr/>
        <w:t>Опережающий рост вложений в производство продуктов питания ясно виден из того, что связанное с ним потребление энергии растет на</w:t>
      </w:r>
      <w:r>
        <w:rPr>
          <w:lang w:val="en-US"/>
        </w:rPr>
        <w:t xml:space="preserve"> 5%</w:t>
      </w:r>
      <w:r>
        <w:rPr/>
        <w:t xml:space="preserve"> в год со временем удвоения</w:t>
      </w:r>
      <w:r>
        <w:rPr>
          <w:lang w:val="en-US"/>
        </w:rPr>
        <w:t xml:space="preserve"> 14</w:t>
      </w:r>
      <w:r>
        <w:rPr/>
        <w:t xml:space="preserve"> лет; потребление воды возрас</w:t>
        <w:softHyphen/>
        <w:t>тает на</w:t>
      </w:r>
      <w:r>
        <w:rPr>
          <w:lang w:val="en-US"/>
        </w:rPr>
        <w:t xml:space="preserve"> 7%,</w:t>
      </w:r>
      <w:r>
        <w:rPr/>
        <w:t xml:space="preserve"> удваиваясь каждые</w:t>
      </w:r>
      <w:r>
        <w:rPr>
          <w:lang w:val="en-US"/>
        </w:rPr>
        <w:t xml:space="preserve"> 10</w:t>
      </w:r>
      <w:r>
        <w:rPr/>
        <w:t xml:space="preserve"> лет; производство удобрений то</w:t>
        <w:softHyphen/>
        <w:t>же на</w:t>
      </w:r>
      <w:r>
        <w:rPr>
          <w:lang w:val="en-US"/>
        </w:rPr>
        <w:t xml:space="preserve"> 7%</w:t>
      </w:r>
      <w:r>
        <w:rPr/>
        <w:t xml:space="preserve"> в год, а ядохимикатов</w:t>
      </w:r>
      <w:r>
        <w:rPr>
          <w:lang w:val="en-US"/>
        </w:rPr>
        <w:t xml:space="preserve"> —</w:t>
      </w:r>
      <w:r>
        <w:rPr/>
        <w:t xml:space="preserve"> даже на</w:t>
      </w:r>
      <w:r>
        <w:rPr>
          <w:lang w:val="en-US"/>
        </w:rPr>
        <w:t xml:space="preserve"> 10%.</w:t>
      </w:r>
      <w:r>
        <w:rPr/>
        <w:t xml:space="preserve"> Эти усилия исто</w:t>
        <w:softHyphen/>
        <w:t>щают ресурсы, разрушают среду и все более ее загрязняют. Такой рост обеспечивается тем, что человек интенсивно использует запасы угля, нефти, газа, минерального сырья, накопленные за всю предшест</w:t>
        <w:softHyphen/>
        <w:t>вующую историю биосферы. Запасы конечные и не возобновляемые.</w:t>
      </w:r>
    </w:p>
    <w:p>
      <w:pPr>
        <w:pStyle w:val="Normal"/>
        <w:rPr/>
      </w:pPr>
      <w:r>
        <w:rPr/>
        <w:t>В общем-то, биосфера имеет возможности дать понять тем видам, которые чрезмерно размножились, что они не правы. Есть два типа таких воздействий. Первые имеют сигнальный характер, указываю</w:t>
        <w:softHyphen/>
        <w:t>щие виду на избыточность его численности. А вторые имеют уже ультимативный характер. Сигнальные срабатывают только тогда, ко</w:t>
        <w:softHyphen/>
        <w:t>гда у вида имеются генетические программы слежения за «сигналами», и он может заблаговременно, до удара ультимативных факторов, стабилизировать свою численность или начать ее сокращать. Действие ультимативных факторов прямое и беспощадное. К ним относятся как факторы среды, такие как пища, конкуренты, паразиты, хищники, загрязнения, так и не биологические, но контролируемые биосферой факторы (газовый состав атмосферы, осадки, климат и т.п.).</w:t>
      </w:r>
    </w:p>
    <w:p>
      <w:pPr>
        <w:pStyle w:val="Normal"/>
        <w:rPr/>
      </w:pPr>
      <w:r>
        <w:rPr/>
        <w:t>Остановимся немного на первичных, сигнальных факторах. В при</w:t>
        <w:softHyphen/>
        <w:t>роде есть виды, которые заблаговременно снижают свою числен</w:t>
        <w:softHyphen/>
        <w:t>ность, получив сигналы о том, что она приближается к пределу. Вот, например, птицы дуплогнездники регулируют свою численность не в зависимости от ресурсов питания, а от наличия редких в сосновых лесах, где они обитают, дупл. Но если количество последних увели</w:t>
        <w:softHyphen/>
        <w:t>чить, то вступает в игру «территориальная» программа. Самцы делят лес на участки и охраняют свои «земли», а их представление о до</w:t>
        <w:softHyphen/>
        <w:t>пустимом размере участка вполне определенное и связано с лимити</w:t>
        <w:softHyphen/>
        <w:t>рующими факторами. Поэтому пищи на нем много больше, чем нуж</w:t>
        <w:softHyphen/>
        <w:t>но семье. Более агрессивные самцы поделят между собой весь лес, а остальных оставят без участков. Даже если какой-нибудь из изгоев и займет маленький, плохонький участок, размножаться он не сможет потому, что у самки тоже есть «представление» о допустимом разме</w:t>
        <w:softHyphen/>
        <w:t>ре предлагаемого ей самцом участка. Самца с плохим участком, а тем более без участка она вообще отвергает.</w:t>
      </w:r>
    </w:p>
    <w:p>
      <w:pPr>
        <w:pStyle w:val="Normal"/>
        <w:rPr/>
      </w:pPr>
      <w:r>
        <w:rPr/>
        <w:t>Нечто подобное, кстати, есть и в практике людей. Например, у народов Востока жених платит выкуп за свою жену. Нет денег, вы</w:t>
        <w:softHyphen/>
        <w:t>падаешь из процесса продолжения рода.</w:t>
      </w:r>
    </w:p>
    <w:p>
      <w:pPr>
        <w:pStyle w:val="Normal"/>
        <w:rPr/>
      </w:pPr>
      <w:r>
        <w:rPr/>
        <w:t>Агрессивное поведение присуще всем видам. Суть его состоит в том, что при общении каждая особь стремится занять по отношению к другим более высокое, доминантное положение. Выяснение отно</w:t>
        <w:softHyphen/>
        <w:t>шений приводит к самоорганизации группы в иерархическую лестни</w:t>
        <w:softHyphen/>
        <w:t>цу, или пирамиду, с доминантами наверху. У обладающих агрессив</w:t>
        <w:softHyphen/>
        <w:t>ностью видов при увеличении плотности популяции или уменьшении емкости среды агрессивные стычки усиливаются опережающим тем</w:t>
        <w:softHyphen/>
        <w:t>пом и служат важным сигналом о неблагополучии. Этот механизм подробно изучен на очень многих видах, он проявляется в огромном разнообразии форм. Он служит основой самых разнообразных внут</w:t>
        <w:softHyphen/>
        <w:t>ривидовых структур.</w:t>
      </w:r>
    </w:p>
    <w:p>
      <w:pPr>
        <w:pStyle w:val="Normal"/>
        <w:rPr/>
      </w:pPr>
      <w:r>
        <w:rPr/>
        <w:t>При высокой плотности у животных отключаются врожденные программы, запрещающие посягать на то, что принадлежит другим. Агрессивные особи начинают нарушать границы участков соседей, отнимать пищу, гнезда, норы. Подавленные особи отнять ничего не могут, но пытаются похитить незаметно.</w:t>
      </w:r>
    </w:p>
    <w:p>
      <w:pPr>
        <w:pStyle w:val="Normal"/>
        <w:rPr/>
      </w:pPr>
      <w:r>
        <w:rPr/>
        <w:t>При увеличении плотности у всех видов агрессивные стычки учащаются многократно. Возникает субъективное ощущение, что «нас что-то слишком много» и «тут кто-то лишний». Это ощущение опережает действительный рост плотности, выступает как предва</w:t>
        <w:softHyphen/>
        <w:t>ряющий сигнал. Часть популяции попадает в состояние стресса и неврозов. Такие долго не живут, и чаще всего не размножаются. Именно такие подавленные, опустившиеся животные становятся но</w:t>
        <w:softHyphen/>
        <w:t>сителями и распространителями паразитов и инфекций в популяции. Они способствуют вспышке эпизоотии, а с ней и сокращению чис</w:t>
        <w:softHyphen/>
        <w:t>ленности.</w:t>
      </w:r>
    </w:p>
    <w:p>
      <w:pPr>
        <w:pStyle w:val="Normal"/>
        <w:rPr/>
      </w:pPr>
      <w:r>
        <w:rPr/>
        <w:t>Человек</w:t>
      </w:r>
      <w:r>
        <w:rPr>
          <w:lang w:val="en-US"/>
        </w:rPr>
        <w:t xml:space="preserve"> —</w:t>
      </w:r>
      <w:r>
        <w:rPr/>
        <w:t xml:space="preserve"> не просто вид с агрессивным поведением, а один из самых агрессивных. Ученые, может быть, и понимают, что нараста</w:t>
        <w:softHyphen/>
        <w:t>ние агрессивности связано с превышением численности и нужно ис</w:t>
        <w:softHyphen/>
        <w:t>кать альтернативные варианты использования среды, но в иерархии доминируют не ученые, а те, кто склонен решать проблемы силой.</w:t>
      </w:r>
    </w:p>
    <w:p>
      <w:pPr>
        <w:pStyle w:val="Normal"/>
        <w:rPr/>
      </w:pPr>
      <w:r>
        <w:rPr/>
        <w:t>И также, как у животных, у людей при скученности и недостатке пищи появляется большое количество опустившихся личностей. На них плодятся вши, разносящие в популяции многие заразные болез</w:t>
        <w:softHyphen/>
        <w:t>ни. За время первой мировой войны они унесли больше человеческих жизней, чем оружие.</w:t>
      </w:r>
    </w:p>
    <w:p>
      <w:pPr>
        <w:pStyle w:val="Normal"/>
        <w:rPr/>
      </w:pPr>
      <w:r>
        <w:rPr/>
        <w:t>При большой численности теряется осторожность. С помощью кольцевания выяснили, что, например, утки в период высокой плот</w:t>
        <w:softHyphen/>
        <w:t>ности больше гибнут от самых случайных причин: хищников, охот</w:t>
        <w:softHyphen/>
        <w:t>ников, столкновения с проводами и т.п. У людей утрата осторожно</w:t>
        <w:softHyphen/>
        <w:t>сти при нарастающем неблагополучии наиболее наглядно проявляет</w:t>
        <w:softHyphen/>
        <w:t>ся в форме бунтов, когда они вдруг теряют страх перед властью, полицией, и толпами идут навстречу пулям и смерти.</w:t>
      </w:r>
    </w:p>
    <w:p>
      <w:pPr>
        <w:pStyle w:val="Normal"/>
        <w:rPr/>
      </w:pPr>
      <w:r>
        <w:rPr/>
        <w:t>У подавленной части популяции резко снижается забота о собст</w:t>
        <w:softHyphen/>
        <w:t>венной гигиене и сохранении в чистоте мест обитания. Например, в стае голубей на площади, зимой, на одном и том же месте кормятся</w:t>
      </w:r>
      <w:r>
        <w:rPr>
          <w:lang w:val="en-US"/>
        </w:rPr>
        <w:t xml:space="preserve"> </w:t>
      </w:r>
      <w:r>
        <w:rPr/>
        <w:t>доминантные красавцы с ухоженным оперением и грязные, озябшие, растрепанные птицы. Голубю нужен всего один час в день, чтобы содержать оперение в порядке. Неужели эти несчастные его не име</w:t>
        <w:softHyphen/>
        <w:t>ют? Нет, время есть, но желание пропало.</w:t>
      </w:r>
    </w:p>
    <w:p>
      <w:pPr>
        <w:pStyle w:val="Normal"/>
        <w:rPr/>
      </w:pPr>
      <w:r>
        <w:rPr/>
        <w:t>Человеческие популяции многократно подвергались сильному воз</w:t>
        <w:softHyphen/>
        <w:t>действию эпидемий. Одной из страшных была эпидемия чумы, за два года вдвое сократившая в</w:t>
      </w:r>
      <w:r>
        <w:rPr>
          <w:lang w:val="en-US"/>
        </w:rPr>
        <w:t xml:space="preserve"> XIV</w:t>
      </w:r>
      <w:r>
        <w:rPr/>
        <w:t xml:space="preserve"> веке население Европы.</w:t>
      </w:r>
    </w:p>
    <w:p>
      <w:pPr>
        <w:pStyle w:val="Normal"/>
        <w:rPr/>
      </w:pPr>
      <w:r>
        <w:rPr/>
        <w:t>У находящихся в стрессовом состоянии поколений родятся по</w:t>
        <w:softHyphen/>
        <w:t>томки с удивительной «походной» программой. «Походные» потомки утрачивают территориальность: они собираются вместе, их стаи рас</w:t>
        <w:softHyphen/>
        <w:t>тут, достигают огромных размеров и начинают куда-нибудь двигать</w:t>
        <w:softHyphen/>
        <w:t>ся. Пример такого поведения можно наблюдать у саранчи. В благо</w:t>
        <w:softHyphen/>
        <w:t>приятных условиях она живет по территориальному принципу. Каж</w:t>
        <w:softHyphen/>
        <w:t>дый самец охраняет свой участок. Но если плотность популяции стала слишком высокой, и чужие самцы часто вторгаются на терри</w:t>
        <w:softHyphen/>
        <w:t>торию, саранча откладывает яйца, из которых выйдет «походное» по</w:t>
        <w:softHyphen/>
        <w:t>томство. Стаи походной саранчи покидают территорию популяции, вторгаются в другие области, часто непригодные для жизни, и, в конце концов, погибают.</w:t>
      </w:r>
    </w:p>
    <w:p>
      <w:pPr>
        <w:pStyle w:val="Normal"/>
        <w:rPr/>
      </w:pPr>
      <w:r>
        <w:rPr/>
        <w:t>А могут собраться в такие плотные группы, в которых или совсем не размножаются, или размножаются очень ограниченно, меньше, чем нужно для воспроизводства.</w:t>
      </w:r>
    </w:p>
    <w:p>
      <w:pPr>
        <w:pStyle w:val="Normal"/>
        <w:rPr/>
      </w:pPr>
      <w:r>
        <w:rPr/>
        <w:t>У людей повышение плотности принимает несколько форм, но са</w:t>
        <w:softHyphen/>
        <w:t>мая мощная из них</w:t>
      </w:r>
      <w:r>
        <w:rPr>
          <w:lang w:val="en-US"/>
        </w:rPr>
        <w:t xml:space="preserve"> —</w:t>
      </w:r>
      <w:r>
        <w:rPr/>
        <w:t xml:space="preserve"> урбанизация, собирание в городах. Достойно удивления, что в гигантских городах (в отличие от маленьких) у мно</w:t>
        <w:softHyphen/>
        <w:t>гих народов плодовитость горожан во втором поколении падает на</w:t>
        <w:softHyphen/>
        <w:t>столько, что не обеспечивает простого воспроизводства. Да и во вре</w:t>
        <w:softHyphen/>
        <w:t>мя землетрясений в городах гибнет относительно больше людей, чем в сельской местности. Возможно, урбанизация</w:t>
      </w:r>
      <w:r>
        <w:rPr>
          <w:lang w:val="en-US"/>
        </w:rPr>
        <w:t xml:space="preserve"> —</w:t>
      </w:r>
      <w:r>
        <w:rPr/>
        <w:t xml:space="preserve"> самый естествен</w:t>
        <w:softHyphen/>
        <w:t>ный, простой и безболезненный путь снижения рождаемости и чис</w:t>
        <w:softHyphen/>
        <w:t>ленности людей.</w:t>
      </w:r>
    </w:p>
    <w:p>
      <w:pPr>
        <w:pStyle w:val="Normal"/>
        <w:rPr/>
      </w:pPr>
      <w:r>
        <w:rPr/>
        <w:t>Конечно же, люди стали селиться в городах не потому, что реши</w:t>
        <w:softHyphen/>
        <w:t>ли так бороться с переселением. Просто, как только человек стал селиться в городах, где плотность поселения увеличилась, включи</w:t>
        <w:softHyphen/>
        <w:t>лись природные программы, в том числе снижения плодовитости, ведь повышение плотности ведет к изменению брачных отношений и отношения к потомству у многих видов. Зачастую при возрастании численности потомство перестает быть главной ценностью для чле</w:t>
        <w:softHyphen/>
        <w:t>нов популяции (включая иногда и родителей); они избегают размно</w:t>
        <w:softHyphen/>
        <w:t>жения, птицы откладывают яйца, куда попало, снижают заботу о по</w:t>
        <w:softHyphen/>
        <w:t>томстве и даже умерщвляют его и пожирают. Лишенные достаточной родительской заботы, детеныши вырастают нерешительными и агрес</w:t>
        <w:softHyphen/>
        <w:t>сивными, испытывают затруднения в образовании пар, часто устой</w:t>
        <w:softHyphen/>
        <w:t>чивых пар не образуют, в свою очередь плохо заботятся о собствен</w:t>
        <w:softHyphen/>
        <w:t>ном потомстве. Рождаемость падает, а смертность растет.</w:t>
      </w:r>
    </w:p>
    <w:p>
      <w:pPr>
        <w:pStyle w:val="Normal"/>
        <w:rPr/>
      </w:pPr>
      <w:r>
        <w:rPr/>
        <w:t>Сходные феномены наблюдаются и в неблагополучных человече</w:t>
        <w:softHyphen/>
        <w:t>ских популяциях. Одно из таких проявлений</w:t>
      </w:r>
      <w:r>
        <w:rPr>
          <w:lang w:val="en-US"/>
        </w:rPr>
        <w:t xml:space="preserve"> —</w:t>
      </w:r>
      <w:r>
        <w:rPr/>
        <w:t xml:space="preserve"> это эмансипация женщин, известная из истории многих цивилизаций. Одно из ее следствий</w:t>
      </w:r>
      <w:r>
        <w:rPr>
          <w:lang w:val="en-US"/>
        </w:rPr>
        <w:t xml:space="preserve"> —</w:t>
      </w:r>
      <w:r>
        <w:rPr/>
        <w:t xml:space="preserve"> увеличение доли матерей-одиночек в популяции. Они довольствуются малым числом детей, их плодовитость обычно вдвое ниже состоящих в браке женщин. Да и потомство их избегает иметь много детей.</w:t>
      </w:r>
    </w:p>
    <w:p>
      <w:pPr>
        <w:pStyle w:val="Normal"/>
        <w:rPr>
          <w:lang w:val="en-US"/>
        </w:rPr>
      </w:pPr>
      <w:r>
        <w:rPr/>
        <w:t>Весь описанный комплекс изменения поведения преследует одну цель</w:t>
      </w:r>
      <w:r>
        <w:rPr>
          <w:lang w:val="en-US"/>
        </w:rPr>
        <w:t xml:space="preserve"> —</w:t>
      </w:r>
      <w:r>
        <w:rPr/>
        <w:t xml:space="preserve"> еще до достижения избыточной численности расслоить по</w:t>
        <w:softHyphen/>
        <w:t>пуляцию на тех, кто оставлен и переживет коллапс, и тех, кто обре</w:t>
        <w:softHyphen/>
        <w:t>чен на вымирание. Как и многие биологические механизмы, этот комплекс действует, минуя наше сознание или трансформируясь в нем неверно.</w:t>
      </w:r>
    </w:p>
    <w:p>
      <w:pPr>
        <w:pStyle w:val="Heading1"/>
        <w:rPr/>
      </w:pPr>
      <w:r>
        <w:rPr/>
        <w:t>Что ждет человека?</w:t>
      </w:r>
    </w:p>
    <w:p>
      <w:pPr>
        <w:pStyle w:val="Normal"/>
        <w:rPr>
          <w:lang w:val="en-US"/>
        </w:rPr>
      </w:pPr>
      <w:r>
        <w:rPr>
          <w:lang w:val="en-US"/>
        </w:rPr>
      </w:r>
    </w:p>
    <w:p>
      <w:pPr>
        <w:pStyle w:val="Normal"/>
        <w:rPr/>
      </w:pPr>
      <w:r>
        <w:rPr/>
        <w:t>Ожидаемое снижение численности может принять несколько форм. Во-первых, решающим фактором может стать голод. Он сейчас уже вовсю «работает» в некоторых странах. На планете только</w:t>
      </w:r>
      <w:r>
        <w:rPr>
          <w:lang w:val="en-US"/>
        </w:rPr>
        <w:t xml:space="preserve"> 500 </w:t>
      </w:r>
      <w:r>
        <w:rPr/>
        <w:t>млн. человек имеют полноценную пищу в избытке, а</w:t>
      </w:r>
      <w:r>
        <w:rPr>
          <w:lang w:val="en-US"/>
        </w:rPr>
        <w:t xml:space="preserve"> 2</w:t>
      </w:r>
      <w:r>
        <w:rPr/>
        <w:t xml:space="preserve"> млрд. питают</w:t>
        <w:softHyphen/>
        <w:t>ся плохо или голодают. Ежегодно от голода умирают</w:t>
      </w:r>
      <w:r>
        <w:rPr>
          <w:lang w:val="en-US"/>
        </w:rPr>
        <w:t xml:space="preserve"> 20</w:t>
      </w:r>
      <w:r>
        <w:rPr/>
        <w:t xml:space="preserve"> миллионов человек. (Но численность человечества увеличивается на порядок больше). Вполне вероятна ситуация, когда число умирающих от го</w:t>
        <w:softHyphen/>
        <w:t>лода резко возрастет и станет главным фактором сокращения чис</w:t>
        <w:softHyphen/>
        <w:t>ленности населения. Но происходить это будет «где-то далеко», по</w:t>
        <w:softHyphen/>
        <w:t>этому «Запад» может делать вид, что не замечает этого. Хотя это</w:t>
      </w:r>
      <w:r>
        <w:rPr>
          <w:lang w:val="en-US"/>
        </w:rPr>
        <w:t xml:space="preserve"> — </w:t>
      </w:r>
      <w:r>
        <w:rPr/>
        <w:t>самый естественный и вероятный вариант коллапса.</w:t>
      </w:r>
    </w:p>
    <w:p>
      <w:pPr>
        <w:pStyle w:val="Normal"/>
        <w:rPr/>
      </w:pPr>
      <w:r>
        <w:rPr/>
        <w:t>Второй вариант не биологический: одна из ядерных стран попыта</w:t>
        <w:softHyphen/>
        <w:t>ется захватить остатки невозобновляемых ресурсов, а другие начнут с ней ядерную войну. Сегодня на Земле хватит атомного оружия, чтобы в любое удобное время довести численность человечества до сколь угодно малой величины. И это не случайное совпадение. Именно перенаселение приводит к быстрому исчерпанию природных условий, из-за чего и может возникнуть конфликт. Кстати, причиной и первой, и второй мировых войн в</w:t>
      </w:r>
      <w:r>
        <w:rPr>
          <w:lang w:val="en-US"/>
        </w:rPr>
        <w:t xml:space="preserve"> XX</w:t>
      </w:r>
      <w:r>
        <w:rPr/>
        <w:t xml:space="preserve"> веке была нехватка ресурсов из-за увеличения населения.</w:t>
      </w:r>
    </w:p>
    <w:p>
      <w:pPr>
        <w:pStyle w:val="Normal"/>
        <w:rPr/>
      </w:pPr>
      <w:r>
        <w:rPr/>
        <w:t>Третий вариант выхода из коллапса самый мягкий, а потому са</w:t>
        <w:softHyphen/>
        <w:t>мый желанный. Биосфера подает нам все более сильные сигналы о том, что мы опасно превысили свою численность. Но эти сигналы адресованы не политикам, ученым или вообще разумным людям. Они адресованы нам всем как биологическому виду и должны, минуя на</w:t>
        <w:softHyphen/>
        <w:t>ше сознание, действовать на наши популяционные механизмы. Если человечество в целом и составляющие его популяции остаются нор</w:t>
        <w:softHyphen/>
        <w:t>мальным биологическим видом, они должны реагировать на эти сигна</w:t>
        <w:softHyphen/>
        <w:t>лы. Иное дело, что форма нашего восприятия и реакция будут внешне мало похожи на реакции других видов, поскольку замаскированы всем комплексом наших особенностей, как людей цивилизованных.</w:t>
      </w:r>
    </w:p>
    <w:p>
      <w:pPr>
        <w:pStyle w:val="Normal"/>
        <w:rPr/>
      </w:pPr>
      <w:r>
        <w:rPr/>
        <w:t>Правда, есть некоторые сомнения: из-за антропоцентризма люди обычно действуют по принципу «что хорошо человеку, то хорошо вообще». Пора бы человеку «поумнеть» и понять, что ему может быть хорошо только то, что хорошо биосфере. И придется, наконец, понять, что превыше всего не «права человека», а Права Природы.</w:t>
      </w:r>
    </w:p>
    <w:p>
      <w:pPr>
        <w:pStyle w:val="Normal"/>
        <w:rPr/>
      </w:pPr>
      <w:r>
        <w:rPr/>
        <w:t>Тридцать лет назад приближение экологической катастрофы и де</w:t>
        <w:softHyphen/>
        <w:t>мографического коллапса обдумывали всего несколько экологов на всей планете (а публика, обозвав их алармистами, потешалась над ними, как могла). Теперь огромные массы простых людей самостоя</w:t>
        <w:softHyphen/>
        <w:t>тельно почувствовали нарастающее давление вторичных факторов.</w:t>
      </w:r>
    </w:p>
    <w:p>
      <w:pPr>
        <w:pStyle w:val="Normal"/>
        <w:rPr/>
      </w:pPr>
      <w:r>
        <w:rPr/>
        <w:t>Считается, что есть и четвертый вариант, сугубо политический:</w:t>
      </w:r>
    </w:p>
    <w:p>
      <w:pPr>
        <w:pStyle w:val="Normal"/>
        <w:rPr/>
      </w:pPr>
      <w:r>
        <w:rPr/>
        <w:t>страны сознательно вводят ограничение рождаемости и постепенно снижают численность населения. Но плодовитость человека опреде</w:t>
        <w:softHyphen/>
        <w:t>ляется популяционными биологическими механизмами, и поэтому до сих пор все .попытки государственного стимулирования или ограни</w:t>
        <w:softHyphen/>
        <w:t>чения рождаемости оказывались безрезультатными. И вот почему.</w:t>
      </w:r>
    </w:p>
    <w:p>
      <w:pPr>
        <w:pStyle w:val="Normal"/>
        <w:rPr/>
      </w:pPr>
      <w:r>
        <w:rPr/>
        <w:t>Стремительный рост населения Земли происходит из-за плодови</w:t>
        <w:softHyphen/>
        <w:t>тости населения Китая, Индии, Индокитая, Ближнего Востока и Ла</w:t>
        <w:softHyphen/>
        <w:t>тинской Америки</w:t>
      </w:r>
      <w:r>
        <w:rPr>
          <w:lang w:val="en-US"/>
        </w:rPr>
        <w:t xml:space="preserve"> —</w:t>
      </w:r>
      <w:r>
        <w:rPr/>
        <w:t xml:space="preserve"> отнюдь не благополучных по уровню жизни стран. Почему? Ведь экономически рост населения им неблагоприя</w:t>
        <w:softHyphen/>
        <w:t>тен. Во многих из этих стран рост населения съедает прирост про</w:t>
        <w:softHyphen/>
        <w:t>дукции, и жизненный уровень, исходно низкий, растет медленно или даже снижается.</w:t>
      </w:r>
    </w:p>
    <w:p>
      <w:pPr>
        <w:pStyle w:val="Normal"/>
        <w:rPr/>
      </w:pPr>
      <w:r>
        <w:rPr/>
        <w:t>Внешне создается впечатление, будто нехватка пищи и голод сти</w:t>
        <w:softHyphen/>
        <w:t>мулируют рождаемость</w:t>
      </w:r>
      <w:r>
        <w:rPr>
          <w:lang w:val="en-US"/>
        </w:rPr>
        <w:t xml:space="preserve"> —</w:t>
      </w:r>
      <w:r>
        <w:rPr/>
        <w:t xml:space="preserve"> как бы против всех биологических зако</w:t>
        <w:softHyphen/>
        <w:t>нов. Но механизмы, регулирующие рождаемость в популяции, меня</w:t>
        <w:softHyphen/>
        <w:t>ются очень медленно. А эти народы идут по путь «прогресса», в ос</w:t>
        <w:softHyphen/>
        <w:t>новном заимствуя его плоды, причем очень быстро и не в той последовательности, в какой они были открыты. Так, в Европе вак</w:t>
        <w:softHyphen/>
        <w:t>цинация от оспы началась в</w:t>
      </w:r>
      <w:r>
        <w:rPr>
          <w:lang w:val="en-US"/>
        </w:rPr>
        <w:t xml:space="preserve"> XVIII</w:t>
      </w:r>
      <w:r>
        <w:rPr/>
        <w:t xml:space="preserve"> веке, и понадобились</w:t>
      </w:r>
      <w:r>
        <w:rPr>
          <w:lang w:val="en-US"/>
        </w:rPr>
        <w:t xml:space="preserve"> 200</w:t>
      </w:r>
      <w:r>
        <w:rPr/>
        <w:t xml:space="preserve"> лет упорных поисков, чтобы победить последовательно дифтерит, скарла</w:t>
        <w:softHyphen/>
        <w:t>тину, туберкулез, корь, полиомиелит, последнюю массовую заразную детскую болезнь. Созданные на основе этих успехов программы все</w:t>
        <w:softHyphen/>
        <w:t>общей вакцинации детей удалось осуществить в развивающихся странах всего за несколько лет. Ее реализация сразу же снизила детскую и юношескую смертность в южных популяциях с высокой плотностью населения во много раз. В результате если еще вчера, как и тысячи лет назад, из</w:t>
      </w:r>
      <w:r>
        <w:rPr>
          <w:lang w:val="en-US"/>
        </w:rPr>
        <w:t xml:space="preserve"> 6 - 11</w:t>
      </w:r>
      <w:r>
        <w:rPr/>
        <w:t xml:space="preserve"> детей в семье умирало от</w:t>
      </w:r>
      <w:r>
        <w:rPr>
          <w:lang w:val="en-US"/>
        </w:rPr>
        <w:t xml:space="preserve"> 4</w:t>
      </w:r>
      <w:r>
        <w:rPr/>
        <w:t xml:space="preserve"> до</w:t>
      </w:r>
      <w:r>
        <w:rPr>
          <w:lang w:val="en-US"/>
        </w:rPr>
        <w:t xml:space="preserve"> 9, </w:t>
      </w:r>
      <w:r>
        <w:rPr/>
        <w:t>то сегодня большинство живы. Высокая рождаемость, вчера жизнен</w:t>
        <w:softHyphen/>
        <w:t>но необходимая в таких популяциях для компенсации высокой дет</w:t>
        <w:softHyphen/>
        <w:t>ской смертности, вдруг стала избыточной.</w:t>
      </w:r>
    </w:p>
    <w:p>
      <w:pPr>
        <w:pStyle w:val="Normal"/>
        <w:rPr/>
      </w:pPr>
      <w:r>
        <w:rPr/>
        <w:t>Но рождаемость</w:t>
      </w:r>
      <w:r>
        <w:rPr>
          <w:lang w:val="en-US"/>
        </w:rPr>
        <w:t xml:space="preserve"> —</w:t>
      </w:r>
      <w:r>
        <w:rPr/>
        <w:t xml:space="preserve"> не смертность, ее не изменишь прививками в одночасье. Она контролируется биологическими механизмами, а это очень сложная популяционная система, поддержанная бытом, тради</w:t>
        <w:softHyphen/>
        <w:t>циями, религией. Популяции требуется время, несколько поколений,</w:t>
      </w:r>
      <w:r>
        <w:rPr>
          <w:lang w:val="en-US"/>
        </w:rPr>
        <w:t xml:space="preserve"> </w:t>
      </w:r>
      <w:r>
        <w:rPr/>
        <w:t>чтобы привести рождаемость в соответствие с новым уровнем смерт</w:t>
        <w:softHyphen/>
        <w:t>ности. И в течение этих лет будет происходить демографический взрыв, даже если он невыгоден популяции, обгоняет рост продуктов питания.</w:t>
      </w:r>
    </w:p>
    <w:p>
      <w:pPr>
        <w:pStyle w:val="Normal"/>
        <w:rPr/>
      </w:pPr>
      <w:r>
        <w:rPr/>
        <w:t>Поэтому государственное вмешательство в регуляцию рождаемо</w:t>
        <w:softHyphen/>
        <w:t>сти, как правило, совершенно некомпетентно. Из того, что каждый человек может (и мог всегда) контролировать свою плодовитость, еще не следует, что и на популяционном уровне все так же просто, и мы можем сознательно регулировать численность отдельных популя</w:t>
        <w:softHyphen/>
        <w:t>ций и человечества в целом. Плодовитость популяции определяется механизмами, действующими помимо (а зачастую и вопреки) нашего коллективного сознания. Беда лишь в том, что в наше быстрое на перемены время они срабатывают медленно.</w:t>
      </w:r>
    </w:p>
    <w:p>
      <w:pPr>
        <w:pStyle w:val="Normal"/>
        <w:rPr/>
      </w:pPr>
      <w:r>
        <w:rPr/>
        <w:t>Также и все попытки искусственно стимулировать рождаемость у народов со стабильной или снижающейся численностью не дали ре</w:t>
        <w:softHyphen/>
        <w:t>зультатов. В печати время от времени сообщается, что с помощью экономических мер или программ прямых санкций в той или иной стране удалось повлиять на рождаемость. Но потом оказывается, что это была либо заведомая ложь, либо естественная флуктуация рож</w:t>
        <w:softHyphen/>
        <w:t>даемости, либо кратковременно удалось поймать в ловушку неболь</w:t>
        <w:softHyphen/>
        <w:t>шую часть населения.</w:t>
      </w:r>
    </w:p>
    <w:p>
      <w:pPr>
        <w:pStyle w:val="Normal"/>
        <w:rPr/>
      </w:pPr>
      <w:r>
        <w:rPr/>
        <w:t>Численность французов стабилизировалась около</w:t>
      </w:r>
      <w:r>
        <w:rPr>
          <w:lang w:val="en-US"/>
        </w:rPr>
        <w:t xml:space="preserve"> 100</w:t>
      </w:r>
      <w:r>
        <w:rPr/>
        <w:t xml:space="preserve"> лет назад. С тех пор в стране неоднократно проводили кампанию по стимуляции рождаемости. Были и призывы, и запугивание отстать от других на</w:t>
        <w:softHyphen/>
        <w:t>родов, и материальные стимулы, и уголовная ответственность за аборты, и запреты на противозачаточные средства</w:t>
      </w:r>
      <w:r>
        <w:rPr>
          <w:lang w:val="en-US"/>
        </w:rPr>
        <w:t xml:space="preserve"> —</w:t>
      </w:r>
      <w:r>
        <w:rPr/>
        <w:t xml:space="preserve"> а французов все столько же. В последнее десятилетие в Румынии проводилась предельно жесткая стимуляция рождаемости, и тоже безрезультатно.</w:t>
      </w:r>
    </w:p>
    <w:p>
      <w:pPr>
        <w:pStyle w:val="Normal"/>
        <w:rPr/>
      </w:pPr>
      <w:r>
        <w:rPr/>
        <w:t>Не дали результата и попытки снизить рождаемость у находящих</w:t>
        <w:softHyphen/>
        <w:t>ся в состоянии демографического взрыва народов. В Китае крайне жесткая программа искусственного ограничения рождаемости дала (при правильном анализе) пренебрежимо малый результат, который был полностью снят вспышкой размножения в последние годы, по</w:t>
        <w:softHyphen/>
        <w:t>следовавшей сразу за прекращением ограничительной кампании.</w:t>
      </w:r>
    </w:p>
    <w:p>
      <w:pPr>
        <w:pStyle w:val="Normal"/>
        <w:rPr/>
      </w:pPr>
      <w:r>
        <w:rPr/>
        <w:t>В Индии подобная по цели программа включала все возможные в наше время методы. Она тоже не дала результата, а когда ее попы</w:t>
        <w:softHyphen/>
        <w:t>тались усилить массовой принудительной стерилизацией мужчин, взрыв негодования привел к уходу в отставку И. Ганди. Мы уже го</w:t>
        <w:softHyphen/>
        <w:t>ворили, что попытки «навести порядок», как правило, порождают новые большие беспорядки. Это</w:t>
      </w:r>
      <w:r>
        <w:rPr>
          <w:lang w:val="en-US"/>
        </w:rPr>
        <w:t xml:space="preserve"> —</w:t>
      </w:r>
      <w:r>
        <w:rPr/>
        <w:t xml:space="preserve"> один из примеров. А кстати, это и пример «научного» уровня творцов таких программ: они даже не понимают, что в популяциях плодовитость женщин не зависит от числа способных к размножению мужчин,</w:t>
      </w:r>
      <w:r>
        <w:rPr>
          <w:lang w:val="en-US"/>
        </w:rPr>
        <w:t xml:space="preserve"> —</w:t>
      </w:r>
      <w:r>
        <w:rPr/>
        <w:t xml:space="preserve"> их всегда избыток.</w:t>
      </w:r>
    </w:p>
    <w:p>
      <w:pPr>
        <w:pStyle w:val="Normal"/>
        <w:rPr>
          <w:i/>
          <w:i/>
          <w:lang w:val="en-US"/>
        </w:rPr>
      </w:pPr>
      <w:r>
        <w:rPr>
          <w:i/>
          <w:lang w:val="en-US"/>
        </w:rPr>
      </w:r>
    </w:p>
    <w:p>
      <w:pPr>
        <w:pStyle w:val="Heading1"/>
        <w:rPr/>
      </w:pPr>
      <w:r>
        <w:rPr/>
        <w:t>Пенсии для внуков гастарбайтеров</w:t>
      </w:r>
    </w:p>
    <w:p>
      <w:pPr>
        <w:pStyle w:val="Normal"/>
        <w:rPr>
          <w:lang w:val="en-US"/>
        </w:rPr>
      </w:pPr>
      <w:r>
        <w:rPr>
          <w:lang w:val="en-US"/>
        </w:rPr>
      </w:r>
    </w:p>
    <w:p>
      <w:pPr>
        <w:pStyle w:val="Normal"/>
        <w:rPr/>
      </w:pPr>
      <w:r>
        <w:rPr/>
        <w:t>На примере демографической проблемы легко показать ущерб</w:t>
        <w:softHyphen/>
        <w:t>ность подходов политиков к проблемам, решение которых растягива</w:t>
        <w:softHyphen/>
        <w:t>ется во времени. Политики постоянно должны поддерживать нор</w:t>
        <w:softHyphen/>
        <w:t xml:space="preserve">мальные жизненные условия </w:t>
      </w:r>
      <w:r>
        <w:rPr>
          <w:i/>
        </w:rPr>
        <w:t>сейчас,</w:t>
      </w:r>
      <w:r>
        <w:rPr/>
        <w:t xml:space="preserve"> пусть за счет существенного ухудшения будущего.</w:t>
      </w:r>
    </w:p>
    <w:p>
      <w:pPr>
        <w:pStyle w:val="Normal"/>
        <w:rPr/>
      </w:pPr>
      <w:r>
        <w:rPr/>
        <w:t>Сегодня в Европе идет сокращение рождаемости среди коренного населения. И вместе с тем продолжительность жизни людей здесь заметно увеличилась, а молодежь стала значительно позже, чем раньше, вступать на трудовую стезю из-за длительной учебы для приобретения специальности. А это, в свою очередь, приводит к тому, что нации «стареют». Если ныне на пятерых занятых трудом граждан приходится в среднем один пенсионер, то в</w:t>
      </w:r>
      <w:r>
        <w:rPr>
          <w:lang w:val="en-US"/>
        </w:rPr>
        <w:t xml:space="preserve"> 2025</w:t>
      </w:r>
      <w:r>
        <w:rPr/>
        <w:t xml:space="preserve"> году</w:t>
      </w:r>
      <w:r>
        <w:rPr>
          <w:lang w:val="en-US"/>
        </w:rPr>
        <w:t xml:space="preserve"> 47%</w:t>
      </w:r>
      <w:r>
        <w:rPr/>
        <w:t xml:space="preserve"> жителей Европы будут пенсионерами. А политики, планирующие бюджеты, прирост валового продукта, налоги и прочее, остаются в представле</w:t>
        <w:softHyphen/>
        <w:t>ниях сегодняшних «процентов». Конечно же, они знают о тех про</w:t>
        <w:softHyphen/>
        <w:t>гнозах, что приведены выше. И как же они реагируют? Страшно не</w:t>
        <w:softHyphen/>
        <w:t>последовательно и даже глупо реагируют.</w:t>
      </w:r>
    </w:p>
    <w:p>
      <w:pPr>
        <w:pStyle w:val="Normal"/>
        <w:rPr/>
      </w:pPr>
      <w:r>
        <w:rPr/>
        <w:t>Рассматривается возможность решения демографической проблемы за счет притока иммигрантов. Но какого количества? Для «политиков» нет проблем. Чтобы сохранить существующие темпы развития, за четверть века их должно быть не меньше</w:t>
      </w:r>
      <w:r>
        <w:rPr>
          <w:lang w:val="en-US"/>
        </w:rPr>
        <w:t xml:space="preserve"> 159</w:t>
      </w:r>
      <w:r>
        <w:rPr/>
        <w:t xml:space="preserve"> миллионов. Но вот в чем парадокс: в Европе сегодня своих безработных около</w:t>
      </w:r>
      <w:r>
        <w:rPr>
          <w:lang w:val="en-US"/>
        </w:rPr>
        <w:t xml:space="preserve"> 20</w:t>
      </w:r>
      <w:r>
        <w:rPr/>
        <w:t xml:space="preserve"> миллионов.</w:t>
      </w:r>
    </w:p>
    <w:p>
      <w:pPr>
        <w:pStyle w:val="Normal"/>
        <w:rPr/>
      </w:pPr>
      <w:r>
        <w:rPr/>
        <w:t>Приезд иммигрантов при сокращении собственного населения чреват тем, что вес коренных наций начнет катастрофически умень</w:t>
        <w:softHyphen/>
        <w:t>шаться, что вредно скажется на национальной культуре. Так, Фран</w:t>
        <w:softHyphen/>
        <w:t>ции для решения своих будущих «пенсионерских» проблем должна впускать до</w:t>
      </w:r>
      <w:r>
        <w:rPr>
          <w:lang w:val="en-US"/>
        </w:rPr>
        <w:t xml:space="preserve"> 800</w:t>
      </w:r>
      <w:r>
        <w:rPr/>
        <w:t xml:space="preserve"> тысяч иммигрантов в год. Но в той же Франции принята программа поэтапного сокращения приезда иностранных рабочих, с тем, чтобы через</w:t>
      </w:r>
      <w:r>
        <w:rPr>
          <w:lang w:val="en-US"/>
        </w:rPr>
        <w:t xml:space="preserve"> 5</w:t>
      </w:r>
      <w:r>
        <w:rPr/>
        <w:t xml:space="preserve"> лет иммиграция свелась к нулю.</w:t>
      </w:r>
    </w:p>
    <w:p>
      <w:pPr>
        <w:pStyle w:val="Normal"/>
        <w:rPr/>
      </w:pPr>
      <w:r>
        <w:rPr/>
        <w:t>Германии пророчат потребность в</w:t>
      </w:r>
      <w:r>
        <w:rPr>
          <w:lang w:val="en-US"/>
        </w:rPr>
        <w:t xml:space="preserve"> 44</w:t>
      </w:r>
      <w:r>
        <w:rPr/>
        <w:t xml:space="preserve"> млн. дополнительных имми</w:t>
        <w:softHyphen/>
        <w:t>грантов в течение</w:t>
      </w:r>
      <w:r>
        <w:rPr>
          <w:lang w:val="en-US"/>
        </w:rPr>
        <w:t xml:space="preserve"> 25</w:t>
      </w:r>
      <w:r>
        <w:rPr/>
        <w:t xml:space="preserve"> лет, однако немцы планируют выдать разреше</w:t>
        <w:softHyphen/>
        <w:t>ния на трудоустройство лишь</w:t>
      </w:r>
      <w:r>
        <w:rPr>
          <w:lang w:val="en-US"/>
        </w:rPr>
        <w:t xml:space="preserve"> 5</w:t>
      </w:r>
      <w:r>
        <w:rPr/>
        <w:t xml:space="preserve"> млн. иностранцев. Италия рассчиты</w:t>
        <w:softHyphen/>
        <w:t>вает принять не более</w:t>
      </w:r>
      <w:r>
        <w:rPr>
          <w:lang w:val="en-US"/>
        </w:rPr>
        <w:t xml:space="preserve"> 320</w:t>
      </w:r>
      <w:r>
        <w:rPr/>
        <w:t xml:space="preserve"> тысяч приезжих, эксперты называют циф</w:t>
        <w:softHyphen/>
        <w:t>ру в</w:t>
      </w:r>
      <w:r>
        <w:rPr>
          <w:lang w:val="en-US"/>
        </w:rPr>
        <w:t xml:space="preserve"> 25</w:t>
      </w:r>
      <w:r>
        <w:rPr/>
        <w:t xml:space="preserve"> млн. И так далее.</w:t>
      </w:r>
    </w:p>
    <w:p>
      <w:pPr>
        <w:pStyle w:val="Normal"/>
        <w:rPr/>
      </w:pPr>
      <w:r>
        <w:rPr/>
        <w:t>Но есть еще одна проблема. Сегодня гастарбайтеры занимают те места, на которые сами европейцы даже не претендуют. Они предпо</w:t>
        <w:softHyphen/>
        <w:t>читают получать пособие по безработице, чем вкалывать на строй</w:t>
        <w:softHyphen/>
        <w:t>ках, на прокладке дорог, на всех видах самой черной и низкооплачи</w:t>
        <w:softHyphen/>
        <w:t>ваемой работы. Но со временем иммигранты тоже станут пенсионе</w:t>
        <w:softHyphen/>
        <w:t>рами. И вполне возможно, что их дети (а уж внуки непременно) тоже не захотят заниматься «черной» работой. Так что решение должно лежать где-то в другом месте. Например, в пересмотре уров</w:t>
        <w:softHyphen/>
        <w:t>ня своих потребностей.</w:t>
      </w:r>
    </w:p>
    <w:p>
      <w:pPr>
        <w:pStyle w:val="Normal"/>
        <w:rPr>
          <w:i/>
          <w:i/>
          <w:lang w:val="en-US"/>
        </w:rPr>
      </w:pPr>
      <w:r>
        <w:rPr>
          <w:i/>
          <w:lang w:val="en-US"/>
        </w:rPr>
      </w:r>
    </w:p>
    <w:p>
      <w:pPr>
        <w:pStyle w:val="Heading1"/>
        <w:rPr/>
      </w:pPr>
      <w:r>
        <w:rPr/>
        <w:t>Бедные и богатые</w:t>
      </w:r>
    </w:p>
    <w:p>
      <w:pPr>
        <w:pStyle w:val="Normal"/>
        <w:rPr>
          <w:lang w:val="en-US"/>
        </w:rPr>
      </w:pPr>
      <w:r>
        <w:rPr>
          <w:lang w:val="en-US"/>
        </w:rPr>
      </w:r>
    </w:p>
    <w:p>
      <w:pPr>
        <w:pStyle w:val="Normal"/>
        <w:rPr/>
      </w:pPr>
      <w:r>
        <w:rPr/>
        <w:t>Еще одна проблема, которая может принести много неприятно</w:t>
        <w:softHyphen/>
        <w:t>стей в будущем</w:t>
      </w:r>
      <w:r>
        <w:rPr>
          <w:lang w:val="en-US"/>
        </w:rPr>
        <w:t>—</w:t>
      </w:r>
      <w:r>
        <w:rPr/>
        <w:t xml:space="preserve"> неравенство в потреблении ресурсов Земли, глав</w:t>
        <w:softHyphen/>
        <w:t>ным проявлением которого является бедность большей части населе</w:t>
        <w:softHyphen/>
        <w:t>ния, а также социальное неравенство и в пределах каждой отдельной страны, и между странами.</w:t>
      </w:r>
    </w:p>
    <w:p>
      <w:pPr>
        <w:pStyle w:val="Normal"/>
        <w:rPr/>
      </w:pPr>
      <w:r>
        <w:rPr/>
        <w:t>Разумеется, эту проблему рано или поздно придется решать. И, ра</w:t>
        <w:softHyphen/>
        <w:t>зумеется, установление более справедливого порядка будет сопрово</w:t>
        <w:softHyphen/>
        <w:t>ждаться большими беспорядками.</w:t>
      </w:r>
    </w:p>
    <w:p>
      <w:pPr>
        <w:pStyle w:val="Normal"/>
        <w:rPr/>
      </w:pPr>
      <w:r>
        <w:rPr/>
        <w:t>Эта проблема называется проблемой богатого Севера и бедного Юга. (Хотя неравенство существует и в самих странах Запада, то есть Севера). Создавалась эта проблема так. В Африке было мало людей. Жили они в полной гармонии с Природой, но, по мнению се</w:t>
        <w:softHyphen/>
        <w:t>верян (западноевропейцев), дико и бедно. Технические новинки, по</w:t>
        <w:softHyphen/>
        <w:t>павшие в Африку с Севера, позволили добывать больше пищи. Это было хорошо, и население, конечно, стало быстро плодиться и вошло в фазу кризиса. Начался голод. Желая создать «справедливый поря</w:t>
        <w:softHyphen/>
        <w:t>док», богатый Север стал отправлять на Юг изрядные деньги, чтобы способствовать его «развитию».</w:t>
      </w:r>
    </w:p>
    <w:p>
      <w:pPr>
        <w:pStyle w:val="Normal"/>
        <w:rPr/>
      </w:pPr>
      <w:r>
        <w:rPr/>
        <w:t>И что же? По данным Международного банка реконструкции и развития, долг этих стран достиг теперь</w:t>
      </w:r>
      <w:r>
        <w:rPr>
          <w:lang w:val="en-US"/>
        </w:rPr>
        <w:t xml:space="preserve"> 1</w:t>
      </w:r>
      <w:r>
        <w:rPr/>
        <w:t xml:space="preserve"> триллиона долларов, но их финансовое положение неуклонно ухудшается. Нельзя сказать, что сильно поднялась их экономика. Диспропорция в потреблении энер</w:t>
        <w:softHyphen/>
        <w:t>горесурсов поражает: если в США в</w:t>
      </w:r>
      <w:r>
        <w:rPr>
          <w:lang w:val="en-US"/>
        </w:rPr>
        <w:t xml:space="preserve"> 1991</w:t>
      </w:r>
      <w:r>
        <w:rPr/>
        <w:t xml:space="preserve"> году на каждого человека приходилось</w:t>
      </w:r>
      <w:r>
        <w:rPr>
          <w:lang w:val="en-US"/>
        </w:rPr>
        <w:t xml:space="preserve"> 2613</w:t>
      </w:r>
      <w:r>
        <w:rPr/>
        <w:t xml:space="preserve"> кг нефти, то в Индии</w:t>
      </w:r>
      <w:r>
        <w:rPr>
          <w:lang w:val="en-US"/>
        </w:rPr>
        <w:t xml:space="preserve"> 62</w:t>
      </w:r>
      <w:r>
        <w:rPr/>
        <w:t xml:space="preserve"> кг, в Эфиопии</w:t>
      </w:r>
      <w:r>
        <w:rPr>
          <w:lang w:val="en-US"/>
        </w:rPr>
        <w:t xml:space="preserve"> 14</w:t>
      </w:r>
      <w:r>
        <w:rPr/>
        <w:t xml:space="preserve"> кг, а в Заире</w:t>
      </w:r>
      <w:r>
        <w:rPr>
          <w:lang w:val="en-US"/>
        </w:rPr>
        <w:t xml:space="preserve"> —</w:t>
      </w:r>
      <w:r>
        <w:rPr/>
        <w:t xml:space="preserve"> только</w:t>
      </w:r>
      <w:r>
        <w:rPr>
          <w:lang w:val="en-US"/>
        </w:rPr>
        <w:t xml:space="preserve"> 10</w:t>
      </w:r>
      <w:r>
        <w:rPr/>
        <w:t xml:space="preserve"> кг. Примерно так же обстоит дело и с другими видами сырья.</w:t>
      </w:r>
    </w:p>
    <w:p>
      <w:pPr>
        <w:pStyle w:val="Normal"/>
        <w:rPr/>
      </w:pPr>
      <w:r>
        <w:rPr/>
        <w:t>Дальнейшее «развитие» бедных стран вообще проблематично, ибо движения капитала теперь сменило направление: десятки миллиар</w:t>
        <w:softHyphen/>
        <w:t>дов в год в виде процентов и прочих возвратов получают богатые от облагодетельствованных ими бедных. Создание такого «порядка» привело к тому, что богатая часть населения планеты</w:t>
      </w:r>
      <w:r>
        <w:rPr>
          <w:lang w:val="en-US"/>
        </w:rPr>
        <w:t xml:space="preserve"> (15%)</w:t>
      </w:r>
      <w:r>
        <w:rPr/>
        <w:t xml:space="preserve"> потреб</w:t>
        <w:softHyphen/>
        <w:t>ляет более трети питательных веществ и более половины энергии, вырабатываемой на Земле, а, по крайней мере, четверть населения планеты в определенные сезоны года голодает. Более трети людей живет в странах, где детская смертность превышает</w:t>
      </w:r>
      <w:r>
        <w:rPr>
          <w:lang w:val="en-US"/>
        </w:rPr>
        <w:t xml:space="preserve"> 10%.</w:t>
      </w:r>
    </w:p>
    <w:p>
      <w:pPr>
        <w:pStyle w:val="Normal"/>
        <w:rPr/>
      </w:pPr>
      <w:r>
        <w:rPr/>
        <w:t>Но как решать эту проблему? Если, например, подтягивать по</w:t>
        <w:softHyphen/>
        <w:t>требления «бедных» стран к уровню США, то добычу разных видов сырья придется увеличить в</w:t>
      </w:r>
      <w:r>
        <w:rPr>
          <w:lang w:val="en-US"/>
        </w:rPr>
        <w:t xml:space="preserve"> 75 - 250</w:t>
      </w:r>
      <w:r>
        <w:rPr/>
        <w:t xml:space="preserve"> раз. А это значит, что природ</w:t>
        <w:softHyphen/>
        <w:t>ные ресурсы Земли будут полностью исчерпаны уже в ближайшие два десятилетия и уровень жизни, привычный в Заире, вдруг станет нормой для всего мира.</w:t>
      </w:r>
    </w:p>
    <w:p>
      <w:pPr>
        <w:pStyle w:val="Normal"/>
        <w:rPr/>
      </w:pPr>
      <w:r>
        <w:rPr/>
        <w:t>А что происходит в это время на Западе? Если не будет спада в темпах роста мировой экономики, то очень скоро начнется конфликт между развитыми странами за невосполнимые ресурсы. Чтобы пред</w:t>
        <w:softHyphen/>
        <w:t>ставить современный рост, надо сказать, что ныне годовой прирост мировой экономики</w:t>
      </w:r>
      <w:r>
        <w:rPr>
          <w:lang w:val="en-US"/>
        </w:rPr>
        <w:t xml:space="preserve"> —</w:t>
      </w:r>
      <w:r>
        <w:rPr/>
        <w:t xml:space="preserve"> всего</w:t>
      </w:r>
      <w:r>
        <w:rPr>
          <w:lang w:val="en-US"/>
        </w:rPr>
        <w:t xml:space="preserve"> 2%,</w:t>
      </w:r>
      <w:r>
        <w:rPr/>
        <w:t xml:space="preserve"> а по объему он соответствует все</w:t>
        <w:softHyphen/>
        <w:t>му произведенному в мире продукту с</w:t>
      </w:r>
      <w:r>
        <w:rPr>
          <w:lang w:val="en-US"/>
        </w:rPr>
        <w:t xml:space="preserve"> 1600</w:t>
      </w:r>
      <w:r>
        <w:rPr/>
        <w:t xml:space="preserve"> по</w:t>
      </w:r>
      <w:r>
        <w:rPr>
          <w:lang w:val="en-US"/>
        </w:rPr>
        <w:t xml:space="preserve"> 1700</w:t>
      </w:r>
      <w:r>
        <w:rPr/>
        <w:t xml:space="preserve"> год.</w:t>
      </w:r>
    </w:p>
    <w:p>
      <w:pPr>
        <w:pStyle w:val="Normal"/>
        <w:rPr/>
      </w:pPr>
      <w:r>
        <w:rPr/>
        <w:t>Тысячу лет назад, в</w:t>
      </w:r>
      <w:r>
        <w:rPr>
          <w:lang w:val="en-US"/>
        </w:rPr>
        <w:t xml:space="preserve"> XI</w:t>
      </w:r>
      <w:r>
        <w:rPr/>
        <w:t xml:space="preserve"> веке, перед Европой встала проблема пе</w:t>
        <w:softHyphen/>
        <w:t>ренаселения: при тогдашних технических возможностях «лишние люди» не могли прокормиться. После церковных реформ папы Григо</w:t>
        <w:softHyphen/>
        <w:t>рия</w:t>
      </w:r>
      <w:r>
        <w:rPr>
          <w:lang w:val="en-US"/>
        </w:rPr>
        <w:t xml:space="preserve"> VII</w:t>
      </w:r>
      <w:r>
        <w:rPr/>
        <w:t xml:space="preserve"> Гильдебранта власть перешла от погрязшего в роскоши пон-тификата к монашескому папству. Образ жизни монаха делался при</w:t>
        <w:softHyphen/>
        <w:t>влекательным, ведя к снижению потребностей. Начались Крестовые войны, длившиеся почти триста лет. Сотни тысяч, если не миллионы «лишних людей» ушли на Восток, так мало того, чума и другие ко</w:t>
        <w:softHyphen/>
        <w:t>лоссальные эпидемии ополовинили население.</w:t>
      </w:r>
    </w:p>
    <w:p>
      <w:pPr>
        <w:pStyle w:val="Normal"/>
        <w:rPr/>
      </w:pPr>
      <w:r>
        <w:rPr/>
        <w:t>Потом человечество научилось брать ресурсы, не лежащие «на поверхности». Началось промышленное их использование, рост насе</w:t>
        <w:softHyphen/>
        <w:t>ления, «улучшение» жизни, потребительское счастье. Теперь и эти ресурсы кончаются. Они кончатся, но нет сомнений, что после трех столетий войн и пандемий наука предложит выжившим способ выка</w:t>
        <w:softHyphen/>
        <w:t>чивать из планеты магму и добывать сырье из нее. А потом?</w:t>
      </w:r>
    </w:p>
    <w:p>
      <w:pPr>
        <w:pStyle w:val="Normal"/>
        <w:rPr/>
      </w:pPr>
      <w:r>
        <w:rPr/>
        <w:t>Приведем здесь маленькую смешную притчу про червячков.</w:t>
      </w:r>
    </w:p>
    <w:p>
      <w:pPr>
        <w:pStyle w:val="Normal"/>
        <w:rPr>
          <w:i/>
          <w:i/>
        </w:rPr>
      </w:pPr>
      <w:r>
        <w:rPr>
          <w:i/>
        </w:rPr>
        <w:t>...Посреди мертвой пустыни вывалили самосвал свежего навоза. Только два навозных червя и были в той куче. Они очень обрадовались и стали жировать. Они плодились и кри</w:t>
        <w:softHyphen/>
        <w:t>чали: возьмем у природы ее богатства! И вот уже тысячи, миллионы червячков возглашают: мы не будем ждать мило</w:t>
        <w:softHyphen/>
        <w:t>стей от природы!.. И они не дождались от нее милости посре</w:t>
        <w:softHyphen/>
        <w:t>дине мертвой пустыни,</w:t>
      </w:r>
    </w:p>
    <w:p>
      <w:pPr>
        <w:pStyle w:val="Normal"/>
        <w:rPr/>
      </w:pPr>
      <w:r>
        <w:rPr/>
        <w:t>Пик прямого контроля западной цивилизации над земной поверх</w:t>
        <w:softHyphen/>
        <w:t>ностью был достигнут в</w:t>
      </w:r>
      <w:r>
        <w:rPr>
          <w:lang w:val="en-US"/>
        </w:rPr>
        <w:t xml:space="preserve"> 1920</w:t>
      </w:r>
      <w:r>
        <w:rPr/>
        <w:t xml:space="preserve"> году, тогда она владела без малого по</w:t>
        <w:softHyphen/>
        <w:t>ловиной всей территории планеты. Сегодня площадь западного кон</w:t>
        <w:softHyphen/>
        <w:t>троля сократилась почти в два раза (Западная Европа, Северная Америка, Австралия и Новая Зеландия) и охватывает</w:t>
      </w:r>
      <w:r>
        <w:rPr>
          <w:lang w:val="en-US"/>
        </w:rPr>
        <w:t xml:space="preserve"> 11%</w:t>
      </w:r>
      <w:r>
        <w:rPr/>
        <w:t xml:space="preserve"> мирового населения. Это меньше, чем численности китайской, индуистской или исламской цивилизаций по отдельности. Но зато доля ее в про</w:t>
        <w:softHyphen/>
        <w:t>мышленном производстве составляла</w:t>
      </w:r>
      <w:r>
        <w:rPr>
          <w:lang w:val="en-US"/>
        </w:rPr>
        <w:t xml:space="preserve"> 84,2%</w:t>
      </w:r>
      <w:r>
        <w:rPr/>
        <w:t xml:space="preserve"> мирового в</w:t>
      </w:r>
      <w:r>
        <w:rPr>
          <w:lang w:val="en-US"/>
        </w:rPr>
        <w:t xml:space="preserve"> 1928</w:t>
      </w:r>
      <w:r>
        <w:rPr/>
        <w:t xml:space="preserve"> году, </w:t>
      </w:r>
      <w:r>
        <w:rPr>
          <w:lang w:val="en-US"/>
        </w:rPr>
        <w:t>64,1%</w:t>
      </w:r>
      <w:r>
        <w:rPr/>
        <w:t xml:space="preserve"> в</w:t>
      </w:r>
      <w:r>
        <w:rPr>
          <w:lang w:val="en-US"/>
        </w:rPr>
        <w:t xml:space="preserve"> 1950</w:t>
      </w:r>
      <w:r>
        <w:rPr/>
        <w:t xml:space="preserve"> году, и</w:t>
      </w:r>
      <w:r>
        <w:rPr>
          <w:lang w:val="en-US"/>
        </w:rPr>
        <w:t xml:space="preserve"> 48,8% —</w:t>
      </w:r>
      <w:r>
        <w:rPr/>
        <w:t xml:space="preserve"> сегодня. В</w:t>
      </w:r>
      <w:r>
        <w:rPr>
          <w:lang w:val="en-US"/>
        </w:rPr>
        <w:t xml:space="preserve"> 1900</w:t>
      </w:r>
      <w:r>
        <w:rPr/>
        <w:t xml:space="preserve"> году Запад командо</w:t>
        <w:softHyphen/>
        <w:t>вал</w:t>
      </w:r>
      <w:r>
        <w:rPr>
          <w:lang w:val="en-US"/>
        </w:rPr>
        <w:t xml:space="preserve"> 44%</w:t>
      </w:r>
      <w:r>
        <w:rPr/>
        <w:t xml:space="preserve"> военнослужащих мира, а в конце</w:t>
      </w:r>
      <w:r>
        <w:rPr>
          <w:lang w:val="en-US"/>
        </w:rPr>
        <w:t xml:space="preserve"> XX</w:t>
      </w:r>
      <w:r>
        <w:rPr/>
        <w:t xml:space="preserve"> века</w:t>
      </w:r>
      <w:r>
        <w:rPr>
          <w:lang w:val="en-US"/>
        </w:rPr>
        <w:t xml:space="preserve"> 21%.</w:t>
      </w:r>
      <w:r>
        <w:rPr/>
        <w:t xml:space="preserve"> Запад ха</w:t>
        <w:softHyphen/>
        <w:t>рактеризуется низким показателем роста населения и постоянно увеличивающимися расходами на индивидуальное потребление.</w:t>
      </w:r>
    </w:p>
    <w:p>
      <w:pPr>
        <w:pStyle w:val="Normal"/>
        <w:rPr/>
      </w:pPr>
      <w:r>
        <w:rPr/>
        <w:t>Доля США в мировом ВВП составляет ныне</w:t>
      </w:r>
      <w:r>
        <w:rPr>
          <w:lang w:val="en-US"/>
        </w:rPr>
        <w:t xml:space="preserve"> 20,4%,</w:t>
      </w:r>
      <w:r>
        <w:rPr/>
        <w:t xml:space="preserve"> а Западной Европы</w:t>
      </w:r>
      <w:r>
        <w:rPr>
          <w:lang w:val="en-US"/>
        </w:rPr>
        <w:t xml:space="preserve"> — 19,8%.</w:t>
      </w:r>
      <w:r>
        <w:rPr/>
        <w:t xml:space="preserve"> В</w:t>
      </w:r>
      <w:r>
        <w:rPr>
          <w:lang w:val="en-US"/>
        </w:rPr>
        <w:t xml:space="preserve"> 1950</w:t>
      </w:r>
      <w:r>
        <w:rPr/>
        <w:t xml:space="preserve"> году на Китай приходилось</w:t>
      </w:r>
      <w:r>
        <w:rPr>
          <w:lang w:val="en-US"/>
        </w:rPr>
        <w:t xml:space="preserve"> 3,3%</w:t>
      </w:r>
      <w:r>
        <w:rPr/>
        <w:t xml:space="preserve"> мирового валового продукта, к концу века</w:t>
      </w:r>
      <w:r>
        <w:rPr>
          <w:lang w:val="en-US"/>
        </w:rPr>
        <w:t xml:space="preserve"> —</w:t>
      </w:r>
      <w:r>
        <w:rPr/>
        <w:t xml:space="preserve"> более</w:t>
      </w:r>
      <w:r>
        <w:rPr>
          <w:lang w:val="en-US"/>
        </w:rPr>
        <w:t xml:space="preserve"> 10%.</w:t>
      </w:r>
      <w:r>
        <w:rPr/>
        <w:t xml:space="preserve"> Во второй половине </w:t>
      </w:r>
      <w:r>
        <w:rPr>
          <w:lang w:val="en-US"/>
        </w:rPr>
        <w:t>XX</w:t>
      </w:r>
      <w:r>
        <w:rPr/>
        <w:t xml:space="preserve"> века число говорящих по-английски уменьшилось с</w:t>
      </w:r>
      <w:r>
        <w:rPr>
          <w:lang w:val="en-US"/>
        </w:rPr>
        <w:t xml:space="preserve"> 9,8%</w:t>
      </w:r>
      <w:r>
        <w:rPr/>
        <w:t xml:space="preserve"> земного населения до</w:t>
      </w:r>
      <w:r>
        <w:rPr>
          <w:lang w:val="en-US"/>
        </w:rPr>
        <w:t xml:space="preserve"> 7,6%,</w:t>
      </w:r>
      <w:r>
        <w:rPr/>
        <w:t xml:space="preserve"> а вот доля говорящих на всех диалектах китай</w:t>
        <w:softHyphen/>
        <w:t>ского языка равна сейчас</w:t>
      </w:r>
      <w:r>
        <w:rPr>
          <w:lang w:val="en-US"/>
        </w:rPr>
        <w:t xml:space="preserve"> 18,8%.</w:t>
      </w:r>
    </w:p>
    <w:p>
      <w:pPr>
        <w:pStyle w:val="Normal"/>
        <w:rPr/>
      </w:pPr>
      <w:r>
        <w:rPr/>
        <w:t>Западная цивилизация еще долго будет сохранять первенство, но она теряет всемогущество, и выживание «Запада» очень скоро будет</w:t>
      </w:r>
      <w:r>
        <w:rPr>
          <w:lang w:val="en-US"/>
        </w:rPr>
        <w:t xml:space="preserve"> </w:t>
      </w:r>
      <w:r>
        <w:rPr/>
        <w:t>зависеть от того, насколько адекватно поймут люди уникальность (а не универсальность) характера своей цивилизации. А также и от степе</w:t>
        <w:softHyphen/>
        <w:t>ни жертвенности «белого человека» и выработки им эффективной стратегии взаимоотношений с остальным миром.</w:t>
      </w:r>
    </w:p>
    <w:p>
      <w:pPr>
        <w:pStyle w:val="Normal"/>
        <w:rPr/>
      </w:pPr>
      <w:r>
        <w:rPr/>
        <w:t>А мир продолжает быть многоцивилизационным. Далеко не везде западные ценности принимаются безоговорочно. Можно выделить западный, латиноамериканский, восточноевропейский, исламский, индуистский, китайский, японский и ряд других типов цивилизации. Несмотря на процессы интеграции мирового хозяйства и культуры, упорно сохраняются дистанции между странами и народами, пусть даже и сблизившимися благодаря новым информационным техноло</w:t>
        <w:softHyphen/>
        <w:t>гиям и авиации.</w:t>
      </w:r>
    </w:p>
    <w:p>
      <w:pPr>
        <w:pStyle w:val="Normal"/>
        <w:rPr/>
      </w:pPr>
      <w:r>
        <w:rPr/>
        <w:t>Сегодняшний мир полон потенциальных конфликтов. В Северной Индии (между индуизмом и исламом), на границе Китая и Индии, на юге Нигерии и Судана. Китайская цивилизация может вступить в союзнические отношения с миром ислама. Возможно сближения меж</w:t>
        <w:softHyphen/>
        <w:t>ду японской цивилизацией и китайской. Не исключено сближение России и Индии на антикитайской основе. Грядет противостояние ислама и Запада. Если Китай своим самоутверждением вызовет обеспокоенность Америки, Европы, России и Индии, то можно пред</w:t>
        <w:softHyphen/>
        <w:t>ставить себе их сближение, и создание противостоящей им коалиции Китая, Японии и исламского мира. Существуют конфликты и между США и Западной Европой. И это далеко не все. Возможны самые не представимые ныне варианты.</w:t>
      </w:r>
    </w:p>
    <w:p>
      <w:pPr>
        <w:pStyle w:val="Normal"/>
        <w:rPr/>
      </w:pPr>
      <w:r>
        <w:rPr/>
        <w:t>И даже в условиях общего экономического подъема (не спада!) ведущие страны могут столкнуться между собой. Ради чего? В каж</w:t>
        <w:softHyphen/>
        <w:t>дой из воюющих стран вам расскажут сотни причин для войны, а правда проста и незамысловата: должен быть достигнут баланс меж</w:t>
        <w:softHyphen/>
        <w:t>ду численностью населения и возможностями природы.</w:t>
      </w:r>
    </w:p>
    <w:p>
      <w:pPr>
        <w:pStyle w:val="Normal"/>
        <w:rPr/>
      </w:pPr>
      <w:r>
        <w:rPr/>
        <w:t>Но в ближайшее время грядет окончание длительного периода экономического роста. Падение лидеров нанесет удар по мировым фондовым биржам, приведет в хаос мировую торговлю, вызовет де</w:t>
        <w:softHyphen/>
        <w:t>градацию производства, результатом чего будет ужесточение межго</w:t>
        <w:softHyphen/>
        <w:t>сударственных отношений, обострение конкурентного соперничества, грозящее силовыми конфликтами. Социальная поляризация сделает безнадежными попытки удержать социальный мир. Всеобщее ожес</w:t>
        <w:softHyphen/>
        <w:t>точение будет связано с яростным неприятием Америкой своего от</w:t>
        <w:softHyphen/>
        <w:t>носительного ослабления. Обычный для США способ поправки сво</w:t>
        <w:softHyphen/>
        <w:t>его положения</w:t>
      </w:r>
      <w:r>
        <w:rPr>
          <w:lang w:val="en-US"/>
        </w:rPr>
        <w:t xml:space="preserve"> —</w:t>
      </w:r>
      <w:r>
        <w:rPr/>
        <w:t xml:space="preserve"> развязывание войн и обслуживание воюющих сто</w:t>
        <w:softHyphen/>
        <w:t>рон своим оружием.</w:t>
      </w:r>
    </w:p>
    <w:p>
      <w:pPr>
        <w:pStyle w:val="Normal"/>
        <w:rPr/>
      </w:pPr>
      <w:r>
        <w:rPr/>
        <w:t>Однако в условиях начавшегося мирового кризиса произойдет прозрение народов, разочарование стран, «догоняющих» Запад. Со</w:t>
        <w:softHyphen/>
        <w:t>мнения национальных элит в мудрости «учителей» с их финансовыми программами, не дающими не то что быстрой, а вообще никакой от</w:t>
        <w:softHyphen/>
        <w:t>дачи, наряду с растущим ожесточением страдающих «низов» общества, всегда готовых ответить на обман вспышками насилия, вызовут бы</w:t>
        <w:softHyphen/>
      </w:r>
      <w:r>
        <w:rPr>
          <w:lang w:val="en-US"/>
        </w:rPr>
        <w:t xml:space="preserve"> </w:t>
      </w:r>
      <w:r>
        <w:rPr/>
        <w:t>струю и необратимую потерю интереса к западным ценностям. В са</w:t>
        <w:softHyphen/>
        <w:t>мом деле: если они так хороши, то почему у нас-то становится все хуже?</w:t>
      </w:r>
    </w:p>
    <w:p>
      <w:pPr>
        <w:pStyle w:val="Normal"/>
        <w:rPr/>
      </w:pPr>
      <w:r>
        <w:rPr/>
        <w:t>Даже если Запад сумеет оправдаться от обвинений в эксплуата</w:t>
        <w:softHyphen/>
        <w:t>ции всего человечества, это уже ничего не изменит. Ведь тогда при</w:t>
        <w:softHyphen/>
        <w:t>дется признать, что его «хорошая жизнь» обусловлена исключитель</w:t>
        <w:softHyphen/>
        <w:t>но «уникальностью культуры», и что этот западный опыт нигде и ни</w:t>
        <w:softHyphen/>
        <w:t>когда повторен быть не может. Чего же, в таком случае,</w:t>
      </w:r>
      <w:r>
        <w:rPr>
          <w:lang w:val="en-US"/>
        </w:rPr>
        <w:t xml:space="preserve"> —</w:t>
      </w:r>
      <w:r>
        <w:rPr/>
        <w:t xml:space="preserve"> спросят оскорбленные народы,</w:t>
      </w:r>
      <w:r>
        <w:rPr>
          <w:lang w:val="en-US"/>
        </w:rPr>
        <w:t xml:space="preserve"> —</w:t>
      </w:r>
      <w:r>
        <w:rPr/>
        <w:t xml:space="preserve"> вы нам тут внедряли? Что вы сделали с нашей культурой?</w:t>
      </w:r>
    </w:p>
    <w:p>
      <w:pPr>
        <w:pStyle w:val="Normal"/>
        <w:rPr/>
      </w:pPr>
      <w:r>
        <w:rPr/>
        <w:t>Тогда наступит время и для «столкновения цивилизаций», и для бунта бедных против богатых, и для силового передела истощающих</w:t>
        <w:softHyphen/>
        <w:t>ся ресурсов Земли, и для полной перемены мирового экономического порядка.</w:t>
      </w:r>
    </w:p>
    <w:p>
      <w:pPr>
        <w:pStyle w:val="Normal"/>
        <w:rPr>
          <w:lang w:val="en-US"/>
        </w:rPr>
      </w:pPr>
      <w:r>
        <w:rPr/>
        <w:t>...В последней четверти</w:t>
      </w:r>
      <w:r>
        <w:rPr>
          <w:lang w:val="en-US"/>
        </w:rPr>
        <w:t xml:space="preserve"> XX</w:t>
      </w:r>
      <w:r>
        <w:rPr/>
        <w:t xml:space="preserve"> века развитые страны, вместе со своими капиталами были склонны экспортировать и технологии. Технологии, созданные на Западе, подразумевают определенное каче</w:t>
        <w:softHyphen/>
        <w:t>ство рабочей силы, и не могут использоваться, если рабочая сила принимающей страны не обладает необходимым уровнем. А значит, с перетеканием капитала шло и перетекание образования. Накануне решения глобальной проблемы перенаселения Запад подготовил себе противников, конкурентов в забеге, где выигрыш</w:t>
      </w:r>
      <w:r>
        <w:rPr>
          <w:lang w:val="en-US"/>
        </w:rPr>
        <w:t xml:space="preserve"> —</w:t>
      </w:r>
      <w:r>
        <w:rPr/>
        <w:t xml:space="preserve"> жизнь.</w:t>
      </w:r>
    </w:p>
    <w:p>
      <w:pPr>
        <w:pStyle w:val="Normal"/>
        <w:rPr>
          <w:lang w:val="en-US"/>
        </w:rPr>
      </w:pPr>
      <w:r>
        <w:rPr>
          <w:lang w:val="en-US"/>
        </w:rPr>
      </w:r>
    </w:p>
    <w:p>
      <w:pPr>
        <w:pStyle w:val="Normal"/>
        <w:jc w:val="center"/>
        <w:rPr/>
      </w:pPr>
      <w:r>
        <w:rPr>
          <w:b/>
          <w:lang w:val="en-US"/>
        </w:rPr>
        <w:t>5.3.</w:t>
      </w:r>
      <w:r>
        <w:rPr>
          <w:b/>
        </w:rPr>
        <w:t xml:space="preserve"> СЦЕНАРИИ РОССИИ</w:t>
      </w:r>
    </w:p>
    <w:p>
      <w:pPr>
        <w:pStyle w:val="Normal"/>
        <w:rPr>
          <w:b/>
          <w:b/>
          <w:lang w:val="en-US"/>
        </w:rPr>
      </w:pPr>
      <w:r>
        <w:rPr>
          <w:b/>
          <w:lang w:val="en-US"/>
        </w:rPr>
      </w:r>
    </w:p>
    <w:p>
      <w:pPr>
        <w:pStyle w:val="Normal"/>
        <w:rPr/>
      </w:pPr>
      <w:r>
        <w:rPr/>
        <w:t>Теперь мы можем перейти к обсуждению конкретных сценариев возможного развития нашей страны. Сегодня в неявном виде бытует мнение, что раз во все прошедшие века Россия выходила победителем, то так будет и сегодня, и рано ли, поздно, все у нас тут образуется.</w:t>
      </w:r>
    </w:p>
    <w:p>
      <w:pPr>
        <w:pStyle w:val="Normal"/>
        <w:rPr/>
      </w:pPr>
      <w:r>
        <w:rPr/>
        <w:t>Но это неверный вывод! Можно бегать каждый день через дорогу перед мчащимися машинами и оставаться живым. Это же не значит, что так будет всегда.</w:t>
      </w:r>
    </w:p>
    <w:p>
      <w:pPr>
        <w:pStyle w:val="Normal"/>
        <w:rPr/>
      </w:pPr>
      <w:r>
        <w:rPr/>
        <w:t>Вполне возможно, что как раз теперь Россия не выкарабкается. Это первое, что надо иметь в виду. Но есть и второе обстоятельство:</w:t>
      </w:r>
      <w:r>
        <w:rPr>
          <w:lang w:val="en-US"/>
        </w:rPr>
        <w:t xml:space="preserve"> </w:t>
      </w:r>
      <w:r>
        <w:rPr/>
        <w:t>переход в область притяжения нового (пусть даже лучшего) стацио</w:t>
        <w:softHyphen/>
        <w:t>нарного состояния на своем первом этапе всегда приводит к ухудше</w:t>
        <w:softHyphen/>
        <w:t>нию существующей ситуации, даже тогда, когда это происходит па</w:t>
        <w:softHyphen/>
        <w:t>раметрическим образом. При этом идет разрушение традиционных ценностей, а моральный дискомфорт люди обычно переносят хуже, чем физический. В нашем случае физическое ухудшение совпадет с чувством безысходности, то есть сложилась ситуация одновременного действия обоих факторов: и физического, и морального дискомфорта.</w:t>
      </w:r>
    </w:p>
    <w:p>
      <w:pPr>
        <w:pStyle w:val="Normal"/>
        <w:rPr/>
      </w:pPr>
      <w:r>
        <w:rPr/>
        <w:t>Всегда нужны средства на преодоление притяжения предыдущего устойчивого, а тем более квазиустойчивого состояния. (Под таковым мы имеем в виду состояние локальной устойчивости в условиях гло</w:t>
        <w:softHyphen/>
        <w:t>бальной неустойчивости.) В случае параметрической перестройки нужны средства на изменения параметров системы.</w:t>
      </w:r>
    </w:p>
    <w:p>
      <w:pPr>
        <w:pStyle w:val="Normal"/>
        <w:rPr/>
      </w:pPr>
      <w:r>
        <w:rPr/>
        <w:t>Вплоть до нынешнего дня мы проедаем то, что осталось от СССР. И не просто проедаем! «Вторая составляющая» народа, новые рус</w:t>
        <w:softHyphen/>
        <w:t>ские, активно создают себе запасы на тот период, когда все кончит</w:t>
        <w:softHyphen/>
        <w:t>ся, и получение благ станет практически невозможным.</w:t>
      </w:r>
    </w:p>
    <w:p>
      <w:pPr>
        <w:pStyle w:val="Normal"/>
        <w:rPr/>
      </w:pPr>
      <w:r>
        <w:rPr/>
        <w:t>И, наконец, третье. То, что на территории России нет нормально</w:t>
        <w:softHyphen/>
        <w:t>го государства, и проживает здесь два «народа», вносит определен</w:t>
        <w:softHyphen/>
        <w:t>ные сложности в понимание перспектив. «Основной» народ, новые бедные, не в состоянии понять: все, что говорит и делает власть и поддерживающие ее СМИ, касается только ее, власти, собственных проблем. Это только интересы власти и «второй» части народа,</w:t>
      </w:r>
      <w:r>
        <w:rPr>
          <w:lang w:val="en-US"/>
        </w:rPr>
        <w:t xml:space="preserve"> — </w:t>
      </w:r>
      <w:r>
        <w:rPr/>
        <w:t>богатых, элиты. Они заняты своим собственным выживанием, и не более того.</w:t>
      </w:r>
    </w:p>
    <w:p>
      <w:pPr>
        <w:pStyle w:val="Normal"/>
        <w:rPr/>
      </w:pPr>
      <w:r>
        <w:rPr/>
        <w:t>Сначала они объяснили народу, что благом для страны будет приватизация, и растащили все, что дает хоть какой-то доход. Потом доказали, что брать с них деньги, чтобы с кем-то (с народом, с кем же еще) делиться, или чтобы вкладывать средства в амортизацию</w:t>
      </w:r>
      <w:r>
        <w:rPr>
          <w:lang w:val="en-US"/>
        </w:rPr>
        <w:t xml:space="preserve"> — </w:t>
      </w:r>
      <w:r>
        <w:rPr/>
        <w:t>просто грабеж. Что будет благом для страны, если они, новые вла</w:t>
        <w:softHyphen/>
        <w:t>дельцы вчерашней народной собственности, смогут эксплуатировать эту дармовую собственность до полного ее истощения, не тратя ни копейки на ремонт. И вот теперь они ведут речь о том, что надо взять «все резервы», которые есть в стране (у народа), и вложить в выходящее из строя (их) оборудование, дабы избежать «техногенной катастрофы».</w:t>
      </w:r>
    </w:p>
    <w:p>
      <w:pPr>
        <w:pStyle w:val="Normal"/>
        <w:rPr/>
      </w:pPr>
      <w:r>
        <w:rPr/>
        <w:t>Народ верит, что государство заботится о нем, когда налаживает выходящее из строя энергооборудование, нефте- и газопроводы, до</w:t>
        <w:softHyphen/>
        <w:t>бывающую технику и т.д. Ведь умные говорливые телеведущие каж</w:t>
        <w:softHyphen/>
        <w:t>дый день показывают, как то здесь, то там отключают электричество, как замерзает народ, а правительство сурово спрашивает с виновных.</w:t>
      </w:r>
    </w:p>
    <w:p>
      <w:pPr>
        <w:pStyle w:val="Normal"/>
        <w:rPr/>
      </w:pPr>
      <w:r>
        <w:rPr/>
        <w:t>Элите ясно, что «новые бедные» будут тратиться на поддержание этих мощностей (энергетика, нефть, газ и т.д.), поскольку иначе не удастся обеспечить необходимый уровень выживания. А народу еще невдомек, что когда он полностью вытряхнет свои карманы, и обору</w:t>
        <w:softHyphen/>
        <w:t>дование будет восстановлено, оно опять будет кому-то отдано, и опять будет использоваться не для блага общества.</w:t>
      </w:r>
    </w:p>
    <w:p>
      <w:pPr>
        <w:pStyle w:val="Normal"/>
        <w:rPr/>
      </w:pPr>
      <w:r>
        <w:rPr/>
        <w:t>Настанет день, когда снова будет предложено вложить деньги (если они еще останутся у народа, или если еще останется народ) в восстановление оборудования. И снова бедные, слушая призывы по</w:t>
        <w:softHyphen/>
        <w:t>заботиться о стране, будут думать, что говорят об их стране и об их интересах. Каждый будет мнить, что это его хотят сделать собствен</w:t>
        <w:softHyphen/>
        <w:t>ником, а то, что какой-то дядя Вася им не стал, то это беда лично дяди Васи. (Проблема только в том, что эти «дяди Васи»</w:t>
      </w:r>
      <w:r>
        <w:rPr>
          <w:lang w:val="en-US"/>
        </w:rPr>
        <w:t xml:space="preserve"> —</w:t>
      </w:r>
      <w:r>
        <w:rPr/>
        <w:t xml:space="preserve"> весь на</w:t>
        <w:softHyphen/>
        <w:t>род и есть.)</w:t>
      </w:r>
    </w:p>
    <w:p>
      <w:pPr>
        <w:pStyle w:val="Normal"/>
        <w:rPr/>
      </w:pPr>
      <w:r>
        <w:rPr/>
        <w:t>В термодинамике известно, что все полученное системой тепло нельзя превратить в механическую работу; часть этого тепла застре</w:t>
        <w:softHyphen/>
        <w:t>вает внутри системы. То же получается и с полученными доходами:</w:t>
      </w:r>
    </w:p>
    <w:p>
      <w:pPr>
        <w:pStyle w:val="Normal"/>
        <w:rPr/>
      </w:pPr>
      <w:r>
        <w:rPr/>
        <w:t>вывести за границу элите удается только часть. Остальное застрева</w:t>
        <w:softHyphen/>
        <w:t>ет в России и воспринимается большинством населения за основной доход нашей страны, который добрые власти пытаются для них спа</w:t>
        <w:softHyphen/>
        <w:t>сти. Большинство действительно всерьез уверено, что государство печется об их доходах, правда, считают они за «доход» те крохи, ко</w:t>
        <w:softHyphen/>
        <w:t>торые используются как плата за труд и на некоторые дополнитель</w:t>
        <w:softHyphen/>
        <w:t>ные выплаты. Возможно, такая ошибка происходит оттого, что сумма реального дохода России, ежегодно остающегося за границей, не поддается осмыслению умом.</w:t>
      </w:r>
    </w:p>
    <w:p>
      <w:pPr>
        <w:pStyle w:val="Normal"/>
        <w:rPr/>
      </w:pPr>
      <w:r>
        <w:rPr/>
        <w:t>Представители «двух России» не понимают друг друга, а из этого следует, что для выхода из нынешней ситуации нет общего решения, которое удовлетворило бы и народ, и элиту. Чем-то придется жерт</w:t>
        <w:softHyphen/>
        <w:t>вовать. Мы исходим в своем анализе из интересов страны как цело</w:t>
        <w:softHyphen/>
        <w:t>го, считая, что если найдется нормальное решение для нее, то будут нормальные условия и для граждан. Ведь уже сказано (см. главы «Эволюция социальных структур» и «Эволюция государства»), что надо идти от общего к частному. Решение для государства даст ре</w:t>
        <w:softHyphen/>
        <w:t>шение для народа, а там и для классов, и для граждан. Проблема России в том, что состоявшегося государства нет, а «народов» два:</w:t>
      </w:r>
    </w:p>
    <w:p>
      <w:pPr>
        <w:pStyle w:val="Normal"/>
        <w:rPr/>
      </w:pPr>
      <w:r>
        <w:rPr/>
        <w:t>элита и «новые бедные». Более того, пока общественное сознание, сознание тех, кого называют «молчащим большинством», не готово к тем или иным переменам, ничего вообще сделать нельзя. Становится понятным высказывание профессора Преображенского из романа М. А. Булгакова, что разруха происходит прежде всего в головах.</w:t>
      </w:r>
    </w:p>
    <w:p>
      <w:pPr>
        <w:pStyle w:val="Normal"/>
        <w:rPr/>
      </w:pPr>
      <w:r>
        <w:rPr/>
        <w:t>В этих условиях наиболее вероятным сценарием развития будет тот, для достижения которого большинство сочтет возможным при</w:t>
        <w:softHyphen/>
        <w:t>нести допустимые жертвы.</w:t>
      </w:r>
    </w:p>
    <w:p>
      <w:pPr>
        <w:pStyle w:val="Normal"/>
        <w:rPr/>
      </w:pPr>
      <w:r>
        <w:rPr/>
        <w:t>Это подобно тому, как если бы вы поселились в доме, находящем</w:t>
        <w:softHyphen/>
        <w:t>ся в аварийном состоянии. В зависимости от того, на какие затраты вы готовы пойти, такой комфорт вы и получите. Можете натаскать из пустых соседних квартир оставшиеся от предыдущих жильцов ве</w:t>
        <w:softHyphen/>
        <w:t>щи, и быть счастливым. Можете затеять небольшой косметический ремонт, можете попытаться утеплить свою комнату, а можете вос</w:t>
        <w:softHyphen/>
        <w:t>становить электроснабжение, газ, воду, канализацию, укрепить слабые места, подключить телефон, а уже потом думать об уюте. Если же вы обнаружите, что рядом с вами живет некто, который, наоборот, вы</w:t>
        <w:softHyphen/>
        <w:t>носит все из вашего дома (причем быстрее, чем вы вносите), то вы должны быть готовы разобраться и с этой бедой.</w:t>
      </w:r>
    </w:p>
    <w:p>
      <w:pPr>
        <w:pStyle w:val="Normal"/>
        <w:rPr/>
      </w:pPr>
      <w:r>
        <w:rPr/>
        <w:t>Практически при любом сценарии развития страны надо будет решать проблему сохранения ее целостности. Россия слишком боль</w:t>
        <w:softHyphen/>
        <w:t>шая и управлять ею из единого центра очень ресурсозатратно. Мы уже обсуждали в первой части</w:t>
      </w:r>
      <w:r>
        <w:rPr>
          <w:lang w:val="en-US"/>
        </w:rPr>
        <w:t xml:space="preserve"> (1.5.)</w:t>
      </w:r>
      <w:r>
        <w:rPr/>
        <w:t xml:space="preserve"> идею А. П. Паршева,</w:t>
      </w:r>
      <w:r>
        <w:rPr>
          <w:lang w:val="en-US"/>
        </w:rPr>
        <w:t xml:space="preserve"> —</w:t>
      </w:r>
      <w:r>
        <w:rPr/>
        <w:t xml:space="preserve"> созда</w:t>
        <w:softHyphen/>
        <w:t>ние некоего союза из постсоветских стран и стран Восточной Евро</w:t>
        <w:softHyphen/>
        <w:t>пы, и в рамках этого союза некоторой слабой автаркии. Следует сра</w:t>
        <w:softHyphen/>
        <w:t>зу сказать, что без проведения внутри страны реформы федерального устройства вступать в союз с кем бы то ни было</w:t>
      </w:r>
      <w:r>
        <w:rPr>
          <w:lang w:val="en-US"/>
        </w:rPr>
        <w:t xml:space="preserve"> —</w:t>
      </w:r>
      <w:r>
        <w:rPr/>
        <w:t xml:space="preserve"> огромная ошибка, которая сделает сегодняшнюю нестабильную ситуацию еще более нестабильной.</w:t>
      </w:r>
    </w:p>
    <w:p>
      <w:pPr>
        <w:pStyle w:val="Normal"/>
        <w:rPr/>
      </w:pPr>
      <w:r>
        <w:rPr/>
        <w:t>Кроме того, вступление в административный союз с теми, кого мы называем «лимитрофами», разорительно для нас. Да и вообще для любого, кто вступит с ними в такой союз. Включение их в НАТО очень скоро станет фактором нестабильности НАТО, и в случае, если у нас тут появится нормальное государство, этим надо будет вос</w:t>
        <w:softHyphen/>
        <w:t>пользоваться.</w:t>
      </w:r>
    </w:p>
    <w:p>
      <w:pPr>
        <w:pStyle w:val="Normal"/>
        <w:rPr/>
      </w:pPr>
      <w:r>
        <w:rPr/>
        <w:t>Итак, что же нас может ждать? Каковы перспективы? Возможно достаточно большое количество сценариев, но все они легко сводимы к трем наиболее вероятным, каждый из которых может иметь некие несущественные модификации.</w:t>
      </w:r>
    </w:p>
    <w:p>
      <w:pPr>
        <w:pStyle w:val="Normal"/>
        <w:rPr/>
      </w:pPr>
      <w:r>
        <w:rPr/>
        <w:t>Первый</w:t>
      </w:r>
      <w:r>
        <w:rPr>
          <w:lang w:val="en-US"/>
        </w:rPr>
        <w:t xml:space="preserve"> —</w:t>
      </w:r>
      <w:r>
        <w:rPr/>
        <w:t xml:space="preserve"> это путь «продолжения реформ» так, как они заду</w:t>
        <w:softHyphen/>
        <w:t>мывались. Справедливости ради надо сказать, что так, как они заду</w:t>
        <w:softHyphen/>
        <w:t>мывались, по разным социально-политическим причинам они не про</w:t>
        <w:softHyphen/>
        <w:t>водились ни дня.</w:t>
      </w:r>
    </w:p>
    <w:p>
      <w:pPr>
        <w:pStyle w:val="Normal"/>
        <w:rPr/>
      </w:pPr>
      <w:r>
        <w:rPr/>
        <w:t>Второй вариант можно назвать «куда кривая вывезет». Он предполагает, что не следует суетиться, пусть все идет, как идет. В принципе, можно сделать гибрид из «либеральных реформ» и неких социальных послаблений, с укреплением центральной власти. То есть это</w:t>
      </w:r>
      <w:r>
        <w:rPr>
          <w:lang w:val="en-US"/>
        </w:rPr>
        <w:t xml:space="preserve"> —</w:t>
      </w:r>
      <w:r>
        <w:rPr/>
        <w:t xml:space="preserve"> реформы без реформ. Польза такого пути в том, что он как бы откладывает надежду на будущее: когда-нибудь условия созреют, и удастся перейти к чему-то разумному. Поскольку и Запад не имеет достаточно большого времени из-за глобальных неустойчивостей, то такой сценарий может привести даже к не столь плачевным резуль</w:t>
        <w:softHyphen/>
        <w:t>татам.</w:t>
      </w:r>
    </w:p>
    <w:p>
      <w:pPr>
        <w:pStyle w:val="Normal"/>
        <w:rPr/>
      </w:pPr>
      <w:r>
        <w:rPr/>
        <w:t>И, наконец, третий, который можно назвать «мобилизацион</w:t>
        <w:softHyphen/>
        <w:t>ным», предполагает учет исторического опыта России по выводу основных параметров развития страны на международно-приемлемый уровень, позволит дать адекватный ответ на внешний вызов.</w:t>
      </w:r>
    </w:p>
    <w:p>
      <w:pPr>
        <w:pStyle w:val="Normal"/>
        <w:rPr>
          <w:lang w:val="en-US"/>
        </w:rPr>
      </w:pPr>
      <w:r>
        <w:rPr/>
        <w:t>Первый и третий варианты</w:t>
      </w:r>
      <w:r>
        <w:rPr>
          <w:lang w:val="en-US"/>
        </w:rPr>
        <w:t xml:space="preserve"> —</w:t>
      </w:r>
      <w:r>
        <w:rPr/>
        <w:t xml:space="preserve"> устойчивые. Если же оценивать, какой из них наиболее вероятный, то это второй, хотя он и не ус</w:t>
        <w:softHyphen/>
        <w:t>тойчивый. С точки зрения плохости лидирует первый вариант, а са</w:t>
        <w:softHyphen/>
        <w:t>мый оптимальный</w:t>
      </w:r>
      <w:r>
        <w:rPr>
          <w:lang w:val="en-US"/>
        </w:rPr>
        <w:t xml:space="preserve"> —</w:t>
      </w:r>
      <w:r>
        <w:rPr/>
        <w:t xml:space="preserve"> это третий. Но скажем прямо, при его реализа</w:t>
        <w:softHyphen/>
        <w:t>ции нас ждут вовсе не «молочные реки с кисельными берегами», а мобилизация, рывок, затягивание поясов. Правда, с хорошим буду</w:t>
        <w:softHyphen/>
        <w:t>щим для большинства.</w:t>
      </w:r>
    </w:p>
    <w:p>
      <w:pPr>
        <w:pStyle w:val="Normal"/>
        <w:rPr>
          <w:lang w:val="en-US"/>
        </w:rPr>
      </w:pPr>
      <w:r>
        <w:rPr>
          <w:lang w:val="en-US"/>
        </w:rPr>
      </w:r>
    </w:p>
    <w:p>
      <w:pPr>
        <w:pStyle w:val="Heading1"/>
        <w:rPr/>
      </w:pPr>
      <w:r>
        <w:rPr/>
        <w:t>Сценарий «Продолжение реформ»</w:t>
      </w:r>
    </w:p>
    <w:p>
      <w:pPr>
        <w:pStyle w:val="Normal"/>
        <w:rPr>
          <w:lang w:val="en-US"/>
        </w:rPr>
      </w:pPr>
      <w:r>
        <w:rPr>
          <w:lang w:val="en-US"/>
        </w:rPr>
      </w:r>
    </w:p>
    <w:p>
      <w:pPr>
        <w:pStyle w:val="Normal"/>
        <w:rPr/>
      </w:pPr>
      <w:r>
        <w:rPr/>
        <w:t>Этот сценарий наиболее приемлем для элиты, и, казалось бы, нет препятствий для его реализации,</w:t>
      </w:r>
      <w:r>
        <w:rPr>
          <w:lang w:val="en-US"/>
        </w:rPr>
        <w:t xml:space="preserve"> —</w:t>
      </w:r>
      <w:r>
        <w:rPr/>
        <w:t xml:space="preserve"> ведь «новые русские» занимают все ключевые посты в государстве и в руководстве СМИ, и они же определяют основные параметры нашего развития. Но как это ни парадоксально, они сами мешают друг другу. Они понимают, что их никто не ждет на Западе. Чтобы туда «встроиться», нужны не просто</w:t>
      </w:r>
      <w:r>
        <w:rPr>
          <w:lang w:val="en-US"/>
        </w:rPr>
        <w:t xml:space="preserve"> </w:t>
      </w:r>
      <w:r>
        <w:rPr/>
        <w:t>деньги, а очень большие деньги. А для их получения нужно сконцен</w:t>
        <w:softHyphen/>
        <w:t>трировать в своих руках достаточное количество ресурсов. Вот из-за этой конкурентной борьбы им не удается включить план реформ полностью и в нужном режиме; слишком у них много сил и средств уходит на перераспределение собственности. Гласности в этом деле, конечно, нет, но кое-какую информацию о процессах, «там» происхо</w:t>
        <w:softHyphen/>
        <w:t>дящих, мы получаем. Она просачивается в ходе этой борьбы помимо желания элиты.</w:t>
      </w:r>
    </w:p>
    <w:p>
      <w:pPr>
        <w:pStyle w:val="Normal"/>
        <w:rPr/>
      </w:pPr>
      <w:r>
        <w:rPr/>
        <w:t>Сегодня эти люди в основном имеют недвижимость за границей, там же учат своих детей, и там же лечатся. Но получать там даль</w:t>
        <w:softHyphen/>
        <w:t>нейшие доходы им трудно, а на «счастливую старость» им вряд ли хватит того, что уже получено от богатств России. Посмотрите на судьбу Альфреда Коха. Поруководил в России, удрал в США, хлоп</w:t>
        <w:softHyphen/>
        <w:t>нув здесь дверью. Высказал о России все возможные гадости, объяс</w:t>
        <w:softHyphen/>
        <w:t>нив народам, что у «этой страны» перспектив нет. И вдруг всплывает в руководстве «Газпрома»! Что это значит? Не на что стало жить в Америке? Или его прислали в принудительном порядке? Загадка.</w:t>
      </w:r>
    </w:p>
    <w:p>
      <w:pPr>
        <w:pStyle w:val="Normal"/>
        <w:rPr/>
      </w:pPr>
      <w:r>
        <w:rPr/>
        <w:t>Возможно, по мере сжатия ресурсной базы России некоторым из «этих» станет понятно, что у них нет будущего без источников обо</w:t>
        <w:softHyphen/>
        <w:t>гащения в России. Более того, у части из них на Западе могут и от</w:t>
        <w:softHyphen/>
        <w:t>нять «заработанное». Вспомните полтонны бумаг, выданных Швей</w:t>
        <w:softHyphen/>
        <w:t>царской прокуратурой следователю Волкову. Ведь это был сигнал не только прокурорам, но и олигархам, что на Западе они, в общем-то, не нужны. Там своих олигархов хватает.</w:t>
      </w:r>
    </w:p>
    <w:p>
      <w:pPr>
        <w:pStyle w:val="Normal"/>
        <w:rPr/>
      </w:pPr>
      <w:r>
        <w:rPr/>
        <w:t>Или шумящие время от времени истории о «грязных деньгах», которые находят то в нью-йоркском банке, то в Швейцарии или Фран</w:t>
        <w:softHyphen/>
        <w:t>ции (помните арест нашего парусника «Седов»). Что это? Во-первых, напоминание нашим богатеям, кто в доме хозяин. Во-вторых, попыт</w:t>
        <w:softHyphen/>
        <w:t>ка отнять у них деньги. В-третьих, это способ не допустить возвра</w:t>
        <w:softHyphen/>
        <w:t>щения уворованного в Россию,</w:t>
      </w:r>
      <w:r>
        <w:rPr>
          <w:lang w:val="en-US"/>
        </w:rPr>
        <w:t xml:space="preserve"> —</w:t>
      </w:r>
      <w:r>
        <w:rPr/>
        <w:t xml:space="preserve"> полагают, на сумму до</w:t>
      </w:r>
      <w:r>
        <w:rPr>
          <w:lang w:val="en-US"/>
        </w:rPr>
        <w:t xml:space="preserve"> 250</w:t>
      </w:r>
      <w:r>
        <w:rPr/>
        <w:t xml:space="preserve"> милли</w:t>
        <w:softHyphen/>
        <w:t>ардов долларов. Ведь когда надо, западная юстиция легко отличает украденное от заработанного. Это русскому телезрителю Чубайс мог смело пенять (в фильме</w:t>
      </w:r>
      <w:r>
        <w:rPr>
          <w:lang w:val="en-US"/>
        </w:rPr>
        <w:t xml:space="preserve"> «10</w:t>
      </w:r>
      <w:r>
        <w:rPr/>
        <w:t xml:space="preserve"> лет, которые...»):</w:t>
      </w:r>
      <w:r>
        <w:rPr>
          <w:lang w:val="en-US"/>
        </w:rPr>
        <w:t xml:space="preserve"> —</w:t>
      </w:r>
      <w:r>
        <w:rPr/>
        <w:t xml:space="preserve"> Что ж ты (ленивая, де, скотина) валялся на диване, когда другие (мы, деловитые и тру</w:t>
        <w:softHyphen/>
        <w:t>долюбивые) деньги зарабатывали (по два-три миллиарда долларов в год на каждого «трудолюбивого»).</w:t>
      </w:r>
    </w:p>
    <w:p>
      <w:pPr>
        <w:pStyle w:val="Normal"/>
        <w:rPr/>
      </w:pPr>
      <w:r>
        <w:rPr/>
        <w:t>Или загадочная история, случившаяся в США с Павлом Бороди</w:t>
        <w:softHyphen/>
        <w:t>ным. Высказывается мнение, что с него просто возьмут «залог» в размере его западных счетов, и отпустят домой. Может быть. И кстати не исключено, что такая судьба ждет всех наших нуворишей. Инте</w:t>
        <w:softHyphen/>
        <w:t>ресно, когда же они это поймут. Не слишком ли будет поздно?</w:t>
      </w:r>
    </w:p>
    <w:p>
      <w:pPr>
        <w:pStyle w:val="Normal"/>
        <w:rPr/>
      </w:pPr>
      <w:r>
        <w:rPr/>
        <w:t>Но представим себе, что победители в борьбе за ресурсы России определились, и ничто не мешает им проводить свои реформы. Что получится?</w:t>
      </w:r>
    </w:p>
    <w:p>
      <w:pPr>
        <w:pStyle w:val="Normal"/>
        <w:rPr/>
      </w:pPr>
      <w:r>
        <w:rPr/>
        <w:t>Главный тезис реформ</w:t>
      </w:r>
      <w:r>
        <w:rPr>
          <w:lang w:val="en-US"/>
        </w:rPr>
        <w:t xml:space="preserve"> —</w:t>
      </w:r>
      <w:r>
        <w:rPr/>
        <w:t xml:space="preserve"> экономическая свобода. Это означает уход государства из сферы экономики и открытие экономических</w:t>
      </w:r>
      <w:r>
        <w:rPr>
          <w:lang w:val="en-US"/>
        </w:rPr>
        <w:t xml:space="preserve"> </w:t>
      </w:r>
      <w:r>
        <w:rPr/>
        <w:t>границ. За счет дешевого импорта уничтожается практически любое производство внутри страны. Исчезает промышленное сельское хо</w:t>
        <w:softHyphen/>
        <w:t>зяйство. Внутренние цены на энергоносители растут, что существен</w:t>
        <w:softHyphen/>
        <w:t>но удорожает энергию и коммунальные затраты. Скоро многим ста</w:t>
        <w:softHyphen/>
        <w:t>нет не по карману обычное жилье, и не исключено их быстрое пере</w:t>
        <w:softHyphen/>
        <w:t>селение в бараки или в могилу.</w:t>
      </w:r>
    </w:p>
    <w:p>
      <w:pPr>
        <w:pStyle w:val="Normal"/>
        <w:rPr/>
      </w:pPr>
      <w:r>
        <w:rPr/>
        <w:t>Но чтобы не раздражать гуманный Запад, людей надо кормить и одевать; придется что-то продавать и на вырученные деньги ввозить продовольствие и ширпотреб. Вернее, товар сам приедет, если насе</w:t>
        <w:softHyphen/>
        <w:t>ление сможет его покупать.</w:t>
      </w:r>
    </w:p>
    <w:p>
      <w:pPr>
        <w:pStyle w:val="Normal"/>
        <w:rPr/>
      </w:pPr>
      <w:r>
        <w:rPr/>
        <w:t>Что мы сможем предложить на продажу? Надо будет забыть про удобрения, алюминий, сталь и многое другое, что пока еще продается благодаря низким внутренним ценам на энергию и энергоносители. Кстати, идею о продаже электричества тоже надо будет забыть, как только его цена превысит мировую. Продавать Россия сможет только газ, нефть и лес. И все. Даже производить бензин станет невыгод</w:t>
        <w:softHyphen/>
        <w:t>ным! Можно будет торговать еще землей для организации мировых свалок, для чего и принимают закон о земле.</w:t>
      </w:r>
    </w:p>
    <w:p>
      <w:pPr>
        <w:pStyle w:val="Normal"/>
        <w:rPr/>
      </w:pPr>
      <w:r>
        <w:rPr/>
        <w:t>Что касается газа и нефти, то их добыча продлится лишь до тех пор, пока будут работать уже обустроенные месторождения. Внеш</w:t>
        <w:softHyphen/>
        <w:t>ние наши долги велики, легко предположить, что будет практико</w:t>
        <w:softHyphen/>
        <w:t>ваться продажа месторождений и предприятий за эти долги. Приня</w:t>
        <w:softHyphen/>
        <w:t>тие Закона о продаже земли очень этому поспособствует. Но поку</w:t>
        <w:softHyphen/>
        <w:t>пать месторождения станут для будущей эксплуатации и через подставных лиц, и доходы не попадут в казну, и не возникнет новых рабочих мест, а, скорее всего, сократятся и существующие.</w:t>
      </w:r>
    </w:p>
    <w:p>
      <w:pPr>
        <w:pStyle w:val="Normal"/>
        <w:rPr/>
      </w:pPr>
      <w:r>
        <w:rPr/>
        <w:t>Ясно, что товарных ресурсов надолго не хватит. Очень быстро все кончится. Из-за дороговизны перевозок даже добыча нефти ста</w:t>
        <w:softHyphen/>
        <w:t>нет нерентабельной. Те, кто сейчас живет с распродажи всего этого, естественно, уедут из страны, а тем, кто останется, разрешат добы</w:t>
        <w:softHyphen/>
        <w:t>вать и продавать сырье по мировым ценам. Если же эти цены ока</w:t>
        <w:softHyphen/>
        <w:t>жутся ниже наших издержек, мы можем и не торговать и, соответст</w:t>
        <w:softHyphen/>
        <w:t>венно, не питаться. Это и есть наша свобода. Захотим жить</w:t>
      </w:r>
      <w:r>
        <w:rPr>
          <w:lang w:val="en-US"/>
        </w:rPr>
        <w:t xml:space="preserve"> —</w:t>
      </w:r>
      <w:r>
        <w:rPr/>
        <w:t xml:space="preserve"> со</w:t>
        <w:softHyphen/>
        <w:t>кратим до минимума свои потребности. Благо, безработных будет более чем достаточно, и люди согласятся на любые условия. Кто сможет, уедет за границу ради любой работы. Правда, многие страны закроются от наших граждан. Возможно, часть людей удастся занять на экологически вредных производствах, которые станет выгодным у нас открывать: никаких трат на экологическую защиту и социальных гарантий для рабочих. Возмущенным разрешат умирать от голода и холода.</w:t>
      </w:r>
    </w:p>
    <w:p>
      <w:pPr>
        <w:pStyle w:val="Normal"/>
        <w:rPr/>
      </w:pPr>
      <w:r>
        <w:rPr/>
        <w:t>Итак, государство ушло из экономики, открыло экономические границы. Значит, основной доход оно будет получать с налогов. При</w:t>
        <w:softHyphen/>
        <w:t>чем либералы, в соответствии со своими представлениями о добре и зле, отменят налог с предприятий, оставив налог с граждан. Они уже объясняют, что налоги с производства должны быть минимальны,</w:t>
      </w:r>
      <w:r>
        <w:rPr>
          <w:lang w:val="en-US"/>
        </w:rPr>
        <w:t xml:space="preserve"> </w:t>
      </w:r>
      <w:r>
        <w:rPr/>
        <w:t>иначе предприниматели убегут из страны. (Правда, не ясно, куда убежит, например, нефтяник или лесозаготовитель, ведь нефть и лес в стране.) А если налог снижен, то государственный доход будет ма</w:t>
        <w:softHyphen/>
        <w:t>ленький. И страна довольно скоро может стать маленькой, она рас</w:t>
        <w:softHyphen/>
        <w:t>падется из-за дорогого транспорта. Дальнему Востоку будет проще общаться с Японией и Китаем, чем с Европейской Россией. Сибирь найдет контрагентов в Китае, Чукотка на Аляске, юг России</w:t>
      </w:r>
      <w:r>
        <w:rPr>
          <w:lang w:val="en-US"/>
        </w:rPr>
        <w:t xml:space="preserve"> —</w:t>
      </w:r>
      <w:r>
        <w:rPr/>
        <w:t xml:space="preserve"> в Тур</w:t>
        <w:softHyphen/>
        <w:t>ции, Калининград в Польше и Германии, Карелия в Финляндии, и т.д.</w:t>
      </w:r>
    </w:p>
    <w:p>
      <w:pPr>
        <w:pStyle w:val="Normal"/>
        <w:rPr/>
      </w:pPr>
      <w:r>
        <w:rPr/>
        <w:t>Главный принцип либералов заключается в сбалансированном бюджете. Так на что хватит нашего маленького бюджета? Главная статья расходов</w:t>
      </w:r>
      <w:r>
        <w:rPr>
          <w:lang w:val="en-US"/>
        </w:rPr>
        <w:t xml:space="preserve"> —</w:t>
      </w:r>
      <w:r>
        <w:rPr/>
        <w:t xml:space="preserve"> внешний долг. В нынешнем бюджете это треть доходов, а дальше, скорее всего, никаких доходов вообще не хватит на эту статью расходов. Поэтому в обмен на облегчение в его об</w:t>
        <w:softHyphen/>
        <w:t>служивании нам самостоятельной политики проводить не позволят, и главной задачей бюджета станет сдерживание нашего «беспорядка» внутри наших же границ. То есть его хватит лишь на содержание аппарата государства и на силовые структуры. Уменьшение произ</w:t>
        <w:softHyphen/>
        <w:t>водства, рост безработицы, дороговизна еды ускорят вымирание на</w:t>
        <w:softHyphen/>
        <w:t>рода, а чтобы он делал это «по тихому», нужны надежные «силовики» (в Латинской Америке, при сходной ситуации, они носи</w:t>
        <w:softHyphen/>
        <w:t>ли название «эскадроны смерти»). Про пенсии и всеобщее образова</w:t>
        <w:softHyphen/>
        <w:t>ние населению придется забыть. Сегодня уже около</w:t>
      </w:r>
      <w:r>
        <w:rPr>
          <w:lang w:val="en-US"/>
        </w:rPr>
        <w:t xml:space="preserve"> 2%</w:t>
      </w:r>
      <w:r>
        <w:rPr/>
        <w:t xml:space="preserve"> детей не посещают школы, в основном по экономическим причинам. Для большинства образование будет заканчиваться неполным средним, если не начальным. Малая часть будет получать среднее специальное образование. Люди имущие уже учатся за границей. Таким образом, занятие престижных должностей будет связано с определенным иму</w:t>
        <w:softHyphen/>
        <w:t>щественным положением.</w:t>
      </w:r>
    </w:p>
    <w:p>
      <w:pPr>
        <w:pStyle w:val="Normal"/>
        <w:rPr/>
      </w:pPr>
      <w:r>
        <w:rPr/>
        <w:t>Медицины не станет не только бесплатной, но и платной, так как бедные граждане (большинство) просто не смогут оплачивать услуги врачей (и обойдутся колдунами), а богатые предпочитают лечиться за границей, а для экстренных случаев в России имеются дорогие частные поликлиники, оказывающие минимальный спектр услуг.</w:t>
      </w:r>
    </w:p>
    <w:p>
      <w:pPr>
        <w:pStyle w:val="Normal"/>
        <w:rPr/>
      </w:pPr>
      <w:r>
        <w:rPr/>
        <w:t>Достаточно большое количество людей будет жить натуральным хозяйством в труднодоступных районах страны до тех пор, пока ме</w:t>
        <w:softHyphen/>
        <w:t>сто их обитания для чего-нибудь не понадобится. Поездки на работу будут очень дороги.</w:t>
      </w:r>
    </w:p>
    <w:p>
      <w:pPr>
        <w:pStyle w:val="Normal"/>
        <w:rPr/>
      </w:pPr>
      <w:r>
        <w:rPr/>
        <w:t>Что интересно, опасность возмущения народа существенна лишь в первое время, в момент массового вымирания людей. Но ведь об этом ничего не сообщат СМИ! И сегодня есть места максимального неблагополучия в стране. А кто-нибудь слышал о них? Кто-нибудь слышал от прессы о реальном повышении цен на товары на рынках и в магазинах? О том, что падение производства ВДВОЕ выше, чем было в период Гражданской войны? Нам рассказывают, как повыша</w:t>
        <w:softHyphen/>
        <w:t>ют пенсии, но не говорят, что одновременно подняты цены за жилье, электричество, лекарство и прочее. Ведь зарплата или пенсия</w:t>
      </w:r>
      <w:r>
        <w:rPr>
          <w:lang w:val="en-US"/>
        </w:rPr>
        <w:t xml:space="preserve"> —</w:t>
      </w:r>
      <w:r>
        <w:rPr/>
        <w:t xml:space="preserve"> это не то, сколько нам платят бумажек, а сколько мы на эти бумажки</w:t>
      </w:r>
      <w:r>
        <w:rPr>
          <w:lang w:val="en-US"/>
        </w:rPr>
        <w:t xml:space="preserve"> </w:t>
      </w:r>
      <w:r>
        <w:rPr/>
        <w:t>можем купить! Каждый, видя, что он беднеет, считает, что это вре</w:t>
        <w:softHyphen/>
        <w:t>менное явление, коснувшееся только его.</w:t>
      </w:r>
    </w:p>
    <w:p>
      <w:pPr>
        <w:pStyle w:val="Normal"/>
        <w:rPr/>
      </w:pPr>
      <w:r>
        <w:rPr/>
        <w:t>Потом пройдет процесс привыкания, что ли, и будет не до бунта.</w:t>
      </w:r>
    </w:p>
    <w:p>
      <w:pPr>
        <w:pStyle w:val="Normal"/>
        <w:rPr/>
      </w:pPr>
      <w:r>
        <w:rPr/>
        <w:t>Что до экономического «здоровья» России, то, согласно офици</w:t>
        <w:softHyphen/>
        <w:t>ально статистике, темп падения ВВП за</w:t>
      </w:r>
      <w:r>
        <w:rPr>
          <w:lang w:val="en-US"/>
        </w:rPr>
        <w:t xml:space="preserve"> 1992 — 1996</w:t>
      </w:r>
      <w:r>
        <w:rPr/>
        <w:t xml:space="preserve"> годы составил </w:t>
      </w:r>
      <w:r>
        <w:rPr>
          <w:lang w:val="en-US"/>
        </w:rPr>
        <w:t>38,6%,</w:t>
      </w:r>
      <w:r>
        <w:rPr/>
        <w:t xml:space="preserve"> то есть в среднем</w:t>
      </w:r>
      <w:r>
        <w:rPr>
          <w:lang w:val="en-US"/>
        </w:rPr>
        <w:t xml:space="preserve"> 9,3%</w:t>
      </w:r>
      <w:r>
        <w:rPr/>
        <w:t xml:space="preserve"> в год. И это притом, что полностью идеи «реформаторов» еще не разу не реализовывались. Теперь они реализованы будут, а значит, темпы падения увеличатся в силу того, что все, что должно погибнуть, погибает в первые годы. А то, что останется, будет зависеть от конъюнктуры цен на сырье на мировом рынке и от темпов выбытия производственных мощностей. Так что тенденция к падению будет устойчивой.</w:t>
      </w:r>
    </w:p>
    <w:p>
      <w:pPr>
        <w:pStyle w:val="Normal"/>
        <w:rPr/>
      </w:pPr>
      <w:r>
        <w:rPr/>
        <w:t>(Когда премьер-министр Касьянов говорит, что наблюдается эко</w:t>
        <w:softHyphen/>
        <w:t>номический «рост», он лукавит, чтоб не сказать больше. Если в вас росту метр восемьдесят, и вы упали в колодец, то только дурак назо</w:t>
        <w:softHyphen/>
        <w:t>вет ваши попытки подтянуться к краю пропасти «ростом».)</w:t>
      </w:r>
    </w:p>
    <w:p>
      <w:pPr>
        <w:pStyle w:val="Normal"/>
        <w:rPr/>
      </w:pPr>
      <w:r>
        <w:rPr/>
        <w:t>Дальнейшее уменьшение производства приведет к дальнейшему увеличению безработицы. Экспертные оценки дают в первый момент до</w:t>
      </w:r>
      <w:r>
        <w:rPr>
          <w:lang w:val="en-US"/>
        </w:rPr>
        <w:t xml:space="preserve"> 50%</w:t>
      </w:r>
      <w:r>
        <w:rPr/>
        <w:t xml:space="preserve"> от всех работоспособных граждан, но потом этот процент будет уменьшаться, но не из-за увеличения занятости, а из-за выми</w:t>
        <w:softHyphen/>
        <w:t>рания граждан.</w:t>
      </w:r>
    </w:p>
    <w:p>
      <w:pPr>
        <w:pStyle w:val="Normal"/>
        <w:rPr/>
      </w:pPr>
      <w:r>
        <w:rPr/>
        <w:t>Мы говорили про траты на силовые структуры для поддержания порядка, а вот трат на армию, скорее всего, вообще не будет, так как и самой армии не будет. Единственная надежда, что часть ее сохра</w:t>
        <w:softHyphen/>
        <w:t>нят для защиты ресурсов от посягательств, например, Китая или ка</w:t>
        <w:softHyphen/>
        <w:t>кой-либо из мусульманских стран.</w:t>
      </w:r>
    </w:p>
    <w:p>
      <w:pPr>
        <w:pStyle w:val="Normal"/>
        <w:rPr/>
      </w:pPr>
      <w:r>
        <w:rPr/>
        <w:t>Для того, чтобы уничтожение армии не встретило сопротивления изнутри, на первых порах начнут раздавать генеральские звания, и закроют глаза на «нецелевое использование средств». Более того, воровство будет даже приветствоваться. Армия превратится в голод</w:t>
        <w:softHyphen/>
        <w:t>ную вооруженную ораву, не вылезающую из перманентного ЧП, во главе с сытыми генералами, пытающимися скрыть весь этот бардак. Но... Возмущенная общественность Запада потребует вмешаться в ситуацию, чтобы «дикие русские орды» не учудили безобразий в ев</w:t>
        <w:softHyphen/>
        <w:t>ропейском масштабе, например, не устроили бы нападений на мир</w:t>
        <w:softHyphen/>
        <w:t>ных прибалтов с территории Калининграда. Тут даже не исключены провокации. В результате будут введены миротворческие формирова</w:t>
        <w:softHyphen/>
        <w:t>ния для охраны «опасных» объектов. Армию России сократят, причем командные должности в оставшихся подразделениях, скорее всего, займут иностранцы.</w:t>
      </w:r>
    </w:p>
    <w:p>
      <w:pPr>
        <w:pStyle w:val="Normal"/>
        <w:rPr/>
      </w:pPr>
      <w:r>
        <w:rPr/>
        <w:t>Причем акцию по разрушению русской армии одобрит и тузем</w:t>
        <w:softHyphen/>
        <w:t>ное русское население. Кому охота отдавать своих детей в армию, где нет для них гарантии безопасности даже в мирное время. А что</w:t>
        <w:softHyphen/>
        <w:t>бы нейтрализовать выгнанных со службы бывших военных, возможно, их пригласят в различные экспедиционные корпуса по подержанию мира. Но брать их туда будут тоже только на низшие должности.</w:t>
      </w:r>
    </w:p>
    <w:p>
      <w:pPr>
        <w:pStyle w:val="Normal"/>
        <w:rPr>
          <w:i/>
          <w:i/>
          <w:lang w:val="en-US"/>
        </w:rPr>
      </w:pPr>
      <w:r>
        <w:rPr>
          <w:i/>
          <w:lang w:val="en-US"/>
        </w:rPr>
      </w:r>
    </w:p>
    <w:p>
      <w:pPr>
        <w:pStyle w:val="Heading1"/>
        <w:rPr/>
      </w:pPr>
      <w:r>
        <w:rPr/>
        <w:t>Виртуальная демократия</w:t>
      </w:r>
    </w:p>
    <w:p>
      <w:pPr>
        <w:pStyle w:val="Normal"/>
        <w:rPr>
          <w:lang w:val="en-US"/>
        </w:rPr>
      </w:pPr>
      <w:r>
        <w:rPr>
          <w:lang w:val="en-US"/>
        </w:rPr>
      </w:r>
    </w:p>
    <w:p>
      <w:pPr>
        <w:pStyle w:val="Normal"/>
        <w:rPr/>
      </w:pPr>
      <w:r>
        <w:rPr/>
        <w:t>Особых вопросов о том, какой политический режим у нас будет при реализации этого сценария, не возникает. Фасад, конечно, демо</w:t>
        <w:softHyphen/>
        <w:t>кратический, а в реальности диктатура. Ведь у нас в наличии и сей</w:t>
        <w:softHyphen/>
        <w:t>час никакая не демократия. Демократия не вводится декретом, это сложное состояние, которое возникает в результате усиленной рабо</w:t>
        <w:softHyphen/>
        <w:t>ты, причем через достаточно продолжительное время. Демократии надо учится.</w:t>
      </w:r>
    </w:p>
    <w:p>
      <w:pPr>
        <w:pStyle w:val="Normal"/>
        <w:rPr/>
      </w:pPr>
      <w:r>
        <w:rPr/>
        <w:t>Что будет, если первоклашке дать для решения задачу из высшей математики? А после того, как он потерпит неудачу, начать над ним потешаться, говоря, что он тупой? А потом прекратить его обучение, сделав вывод, что учить таких бессмысленно?</w:t>
      </w:r>
    </w:p>
    <w:p>
      <w:pPr>
        <w:pStyle w:val="Normal"/>
        <w:rPr/>
      </w:pPr>
      <w:r>
        <w:rPr/>
        <w:t>Но ведь именно так внедряется демократия в России.</w:t>
      </w:r>
    </w:p>
    <w:p>
      <w:pPr>
        <w:pStyle w:val="Normal"/>
        <w:rPr/>
      </w:pPr>
      <w:r>
        <w:rPr/>
        <w:t>Вообще-то при демократии в выборах должны участвовать граж</w:t>
        <w:softHyphen/>
        <w:t>дане, а не население. При всеобщем избирательном праве демокра</w:t>
        <w:softHyphen/>
        <w:t>тии не бывает вовсе. Потому что демократия</w:t>
      </w:r>
      <w:r>
        <w:rPr>
          <w:lang w:val="en-US"/>
        </w:rPr>
        <w:t xml:space="preserve"> —</w:t>
      </w:r>
      <w:r>
        <w:rPr/>
        <w:t xml:space="preserve"> не власть народа, как вот уже две сотни лет думают борцы за всеобщее счастье, а власть граждан. Всякий народ состоит из двух весьма неравных час</w:t>
        <w:softHyphen/>
        <w:t xml:space="preserve">тей: граждан и населения. В Древней, скажем, Греции помимо демоса (что переводится с греческого именно как </w:t>
      </w:r>
      <w:r>
        <w:rPr>
          <w:i/>
        </w:rPr>
        <w:t>граждане}</w:t>
      </w:r>
      <w:r>
        <w:rPr/>
        <w:t xml:space="preserve"> был еще охлос </w:t>
      </w:r>
      <w:r>
        <w:rPr>
          <w:i/>
        </w:rPr>
        <w:t>(простолюдины),</w:t>
      </w:r>
      <w:r>
        <w:rPr/>
        <w:t xml:space="preserve"> илос </w:t>
      </w:r>
      <w:r>
        <w:rPr>
          <w:i/>
        </w:rPr>
        <w:t>(рабы)</w:t>
      </w:r>
      <w:r>
        <w:rPr/>
        <w:t xml:space="preserve"> и метеки </w:t>
      </w:r>
      <w:r>
        <w:rPr>
          <w:i/>
        </w:rPr>
        <w:t>(переселенцы),</w:t>
      </w:r>
      <w:r>
        <w:rPr/>
        <w:t xml:space="preserve"> которые в правах были существенно ограничены и в выборах не участвовали.</w:t>
      </w:r>
    </w:p>
    <w:p>
      <w:pPr>
        <w:pStyle w:val="Normal"/>
        <w:rPr/>
      </w:pPr>
      <w:r>
        <w:rPr/>
        <w:t>И это было правильно, потому что только человек состоявшийся, грамотный, имеющий собственность, понимающий меру своей ответ</w:t>
        <w:softHyphen/>
        <w:t>ственности за других людей, да к тому же родившийся на этой земле будет принимать правильные, взвешенные решения, в том числе при выборе власти. Он не купится на обещание дармовой водки, не ста</w:t>
        <w:softHyphen/>
        <w:t>нет голосовать «назло» кому-то. Не будет мучительно соображать, «что делать?», уже стоя возле избирательной урны.</w:t>
      </w:r>
    </w:p>
    <w:p>
      <w:pPr>
        <w:pStyle w:val="Normal"/>
        <w:rPr/>
      </w:pPr>
      <w:r>
        <w:rPr/>
        <w:t>Россию же ведут в демократию, как солдата в баню: ать, два! Из</w:t>
        <w:softHyphen/>
        <w:t>вестный Г.Х. Попов договорился до необходимости штрафовать тех, кто на выборы не пришел. А надо наоборот, отсечь, наконец, от вы</w:t>
        <w:softHyphen/>
        <w:t>боров тех,-кто к этому не пригоден. Иной индивид своей собственной жизнью распорядиться не может, а ведь речь идет о выборе власти. Власти! Осторожность и аккуратность в этом деле надобны, все ведь знаем, какая сволочь к власти лезет и зачем. Думать надо уметь при этой работе, выборах.</w:t>
      </w:r>
    </w:p>
    <w:p>
      <w:pPr>
        <w:pStyle w:val="Normal"/>
        <w:rPr/>
      </w:pPr>
      <w:r>
        <w:rPr/>
        <w:t>Никого не удивляет наличие возрастного ценза: в нашей стране права голоса не имеют люди до</w:t>
      </w:r>
      <w:r>
        <w:rPr>
          <w:lang w:val="en-US"/>
        </w:rPr>
        <w:t xml:space="preserve"> 18</w:t>
      </w:r>
      <w:r>
        <w:rPr/>
        <w:t xml:space="preserve"> лет. Все молча соглашаются на поражение в праве голоса «государственных рабов»</w:t>
      </w:r>
      <w:r>
        <w:rPr>
          <w:lang w:val="en-US"/>
        </w:rPr>
        <w:t xml:space="preserve"> —</w:t>
      </w:r>
      <w:r>
        <w:rPr/>
        <w:t xml:space="preserve"> осужденных к отбыванию наказания. Не должна бы вызвать возражения и даль</w:t>
        <w:softHyphen/>
        <w:t xml:space="preserve">нейшая селекция на </w:t>
      </w:r>
      <w:r>
        <w:rPr>
          <w:i/>
        </w:rPr>
        <w:t>граждан</w:t>
      </w:r>
      <w:r>
        <w:rPr/>
        <w:t xml:space="preserve"> и </w:t>
      </w:r>
      <w:r>
        <w:rPr>
          <w:i/>
        </w:rPr>
        <w:t>не граждан.</w:t>
      </w:r>
    </w:p>
    <w:p>
      <w:pPr>
        <w:pStyle w:val="Normal"/>
        <w:rPr/>
      </w:pPr>
      <w:r>
        <w:rPr/>
        <w:t>Можно предложить такую меру: выкупать у представителей охлоса (охломонов) право голоса. Просто так отнять нельзя, раз уж</w:t>
      </w:r>
      <w:r>
        <w:rPr>
          <w:lang w:val="en-US"/>
        </w:rPr>
        <w:t xml:space="preserve"> </w:t>
      </w:r>
      <w:r>
        <w:rPr/>
        <w:t>дали. Предположим, сделать так: на ближайших выборах давать лю</w:t>
        <w:softHyphen/>
        <w:t>бому пришедшему, по его желанию, сто рублей в зубы, и штамп в паспорт, что гражданин больше не гражданин, и что он и его потом</w:t>
        <w:softHyphen/>
        <w:t>ство навсегда свободны от выборов. Во-первых, наверняка будет сто</w:t>
        <w:softHyphen/>
        <w:t>процентная явка. Во-вторых, это будет настоящий свободный выбор каждого человека. А власть пусть выбирают люди ответственные, которые откажутся от получения денег в свой карман, ради интере</w:t>
        <w:softHyphen/>
        <w:t>сов страны. Кстати, денег на эту акцию понадобится не больше, чем украдут негодные властители, избранные охломонами. А чтобы защи</w:t>
        <w:softHyphen/>
        <w:t>тить права детей, прописать в Законе, что потомок охломона может переменить свой статус, и вновь стать гражданином, если с</w:t>
      </w:r>
      <w:r>
        <w:rPr>
          <w:lang w:val="en-US"/>
        </w:rPr>
        <w:t xml:space="preserve"> 21</w:t>
      </w:r>
      <w:r>
        <w:rPr/>
        <w:t xml:space="preserve"> года будет ходить на все выборы, отказавшись от компенсации. И наобо</w:t>
        <w:softHyphen/>
        <w:t>рот, сынок гражданина может по достижении совершеннолетия взять сто рублей, навсегда превратившись в простолюдина.</w:t>
      </w:r>
    </w:p>
    <w:p>
      <w:pPr>
        <w:pStyle w:val="Normal"/>
        <w:rPr/>
      </w:pPr>
      <w:r>
        <w:rPr/>
        <w:t>Без сословности нельзя, она естественна и необходима!</w:t>
      </w:r>
    </w:p>
    <w:p>
      <w:pPr>
        <w:pStyle w:val="Normal"/>
        <w:rPr/>
      </w:pPr>
      <w:r>
        <w:rPr/>
        <w:t>Вторая необходимая для демократии вещь</w:t>
      </w:r>
      <w:r>
        <w:rPr>
          <w:lang w:val="en-US"/>
        </w:rPr>
        <w:t xml:space="preserve"> —</w:t>
      </w:r>
      <w:r>
        <w:rPr/>
        <w:t xml:space="preserve"> практика выборов. «Демократия» не является врожденным свойством людей. Даже на</w:t>
        <w:softHyphen/>
        <w:t>оборот, демократия и всенародная выборность вождей явление про</w:t>
        <w:softHyphen/>
        <w:t>тивоестественное. В живой природе мы примеров демократии не найдем, это изобретение разума, и как любому другому изобретению разума (арифметике, письму, нотной грамоте), демократии человека тоже надо учить. Человек может понять, что существующее в стране положение ему не нравится, но что делать, он не знает. Это должны знать люди, претендующие на власть, а избиратель должен, в свою очередь, уметь выбрать самого подходящего из кандидатов. Народ не формирует группу альтернатив, народ выбирает одно из предложен</w:t>
        <w:softHyphen/>
        <w:t>ных ему решений; вот это-то умение выбирать и есть предмет учебы.</w:t>
      </w:r>
    </w:p>
    <w:p>
      <w:pPr>
        <w:pStyle w:val="Normal"/>
        <w:rPr/>
      </w:pPr>
      <w:r>
        <w:rPr/>
        <w:t>Но можно ли этому научить? Можно, через постоянно дейст</w:t>
        <w:softHyphen/>
        <w:t>вующую систему выборов, идущих с самого низа, когда демократизм, выборность насквозь пронизывают общественную жизнь, со школы и завода, от выборов бригадиров и мастеров на участках и в цехах, директоров предприятий и до выборов глав местных администраций. И не страшно, если на первых порах выбор «низов» будет плох и нелогичен. В первый раз работяги назовут бригадиром «своего пар</w:t>
        <w:softHyphen/>
        <w:t>ня», выпивоху и балагура. Он завалит работу, тогда избиратели по</w:t>
        <w:softHyphen/>
        <w:t>дойдут к процессу выбора более серьезно. Это и есть учеба! Через два-три года опыта, когда избиратель научится видеть связь между своим выбором и результатом, страну не узнаешь. А иного пути НЕТ.</w:t>
      </w:r>
    </w:p>
    <w:p>
      <w:pPr>
        <w:pStyle w:val="Normal"/>
        <w:rPr/>
      </w:pPr>
      <w:r>
        <w:rPr/>
        <w:t>В конце 1980-х годов такую систему начали создавать, но очень быстро, получив массу неприятных для власть имущих результатов, отказались от нее. Нам понятно, почему: потому что никакой демо</w:t>
        <w:softHyphen/>
        <w:t>кратии нашим «демократам» здесь не нужно.</w:t>
      </w:r>
    </w:p>
    <w:p>
      <w:pPr>
        <w:pStyle w:val="Normal"/>
        <w:rPr/>
      </w:pPr>
      <w:r>
        <w:rPr/>
        <w:t>Демократия, конечно, благо, но только тогда, когда она соответ</w:t>
        <w:softHyphen/>
        <w:t>ствует политической культуре народа; когда есть внутри страны со</w:t>
        <w:softHyphen/>
        <w:t>гласие по совместному проживанию, есть система права, регламен</w:t>
        <w:softHyphen/>
        <w:t>тирующая взаимоотношения групп, имеющих разные интересы, и</w:t>
      </w:r>
      <w:r>
        <w:rPr>
          <w:lang w:val="en-US"/>
        </w:rPr>
        <w:t xml:space="preserve"> </w:t>
      </w:r>
      <w:r>
        <w:rPr/>
        <w:t>есть понимание необходимости этому праву следовать,</w:t>
      </w:r>
      <w:r>
        <w:rPr>
          <w:lang w:val="en-US"/>
        </w:rPr>
        <w:t xml:space="preserve"> —</w:t>
      </w:r>
      <w:r>
        <w:rPr/>
        <w:t xml:space="preserve"> иначе вме</w:t>
        <w:softHyphen/>
        <w:t>сто блага демократия приносит лишь одно: манипуляцию обществен</w:t>
        <w:softHyphen/>
        <w:t>ным мнением.</w:t>
      </w:r>
    </w:p>
    <w:p>
      <w:pPr>
        <w:pStyle w:val="Normal"/>
        <w:rPr/>
      </w:pPr>
      <w:r>
        <w:rPr/>
        <w:t>Сегодня у нас внедрены разработанные в иных местах технологии воздействия на избирателей и избирательные комиссии, освоены ме</w:t>
        <w:softHyphen/>
        <w:t>тоды контроля над СМИ, а также над исполнительной властью. Все это опирается на большие финансовые вливания, и так обеспечивает нужный заказчику результат голосования. Все разговоры о свободе прессы</w:t>
      </w:r>
      <w:r>
        <w:rPr>
          <w:lang w:val="en-US"/>
        </w:rPr>
        <w:t xml:space="preserve"> —</w:t>
      </w:r>
      <w:r>
        <w:rPr/>
        <w:t xml:space="preserve"> ни что иное, как дымовая завеса. Свободной прессы вооб</w:t>
        <w:softHyphen/>
        <w:t>ще не бывает, и нигде нет. Просто на Западе она достаточно при</w:t>
        <w:softHyphen/>
        <w:t>быльна, и поэтому там есть между разными изданиями обычная кон</w:t>
        <w:softHyphen/>
        <w:t>куренция из-за того, что они принадлежат разным хозяевам. Сделай</w:t>
        <w:softHyphen/>
        <w:t>те там монополию, и никакой «свободы прессы» не будет.</w:t>
      </w:r>
    </w:p>
    <w:p>
      <w:pPr>
        <w:pStyle w:val="Normal"/>
        <w:rPr/>
      </w:pPr>
      <w:r>
        <w:rPr/>
        <w:t>Тот строй, который получился в России, если и называть «демократией», то только виртуальной. Она «как бы» демократия, в образах, в речах. Но не в действительности.</w:t>
      </w:r>
    </w:p>
    <w:p>
      <w:pPr>
        <w:pStyle w:val="Normal"/>
        <w:rPr/>
      </w:pPr>
      <w:r>
        <w:rPr/>
        <w:t>Очень большая роль в рамках сценария «продолжение реформ», особенно в построении демократического антуража реформ, отводит</w:t>
        <w:softHyphen/>
        <w:t>ся так называемой «творческой интеллигенции». Многие считают, что она куплена. Нет! За деньги так не сыграешь. Многое, в чем уча</w:t>
        <w:softHyphen/>
        <w:t>ствуют инженеры человеческих душ, идет от сердца. Происходит это по той простой причине, что они прекрасно знают о наличии в на</w:t>
        <w:softHyphen/>
        <w:t>шей стране двух «народов», и считают, что их законное место</w:t>
      </w:r>
      <w:r>
        <w:rPr>
          <w:lang w:val="en-US"/>
        </w:rPr>
        <w:t xml:space="preserve"> — </w:t>
      </w:r>
      <w:r>
        <w:rPr/>
        <w:t>среди богатой элиты. А раз это так, то они и должны разделять мо</w:t>
        <w:softHyphen/>
        <w:t>раль и ценности этой элиты. И даже еще не войдя туда, они к этому уже готовятся, соблюдают некоторую политкорректность, внутрен</w:t>
        <w:softHyphen/>
        <w:t>нюю цензуру. Ну, а уж те, кого туда допустили, работают буквально на износ, не жалея сил и нервов.</w:t>
      </w:r>
    </w:p>
    <w:p>
      <w:pPr>
        <w:pStyle w:val="Normal"/>
        <w:rPr/>
      </w:pPr>
      <w:r>
        <w:rPr/>
        <w:t>Попавшие в число «интеллигенции» получают разные титулы: со</w:t>
        <w:softHyphen/>
        <w:t>весть нации, ум нации, выдающиеся деятели современности и т.д. Было странно читать рассуждения С. Г. Кара-Мурзы на круглом столе политологов-экспертов, что «у нас нет нормальных экспертов». А отку</w:t>
        <w:softHyphen/>
        <w:t>да же они возьмутся? Ведь у тех, кого называют экспертами, вполне конкретные задачи: внушать народу, что элита все делает правильно и, самое главное, в интересах народа. А других экспертов на круглые столы не приглашают.</w:t>
      </w:r>
    </w:p>
    <w:p>
      <w:pPr>
        <w:pStyle w:val="Normal"/>
        <w:rPr>
          <w:i/>
          <w:i/>
        </w:rPr>
      </w:pPr>
      <w:r>
        <w:rPr>
          <w:i/>
        </w:rPr>
        <w:t>Последняя весна России</w:t>
      </w:r>
    </w:p>
    <w:p>
      <w:pPr>
        <w:pStyle w:val="Normal"/>
        <w:rPr/>
      </w:pPr>
      <w:r>
        <w:rPr/>
        <w:t>То, что вы прочтете здесь, не является точным прогнозом или "предсказанием" будущего. Это просто приблизительное описание, для лучшего понимания темы, тех событий, которые наиболее веро</w:t>
        <w:softHyphen/>
        <w:t>ятны в ходе реализации варианта продолжения либеральных реформ. То же самое можно сказать и о главе "День "Жареного петуха", но только применительно к сценарию "мобилизационного рывка". Это не пророчество! Мы уже говорили, что будущее многовариантно, и</w:t>
      </w:r>
      <w:r>
        <w:rPr>
          <w:lang w:val="en-US"/>
        </w:rPr>
        <w:t xml:space="preserve"> </w:t>
      </w:r>
      <w:r>
        <w:rPr/>
        <w:t>все варианты имеют модификации, а они, в свою очередь, зависят от флуктуаций, которых мы не можем предусмотреть. Кстати, выход нашей книги</w:t>
      </w:r>
      <w:r>
        <w:rPr>
          <w:lang w:val="en-US"/>
        </w:rPr>
        <w:t xml:space="preserve"> —</w:t>
      </w:r>
      <w:r>
        <w:rPr/>
        <w:t xml:space="preserve"> одна из таких флуктуаций.</w:t>
      </w:r>
    </w:p>
    <w:p>
      <w:pPr>
        <w:pStyle w:val="Normal"/>
        <w:rPr/>
      </w:pPr>
      <w:r>
        <w:rPr/>
        <w:t>Итак, в ходе реформ происходит постепенный "сброс" жизненно</w:t>
        <w:softHyphen/>
        <w:t>го уровня. Люди приспосабливаются к ухудшившимся условиям, а потом происходит новый небольшой сброс. Эксперты объясняют, что ничего страшного, что мы, де, "копим силы". Спорадически возника</w:t>
        <w:softHyphen/>
        <w:t>ют опасения, связанные с вымиранием населения; сокращение его численности дошло до миллиона в год, и как бы оно не ополовинилось. Но и в этом случае звучат успокоительные речи: при таком темпе снижения нужно полсотни лет, чтобы народ уменьшился вдвое, а мы вот-вот станем жить лучше, и все нормализуется.</w:t>
      </w:r>
    </w:p>
    <w:p>
      <w:pPr>
        <w:pStyle w:val="Normal"/>
        <w:rPr/>
      </w:pPr>
      <w:r>
        <w:rPr/>
        <w:t>Но зима</w:t>
      </w:r>
      <w:r>
        <w:rPr>
          <w:lang w:val="en-US"/>
        </w:rPr>
        <w:t xml:space="preserve"> 2000/2001</w:t>
      </w:r>
      <w:r>
        <w:rPr/>
        <w:t xml:space="preserve"> года, наконец, показала,</w:t>
      </w:r>
      <w:r>
        <w:rPr>
          <w:lang w:val="en-US"/>
        </w:rPr>
        <w:t xml:space="preserve"> —</w:t>
      </w:r>
      <w:r>
        <w:rPr/>
        <w:t xml:space="preserve"> и мы надеемся, многие поняли это,</w:t>
      </w:r>
      <w:r>
        <w:rPr>
          <w:lang w:val="en-US"/>
        </w:rPr>
        <w:t xml:space="preserve"> —</w:t>
      </w:r>
      <w:r>
        <w:rPr/>
        <w:t xml:space="preserve"> что у нас нет запаса времени. Однажды, при</w:t>
        <w:softHyphen/>
        <w:t>чем довольно скоро, произойдет быстрый и окончательный сброс жизненного уровня.</w:t>
      </w:r>
    </w:p>
    <w:p>
      <w:pPr>
        <w:pStyle w:val="Normal"/>
        <w:rPr/>
      </w:pPr>
      <w:r>
        <w:rPr/>
        <w:t>Система жизнеобеспечения в России требует централизации и дисциплины, а также иного, чем во всех других странах, принципа распределения финансовых и прочих ресурсов. Эта система склады</w:t>
        <w:softHyphen/>
        <w:t>валась веками, а на протяжении последних ста лет приспосаблива</w:t>
        <w:softHyphen/>
        <w:t>лась к новой, технической цивилизации. За десять лет ее разрушили. Но, как и продовольствие (земля родит меньше, а есть в морозы надо больше), так и все остальные компоненты жизнеобеспечения в Рос</w:t>
        <w:softHyphen/>
        <w:t>сии и обходятся дороже, чем в других местах, и значение имеют большее.</w:t>
      </w:r>
    </w:p>
    <w:p>
      <w:pPr>
        <w:pStyle w:val="Normal"/>
        <w:rPr/>
      </w:pPr>
      <w:r>
        <w:rPr/>
        <w:t>Оказалось, что с частных лиц нельзя собрать денег на поддержа</w:t>
        <w:softHyphen/>
        <w:t>ние энергосистем, на строительство и содержание жилья. Перевод систем жизнеобеспечения на рыночные принципы не сделал их эф</w:t>
        <w:softHyphen/>
        <w:t>фективными. Внедрение в нашей стране западных коммунальных стандартов привело к тому, что цены на жилье и коммунальные та</w:t>
        <w:softHyphen/>
        <w:t>рифы стали невыносимыми для большинства народа. Если платить за жилье и энергию, придется отказаться или от питания и одежды, или от прочих компонентов, "составляющих" жизнь человека: детей, культуры, образования. Если не платить</w:t>
      </w:r>
      <w:r>
        <w:rPr>
          <w:lang w:val="en-US"/>
        </w:rPr>
        <w:t xml:space="preserve"> —</w:t>
      </w:r>
      <w:r>
        <w:rPr/>
        <w:t xml:space="preserve"> выгонят на мороз.</w:t>
      </w:r>
    </w:p>
    <w:p>
      <w:pPr>
        <w:pStyle w:val="Normal"/>
        <w:rPr/>
      </w:pPr>
      <w:r>
        <w:rPr/>
        <w:t>С другой стороны, "либералы", получив энергосистемы в свои руки, не заботились об их развитии. Теперь уже как о неизбежном событии говорят о "техногенной катастрофе" в</w:t>
      </w:r>
      <w:r>
        <w:rPr>
          <w:lang w:val="en-US"/>
        </w:rPr>
        <w:t xml:space="preserve"> 2003 - 2005</w:t>
      </w:r>
      <w:r>
        <w:rPr/>
        <w:t xml:space="preserve"> годах, когда начнет массово отказывать выработавшее свой срок оборудова</w:t>
        <w:softHyphen/>
        <w:t>ние. А к тому времени кончатся уголь и мазут, и неоткуда будет привезти, несмотря на строгие окрики из Москвы.</w:t>
      </w:r>
    </w:p>
    <w:p>
      <w:pPr>
        <w:pStyle w:val="Normal"/>
        <w:rPr/>
      </w:pPr>
      <w:r>
        <w:rPr/>
        <w:t>Что такое город без электроэнергии? Это отсутствие еды. Ведь горожане, в отличие от селян, получают еду в магазинах, а магази</w:t>
        <w:softHyphen/>
        <w:t>нам нужно электричество, не только для освещения, но и для охра</w:t>
        <w:softHyphen/>
        <w:t>ны, и для холодильников. Еду в магазины надо везти на машинах, а их заправляют на бензозаправках, которым тоже нужен ток. Кроме того, перестанут работать лифты, канализация и транспорт. Переста</w:t>
        <w:softHyphen/>
        <w:t>нут вывозить мусор и отходы жизнедеятельности организмов. Если дело происходит летом, начнутся эпидемии и вымирание.</w:t>
      </w:r>
    </w:p>
    <w:p>
      <w:pPr>
        <w:pStyle w:val="Normal"/>
        <w:rPr/>
      </w:pPr>
      <w:r>
        <w:rPr/>
        <w:t xml:space="preserve">Но значительно будет хуже, если катастрофа произойдет зимой. Это северные олени умеют добывать себе мох из-под снега, а люди ничего не добудут: леса и поля мертвые, в магазинах же товарные запасы, вопреки уверениям реформаторов, вдвое меньше, чем были в </w:t>
      </w:r>
      <w:r>
        <w:rPr>
          <w:lang w:val="en-US"/>
        </w:rPr>
        <w:t>1990</w:t>
      </w:r>
      <w:r>
        <w:rPr/>
        <w:t xml:space="preserve"> году. Без электроэнергии не работают насосы, и перестанут работать все отопительные системы. Жители массово включат газ, чтобы согреться, и эти системы не выдержат тоже. Замерзающие голодные люди побегут искать операторов с телекамерами, чтобы пожаловаться, и чтобы помогло государство. Но операторов найти не удастся, потому что местные в таком же положении, как и все жите</w:t>
        <w:softHyphen/>
        <w:t>ли, да и московские тоже, а у государства нет ресурсов для "помощи" всем.</w:t>
      </w:r>
    </w:p>
    <w:p>
      <w:pPr>
        <w:pStyle w:val="Normal"/>
        <w:rPr/>
      </w:pPr>
      <w:r>
        <w:rPr/>
        <w:t>Возможно, в первые дни будут попытки перекрыть какой-нибудь "Транссиб", но после нескольких демонстративных расстрелов прямо на рельсах это быстро прекратится. Народ разбежится по окрестно</w:t>
        <w:softHyphen/>
        <w:t>стям в поисках еды и дров, что неизбежно вызовет стычки. Магази</w:t>
        <w:softHyphen/>
        <w:t>ны разграбят, и это ускорит ход событий. Хуже всего дела пойдут в Московской области.</w:t>
      </w:r>
    </w:p>
    <w:p>
      <w:pPr>
        <w:pStyle w:val="Normal"/>
        <w:rPr/>
      </w:pPr>
      <w:r>
        <w:rPr/>
        <w:t>Самое страшное</w:t>
      </w:r>
      <w:r>
        <w:rPr>
          <w:lang w:val="en-US"/>
        </w:rPr>
        <w:t xml:space="preserve"> —</w:t>
      </w:r>
      <w:r>
        <w:rPr/>
        <w:t xml:space="preserve"> морозы. Надо понимать, что при морозах для уничтожения полумиллионного города с отключенным энергоснаб</w:t>
        <w:softHyphen/>
        <w:t>жением не нужно никакого оружия. Достаточно, чтобы один реак</w:t>
        <w:softHyphen/>
        <w:t>тивный истребитель полчаса барражировал над ним на малой высоте. Он выдавит все стекла, и через три дня в городе не останется ни одного живого человека. Тот же результат достижим и без всякого истребителя за месяц: люди вымрут, когда в городе кончится все де</w:t>
        <w:softHyphen/>
        <w:t>рево.</w:t>
      </w:r>
    </w:p>
    <w:p>
      <w:pPr>
        <w:pStyle w:val="Normal"/>
        <w:rPr/>
      </w:pPr>
      <w:r>
        <w:rPr/>
        <w:t>Промелькнуло сообщение, что в январе</w:t>
      </w:r>
      <w:r>
        <w:rPr>
          <w:lang w:val="en-US"/>
        </w:rPr>
        <w:t xml:space="preserve"> 2001</w:t>
      </w:r>
      <w:r>
        <w:rPr/>
        <w:t xml:space="preserve"> года на грани такой ситуации были</w:t>
      </w:r>
      <w:r>
        <w:rPr>
          <w:lang w:val="en-US"/>
        </w:rPr>
        <w:t xml:space="preserve"> 30</w:t>
      </w:r>
      <w:r>
        <w:rPr/>
        <w:t xml:space="preserve"> регионов России, многократно больше, чем в ян</w:t>
        <w:softHyphen/>
        <w:t>варе</w:t>
      </w:r>
      <w:r>
        <w:rPr>
          <w:lang w:val="en-US"/>
        </w:rPr>
        <w:t xml:space="preserve"> 2000</w:t>
      </w:r>
      <w:r>
        <w:rPr/>
        <w:t xml:space="preserve"> года. Но что страна движется к вымиранию, стало ясно еще несколько лет назад, а потому не надо особо утешаться заявле</w:t>
        <w:softHyphen/>
        <w:t>ниями федеральных чиновников, что они "не допустят". Все их на</w:t>
        <w:softHyphen/>
        <w:t>мерения "углубить и ускорить" на протяжении многих лет вели только к одному: углублению падения, к его ускорению. Лучше бы они ничего не делали. Министр Шойгу, наверное, хороший и чест</w:t>
        <w:softHyphen/>
        <w:t>ный человек. Он честно, на всю страну сказал: что вы от меня ждете чудес? Делаем, что можем.</w:t>
      </w:r>
    </w:p>
    <w:p>
      <w:pPr>
        <w:pStyle w:val="Normal"/>
        <w:rPr/>
      </w:pPr>
      <w:r>
        <w:rPr/>
        <w:t>Чудес не будет.</w:t>
      </w:r>
    </w:p>
    <w:p>
      <w:pPr>
        <w:pStyle w:val="Normal"/>
        <w:rPr/>
      </w:pPr>
      <w:r>
        <w:rPr/>
        <w:t>Однажды весной обнаружится, что на поверхности земли лежит двадцать миллионов покойников. Правительство, конечно, побоится объявлять такие числа, и скажет, что погибло двести тысяч. И на захоронение оного одолжит у "Запада" денег. Но одолженного будет мало, да еще половину потратят на выплату гонораров самим себе "за консультации", никого не захоронят, и начнется вообще массовый мор: чума, холера и прочий букет. Придется брать совсем ог</w:t>
        <w:softHyphen/>
        <w:t>ромный кредит, но и он не пойдет на пользу.</w:t>
      </w:r>
    </w:p>
    <w:p>
      <w:pPr>
        <w:pStyle w:val="Normal"/>
        <w:rPr/>
      </w:pPr>
      <w:r>
        <w:rPr/>
        <w:t>Тут уже станет ясным, что никакой боеспособности у России нет, техника брошена, и никто ни за что не отвечает. Россия вступит в НАТО и правительство подпишет договора о совместном использова</w:t>
        <w:softHyphen/>
        <w:t>нии военных объектов на территории России. На перекрестках мос</w:t>
        <w:softHyphen/>
        <w:t>ковских и прочих дорог появятся американские полковые кухни; на</w:t>
        <w:softHyphen/>
        <w:t>род будет очень благодарен. Поскольку отрабатывать кредиты станет некому, под эгидой Штатов будет сформировано "ликвидационное правительство", которое займется описью имущества России и прие</w:t>
        <w:softHyphen/>
        <w:t>мом претензий кредиторов. Если кое-кто начнет дележку, не предъ</w:t>
        <w:softHyphen/>
        <w:t>являя претензий, то вся наша территория быстро превратится в стрельбище: нас будут делить "технически", отсекая "конкурентов" от стратегических объектов. Войска сюда вводить не будут, а потому "мировое общественное мнение" не услышит воплей населения.</w:t>
      </w:r>
    </w:p>
    <w:p>
      <w:pPr>
        <w:pStyle w:val="Normal"/>
        <w:rPr/>
      </w:pPr>
      <w:r>
        <w:rPr/>
        <w:t>Сегодня, когда немалое количество наших ракет уже распилено, подзабылись шутки недавних лет. А во времена перестройки любите</w:t>
        <w:softHyphen/>
        <w:t>ли западного образа жизни часто повторяли, что к России относятся, как в Верхней Вольте с ракетами. И сложилось у людей устойчивое мнение: мы нищие, вроде Верхней Вольты в Африке потому, что у нас есть ракеты. Однако из этой шутки следует другой совершенно непреложный вывод: как только мы останемся без ракет</w:t>
      </w:r>
      <w:r>
        <w:rPr>
          <w:lang w:val="en-US"/>
        </w:rPr>
        <w:t xml:space="preserve"> —</w:t>
      </w:r>
      <w:r>
        <w:rPr/>
        <w:t xml:space="preserve"> неважно, в результате их уничтожения или передачи в чужие руки,</w:t>
      </w:r>
      <w:r>
        <w:rPr>
          <w:lang w:val="en-US"/>
        </w:rPr>
        <w:t xml:space="preserve"> —</w:t>
      </w:r>
      <w:r>
        <w:rPr/>
        <w:t xml:space="preserve"> к нам сразу же начнут относиться, как </w:t>
      </w:r>
      <w:r>
        <w:rPr>
          <w:i/>
        </w:rPr>
        <w:t>просто</w:t>
      </w:r>
      <w:r>
        <w:rPr/>
        <w:t xml:space="preserve"> к Верхней Вольте. Без ракет.</w:t>
      </w:r>
    </w:p>
    <w:p>
      <w:pPr>
        <w:pStyle w:val="Normal"/>
        <w:rPr/>
      </w:pPr>
      <w:r>
        <w:rPr/>
        <w:t>Война решит экономические проблемы Штатов и демографиче</w:t>
        <w:softHyphen/>
        <w:t>ские проблемы России (и не только). А что касается нашей культу</w:t>
        <w:softHyphen/>
        <w:t>ры, то при любом исходе противоборства (в котором мы участвуем, как полигон) участь ее предрешена. Никакого развития самобытной культуры не может быть в побежденной, раздробленной, нищей стране. Про американизацию рассказывать не будем (все и так зна</w:t>
        <w:softHyphen/>
        <w:t>ют), но кстати напомним, что в Китае один письменный язык, иерог</w:t>
        <w:softHyphen/>
        <w:t>лифический, которым пользуются народы, говорящие на пятидесяти языках разных языковых семей. Нет ровным счетом никаких препят</w:t>
        <w:softHyphen/>
        <w:t>ствий для превращения русского языка в пятьдесят первый китай</w:t>
        <w:softHyphen/>
        <w:t>ский язык.</w:t>
      </w:r>
    </w:p>
    <w:p>
      <w:pPr>
        <w:pStyle w:val="Normal"/>
        <w:rPr/>
      </w:pPr>
      <w:r>
        <w:rPr/>
      </w:r>
    </w:p>
    <w:p>
      <w:pPr>
        <w:pStyle w:val="Heading1"/>
        <w:rPr/>
      </w:pPr>
      <w:r>
        <w:rPr/>
        <w:t>Торможение курса реформ</w:t>
      </w:r>
    </w:p>
    <w:p>
      <w:pPr>
        <w:pStyle w:val="Normal"/>
        <w:rPr/>
      </w:pPr>
      <w:r>
        <w:rPr/>
      </w:r>
    </w:p>
    <w:p>
      <w:pPr>
        <w:pStyle w:val="Normal"/>
        <w:rPr/>
      </w:pPr>
      <w:r>
        <w:rPr/>
        <w:t>Все изложенное в сценарии «Продолжение реформ» относится и к первому, и ко второму варианту развития событий. И ведут они в одну ^ и ту же точку. Но во втором варианте, к которому мы сейчас перейдем, имеется некоторое сопротивление курсу реформ. Об этом каждый может судить уверенно, потому что именно этот вариант событий и реализуется сейчас.</w:t>
      </w:r>
    </w:p>
    <w:p>
      <w:pPr>
        <w:pStyle w:val="Normal"/>
        <w:rPr/>
      </w:pPr>
      <w:r>
        <w:rPr/>
        <w:t>Как показывают социологические исследования, большинство на</w:t>
        <w:softHyphen/>
        <w:t>рода находится в состоянии пассивного сопротивления курсу реформ.</w:t>
      </w:r>
    </w:p>
    <w:p>
      <w:pPr>
        <w:pStyle w:val="Normal"/>
        <w:rPr/>
      </w:pPr>
      <w:r>
        <w:rPr/>
        <w:t>Но не потому, что они догадываются об истинных целях реформато</w:t>
        <w:softHyphen/>
        <w:t>ров. Просто каждый нутром чует, что реформы ведут к уничтожению лично его. Сопротивление проявляется в том, что производство това</w:t>
        <w:softHyphen/>
        <w:t>ров и услуг продолжается в условиях кризиса неплатежей и много</w:t>
        <w:softHyphen/>
        <w:t>кратного снижения реальной заработной платы. Те производители, которые по первому сценарию должны были уже свернуть свое про</w:t>
        <w:softHyphen/>
        <w:t>изводство, не хотят этого делать. Люди продолжают работать без зарплаты! Подобное нельзя представить себе в рамках западной эко</w:t>
        <w:softHyphen/>
        <w:t>номической теории, согласно которой хозяйственная жизнь в России должна была бы прекратиться еще несколько лет назад. Сопротивле</w:t>
        <w:softHyphen/>
        <w:t>ние видно и в деятельности ряда структур исполнительной власти: они тихо саботируют.</w:t>
      </w:r>
    </w:p>
    <w:p>
      <w:pPr>
        <w:pStyle w:val="Normal"/>
        <w:rPr/>
      </w:pPr>
      <w:r>
        <w:rPr/>
        <w:t>Обобщая факты «протеста», можно сказать, что любая деятель</w:t>
        <w:softHyphen/>
        <w:t>ность, направленная на созидание, творчество, выпуск продукции, а не на разрушение, растление и расхищение объективно противостоит «курсу реформ». Независимо от того, осознается это как сопротивле</w:t>
        <w:softHyphen/>
        <w:t>ние, или нет. Скорее не осознается.</w:t>
      </w:r>
    </w:p>
    <w:p>
      <w:pPr>
        <w:pStyle w:val="Normal"/>
        <w:rPr/>
      </w:pPr>
      <w:r>
        <w:rPr/>
        <w:t>Вариант продолжения реформ с торможением, происходящий в последние десять лет, можно представить себе как скатывание с об</w:t>
        <w:softHyphen/>
        <w:t>рыва, но не простое, а с постоянным застреванием на различных препятствиях. Задержались, покрутились, устойчивость нарушилась. Покатились дальше. Опять застряли, и т.д.</w:t>
      </w:r>
    </w:p>
    <w:p>
      <w:pPr>
        <w:pStyle w:val="Normal"/>
        <w:rPr/>
      </w:pPr>
      <w:r>
        <w:rPr/>
        <w:t>Самое плохое в такой динамике существования заключается в том, что люди теряют чувство опасности. Это</w:t>
      </w:r>
      <w:r>
        <w:rPr>
          <w:lang w:val="en-US"/>
        </w:rPr>
        <w:t xml:space="preserve"> —</w:t>
      </w:r>
      <w:r>
        <w:rPr/>
        <w:t xml:space="preserve"> тот самый, уже описанный нами «феномен вареной лягушки». Известно, что лягушки холоднокровные твари, их внутренняя температура соответствует внешней. Если поместить лабораторное животное в воду и нагревать достаточно медленно, то оно успевает выравнивать внутреннюю и внешнюю температуру. И делает это до тех пор, пока не сварится. Но если лягушку сразу поместить в воду с высокой температурой, то эта разность даст сигнал опасности, и она выпрыгнет из воды.</w:t>
      </w:r>
    </w:p>
    <w:p>
      <w:pPr>
        <w:pStyle w:val="Normal"/>
        <w:rPr/>
      </w:pPr>
      <w:r>
        <w:rPr/>
        <w:t>Стремление образовывать локально устойчивые состояния лежит в природе человека. Но особо развито это умение у наших людей, потому что условия у нас всегда экстремальные, а жить хочется. Но сегодня этот эффект может сыграть плохую шутку. Люди на каждом этапе перестройки создавали приемлемые для жизни условия, вместо того, что бы лететь дальше в пропасть. (Правда, не всем удавалось и удается приспособиться,</w:t>
      </w:r>
      <w:r>
        <w:rPr>
          <w:lang w:val="en-US"/>
        </w:rPr>
        <w:t xml:space="preserve"> —</w:t>
      </w:r>
      <w:r>
        <w:rPr/>
        <w:t xml:space="preserve"> в чем легко увидеть причину сверхвысо</w:t>
        <w:softHyphen/>
        <w:t>кой смертности.) Ситуация плоха также тем, что люди перестали чувствовать историческую перспективу, им уготованную, и теряют драгоценное время, которое могли бы потратить на оптимизацию по</w:t>
        <w:softHyphen/>
        <w:t>ложения дел.</w:t>
      </w:r>
    </w:p>
    <w:p>
      <w:pPr>
        <w:pStyle w:val="Normal"/>
        <w:rPr/>
      </w:pPr>
      <w:r>
        <w:rPr/>
        <w:t>Поэтому те, кто приспособился (не важно, что у большинства ситуация объективно ухудшилась, они ощущают не абсолютные зна</w:t>
        <w:softHyphen/>
        <w:t>чения благосостояния, а относительно своего окружения), боятся, что резкие движения нарушат их мирок. И чисто психологически они не хотят и не слышат сообщений о реальных тенденциях, проис</w:t>
        <w:softHyphen/>
        <w:t>ходящих в обществе. (Действительно, психологам известен такой эффект: когда человек боится услышать что-то страшное для себя, то он перестает это слышать.) А на тех, кто пытается сообщить плохие вещи, они с гневом обрушивают все свое недовольство.</w:t>
      </w:r>
    </w:p>
    <w:p>
      <w:pPr>
        <w:pStyle w:val="Normal"/>
        <w:rPr/>
      </w:pPr>
      <w:r>
        <w:rPr/>
        <w:t>Большинство не может понять, что нет опасности скупки нашей экономики, а есть только опасность ее уничтожения. Ведь для мно</w:t>
        <w:softHyphen/>
        <w:t>гих рабочих все равно, что производится на их предприятии, и кто будет директором,</w:t>
      </w:r>
      <w:r>
        <w:rPr>
          <w:lang w:val="en-US"/>
        </w:rPr>
        <w:t xml:space="preserve"> —</w:t>
      </w:r>
      <w:r>
        <w:rPr/>
        <w:t xml:space="preserve"> японец или американец, лишь бы платили зар</w:t>
        <w:softHyphen/>
        <w:t>плату. Главное выжить сейчас, а «про потом» будем думать потом. И людям не верится, что японец или американец купит их предпри</w:t>
        <w:softHyphen/>
        <w:t>ятие не для того, чтобы что-то производить, а для того, чтобы закрыть.</w:t>
      </w:r>
    </w:p>
    <w:p>
      <w:pPr>
        <w:pStyle w:val="Normal"/>
        <w:rPr/>
      </w:pPr>
      <w:r>
        <w:rPr/>
        <w:t>В результате такой эволюции</w:t>
      </w:r>
      <w:r>
        <w:rPr>
          <w:lang w:val="en-US"/>
        </w:rPr>
        <w:t xml:space="preserve"> —</w:t>
      </w:r>
      <w:r>
        <w:rPr/>
        <w:t xml:space="preserve"> падение с замедлением</w:t>
      </w:r>
      <w:r>
        <w:rPr>
          <w:lang w:val="en-US"/>
        </w:rPr>
        <w:t xml:space="preserve"> —</w:t>
      </w:r>
      <w:r>
        <w:rPr/>
        <w:t xml:space="preserve"> устой</w:t>
        <w:softHyphen/>
        <w:t>чивость достигается только за счет ранее накопленных ресурсов. Ко</w:t>
        <w:softHyphen/>
        <w:t>гда какой-нибудь из них кончается, общество опускается на новый устойчивый уровень, который, естественно, хуже предыдущего, но, тем не менее, позволяет существовать еще какое-то время,</w:t>
      </w:r>
      <w:r>
        <w:rPr>
          <w:lang w:val="en-US"/>
        </w:rPr>
        <w:t xml:space="preserve"> —</w:t>
      </w:r>
      <w:r>
        <w:rPr/>
        <w:t xml:space="preserve"> до следующего исчерпания очередного ресурса и скачкообразного сбро</w:t>
        <w:softHyphen/>
        <w:t>са «жизненного уровня» и т.д.</w:t>
      </w:r>
    </w:p>
    <w:p>
      <w:pPr>
        <w:pStyle w:val="Normal"/>
        <w:rPr/>
      </w:pPr>
      <w:r>
        <w:rPr/>
      </w:r>
    </w:p>
    <w:p>
      <w:pPr>
        <w:pStyle w:val="Heading1"/>
        <w:rPr/>
      </w:pPr>
      <w:r>
        <w:rPr/>
        <w:t>Сценарий «куда кривая вывезет»</w:t>
      </w:r>
    </w:p>
    <w:p>
      <w:pPr>
        <w:pStyle w:val="Normal"/>
        <w:rPr/>
      </w:pPr>
      <w:r>
        <w:rPr/>
      </w:r>
    </w:p>
    <w:p>
      <w:pPr>
        <w:pStyle w:val="Normal"/>
        <w:rPr/>
      </w:pPr>
      <w:r>
        <w:rPr/>
        <w:t>Итак, это самый вероятный сценарий на ближайшее время, но он не устойчивый. И ранее, и в настоящее время имеется некоторое сопротивление курсу «реформ» даже в верхах. Причина проста. Ведь на самом деле идет постоянная борьба между сторонниками «либерализма» и теми, кто от его победы пострадает.</w:t>
      </w:r>
    </w:p>
    <w:p>
      <w:pPr>
        <w:pStyle w:val="Normal"/>
        <w:rPr/>
      </w:pPr>
      <w:r>
        <w:rPr/>
        <w:t>Сегодня энергетика</w:t>
      </w:r>
      <w:r>
        <w:rPr>
          <w:lang w:val="en-US"/>
        </w:rPr>
        <w:t xml:space="preserve"> —</w:t>
      </w:r>
      <w:r>
        <w:rPr/>
        <w:t xml:space="preserve"> одно из самых слабых мест экономики. Рост цен на нефть и газ на мировом рынке ведет к тому, что их все</w:t>
        <w:softHyphen/>
        <w:t>ми возможными способами вывозят из страны. Если же они дешеве</w:t>
        <w:softHyphen/>
        <w:t>ют, то затраты на их добычу становятся больше, чем получаемый доход. Это может привести к падению их добычи. Владельцы компа</w:t>
        <w:softHyphen/>
        <w:t>ний, чтобы получать избыток энергии для продажи за границу, будут повышать ее цену на внутреннем рынке, и требовать стопроцентной оплаты «живыми» деньгами.</w:t>
      </w:r>
    </w:p>
    <w:p>
      <w:pPr>
        <w:pStyle w:val="Normal"/>
        <w:rPr/>
      </w:pPr>
      <w:r>
        <w:rPr/>
        <w:t xml:space="preserve">Вывозя энергию и энергоресурсы за рубеж, будут объяснять, что это делается в интересах всей страны: </w:t>
      </w:r>
      <w:r>
        <w:rPr>
          <w:i/>
        </w:rPr>
        <w:t>«Когда у нефтяников много денег, они тратятся не только на виллы в Монте-Карло, но и, к счастью, расползаются внутри страны и повышают покупа</w:t>
        <w:softHyphen/>
        <w:t>тельский спрос. То есть, грубо говоря, каждый доллар, зарабо</w:t>
        <w:softHyphen/>
        <w:t>танный нефтянкой, это лишние пять центов, которые получило население».</w:t>
      </w:r>
    </w:p>
    <w:p>
      <w:pPr>
        <w:pStyle w:val="Normal"/>
        <w:rPr/>
      </w:pPr>
      <w:r>
        <w:rPr/>
        <w:t>Такие рассуждения публикуют газеты! Какая-то перевернутая ло</w:t>
        <w:softHyphen/>
        <w:t>гика. Мы должны идти на огромные потери для того, чтобы малая толика наших денег осталась в стране. Иначе говоря, чтобы купить хлеб за пять рублей, мы должны отдать продавцу сто рублей, тогда он вернет нам пять, и на них-то мы и купим хлеб.</w:t>
      </w:r>
    </w:p>
    <w:p>
      <w:pPr>
        <w:pStyle w:val="Normal"/>
        <w:rPr/>
      </w:pPr>
      <w:r>
        <w:rPr/>
        <w:t>Между большими сбросами жизненного уровня будут возникать периоды стабилизации, продолжающиеся до исчерпания очередного ресурса. Например, ближайший «сброс» (на</w:t>
      </w:r>
      <w:r>
        <w:rPr>
          <w:lang w:val="en-US"/>
        </w:rPr>
        <w:t xml:space="preserve"> 2001</w:t>
      </w:r>
      <w:r>
        <w:rPr/>
        <w:t xml:space="preserve"> год) связан со стремлением Чубайса увеличить доходы своего РАО «ЕЭС России» за счет газовой и нефтяной трубы. Покупая энергоносители по внут</w:t>
        <w:softHyphen/>
        <w:t>ренним ценам, он получает дешевое электричество, а потом добива</w:t>
        <w:softHyphen/>
        <w:t>ется разрешения продавать электроэнергию за границу по мировым ценам, а разницу оставлять у себя. Чтобы получить избыток энергии, он и начал борьбу якобы ради оплаты энергии живыми деньгами, понимая, что в стране нехватка наличных, и многие не смогут во</w:t>
        <w:softHyphen/>
        <w:t>время платить. Некоторые говорят, что отключение энергии непла</w:t>
        <w:softHyphen/>
        <w:t>тельщикам</w:t>
      </w:r>
      <w:r>
        <w:rPr>
          <w:lang w:val="en-US"/>
        </w:rPr>
        <w:t xml:space="preserve"> —</w:t>
      </w:r>
      <w:r>
        <w:rPr/>
        <w:t xml:space="preserve"> правильная мера. В таком случае, ждите остановки транспорта и отключения связи. Кстати, для чего в стране суды, если все проблемы можно решить, отключая рубильник?</w:t>
      </w:r>
    </w:p>
    <w:p>
      <w:pPr>
        <w:pStyle w:val="Normal"/>
        <w:rPr/>
      </w:pPr>
      <w:r>
        <w:rPr/>
        <w:t>Процветание Чубайса зависит от того, что у Газпрома останутся две цены, внутренняя и внешняя. Но это Газпрому совершенно не нравится, так как он несет явные потери из-за деятельности Чубай</w:t>
        <w:softHyphen/>
        <w:t>са. Ведь Газпром может продавать свои энергоносители за рубеж и без таких подарков Чубайсу. Такие же противоречия между РАО «ЕЭС России» и производителями алюминия и удобрений. Последние хотели бы, чтобы цены на энергию были как можно ниже, а РАО «ЕЭС», наоборот, чтобы они были выше. Таким образом, большинст</w:t>
        <w:softHyphen/>
        <w:t>во экономических игроков желают «либерализма» для себя, но чтобы другие оставались в прежней ситуации. Вот наша верховная власть и качается туда-сюда, под действием разных ветров.</w:t>
      </w:r>
    </w:p>
    <w:p>
      <w:pPr>
        <w:pStyle w:val="Normal"/>
        <w:rPr/>
      </w:pPr>
      <w:r>
        <w:rPr/>
        <w:t>В ближайшие годы следует ожидать массового выхода из строя различных технологических систем, которые дорабатывают или уже выработали свой ресурс, а замены им нет. Обычно плановые замены происходили за счет амортизационных отчислений, однако в 1990-е годы предприятия были вынуждены использовать амортизационные отчисления не по назначению, а для пополнения оборотных средств, съедаемых инфляцией и неплатежами. Аварии, которые уже проис</w:t>
        <w:softHyphen/>
        <w:t>ходят</w:t>
      </w:r>
      <w:r>
        <w:rPr>
          <w:lang w:val="en-US"/>
        </w:rPr>
        <w:t xml:space="preserve"> —</w:t>
      </w:r>
      <w:r>
        <w:rPr/>
        <w:t xml:space="preserve"> следствие такого старения. Это обстоятельство также чре</w:t>
        <w:softHyphen/>
        <w:t>вато падением жизненного уровня. А также и количество энергии на внутреннем рынке связано с общим уровнем производства, и умень</w:t>
        <w:softHyphen/>
        <w:t>шение этого количества (в том числе из-за аварий) приведет к даль</w:t>
        <w:softHyphen/>
        <w:t>нейшему сокращению производства. Это даст толчок к очередному падению жизненного уровня. Такой же эффект будет иметь резкое снижение мировых цен на энергоносители.</w:t>
      </w:r>
    </w:p>
    <w:p>
      <w:pPr>
        <w:pStyle w:val="Normal"/>
        <w:rPr/>
      </w:pPr>
      <w:r>
        <w:rPr/>
        <w:t>С другой стороны, цены на энергоносители на внутреннем рынке будут расти, приближаясь к мировым. В результате товары станут неконкурентоспособными на внешнем рынке, а если импорт начнут сдерживать таможенными мерами, то товары станут неконкурентны</w:t>
        <w:softHyphen/>
        <w:t>ми и на внутреннем рынке, из-за падения покупательского спроса.</w:t>
      </w:r>
    </w:p>
    <w:p>
      <w:pPr>
        <w:pStyle w:val="Normal"/>
        <w:rPr/>
      </w:pPr>
      <w:r>
        <w:rPr/>
        <w:t>Для нашей обыденной жизни все это означает, что если сегодня за</w:t>
        <w:softHyphen/>
        <w:t>мерзает около</w:t>
      </w:r>
      <w:r>
        <w:rPr>
          <w:lang w:val="en-US"/>
        </w:rPr>
        <w:t xml:space="preserve"> 60</w:t>
      </w:r>
      <w:r>
        <w:rPr/>
        <w:t xml:space="preserve"> тысяч человек, в следующем году счет пойдет на сотни тысяч и миллионы. У них просто не будет тепла и света, и ниоткуда уголька не подвезут. Дальше</w:t>
      </w:r>
      <w:r>
        <w:rPr>
          <w:lang w:val="en-US"/>
        </w:rPr>
        <w:t xml:space="preserve"> —</w:t>
      </w:r>
      <w:r>
        <w:rPr/>
        <w:t xml:space="preserve"> больше: «Приморские страдания» рано или поздно достигнут Москвы. Процесс уменьшения русского «поголовья» ускорится, производство будет падать, вывоз ценностей элитой продолжится, и все закончится так же, как и в первом варианте, только позже.</w:t>
      </w:r>
    </w:p>
    <w:p>
      <w:pPr>
        <w:pStyle w:val="Normal"/>
        <w:rPr/>
      </w:pPr>
      <w:r>
        <w:rPr/>
        <w:t>Такой ход событий не должен особо волновать Запад, более того, он даже лучше для него, поскольку не грозит неуправляемой смутой. Имеются риски лишь в борьбе за передел собственности на высшем уровне, в ходе которой возможны апелляции воюющих олигархов к народу, что может привести к неким беспорядкам. А в целом такая эволюция более мягкая, чем первый сценарий, но устойчивое конеч</w:t>
        <w:softHyphen/>
        <w:t>ное состояние будет то же.</w:t>
      </w:r>
    </w:p>
    <w:p>
      <w:pPr>
        <w:pStyle w:val="Normal"/>
        <w:rPr/>
      </w:pPr>
      <w:r>
        <w:rPr/>
        <w:t>Правда, продление агонии порождает дополнительные трудности с бюджетом: в течение длительного срока нельзя будет уменьшить расходы на государственное управление, ибо надо будет дольше удерживать единство страны. При ослаблении центральной власти на местах начинают развиваться тенденции к сепаратизму, и чтобы их пресечь, власть ужесточает свою «вертикаль», а это очень затратно. В результате возникнет необходимость урезать все социальные тра</w:t>
        <w:softHyphen/>
        <w:t>ты, а также траты на развитие и на армию. Это будет вести к ухуд</w:t>
        <w:softHyphen/>
        <w:t>шению образованности населения, повышению смертности при мало</w:t>
        <w:softHyphen/>
        <w:t>доступности медицинской помощи. Многие школы начнут закрывать</w:t>
        <w:softHyphen/>
        <w:t>ся из-за недостаточного финансирования, многие семьи лишатся возможности посылать детей в старшие классы, не говоря уже про высшую школу. Социальное неравенство будет укрепляться образо</w:t>
        <w:softHyphen/>
        <w:t>вательным неравенством.</w:t>
      </w:r>
    </w:p>
    <w:p>
      <w:pPr>
        <w:pStyle w:val="Normal"/>
        <w:rPr/>
      </w:pPr>
      <w:r>
        <w:rPr/>
        <w:t>Для многих медицинская помощь станет недоступной. Уже сего</w:t>
        <w:softHyphen/>
        <w:t>дня Федеральный бюджет удалось сбалансировать лишь потому, что из региональных бюджетов выкачали все возможное. А это значит, что если раньше человек приходил в больницу со своим полотенцем, носками и лекарствами, но при этом сама больница стояла на месте, и в ней хотя бы минимальный ремонт делали, то скоро денег может не хватить даже на покраску здания.</w:t>
      </w:r>
    </w:p>
    <w:p>
      <w:pPr>
        <w:pStyle w:val="Normal"/>
        <w:rPr/>
      </w:pPr>
      <w:r>
        <w:rPr/>
        <w:t>Реальная пенсия будет падать, по-прежнему отставая от прожи</w:t>
        <w:softHyphen/>
        <w:t>точного уровня. Не исключено, что государство вообще откажется ее платить, предложив гражданам заранее откладывать деньги на свою старость.</w:t>
      </w:r>
    </w:p>
    <w:p>
      <w:pPr>
        <w:pStyle w:val="Normal"/>
        <w:rPr/>
      </w:pPr>
      <w:r>
        <w:rPr/>
        <w:t>Но первое, что ждет граждан в ближайшее время</w:t>
      </w:r>
      <w:r>
        <w:rPr>
          <w:lang w:val="en-US"/>
        </w:rPr>
        <w:t xml:space="preserve"> —</w:t>
      </w:r>
      <w:r>
        <w:rPr/>
        <w:t xml:space="preserve"> это невоз</w:t>
        <w:softHyphen/>
        <w:t>можность платить за жилье. Скорее всего, неплательщиков начнут переселять в какие-нибудь бараки. Поездки на работу будут доро</w:t>
        <w:softHyphen/>
        <w:t>жать,</w:t>
      </w:r>
      <w:r>
        <w:rPr>
          <w:lang w:val="en-US"/>
        </w:rPr>
        <w:t xml:space="preserve"> —</w:t>
      </w:r>
      <w:r>
        <w:rPr/>
        <w:t xml:space="preserve"> цены на транспорт очень быстро растут, а «льгот» все меньше. Рост транспортных тарифов будет очень сильным ударом по целостности страны. Рано или поздно встанет вопрос по удержанию Дальнего Востока, Юга Сибири, Калининграда и т.д.</w:t>
      </w:r>
    </w:p>
    <w:p>
      <w:pPr>
        <w:pStyle w:val="Normal"/>
        <w:rPr/>
      </w:pPr>
      <w:r>
        <w:rPr/>
        <w:t>В рамках данного сценария возможны свои варианты. Например, не исключено некоторое замедление темпов падения. Достичь этого можно через занижение курса национальной валюты по сравнению с долларом, что поощрит экспортеров и будет способствовать защите отечественных производителей. Но провести такой вариант до полно</w:t>
        <w:softHyphen/>
        <w:t>го развития не удастся, потому что есть структуры, наживающиеся как раз на импорте.</w:t>
      </w:r>
    </w:p>
    <w:p>
      <w:pPr>
        <w:pStyle w:val="Normal"/>
        <w:rPr/>
      </w:pPr>
      <w:r>
        <w:rPr/>
        <w:t>Неустойчивость же сценария «куда кривая вывезет» проистекает из двух причин. Первое. Если в борьбе за передел собственности выделится сплоченная группа победителей, то страна немедленно перейдет в режим первого сценария. Второе. В случае сильного дав</w:t>
        <w:softHyphen/>
        <w:t>ления «Запада» на наших нуворишей, и особенно на их капиталы за границей, часть из них повернется лицом к стране и начнет рабо</w:t>
        <w:softHyphen/>
        <w:t>тать, чтобы Россия укрепилась. И в этом случае возможен переход на траекторию третьего сценария, «мобилизационного».</w:t>
      </w:r>
    </w:p>
    <w:p>
      <w:pPr>
        <w:pStyle w:val="Normal"/>
        <w:rPr/>
      </w:pPr>
      <w:r>
        <w:rPr/>
        <w:t>К этому же результату приведет и глобальный мировой кризис, в результате которого богатая часть народа поймет, что ее выживание возможно лишь в России.</w:t>
      </w:r>
    </w:p>
    <w:p>
      <w:pPr>
        <w:pStyle w:val="Normal"/>
        <w:rPr/>
      </w:pPr>
      <w:r>
        <w:rPr/>
      </w:r>
    </w:p>
    <w:p>
      <w:pPr>
        <w:pStyle w:val="Heading1"/>
        <w:rPr/>
      </w:pPr>
      <w:r>
        <w:rPr/>
        <w:t>Россия накануне рывка</w:t>
      </w:r>
    </w:p>
    <w:p>
      <w:pPr>
        <w:pStyle w:val="Normal"/>
        <w:rPr/>
      </w:pPr>
      <w:r>
        <w:rPr/>
      </w:r>
    </w:p>
    <w:p>
      <w:pPr>
        <w:pStyle w:val="Normal"/>
        <w:rPr/>
      </w:pPr>
      <w:r>
        <w:rPr/>
        <w:t>Ранее мы говорили, что у нас сегодня несостоявшееся государст</w:t>
        <w:softHyphen/>
        <w:t>во. А есть ли простые рассуждения, способные показать, на каких принципах должно функционировать государство, которое можно назвать состоявшимся?</w:t>
      </w:r>
    </w:p>
    <w:p>
      <w:pPr>
        <w:pStyle w:val="Normal"/>
        <w:rPr/>
      </w:pPr>
      <w:r>
        <w:rPr/>
        <w:t>Естественно начать с основ жизни государства. Вряд ли кто-нибудь будет возражать, что нормальное государство должно жить с труда собственных граждан. Умение народа трудиться, и умение го</w:t>
        <w:softHyphen/>
        <w:t>сударства организовать этот труд</w:t>
      </w:r>
      <w:r>
        <w:rPr>
          <w:lang w:val="en-US"/>
        </w:rPr>
        <w:t xml:space="preserve"> —</w:t>
      </w:r>
      <w:r>
        <w:rPr/>
        <w:t xml:space="preserve"> гарантия выживания сегодня и завтра. Только труд создает необходимые обществу ресурсы для са</w:t>
        <w:softHyphen/>
        <w:t>мообеспечения.</w:t>
      </w:r>
    </w:p>
    <w:p>
      <w:pPr>
        <w:pStyle w:val="Normal"/>
        <w:rPr/>
      </w:pPr>
      <w:r>
        <w:rPr/>
        <w:t>Раз коллективный и индивидуальный труд должен быть опреде</w:t>
        <w:softHyphen/>
        <w:t>ленным образом организован, чтобы стать эффективным и полезным для сообщества, значит, необходимы определенные правила, в соот</w:t>
        <w:softHyphen/>
        <w:t>ветствие с которыми происходит взаимодействие между людьми, а также структуры, обеспечивающие выполнение этих правил.</w:t>
      </w:r>
    </w:p>
    <w:p>
      <w:pPr>
        <w:pStyle w:val="Normal"/>
        <w:rPr/>
      </w:pPr>
      <w:r>
        <w:rPr/>
        <w:t>Но как образуются эти структуры? Конечно, на основе некоторой общественной практики, которая оформляется в некотором знании. Именно так происходит формирование государственного устройства и регламентация трудовой деятельности.</w:t>
      </w:r>
    </w:p>
    <w:p>
      <w:pPr>
        <w:pStyle w:val="Normal"/>
        <w:rPr/>
      </w:pPr>
      <w:r>
        <w:rPr/>
        <w:t>Но ситуация постоянно меняется и государство должно уметь да</w:t>
        <w:softHyphen/>
        <w:t>вать адекватный ответ на эти изменения, стремясь не только сохра</w:t>
        <w:softHyphen/>
        <w:t>нить исходное знание, но и создавать новое, восстанавливать уте</w:t>
        <w:softHyphen/>
        <w:t>рянное и убирать устаревшее. Более того, государство должно уметь трансформироваться на основе нового и признанного полезным зна</w:t>
        <w:softHyphen/>
        <w:t>ния. А это значит, что должны модернизироваться и существующие взаимодействия, что позволит формировать новые задачи и новые методы в организации труда.</w:t>
      </w:r>
    </w:p>
    <w:p>
      <w:pPr>
        <w:pStyle w:val="Normal"/>
        <w:rPr/>
      </w:pPr>
      <w:r>
        <w:rPr/>
        <w:t>Сбой в этой триаде</w:t>
      </w:r>
      <w:r>
        <w:rPr>
          <w:lang w:val="en-US"/>
        </w:rPr>
        <w:t xml:space="preserve"> —</w:t>
      </w:r>
      <w:r>
        <w:rPr/>
        <w:t xml:space="preserve"> труд-организация-знание</w:t>
      </w:r>
      <w:r>
        <w:rPr>
          <w:lang w:val="en-US"/>
        </w:rPr>
        <w:t xml:space="preserve"> —</w:t>
      </w:r>
      <w:r>
        <w:rPr/>
        <w:t xml:space="preserve"> делает всю систему неэффективной, а государство несостоявшимся. Это может произойти самопроизвольно, а может и по «злому умыслу» (или по глупости). И наиболее просто сбить страну с пути, внедряя со сто</w:t>
        <w:softHyphen/>
        <w:t>роны, либо генерируя изнутри «псевдознание», которое начинает формировать ложную организацию и порядок функционирования, и труд становится неэффективным. Государство начинает «работать» на свой развал.</w:t>
      </w:r>
    </w:p>
    <w:p>
      <w:pPr>
        <w:pStyle w:val="Normal"/>
        <w:rPr/>
      </w:pPr>
      <w:r>
        <w:rPr/>
        <w:t>Исходя из этого, констатируем: главная задача нормального госу</w:t>
        <w:softHyphen/>
        <w:t>дарства</w:t>
      </w:r>
      <w:r>
        <w:rPr>
          <w:lang w:val="en-US"/>
        </w:rPr>
        <w:t xml:space="preserve"> —</w:t>
      </w:r>
      <w:r>
        <w:rPr/>
        <w:t xml:space="preserve"> формирование «правильного знания» и умение противо</w:t>
        <w:softHyphen/>
        <w:t>стоять «псевдознанию».</w:t>
      </w:r>
    </w:p>
    <w:p>
      <w:pPr>
        <w:pStyle w:val="Normal"/>
        <w:rPr/>
      </w:pPr>
      <w:r>
        <w:rPr/>
        <w:t>Нормальному государству нужно уметь подстраивать сущест</w:t>
        <w:softHyphen/>
        <w:t>вующий в нем порядок к изменениям в знании. «Старые» отношения понижают эффективность труда, что ослабляет государство как тако</w:t>
        <w:softHyphen/>
        <w:t>вое, а это создает определенные социальные напряжения в обществе. В марксизме эта идея выражена как противоречие между производи</w:t>
        <w:softHyphen/>
        <w:t>тельными силами и производственными отношениями, но из этого противоречия Маркс и Ленин выводят тезис о неизбежности рево</w:t>
        <w:softHyphen/>
        <w:t>люций и о ликвидации в дальнейшем самого государства, а вот это уже неверно. Как раз государство и должно преодолевать такие про</w:t>
        <w:softHyphen/>
        <w:t>тиворечия в интересах своего народа.</w:t>
      </w:r>
    </w:p>
    <w:p>
      <w:pPr>
        <w:pStyle w:val="Normal"/>
        <w:rPr/>
      </w:pPr>
      <w:r>
        <w:rPr/>
        <w:t>Сегодняшние власти России не знают своей страны, и не знают общества, которым руководят. В результате их псевдознания сфор</w:t>
        <w:softHyphen/>
        <w:t>мировались псевдопорядки, и труд стал неэффективным, что в свою очередь подорвало экономическую основу государства. И чем больше проходит времени, тем сильнее разбалансировка системы. Поэтому порядок надо наводить, начиная с отделения истинного знания от псевдознания. Можно сказать, эта книга</w:t>
      </w:r>
      <w:r>
        <w:rPr>
          <w:lang w:val="en-US"/>
        </w:rPr>
        <w:t xml:space="preserve"> —</w:t>
      </w:r>
      <w:r>
        <w:rPr/>
        <w:t xml:space="preserve"> первый шаг в таком на</w:t>
        <w:softHyphen/>
        <w:t>правлении.</w:t>
      </w:r>
    </w:p>
    <w:p>
      <w:pPr>
        <w:pStyle w:val="Normal"/>
        <w:rPr/>
      </w:pPr>
      <w:r>
        <w:rPr/>
        <w:t>Важнейший элемент знания о России, это понимание скачкооб</w:t>
        <w:softHyphen/>
        <w:t>разности ее развития. В нашей истории время от времени происхо</w:t>
        <w:softHyphen/>
        <w:t>дили «мобилизационные периоды», или «рывки», вызванные отстава</w:t>
        <w:softHyphen/>
        <w:t>нием России от других стран, и возникающих из-за этого геополити</w:t>
        <w:softHyphen/>
        <w:t>ческих проблем. Как правило, такой геополитической проблемой становилась военная угроза для страны.</w:t>
      </w:r>
    </w:p>
    <w:p>
      <w:pPr>
        <w:pStyle w:val="Normal"/>
        <w:rPr/>
      </w:pPr>
      <w:r>
        <w:rPr/>
        <w:t>В эти моменты достигалось некоторое согласие между народом и его политической элитой по ускоренному развитию, причем основное внимание уделялось военной модернизации. А она, в свою очередь, тянет за собой весь комплекс отраслей экономики для решения глав</w:t>
        <w:softHyphen/>
        <w:t>ной задачи, военного паритета с возможным противником. В эти пе</w:t>
        <w:softHyphen/>
        <w:t>риоды проходили и определенные социальные преобразования, ведь война требует и образовательного уровня, и развития медицины.</w:t>
      </w:r>
    </w:p>
    <w:p>
      <w:pPr>
        <w:pStyle w:val="Normal"/>
        <w:rPr/>
      </w:pPr>
      <w:r>
        <w:rPr/>
        <w:t>В результате мобилизации и рывка Россия подтягивается по ос</w:t>
        <w:softHyphen/>
        <w:t>новным параметрам развития к уровню ведущих мировых держав. Что же это такое, в нашей терминологии? Это период формирования и адаптации нового знания.</w:t>
      </w:r>
    </w:p>
    <w:p>
      <w:pPr>
        <w:pStyle w:val="Normal"/>
        <w:rPr/>
      </w:pPr>
      <w:r>
        <w:rPr/>
        <w:t>Рывков было не так уж много в истории России, а самых круп</w:t>
        <w:softHyphen/>
        <w:t>ных за последние пятьсот лет можно показать всего три. Первый, в момент становления централизованного Русского государства. Вто</w:t>
        <w:softHyphen/>
        <w:t>рой, при становлении Российской империи. Третий, при становлении СССР как индустриальной державы. Традиционно их связывают с именами правителей, волею случая оказавшихся у власти в столь трудный период истории страны: Ивана Грозного, Петра Первого и Иосифа Сталина. Сегодня наступает время четвертого, пока еще не персонифицированного скачка, входа России в «новое информацион</w:t>
        <w:softHyphen/>
        <w:t>ное общество».</w:t>
      </w:r>
    </w:p>
    <w:p>
      <w:pPr>
        <w:pStyle w:val="Normal"/>
        <w:rPr/>
      </w:pPr>
      <w:r>
        <w:rPr/>
        <w:t>Как правило, успех достигался не сразу, например, из-за недоста</w:t>
        <w:softHyphen/>
        <w:t>точной активности власти. Вот, например, известный рывок, вызван</w:t>
        <w:softHyphen/>
        <w:t>ный реформами Петра</w:t>
      </w:r>
      <w:r>
        <w:rPr>
          <w:lang w:val="en-US"/>
        </w:rPr>
        <w:t xml:space="preserve"> I.</w:t>
      </w:r>
      <w:r>
        <w:rPr/>
        <w:t xml:space="preserve"> На самом деле «мобилизационный период» Петровской эпохи начался еще при его отце, Алексее Михайловиче. Были уже иностранные войска на службе царя, флот, инженеры, иначе, где бы Петр взял столько специалистов за короткий срок. Князь Голицын, фаворит царевны Софьи, ходил в европейском платье и внедрял в своем окружении европейские порядки. Но все делалось вполсилы: жареный петух еще не клюнул.</w:t>
      </w:r>
    </w:p>
    <w:p>
      <w:pPr>
        <w:pStyle w:val="Normal"/>
        <w:rPr/>
      </w:pPr>
      <w:r>
        <w:rPr/>
        <w:t>А вот когда ситуация для страны, в основном из-за шведской экспансии, стала совсем плохой, тогда и произошел рывок ради от</w:t>
        <w:softHyphen/>
        <w:t>ражения внешней агрессии и упрочнения своего положения. При этом все шло с огромными издержками. Вводилось много новшеств, совсем не полезных для России. Процветало воровство. Так, свет</w:t>
        <w:softHyphen/>
        <w:t>лейший князь Меньшиков украл (правда, за весь свой срок пребыва</w:t>
        <w:softHyphen/>
        <w:t>ния у власти) средств на сумму в несколько государственных бюджетов. И он был такой не один! То есть, в эти моменты в России про</w:t>
        <w:softHyphen/>
        <w:t>исходит столь колоссальное напряжение сил, что результата хватает не только на решение основной задачи, но еще столько же остается, чтобы «разбазарить». Как раньше царю Ивану Грозному, так и Петру приходилось казнить «внутренних врагов» толпами. Не избегнул это</w:t>
        <w:softHyphen/>
        <w:t>го и Сталин.</w:t>
      </w:r>
    </w:p>
    <w:p>
      <w:pPr>
        <w:pStyle w:val="Normal"/>
        <w:rPr/>
      </w:pPr>
      <w:r>
        <w:rPr/>
        <w:t>Ясно, что масштабные реформы можно проводить лишь за счет кого-то. И нам всем известно, за счет кого. За счет крестьян. Благо, их было больше</w:t>
      </w:r>
      <w:r>
        <w:rPr>
          <w:lang w:val="en-US"/>
        </w:rPr>
        <w:t xml:space="preserve"> 90%</w:t>
      </w:r>
      <w:r>
        <w:rPr/>
        <w:t xml:space="preserve"> населения. Многие не пережили эти реформы! Но в итоге, от реформ выигрывали и крестьяне тоже. Появлялись новые сельскохозяйственные культуры, увеличился выпуск металла, что сказалось и на развитие сельскохозяйственных технологиях. Иначе говоря, росла производительность сельскохозяйственного труда.</w:t>
      </w:r>
    </w:p>
    <w:p>
      <w:pPr>
        <w:pStyle w:val="Normal"/>
        <w:rPr/>
      </w:pPr>
      <w:r>
        <w:rPr/>
        <w:t>Заметим, сталинский рывок тоже имел период подготовки. В ос</w:t>
        <w:softHyphen/>
        <w:t>нову плана ГОЭЛРО и первой пятилетки был положен проект Глав</w:t>
        <w:softHyphen/>
        <w:t>ного артиллерийского управления царского Генштаба по модернизации экономики. Революция и Советская власть просто сформировали годный для рывка народ. Но сталинская подготовка уничтожила обычный резерв, за счет которого все рывки и проводились</w:t>
      </w:r>
      <w:r>
        <w:rPr>
          <w:lang w:val="en-US"/>
        </w:rPr>
        <w:t xml:space="preserve"> —</w:t>
      </w:r>
      <w:r>
        <w:rPr/>
        <w:t xml:space="preserve"> кре</w:t>
        <w:softHyphen/>
        <w:t>стьянство. Количество крестьян стало уменьшаться, и сегодня со</w:t>
        <w:softHyphen/>
        <w:t>ставляет уже меньше четверти населения.</w:t>
      </w:r>
    </w:p>
    <w:p>
      <w:pPr>
        <w:pStyle w:val="Normal"/>
        <w:rPr/>
      </w:pPr>
      <w:r>
        <w:rPr/>
        <w:t>Другой трудовой резерв Сталин создал сам, это были узники ГУЛАГа. Конечно, там держали и действительных врагов режима, но в основном система лагерей создавалась ради мобильной и дешевой рабочей силы. Именно дармовые рабы ГУЛАГа освоили Север. Не надо было тратиться на постройку жилья, модную одежду, не надо было особых разносолов. Хватало бараков, стандартной телогрейки и пайки.</w:t>
      </w:r>
    </w:p>
    <w:p>
      <w:pPr>
        <w:pStyle w:val="Normal"/>
        <w:rPr/>
      </w:pPr>
      <w:r>
        <w:rPr/>
        <w:t>Для разных работ строились разные лагеря, вплоть до так назы</w:t>
        <w:softHyphen/>
        <w:t>ваемых шарашек (своеобразных НИИ). Но когда основные задачи были решены, труд зэков стал не столь эффективен. Власти не смог</w:t>
        <w:softHyphen/>
        <w:t>ли найти для них достойных задач.</w:t>
      </w:r>
    </w:p>
    <w:p>
      <w:pPr>
        <w:pStyle w:val="Normal"/>
        <w:rPr/>
      </w:pPr>
      <w:r>
        <w:rPr/>
        <w:t>Россия помнит «грозных» правителей, потому что при них проис</w:t>
        <w:softHyphen/>
        <w:t>ходил рывок, дававший путь к прогрессу. Но в памяти остаются только лишения, а полученные результаты в развитии считаются са</w:t>
        <w:softHyphen/>
        <w:t>мо собой разумеющимися. И еще одно, что надо иметь в виду при оценке мобилизационных периодов. В России постоянно не хватает на нужное, но это не значит, что имеющееся всегда тратится рацио</w:t>
        <w:softHyphen/>
        <w:t>нально. Отнюдь нет! Разбазаривают безжалостно, особенно как раз в периоды реформ.</w:t>
      </w:r>
    </w:p>
    <w:p>
      <w:pPr>
        <w:pStyle w:val="Normal"/>
        <w:rPr/>
      </w:pPr>
      <w:r>
        <w:rPr/>
        <w:t>Имеются объективные показатели, что Россия</w:t>
      </w:r>
      <w:r>
        <w:rPr>
          <w:lang w:val="en-US"/>
        </w:rPr>
        <w:t xml:space="preserve"> —</w:t>
      </w:r>
      <w:r>
        <w:rPr/>
        <w:t xml:space="preserve"> накануне нового рывка. Если за годы Первой мировой войны</w:t>
      </w:r>
      <w:r>
        <w:rPr>
          <w:lang w:val="en-US"/>
        </w:rPr>
        <w:t xml:space="preserve"> (1914 - 1917)</w:t>
      </w:r>
      <w:r>
        <w:rPr/>
        <w:t xml:space="preserve"> ВВП Рос</w:t>
        <w:softHyphen/>
        <w:t>сии сократился на четверть, во время Гражданской войны</w:t>
      </w:r>
      <w:r>
        <w:rPr>
          <w:lang w:val="en-US"/>
        </w:rPr>
        <w:t xml:space="preserve"> (1918 -1922) —</w:t>
      </w:r>
      <w:r>
        <w:rPr/>
        <w:t xml:space="preserve"> на</w:t>
      </w:r>
      <w:r>
        <w:rPr>
          <w:lang w:val="en-US"/>
        </w:rPr>
        <w:t xml:space="preserve"> 23%,</w:t>
      </w:r>
      <w:r>
        <w:rPr/>
        <w:t xml:space="preserve"> за годы Великой Отечественной</w:t>
      </w:r>
      <w:r>
        <w:rPr>
          <w:lang w:val="en-US"/>
        </w:rPr>
        <w:t xml:space="preserve"> (1941 - 1945)</w:t>
      </w:r>
      <w:r>
        <w:rPr/>
        <w:t xml:space="preserve"> на </w:t>
      </w:r>
      <w:r>
        <w:rPr>
          <w:lang w:val="en-US"/>
        </w:rPr>
        <w:t>21%,</w:t>
      </w:r>
      <w:r>
        <w:rPr/>
        <w:t xml:space="preserve"> то в период с 1990-го по</w:t>
      </w:r>
      <w:r>
        <w:rPr>
          <w:lang w:val="en-US"/>
        </w:rPr>
        <w:t xml:space="preserve"> 1999</w:t>
      </w:r>
      <w:r>
        <w:rPr/>
        <w:t xml:space="preserve"> год ВВП сократился больше, чем наполовину. То, что мы называем здесь релаксацией</w:t>
      </w:r>
      <w:r>
        <w:rPr>
          <w:lang w:val="en-US"/>
        </w:rPr>
        <w:t xml:space="preserve"> 1950 -</w:t>
      </w:r>
      <w:r>
        <w:rPr/>
        <w:t xml:space="preserve"> 1980-х годов, закончилось поражением в «холодной войне», и «температура» этой войны не должна вводить вас в заблуждение. Пусть себе Горба</w:t>
        <w:softHyphen/>
        <w:t>чев и иже с ним похваляются, что они способствовали «прекращению холодной войны», которая якобы нас «разоряла»,</w:t>
      </w:r>
      <w:r>
        <w:rPr>
          <w:lang w:val="en-US"/>
        </w:rPr>
        <w:t xml:space="preserve"> —</w:t>
      </w:r>
      <w:r>
        <w:rPr/>
        <w:t xml:space="preserve"> нет, они капиту</w:t>
        <w:softHyphen/>
        <w:t>лировали. Внешний вызов закончился поражением России, и победи</w:t>
        <w:softHyphen/>
        <w:t>тели ее ликвидируют.</w:t>
      </w:r>
    </w:p>
    <w:p>
      <w:pPr>
        <w:pStyle w:val="Normal"/>
        <w:rPr/>
      </w:pPr>
      <w:r>
        <w:rPr/>
        <w:t>Для выхода из создавшегося положения необходим новый моби</w:t>
        <w:softHyphen/>
        <w:t>лизационный режим. Но для его проведения нужны три вещи. Нужно иметь национально ориентированное правительство России. Пусть даже оно будет опираться на «новых русских», главное, чтобы на ту часть этих «русских», которая осознает, что жить они могут только с России. То есть понимают, что когда закончится страна, закончатся их доходы. Пока такого правительства нет, а когда появится, ему еще придется выработать мобилизационный план действий; сейчас, разу</w:t>
        <w:softHyphen/>
        <w:t>меется, никто такого плана не готовит. (А. С. Пушкин в сказке сво</w:t>
        <w:softHyphen/>
        <w:t>ей, наверное, имел в виду не золотого петушка, а жареного. Это он царя клевал. Не поместить ли нам сию жар-птицу на наш герб?)</w:t>
      </w:r>
    </w:p>
    <w:p>
      <w:pPr>
        <w:pStyle w:val="Normal"/>
        <w:rPr/>
      </w:pPr>
      <w:r>
        <w:rPr/>
        <w:t>Второе. Народ должен осознать, что другого пути нет. Это может произойти, например, при реальной внешней опасности, очевидной большинству. И третье. Необходимо понять, что воссоздавать струк</w:t>
        <w:softHyphen/>
        <w:t>туру «советской экономики» не только не надо, но даже категориче</w:t>
        <w:softHyphen/>
        <w:t>ски не надо. Нужно строить совершенно новую структуру!</w:t>
      </w:r>
    </w:p>
    <w:p>
      <w:pPr>
        <w:pStyle w:val="Normal"/>
        <w:rPr>
          <w:i/>
          <w:i/>
        </w:rPr>
      </w:pPr>
      <w:r>
        <w:rPr>
          <w:i/>
        </w:rPr>
      </w:r>
    </w:p>
    <w:p>
      <w:pPr>
        <w:pStyle w:val="Heading2"/>
        <w:rPr/>
      </w:pPr>
      <w:r>
        <w:rPr/>
        <w:t>Сценарий «мобилизационный»</w:t>
      </w:r>
    </w:p>
    <w:p>
      <w:pPr>
        <w:pStyle w:val="Normal"/>
        <w:rPr/>
      </w:pPr>
      <w:r>
        <w:rPr/>
      </w:r>
    </w:p>
    <w:p>
      <w:pPr>
        <w:pStyle w:val="Normal"/>
        <w:rPr/>
      </w:pPr>
      <w:r>
        <w:rPr/>
        <w:t>Этот сценарий во всех своих вариантах начинается с мобилиза</w:t>
        <w:softHyphen/>
        <w:t>ции народа на восстановление экономики. А потому предполагает, что государственная власть берет под свой контроль или управление наиболее важные отрасли и предприятия промышленности, средства массовой информации (особенно электронные), банки, связь, транс</w:t>
        <w:softHyphen/>
        <w:t>порт, внешнюю торговлю и т.п. То есть осуществляет мероприятия, обычные для стран, находящихся в состоянии войны или послевоен</w:t>
        <w:softHyphen/>
        <w:t>ного восстановления. Очевидно, что при этом ущемляются «права» крупных собственников, и с их стороны можно ожидать саботажа, который должен быть решительно подавлен.</w:t>
      </w:r>
    </w:p>
    <w:p>
      <w:pPr>
        <w:pStyle w:val="Normal"/>
        <w:rPr/>
      </w:pPr>
      <w:r>
        <w:rPr/>
        <w:t>Государство обязано восстановить основные источники своего до</w:t>
        <w:softHyphen/>
        <w:t>хода: ввести монополию на спиртные напитки и табак, национализи</w:t>
        <w:softHyphen/>
        <w:t>ровать энергетику и добычу природных ресурсов, установить моно</w:t>
        <w:softHyphen/>
        <w:t>полию внешней торговли и жесткий контроль за транспортом. Это даст ресурсные возможности, на основе которых можно будет прово</w:t>
        <w:softHyphen/>
        <w:t>дить модернизацию экономики. Ведь по совокупному природному потенциалу на душу населения Россия по-прежнему опережает ве</w:t>
        <w:softHyphen/>
        <w:t>дущие промышленно развитые страны мира, в том числе США в</w:t>
      </w:r>
      <w:r>
        <w:rPr>
          <w:lang w:val="en-US"/>
        </w:rPr>
        <w:t xml:space="preserve"> 2 -3</w:t>
      </w:r>
      <w:r>
        <w:rPr/>
        <w:t xml:space="preserve"> раза, Германию в</w:t>
      </w:r>
      <w:r>
        <w:rPr>
          <w:lang w:val="en-US"/>
        </w:rPr>
        <w:t xml:space="preserve"> 5 — 6</w:t>
      </w:r>
      <w:r>
        <w:rPr/>
        <w:t xml:space="preserve"> раз, Японию</w:t>
      </w:r>
      <w:r>
        <w:rPr>
          <w:lang w:val="en-US"/>
        </w:rPr>
        <w:t xml:space="preserve"> —</w:t>
      </w:r>
      <w:r>
        <w:rPr/>
        <w:t xml:space="preserve"> в</w:t>
      </w:r>
      <w:r>
        <w:rPr>
          <w:lang w:val="en-US"/>
        </w:rPr>
        <w:t xml:space="preserve"> 18-20</w:t>
      </w:r>
      <w:r>
        <w:rPr/>
        <w:t xml:space="preserve"> раз.</w:t>
      </w:r>
    </w:p>
    <w:p>
      <w:pPr>
        <w:pStyle w:val="Normal"/>
        <w:rPr/>
      </w:pPr>
      <w:r>
        <w:rPr/>
        <w:t>Значительная протяженность страны и отсутствие естественных преград на границах диктуют необходимость содержания боеспособ</w:t>
        <w:softHyphen/>
        <w:t>ной и значительной по численности армии. Необходимость этого обостряется в связи с тем, что наши соседи достаточно интенсивно развиваются и не скрывают своих претензий на наши богатства, а в последнее время стала очевидной мировая тенденция увеличения количества локальных неядерных конфликтов. Кроме того, для под</w:t>
        <w:softHyphen/>
        <w:t>держания гарантий ненападения на нас необходимо сохранение стра</w:t>
        <w:softHyphen/>
        <w:t>тегического ядерного оружия. Таким образом, нам нужно поддержи</w:t>
        <w:softHyphen/>
        <w:t>вать такой количественный и качественный состав армии, который позволит эффективно решать задачи обороны страны как в ходе обычного, так и в ходе ядерного конфликта.</w:t>
      </w:r>
    </w:p>
    <w:p>
      <w:pPr>
        <w:pStyle w:val="Normal"/>
        <w:rPr/>
      </w:pPr>
      <w:r>
        <w:rPr/>
        <w:t>(При этом надо иметь в виду, что наступательное оружие дешев</w:t>
        <w:softHyphen/>
        <w:t>ле оборонительного. Поэтому надо развивать прежде всего наступа</w:t>
        <w:softHyphen/>
        <w:t>тельные вооружения, Это позволит получить ту же эффективность обороноспособности с меньшими затратами.)</w:t>
      </w:r>
    </w:p>
    <w:p>
      <w:pPr>
        <w:pStyle w:val="Normal"/>
        <w:rPr/>
      </w:pPr>
      <w:r>
        <w:rPr/>
        <w:t>Необходимость тратиться на армию имеет внеэкономическое зна</w:t>
        <w:softHyphen/>
        <w:t>чение, и ее потребности должны удовлетворяться в безусловном порядке; они будут определяться не состоянием экономики, а внешне</w:t>
        <w:softHyphen/>
        <w:t>политической ситуацией. Поэтому следует все дела вести так, чтобы из этих трат на армию извлечь максимальную выгоду для развития страны.</w:t>
      </w:r>
    </w:p>
    <w:p>
      <w:pPr>
        <w:pStyle w:val="Normal"/>
        <w:rPr/>
      </w:pPr>
      <w:r>
        <w:rPr/>
        <w:t>В данном сценарии не является существенной конкретная идеоло</w:t>
        <w:softHyphen/>
        <w:t>гия, главное она должна быть патриотической и основывалась на национальных ценностях.</w:t>
      </w:r>
    </w:p>
    <w:p>
      <w:pPr>
        <w:pStyle w:val="Normal"/>
        <w:rPr/>
      </w:pPr>
      <w:r>
        <w:rPr/>
        <w:t>Однако существенно, что смена курса будет происходить в усло</w:t>
        <w:softHyphen/>
        <w:t>виях резкого противодействия со стороны внешних врагов России, вплоть до установления «железного занавеса» со стороны Запада. (Который, кстати, уже строится.) Для патриотического правительст</w:t>
        <w:softHyphen/>
        <w:t>ва возникнут проблемы во взаимоотношениях с международными организациями и западными странами. Ясно, что такая политика бы</w:t>
        <w:softHyphen/>
        <w:t>стро войдет в противоречие с задачами «победившей» в холодной войне стороны. И она будет этому противодействовать всеми воз</w:t>
        <w:softHyphen/>
        <w:t>можными силами. Под каким-либо предлогом будут введены санкции, прекращены поставки продовольствия и лекарств (в эти моменты и будет важна продовольственная независимость), сокращены до ми</w:t>
        <w:softHyphen/>
        <w:t>нимума импорт и экспорт, заморожены счета в зарубежных банках, запрещен въезд российских граждан в западные страны и т.д. Факти</w:t>
        <w:softHyphen/>
        <w:t>чески, Россия будет вынуждена жить в условиях блокады со стороны Запада. В этих условиях встанет проблема разрыва этой блокады, что нужно будет делать, играя на естественных противоречиях раз</w:t>
        <w:softHyphen/>
        <w:t>ных стран.</w:t>
      </w:r>
    </w:p>
    <w:p>
      <w:pPr>
        <w:pStyle w:val="Normal"/>
        <w:rPr/>
      </w:pPr>
      <w:r>
        <w:rPr/>
        <w:t>Определенной гарантией от нападения на Россию в этот период и будет наличие у нас ядерного оружия. И если удастся развить, кос</w:t>
        <w:softHyphen/>
        <w:t>мические силы раннего обнаружения и наведения маленьких такти</w:t>
        <w:softHyphen/>
        <w:t>ческих ядерных ракет, то они смогут служить прекрасной и доста</w:t>
        <w:softHyphen/>
        <w:t>точно дешевой защитой. Ожидать развязывания войны со стороны вероятного противника не приходится, поскольку он понимает, что получит адекватный ответ, в соответствии с новой российской воен</w:t>
        <w:softHyphen/>
        <w:t>ной доктриной, возможно, что и ядерный. Но следует ожидать деста</w:t>
        <w:softHyphen/>
        <w:t>билизации внутри страны и на ее границах.</w:t>
      </w:r>
    </w:p>
    <w:p>
      <w:pPr>
        <w:pStyle w:val="Normal"/>
        <w:rPr/>
      </w:pPr>
      <w:r>
        <w:rPr/>
        <w:t>Блокада в условиях потери необходимого для самообеспечения России объема производства в ряде отраслей, в частности, недостат</w:t>
        <w:softHyphen/>
        <w:t>ка продовольствия и лекарств, приведет к введению рационирования (карточек, талонов) на несколько лет. Вот тут и нужно понимание сути проблем основной частью народа.</w:t>
      </w:r>
    </w:p>
    <w:p>
      <w:pPr>
        <w:pStyle w:val="Normal"/>
        <w:rPr/>
      </w:pPr>
      <w:r>
        <w:rPr/>
        <w:t>В период реконструкции будет важным не просто увеличение ВВП, а его структура. А именно, не восстановление старых индуст</w:t>
        <w:softHyphen/>
        <w:t>риальных гигантов, а рост наукоемких производств. Здесь возникает определенная последовательность действий. Правительство контро</w:t>
        <w:softHyphen/>
        <w:t>лирует современные военные разработки, они, в свою очередь, будут заботиться о своей инфраструктуре для выполнения поставленной задачи. Это приведет к осмысленному росту производства. Оно же будет стимулировать и определенное качество рабочей силы, здоро</w:t>
        <w:softHyphen/>
        <w:t>вья, образования и так далее.</w:t>
      </w:r>
    </w:p>
    <w:p>
      <w:pPr>
        <w:pStyle w:val="Normal"/>
        <w:rPr/>
      </w:pPr>
      <w:r>
        <w:rPr/>
        <w:t>Необходимо будет увеличение процента ВВП, идущего на накопле</w:t>
        <w:softHyphen/>
        <w:t>ние. Если хотите, при отсутствии крестьянства эта перестройка пой</w:t>
        <w:softHyphen/>
        <w:t>дет за счет всех граждан. Нас ждет дальнейшее снижение макроэко</w:t>
        <w:softHyphen/>
        <w:t>номических характеристик и уровня жизни большинства населения.</w:t>
      </w:r>
    </w:p>
    <w:p>
      <w:pPr>
        <w:pStyle w:val="Normal"/>
        <w:rPr/>
      </w:pPr>
      <w:r>
        <w:rPr/>
        <w:t>В целом экономика России должна будет удовлетворять потреб</w:t>
        <w:softHyphen/>
        <w:t>ности населения, но ее развитие должен вписываться в пределы эко</w:t>
        <w:softHyphen/>
        <w:t>логических возможностей страны. Казалось бы, здесь заложено про</w:t>
        <w:softHyphen/>
        <w:t>тиворечие. Ведь мы показывали, что емкость среды и на Земле в це</w:t>
        <w:softHyphen/>
        <w:t>лом, и в России давно превышена. Да, это так, но мы предлагаем не рост, а развитие, а это несколько другое. Когда что-либо «растет», оно становится больше количественно, когда что-то «развивается». оно становится качественно иным. Количественный рост и качест</w:t>
        <w:softHyphen/>
        <w:t>венные изменения подчиняются различным законам.</w:t>
      </w:r>
    </w:p>
    <w:p>
      <w:pPr>
        <w:pStyle w:val="Normal"/>
        <w:rPr/>
      </w:pPr>
      <w:r>
        <w:rPr/>
        <w:t>Кроме того, существует две методологические ошибки. Первая: стремление найти решение сразу же для всей страны, которая все же страна не маленькая. Это идея «золотого ключика», который от</w:t>
        <w:softHyphen/>
        <w:t>крывает дверь к счастью. Более плодотворный подход</w:t>
      </w:r>
      <w:r>
        <w:rPr>
          <w:lang w:val="en-US"/>
        </w:rPr>
        <w:t xml:space="preserve"> —</w:t>
      </w:r>
      <w:r>
        <w:rPr/>
        <w:t xml:space="preserve"> поиск спек</w:t>
        <w:softHyphen/>
        <w:t>тра подходов, каждый из которых решает только часть проблем, но в совокупности получится полное решение.</w:t>
      </w:r>
    </w:p>
    <w:p>
      <w:pPr>
        <w:pStyle w:val="Normal"/>
        <w:rPr/>
      </w:pPr>
      <w:r>
        <w:rPr/>
        <w:t>Вторая ошибка обратная</w:t>
      </w:r>
      <w:r>
        <w:rPr>
          <w:lang w:val="en-US"/>
        </w:rPr>
        <w:t xml:space="preserve"> —</w:t>
      </w:r>
      <w:r>
        <w:rPr/>
        <w:t xml:space="preserve"> стремление решать каждую возни</w:t>
        <w:softHyphen/>
        <w:t>кающую проблему по отдельности. Нет, их решение всегда следует согласовывать с некоторой общей проблемой. Аналогия здесь такая. Представьте, что вам поручено получить максимальное количество продукта сложного синтеза со вполне определенными параметрами. А вы для решения этой задачи собрали компанию узких специали</w:t>
        <w:softHyphen/>
        <w:t>стов и назначили каждого из них ответственным за свой параметр. И более того, посадили их по раздельным кабинкам с рычагами управ</w:t>
        <w:softHyphen/>
        <w:t>ления, чтобы они отслеживали каждый свой параметр, ничего не зная об общей задаче. Результат понятен: будет идти один брак, по</w:t>
        <w:softHyphen/>
        <w:t>тому что каждый будет добиваться необходимого ему результат в ущерб другим.</w:t>
      </w:r>
    </w:p>
    <w:p>
      <w:pPr>
        <w:pStyle w:val="Normal"/>
        <w:rPr/>
      </w:pPr>
      <w:r>
        <w:rPr/>
        <w:t>Очевидно, что необходимо задуматься над переходом не к «плано</w:t>
        <w:softHyphen/>
        <w:t>вой», а к «социальной экономике» и «послерыночной эре». В нашей стране есть многие объективные и субъективные предпосылки для такого перехода, прежде всего в лице нашего ВПК и все еще мощно</w:t>
        <w:softHyphen/>
        <w:t>го научного потенциал, созданных, кстати говоря, в основном с по</w:t>
        <w:softHyphen/>
        <w:t>мощью нерыночных механизмов. Речь идет о том, чтобы реально за</w:t>
        <w:softHyphen/>
        <w:t>действовать их и основательно включиться в процесс глобальной технологической революции, опираясь главным образом ни внутрен</w:t>
        <w:softHyphen/>
        <w:t>ние ресурсы. Но для этого требуется изжить нынешний «рыночный фетишизм» в сознании политической элиты.</w:t>
      </w:r>
    </w:p>
    <w:p>
      <w:pPr>
        <w:pStyle w:val="Normal"/>
        <w:rPr/>
      </w:pPr>
      <w:r>
        <w:rPr/>
        <w:t>Сегодня многие страны процветают благодаря тому, что не сле</w:t>
        <w:softHyphen/>
        <w:t>дуют общим тенденциям, а используют флуктуационные отклонения от него. Скажем, Китай захватил «нишу» электронных игрушек и сувениров. Россия по своей численности не столь велика, она вполне может рассчитывать на свою «флуктуацию» мирового рынка и вынести свою пользу из его нестационарности. В следующей главе будут показаны некоторые примеры. Также Россия, при остановке некон</w:t>
        <w:softHyphen/>
        <w:t>тролируемого оттока капитала из страны, может сама заниматься его экспортом для повышения эффективности своей экономики. Но при этом надо помнить, что в условиях общей нестабильности можно лишится тех отраслей, которые развиваются за границей. В таких условиях любое производство может оказаться стратегическим.</w:t>
      </w:r>
    </w:p>
    <w:p>
      <w:pPr>
        <w:pStyle w:val="Normal"/>
        <w:rPr/>
      </w:pPr>
      <w:r>
        <w:rPr/>
      </w:r>
    </w:p>
    <w:p>
      <w:pPr>
        <w:pStyle w:val="Heading2"/>
        <w:rPr/>
      </w:pPr>
      <w:r>
        <w:rPr/>
        <w:t>Направления прорыва</w:t>
      </w:r>
    </w:p>
    <w:p>
      <w:pPr>
        <w:pStyle w:val="Normal"/>
        <w:rPr/>
      </w:pPr>
      <w:r>
        <w:rPr/>
      </w:r>
    </w:p>
    <w:p>
      <w:pPr>
        <w:pStyle w:val="Normal"/>
        <w:rPr/>
      </w:pPr>
      <w:r>
        <w:rPr/>
        <w:t>Разработка программы развития страны должна начинаться с формулировки долгосрочных целей развития, которые описывают желательную траекторию развития страны. После этого нужно опре</w:t>
        <w:softHyphen/>
        <w:t>делить кратчайший путь выхода на эту траекторию с учетом приня</w:t>
        <w:softHyphen/>
        <w:t>той функции потерь и имеющихся ограничений. А этот кратчайший путь и представляет собой набор кратко- и среднесрочных мер разви</w:t>
        <w:softHyphen/>
        <w:t>тия страны. Как мы уже говорили, не следует искать одно производ</w:t>
        <w:softHyphen/>
        <w:t>ство, которое выведет страну из тупика. Наступление должно идти в разных направлениях.</w:t>
      </w:r>
    </w:p>
    <w:p>
      <w:pPr>
        <w:pStyle w:val="Normal"/>
        <w:rPr/>
      </w:pPr>
      <w:r>
        <w:rPr/>
        <w:t>Одним из этих направлений может быть создание Трансевразий-ского моста для перехвата транспортных, информационных, энерге</w:t>
        <w:softHyphen/>
        <w:t>тических и других потоков между Европой и Азией. Говоря по-другому, надо обратить свой недостаток</w:t>
      </w:r>
      <w:r>
        <w:rPr>
          <w:lang w:val="en-US"/>
        </w:rPr>
        <w:t xml:space="preserve"> —</w:t>
      </w:r>
      <w:r>
        <w:rPr/>
        <w:t xml:space="preserve"> большую территорию</w:t>
      </w:r>
      <w:r>
        <w:rPr>
          <w:lang w:val="en-US"/>
        </w:rPr>
        <w:t xml:space="preserve"> —</w:t>
      </w:r>
      <w:r>
        <w:rPr/>
        <w:t xml:space="preserve"> в досто</w:t>
        <w:softHyphen/>
        <w:t>инство, и собирать геополитическую ренту.</w:t>
      </w:r>
    </w:p>
    <w:p>
      <w:pPr>
        <w:pStyle w:val="Normal"/>
        <w:rPr/>
      </w:pPr>
      <w:r>
        <w:rPr/>
        <w:t>Россия</w:t>
      </w:r>
      <w:r>
        <w:rPr>
          <w:lang w:val="en-US"/>
        </w:rPr>
        <w:t xml:space="preserve"> —</w:t>
      </w:r>
      <w:r>
        <w:rPr/>
        <w:t xml:space="preserve"> морская держава. Для успешного развития в этом на</w:t>
        <w:softHyphen/>
        <w:t>правлении необходима целостная, общая для всех видов океанополь-зования концепция, доктрина или стратегия единого общегосударст</w:t>
        <w:softHyphen/>
        <w:t>венного управления и регулирования всех видов морепользования в совокупности. Дело в том, что наряду с ярко выраженной специфи</w:t>
        <w:softHyphen/>
        <w:t>кой каждого из видов морской деятельности, все они объективно объединяются и обусловливаются единством и особой природой мор</w:t>
        <w:softHyphen/>
        <w:t>ской среды. Море дает не только общий базис для производственного (транспорт, рыба, нефть, минералы) и другого, например, военного использования, но сходство инфраструктуры обеспечения (порты, связь, судоремонт, верфи). Легко увидеть наличие общей научной основы, идентичный профессионально-квалификационный состав кад</w:t>
        <w:softHyphen/>
        <w:t>ров. Таким образом, занявшись «морским строительством», можно решить целый комплекс проблем, в том числе военных, сэкономив достаточные средства.</w:t>
      </w:r>
    </w:p>
    <w:p>
      <w:pPr>
        <w:pStyle w:val="Normal"/>
        <w:rPr/>
      </w:pPr>
      <w:r>
        <w:rPr/>
        <w:t>Россия является мировым лидером в строительстве судов сме</w:t>
        <w:softHyphen/>
        <w:t>шанного плавания «река-море», кораблей и судов с динамичными принципами поддержания скорости. Кроме того, сохраняются воз</w:t>
        <w:softHyphen/>
        <w:t>можности производить на мировом уровне атомные ледоколы, кораб</w:t>
        <w:softHyphen/>
        <w:t>ли и суда на подводных крыльях и воздушной подушке, корабли-экранопланы, промысловые суда, плавучие буровые платформы, суда специального назначения.</w:t>
      </w:r>
    </w:p>
    <w:p>
      <w:pPr>
        <w:pStyle w:val="Normal"/>
        <w:rPr/>
      </w:pPr>
      <w:r>
        <w:rPr/>
        <w:t>По оценкам специалистов, потенциал этой отрасли весьма значи</w:t>
        <w:softHyphen/>
        <w:t>тельный. В частности, доходы от строительства конкурентоспособных транспортных и промысловых судов, а также стационарных и техни</w:t>
        <w:softHyphen/>
        <w:t>ческих средств для работы на шельфе оцениваются в</w:t>
      </w:r>
      <w:r>
        <w:rPr>
          <w:lang w:val="en-US"/>
        </w:rPr>
        <w:t xml:space="preserve"> 10</w:t>
      </w:r>
      <w:r>
        <w:rPr/>
        <w:t xml:space="preserve"> млрд. долла</w:t>
        <w:softHyphen/>
        <w:t>ров; доходы от использования плавучих платформ по добыче нефти, газа и их транспортировки оцениваются в</w:t>
      </w:r>
      <w:r>
        <w:rPr>
          <w:lang w:val="en-US"/>
        </w:rPr>
        <w:t xml:space="preserve"> 7</w:t>
      </w:r>
      <w:r>
        <w:rPr/>
        <w:t xml:space="preserve"> млрд. долларов; доходы от экспорта судов и военных кораблей</w:t>
      </w:r>
      <w:r>
        <w:rPr>
          <w:lang w:val="en-US"/>
        </w:rPr>
        <w:t xml:space="preserve"> —</w:t>
      </w:r>
      <w:r>
        <w:rPr/>
        <w:t xml:space="preserve"> в</w:t>
      </w:r>
      <w:r>
        <w:rPr>
          <w:lang w:val="en-US"/>
        </w:rPr>
        <w:t xml:space="preserve"> 2</w:t>
      </w:r>
      <w:r>
        <w:rPr/>
        <w:t xml:space="preserve"> млрд. долларов. При этом будет обеспечена занятость в судостроении и смежных отрас</w:t>
        <w:softHyphen/>
        <w:t>лях примерно для</w:t>
      </w:r>
      <w:r>
        <w:rPr>
          <w:lang w:val="en-US"/>
        </w:rPr>
        <w:t xml:space="preserve"> 1,5</w:t>
      </w:r>
      <w:r>
        <w:rPr/>
        <w:t xml:space="preserve"> млн. человек.</w:t>
      </w:r>
    </w:p>
    <w:p>
      <w:pPr>
        <w:pStyle w:val="Normal"/>
        <w:rPr/>
      </w:pPr>
      <w:r>
        <w:rPr/>
        <w:t>Особое внимание следует уделить арктической зоне России. Се</w:t>
        <w:softHyphen/>
        <w:t>годня она очень интересует мировое сообщество, а мы имеем здесь большой опыт работы. У нас громадный ледокольный флот, каким не обладает ни одна страна мира, у нас</w:t>
      </w:r>
      <w:r>
        <w:rPr>
          <w:lang w:val="en-US"/>
        </w:rPr>
        <w:t xml:space="preserve"> —</w:t>
      </w:r>
      <w:r>
        <w:rPr/>
        <w:t xml:space="preserve"> более сотни мест портового базирования с уникальной инфраструктурой, у нас уникальная арк</w:t>
        <w:softHyphen/>
        <w:t>тическая транспортная система, сочетающая морскую и речную со</w:t>
        <w:softHyphen/>
        <w:t>ставляющие. В перспективе громадную роль в пополнении бюджета страны может сыграть обеспечение нашим государством междуна</w:t>
        <w:softHyphen/>
        <w:t>родного транзита Северным морским путем (СМП). Мы, а не другие должны развивать это направление и получать с него доход!</w:t>
      </w:r>
    </w:p>
    <w:p>
      <w:pPr>
        <w:pStyle w:val="Normal"/>
        <w:rPr/>
      </w:pPr>
      <w:r>
        <w:rPr/>
        <w:t>Использование арктических территорий и акваторий, реализация их коммуникационных возможностей не только выгодны для народ</w:t>
        <w:softHyphen/>
        <w:t>ного хозяйства, но также имеют стратегическое военное значение. Следует помнить, что Северный морской путь почти вдвое короче, чем путь от Мурманска до Владивостока через Суэцкий канал и Ин</w:t>
        <w:softHyphen/>
        <w:t>дийский океан. При этом он, играя большую роль в обеспечении функциональной целостности страны, имеет геополитическое значе</w:t>
        <w:softHyphen/>
        <w:t>ние для России. Географическая защищенность Северного морского пути может сделать его крайне привлекательным и в случае возник</w:t>
        <w:softHyphen/>
        <w:t>новения крупных международных конфликтов вдоль южного побере</w:t>
        <w:softHyphen/>
        <w:t>жья Евразии, а также при дальнейшем нарастании пиратства в морях Юго-Восточной Азии.</w:t>
      </w:r>
    </w:p>
    <w:p>
      <w:pPr>
        <w:pStyle w:val="Normal"/>
        <w:rPr/>
      </w:pPr>
      <w:r>
        <w:rPr/>
        <w:t>Для промышленного освоения Севера нужна мощная инфра</w:t>
        <w:softHyphen/>
        <w:t>структура и развитые технологии. Дальнейшее развитие СМП</w:t>
      </w:r>
      <w:r>
        <w:rPr>
          <w:lang w:val="en-US"/>
        </w:rPr>
        <w:t xml:space="preserve"> — </w:t>
      </w:r>
      <w:r>
        <w:rPr/>
        <w:t>дело весьма перспективное, хотя и недешевое. Однако альтернатив ему нет, тем более, когда речь идет о сочетании широтной арктиче</w:t>
        <w:softHyphen/>
        <w:t>ской магистрали с ее природными меридиональными речными от</w:t>
        <w:softHyphen/>
        <w:t>ветвлениями.</w:t>
      </w:r>
    </w:p>
    <w:p>
      <w:pPr>
        <w:pStyle w:val="Normal"/>
        <w:rPr/>
      </w:pPr>
      <w:r>
        <w:rPr/>
        <w:t>Ресурсные проблемы рано или поздно заставят мир обратиться к богатому нефтью и газом северному шельфу. Глобальное потепление также может облегчить эту задачу.</w:t>
      </w:r>
    </w:p>
    <w:p>
      <w:pPr>
        <w:pStyle w:val="Normal"/>
        <w:rPr/>
      </w:pPr>
      <w:r>
        <w:rPr/>
        <w:t>Ясно, что заниматься его освоением будут в первую очередь при</w:t>
        <w:softHyphen/>
        <w:t>мыкающие к этому региону страны: Канада, Дания, Исландия, Нор</w:t>
        <w:softHyphen/>
        <w:t>вегия, Швеция, Финляндия, Россия и Соединенные Штаты. И ни для кого не секрет, что военное освоение Севера очень заботит США. Начиная с</w:t>
      </w:r>
      <w:r>
        <w:rPr>
          <w:lang w:val="en-US"/>
        </w:rPr>
        <w:t xml:space="preserve"> 2000</w:t>
      </w:r>
      <w:r>
        <w:rPr/>
        <w:t xml:space="preserve"> года, Штаты занялись проблемами «северной безо</w:t>
        <w:softHyphen/>
        <w:t>пасности» всерьез и надолго. Поэтому столь велико их присутствие в Скандинавских странах, особенно в Норвегии. В настоящее время контролируются все возможные пути выхода к Северному полюсу, чтобы исключить любое неамериканское господство в этом регионе. Значительный объем информации о Российских Северах идет через Скандинавские страны, давно и активно сотрудничающие с амери</w:t>
        <w:softHyphen/>
        <w:t>канскими спецслужбами по всем вопросам безопасности в Арктике.</w:t>
      </w:r>
    </w:p>
    <w:p>
      <w:pPr>
        <w:pStyle w:val="Normal"/>
        <w:rPr/>
      </w:pPr>
      <w:r>
        <w:rPr/>
        <w:t>США шаг за шагом осуществляют информационное обустройство трансарктических перелетов, которые в ближайшие годы станут ру</w:t>
        <w:softHyphen/>
        <w:t>тинными. Разработана система трансарктических воздушных «тунне</w:t>
        <w:softHyphen/>
        <w:t>лей», навигационных маршрутов, по которым будут регулярно курси</w:t>
        <w:softHyphen/>
        <w:t>ровать суперсовременные авиалайнеры. И мы вполне можем встроиться в эту программу.</w:t>
      </w:r>
    </w:p>
    <w:p>
      <w:pPr>
        <w:pStyle w:val="Normal"/>
        <w:rPr/>
      </w:pPr>
      <w:r>
        <w:rPr/>
        <w:t>Другим направлением рывка может стать Космос. Сохраняет свою высокую конкурентоспособность наша аэрокосмическая промышлен</w:t>
        <w:softHyphen/>
        <w:t>ность. Россия обладает уникальным научным и производственным потенциалом, определяющим ее неоспоримый приоритет в области создания пилотируемых космических комплексов для длительных космических полетов, а также приоритет на мировом рынке пусковых услуг, используя ракеты-носители "Протон", "Союз", "Молния", "Зенит", "Циклон", "Космос", их последние модификации.</w:t>
      </w:r>
    </w:p>
    <w:p>
      <w:pPr>
        <w:pStyle w:val="Normal"/>
        <w:rPr/>
      </w:pPr>
      <w:r>
        <w:rPr/>
        <w:t>По прогнозу Международного конгресса поставщиков коммерче</w:t>
        <w:softHyphen/>
        <w:t>ских космических услуг, на запуск коммерческих спутников во всем мире до</w:t>
      </w:r>
      <w:r>
        <w:rPr>
          <w:lang w:val="en-US"/>
        </w:rPr>
        <w:t xml:space="preserve"> 2006</w:t>
      </w:r>
      <w:r>
        <w:rPr/>
        <w:t xml:space="preserve"> года будет потрачено почти</w:t>
      </w:r>
      <w:r>
        <w:rPr>
          <w:lang w:val="en-US"/>
        </w:rPr>
        <w:t xml:space="preserve"> 30</w:t>
      </w:r>
      <w:r>
        <w:rPr/>
        <w:t xml:space="preserve"> млрд. долларов, из этой суммы Россия вполне может рассчитывать как минимум на треть.</w:t>
      </w:r>
    </w:p>
    <w:p>
      <w:pPr>
        <w:pStyle w:val="Normal"/>
        <w:rPr/>
      </w:pPr>
      <w:r>
        <w:rPr/>
        <w:t>Настоящую революцию на мировом рынке глобальной космиче</w:t>
        <w:softHyphen/>
        <w:t>ской связи может дать реализация проекта по созданию региональ</w:t>
        <w:softHyphen/>
        <w:t>ной спутниковой системы связи с развертываемыми остронаправленными космическими антеннами большого диаметра.</w:t>
      </w:r>
    </w:p>
    <w:p>
      <w:pPr>
        <w:pStyle w:val="Normal"/>
        <w:rPr/>
      </w:pPr>
      <w:r>
        <w:rPr/>
        <w:t>Пока Россия сохраняет лидирующие позиции по многим видам вооружений, а по отдельным видам превосходит западные аналоги. Это относится к таким вооружениям, как истребители завоевания стратегического господства в воздухе Су-27, тактические фронтовые истребители МиГ-31, системы ПВО С-300, Антей-2500. Российские боевые машины пехоты БМП-2 и БМП-3 вообще не имеют западных аналогов.</w:t>
      </w:r>
    </w:p>
    <w:p>
      <w:pPr>
        <w:pStyle w:val="Normal"/>
        <w:rPr/>
      </w:pPr>
      <w:r>
        <w:rPr/>
        <w:t>В то же время не имеет стратегической перспективы привлечение на нашу территорию сборочных производств путем установления высоких таможенных барьеров на ввоз к нам готовой продукции. Дело в том, что активное создание сборочных производств будет осущест</w:t>
        <w:softHyphen/>
        <w:t>влено только при наличии емкого внутреннего рынка. Емкий же внутренний рынок возникает при существенном превышении средней заработной платы над прожиточным минимумом. Учитывая объек</w:t>
        <w:softHyphen/>
        <w:t>тивно высокий прожиточный минимум и низкую заработную плату на сборочных производствах, невозможно обеспечить емкий внут</w:t>
        <w:softHyphen/>
        <w:t>ренний рынок в России при ориентации на эту стратегию.</w:t>
      </w:r>
    </w:p>
    <w:p>
      <w:pPr>
        <w:pStyle w:val="Normal"/>
        <w:rPr/>
      </w:pPr>
      <w:r>
        <w:rPr/>
        <w:t>В развитых странах производство идет по пути специализации, в то время как в России были сильны тенденции универсализации, приводившие к снижению экономической эффективности. Возникно</w:t>
        <w:softHyphen/>
        <w:t>вение автаркичных экономических образований, стремящихся воз</w:t>
        <w:softHyphen/>
        <w:t>можно более полно обеспечить себя всем необходимым для функ</w:t>
        <w:softHyphen/>
        <w:t>ционирования, было связано с проблемами выживания в случае большой войны. Сегодня ситуацию надо менять.</w:t>
      </w:r>
    </w:p>
    <w:p>
      <w:pPr>
        <w:pStyle w:val="Normal"/>
        <w:rPr/>
      </w:pPr>
      <w:r>
        <w:rPr/>
        <w:t>Малые предприятия не могут существовать без больших. С дру</w:t>
        <w:softHyphen/>
        <w:t>гой стороны, большим необходима подпитка идеями из динамичных высокотехнологичных компаний, а также производство части ком</w:t>
        <w:softHyphen/>
        <w:t>плектующих в сфере малого предпринимательства. Кроме того, ма</w:t>
        <w:softHyphen/>
        <w:t>лый бизнес имеет значительные преимущества при создании раз</w:t>
        <w:softHyphen/>
        <w:t>ветвленной сети продаж товаров и услуг либо произведенных боль</w:t>
        <w:softHyphen/>
        <w:t>шими компаниями, либо сопутствующих им. Малый бизнес растет нелинейно при росте доходов населения. Этим, в частности, объяс</w:t>
        <w:softHyphen/>
        <w:t>няется тот факт, что Москва, в которой наличествуют значительные чиновничьи барьеры для него, является одним из регионов, в кото</w:t>
        <w:softHyphen/>
        <w:t>ром эта сфера наиболее развита. Подъем крупной промышленности, которая приведет к росту платежеспособного спроса, будет одновре</w:t>
        <w:softHyphen/>
        <w:t>менно являться одной из наиболее действенных мер в поддержку малых предприятий.</w:t>
      </w:r>
    </w:p>
    <w:p>
      <w:pPr>
        <w:pStyle w:val="Normal"/>
        <w:rPr/>
      </w:pPr>
      <w:r>
        <w:rPr/>
        <w:t>Стратегия может быть такой. За счет сырьевых ресурсов поднять крупную и наукоемкую промышленность, что, в свою очередь, приве</w:t>
        <w:softHyphen/>
        <w:t>дет к подъему малого бизнеса. А развитие последнего улучшит структуру общества.</w:t>
      </w:r>
    </w:p>
    <w:p>
      <w:pPr>
        <w:pStyle w:val="Normal"/>
        <w:rPr/>
      </w:pPr>
      <w:r>
        <w:rPr/>
        <w:t>В России издавна существовали небольшие весьма сплоченные объединения работников</w:t>
      </w:r>
      <w:r>
        <w:rPr>
          <w:lang w:val="en-US"/>
        </w:rPr>
        <w:t xml:space="preserve"> —</w:t>
      </w:r>
      <w:r>
        <w:rPr/>
        <w:t xml:space="preserve"> артели. Их специфика состояла в кол</w:t>
        <w:softHyphen/>
        <w:t>лективном труде и коллективном принятии решений. Таким образом, работники артелей не отчуждались от результатов своего труда, что способствовало повышению производительности, снижению издер</w:t>
        <w:softHyphen/>
        <w:t>жек контроля. Сегодня требуется развитие инноваций в малых твор</w:t>
        <w:softHyphen/>
        <w:t>ческих коллективах людей, работающих на свой страх и риск. Ис</w:t>
        <w:softHyphen/>
        <w:t>пользование обычного наемного труда не очень эффективно в этих областях, а артельная форма была бы вполне приемлемой.</w:t>
      </w:r>
    </w:p>
    <w:p>
      <w:pPr>
        <w:pStyle w:val="Normal"/>
        <w:rPr/>
      </w:pPr>
      <w:r>
        <w:rPr/>
        <w:t>А специализация страны в сфере наукоемких технологий позво</w:t>
        <w:softHyphen/>
        <w:t>ляет решить и проблему высокой стоимости рабочей силы. Как было сказано раньше, работа на высокотехнологичных рынках позволяет получать значительную норму прибыли, что дает возможность вы</w:t>
        <w:softHyphen/>
        <w:t>плачивать высокую зарплату работникам,</w:t>
      </w:r>
    </w:p>
    <w:p>
      <w:pPr>
        <w:pStyle w:val="Normal"/>
        <w:rPr/>
      </w:pPr>
      <w:r>
        <w:rPr/>
        <w:t>И опять мы пришли к тому, что единственно возможной страте</w:t>
        <w:softHyphen/>
        <w:t>гией развития России является стратегия специализации на произ</w:t>
        <w:softHyphen/>
        <w:t>водстве наукоемкой продукции, в том числе военного назначения, а также, возможно, на продукции сельского хозяйства.</w:t>
      </w:r>
    </w:p>
    <w:p>
      <w:pPr>
        <w:pStyle w:val="Normal"/>
        <w:rPr/>
      </w:pPr>
      <w:r>
        <w:rPr/>
        <w:t>Современные технологии создали, по сути, новый тип эксплуата</w:t>
        <w:softHyphen/>
        <w:t>ции развивающихся стран. Их загружают у себя на родине работой (например, написанием компьютерных программ), платя, по местным меркам, огромные деньги, но существенно меньшие, чем если бы программисты работали на «Западе». Справедливости ради следует отметить, что участие нашей страны в такой «работе»</w:t>
      </w:r>
      <w:r>
        <w:rPr>
          <w:lang w:val="en-US"/>
        </w:rPr>
        <w:t xml:space="preserve"> —</w:t>
      </w:r>
      <w:r>
        <w:rPr/>
        <w:t xml:space="preserve"> не худший вариант для нас. Когда у вас есть два яблока, то вы, отдав одно, бу</w:t>
        <w:softHyphen/>
        <w:t>дете иметь одно. Но если у вас есть две идеи, и одной вы поделитесь с другими, то у вас так и останутся две идеи. Сегодня рынок про</w:t>
        <w:softHyphen/>
        <w:t>граммного продукта оценивается в триллион долларов. А где же в нем мы? Индия опережает нас по поставляемому на мировой рынок объему своего продукта, но мы вполне можем конкурировать с инду</w:t>
        <w:softHyphen/>
        <w:t>сами, а это десятки миллиардов долларов.</w:t>
      </w:r>
    </w:p>
    <w:p>
      <w:pPr>
        <w:pStyle w:val="Normal"/>
        <w:rPr/>
      </w:pPr>
      <w:r>
        <w:rPr/>
        <w:t>Следует обратить внимание на венчурные инвестиции. Зароди</w:t>
        <w:softHyphen/>
        <w:t>лись они в конце 1950-х годов в Силиконовой долине. Из венчурного капитала выросли корпорации «Майкрософт», «Сан», «Интел». Обыч</w:t>
        <w:softHyphen/>
        <w:t>но его вкладывают на</w:t>
      </w:r>
      <w:r>
        <w:rPr>
          <w:lang w:val="en-US"/>
        </w:rPr>
        <w:t xml:space="preserve"> 5 — 7</w:t>
      </w:r>
      <w:r>
        <w:rPr/>
        <w:t xml:space="preserve"> лет, но в современной компьютерной сфере возможна реализация и краткосрочных проектов в</w:t>
      </w:r>
      <w:r>
        <w:rPr>
          <w:lang w:val="en-US"/>
        </w:rPr>
        <w:t xml:space="preserve"> 1 - 2</w:t>
      </w:r>
      <w:r>
        <w:rPr/>
        <w:t xml:space="preserve"> года. Венчурное инвестирование для технологичных компаний и проектов достаточно просто и дешево. Общий объем венчурных инвестиций оценивается в</w:t>
      </w:r>
      <w:r>
        <w:rPr>
          <w:lang w:val="en-US"/>
        </w:rPr>
        <w:t xml:space="preserve"> 75 - 100</w:t>
      </w:r>
      <w:r>
        <w:rPr/>
        <w:t xml:space="preserve"> млрд. долларов в год, и Россия вполне могла бы для начала освоить хотя бы</w:t>
      </w:r>
      <w:r>
        <w:rPr>
          <w:lang w:val="en-US"/>
        </w:rPr>
        <w:t xml:space="preserve"> 1%</w:t>
      </w:r>
      <w:r>
        <w:rPr/>
        <w:t xml:space="preserve"> от этой суммы.</w:t>
      </w:r>
    </w:p>
    <w:p>
      <w:pPr>
        <w:pStyle w:val="Normal"/>
        <w:rPr/>
      </w:pPr>
      <w:r>
        <w:rPr/>
        <w:t>Но как обычно это и бывает, для успешной работы нужны опре</w:t>
        <w:softHyphen/>
        <w:t>деленные вложения. Нужен механизм поиска, отбора, анализа, экс</w:t>
        <w:softHyphen/>
        <w:t>пертизы и управления инновационными проектами, создание базы юридической информации.</w:t>
      </w:r>
    </w:p>
    <w:p>
      <w:pPr>
        <w:pStyle w:val="Normal"/>
        <w:rPr/>
      </w:pPr>
      <w:r>
        <w:rPr/>
        <w:t>Ныне много денег вкладывается в Интернет-технологии. Интернет способствует исключению посредников и установлению равнове</w:t>
        <w:softHyphen/>
        <w:t>сия на рынке. Нам выгодно и просто применение этих технологий, но мы можем внести и определенный вклад в это направление'. В «сеть» уходят СМИ, индустрия развлечений, реклама, торговля, коммуника</w:t>
        <w:softHyphen/>
        <w:t>ции, медицина, образование, финансовый рынок и т.д. Все это требу</w:t>
        <w:softHyphen/>
        <w:t>ет огромных интеллектуальных и сервисных ресурсов. В развитии этих технологий могут участвовать компании в областях биотехноло</w:t>
        <w:softHyphen/>
        <w:t>гии, промышленности, строительства, транспорта, сферы услуг. Главное</w:t>
      </w:r>
      <w:r>
        <w:rPr>
          <w:lang w:val="en-US"/>
        </w:rPr>
        <w:t xml:space="preserve"> —</w:t>
      </w:r>
      <w:r>
        <w:rPr/>
        <w:t xml:space="preserve"> наличие прорывных идей, на воплощение которых у крупных компаний нет времени и поворотливости.</w:t>
      </w:r>
    </w:p>
    <w:p>
      <w:pPr>
        <w:pStyle w:val="Normal"/>
        <w:rPr/>
      </w:pPr>
      <w:r>
        <w:rPr/>
        <w:t>Обеспечение продовольственной безопасности страны</w:t>
      </w:r>
      <w:r>
        <w:rPr>
          <w:lang w:val="en-US"/>
        </w:rPr>
        <w:t xml:space="preserve"> -</w:t>
      </w:r>
      <w:r>
        <w:rPr/>
        <w:t xml:space="preserve"> это главная стратегическая задача аграрной политики государства. Оно должно обеспечить население жизненно важными продуктами пита</w:t>
        <w:softHyphen/>
        <w:t>ния из собственных источников и сделать их доступными всем граж</w:t>
        <w:softHyphen/>
        <w:t>данам страны в объемах и ассортименте, максимально удовлетво</w:t>
        <w:softHyphen/>
        <w:t>ряющих необходимые потребности.</w:t>
      </w:r>
    </w:p>
    <w:p>
      <w:pPr>
        <w:pStyle w:val="Normal"/>
        <w:rPr/>
      </w:pPr>
      <w:r>
        <w:rPr/>
        <w:t>Для создания продовольственной безопасности необходимо изме</w:t>
        <w:softHyphen/>
        <w:t>нение структуры населения. То есть количество работников сельско</w:t>
        <w:softHyphen/>
        <w:t>го хозяйства должно не уменьшаться, а увеличиваться. Причем фор</w:t>
        <w:softHyphen/>
        <w:t>мы хозяйств должны быть различны. На юге крупные механизиро</w:t>
        <w:softHyphen/>
        <w:t>ванные хозяйства, а на севере</w:t>
      </w:r>
      <w:r>
        <w:rPr>
          <w:lang w:val="en-US"/>
        </w:rPr>
        <w:t xml:space="preserve"> —</w:t>
      </w:r>
      <w:r>
        <w:rPr/>
        <w:t xml:space="preserve"> набор мелких кооперативов, объединенных в союзы. Кроме того, должна быть возможность для пенсионеров заниматься мелким сельским хозяйством, в основном для себя, но при правильной постановке их труда они могут освоить и товарное производство.</w:t>
      </w:r>
    </w:p>
    <w:p>
      <w:pPr>
        <w:pStyle w:val="Normal"/>
        <w:rPr/>
      </w:pPr>
      <w:r>
        <w:rPr/>
        <w:t>Контрагентами сельхозпроизводителей обычно являются крупные структуры, монополизирующие производство или сбыт основной мас</w:t>
        <w:softHyphen/>
        <w:t>сы продукции в отрасли, и в результате происходит дискриминация сельского хозяйства. Для исправления положения необходимо рас</w:t>
        <w:softHyphen/>
        <w:t>ширение государственной поддержки сельского хозяйства. Это надо, чтобы содействовать закупочной, сбытовой, кредитной и иной коопе</w:t>
        <w:softHyphen/>
        <w:t>рации сельхозпроизводителей с целью увеличения их конкурентоспо</w:t>
        <w:softHyphen/>
        <w:t>собности перед лицом контрагентов. Следует поощрять включение цепочек от «поля до магазина», куда сельхозпроизводитель входил бы на равных правах.</w:t>
      </w:r>
    </w:p>
    <w:p>
      <w:pPr>
        <w:pStyle w:val="Normal"/>
        <w:rPr/>
      </w:pPr>
      <w:r>
        <w:rPr/>
        <w:t>Хотя программы в области научно-информационного обеспечения на первый взгляд выглядят второстепенными на фоне острых сего</w:t>
        <w:softHyphen/>
        <w:t>дняшних проблем АПК, опыт передовых стран мира показывает, что научное и информационное обеспечение аграрного сектора является действенным фактором интенсификации и повышения эффективности производства. Также большую роль в развитии сельского хозяйства способно сыграть развитие отечественной биотехнологии и генной инженерии.</w:t>
      </w:r>
    </w:p>
    <w:p>
      <w:pPr>
        <w:pStyle w:val="Normal"/>
        <w:rPr/>
      </w:pPr>
      <w:r>
        <w:rPr/>
        <w:t>Государству надо заняться развитием малых городов, способствуя расселению больших. Провести предельно возможную автономизацию жилья и всех средств жизнеобеспечения основной массы населения России. Нужно осваивать строительство индивидуальных домов с применением самых эффективных энергосберегающих технологий по минимальным ценам, позволяющих уменьшить до предела теплопотери.</w:t>
      </w:r>
    </w:p>
    <w:p>
      <w:pPr>
        <w:pStyle w:val="Normal"/>
        <w:rPr/>
      </w:pPr>
      <w:r>
        <w:rPr/>
        <w:t>Вот вопросы, возникающие в рамках решения жилищной про</w:t>
        <w:softHyphen/>
        <w:t>блемы и расселения: индивидуальные и коллективные системы водо</w:t>
        <w:softHyphen/>
        <w:t>снабжения, теплоснабжения, энергоснабжения, канализации, связи и автозаправки, использующие в полной мере возможности возобнов</w:t>
        <w:softHyphen/>
        <w:t>ляемого сырья (к примеру, системы генерации горючего газа из орга</w:t>
        <w:softHyphen/>
        <w:t>нического сырья). Создание системы рабочих мест на дому. Органи</w:t>
        <w:softHyphen/>
        <w:t>зация высокотехнологичного приусадебного хозяйства, позволяющего в значительной степени удовлетворить потребности семьи в основ</w:t>
        <w:softHyphen/>
        <w:t>ных продуктах питания.</w:t>
      </w:r>
    </w:p>
    <w:p>
      <w:pPr>
        <w:pStyle w:val="Normal"/>
        <w:rPr/>
      </w:pPr>
      <w:r>
        <w:rPr/>
        <w:t>Тезисно отметим также возможность и полезность разработки и внедрения технологий, позволяющих снизить энергетические и транспортные издержки производства. Переход на использование возобновляемых экологичных ресурсов взамен невосполняемых. Од</w:t>
        <w:softHyphen/>
        <w:t>ним из таких ресурсов является дерево. Цикл воспроизводства строевого леса максимум</w:t>
      </w:r>
      <w:r>
        <w:rPr>
          <w:lang w:val="en-US"/>
        </w:rPr>
        <w:t xml:space="preserve"> 100 - 200</w:t>
      </w:r>
      <w:r>
        <w:rPr/>
        <w:t xml:space="preserve"> лет. Возможно, работа с ним более трудоемкая, но это возобновляемый продукт.</w:t>
      </w:r>
    </w:p>
    <w:p>
      <w:pPr>
        <w:pStyle w:val="Normal"/>
        <w:rPr/>
      </w:pPr>
      <w:r>
        <w:rPr/>
        <w:t>Надо готовиться к осуществлению технологического экспорта по схеме «российская разработка</w:t>
      </w:r>
      <w:r>
        <w:rPr>
          <w:lang w:val="en-US"/>
        </w:rPr>
        <w:t xml:space="preserve"> -</w:t>
      </w:r>
      <w:r>
        <w:rPr/>
        <w:t xml:space="preserve"> азиатское производство». Заниматься продвижением населения и производств из неблагоприятных</w:t>
      </w:r>
      <w:r>
        <w:rPr>
          <w:lang w:val="en-US"/>
        </w:rPr>
        <w:t xml:space="preserve"> —</w:t>
      </w:r>
      <w:r>
        <w:rPr/>
        <w:t xml:space="preserve"> в благоприятные регионы страны.</w:t>
      </w:r>
    </w:p>
    <w:p>
      <w:pPr>
        <w:pStyle w:val="Normal"/>
        <w:rPr/>
      </w:pPr>
      <w:r>
        <w:rPr/>
        <w:t>Мы показывали уже, что развитие образования должно стать пер</w:t>
        <w:softHyphen/>
        <w:t>вым приоритетом государственной политики. Однако система эффек</w:t>
        <w:softHyphen/>
        <w:t>тивного образования должна быть достаточно большой по объему. Но в этом случае, результат ее деятельности</w:t>
      </w:r>
      <w:r>
        <w:rPr>
          <w:lang w:val="en-US"/>
        </w:rPr>
        <w:t xml:space="preserve"> —</w:t>
      </w:r>
      <w:r>
        <w:rPr/>
        <w:t xml:space="preserve"> подготовленные специа</w:t>
        <w:softHyphen/>
        <w:t>листы, будут появляться в огромном количестве. Обычной стране некуда девать такой избыток людей с высшим образованием. И в ре</w:t>
        <w:softHyphen/>
        <w:t xml:space="preserve">зультате, такая система будет приносить большие убытки. Решение этого противоречия возможно через торговлю высшим образованием. Пусть едут и платят абитуриенты из других стран; тогда развитая система образования останется у нас, и результат ее деятельности </w:t>
      </w:r>
      <w:r>
        <w:rPr>
          <w:lang w:val="en-US"/>
        </w:rPr>
        <w:t>—</w:t>
      </w:r>
      <w:r>
        <w:rPr/>
        <w:t xml:space="preserve"> специалисты в нужных количествах, тоже будут у нас, а необхо</w:t>
        <w:softHyphen/>
        <w:t>димый для функционирования системы переизбыток вернется в те страны, откуда они приехали.</w:t>
      </w:r>
    </w:p>
    <w:p>
      <w:pPr>
        <w:pStyle w:val="Normal"/>
        <w:rPr/>
      </w:pPr>
      <w:r>
        <w:rPr/>
        <w:t>Развитая система образования требует развитой исследователь</w:t>
        <w:softHyphen/>
        <w:t>ской базы, что даст «второе дыхание» наукоградам.</w:t>
      </w:r>
    </w:p>
    <w:p>
      <w:pPr>
        <w:pStyle w:val="Normal"/>
        <w:rPr/>
      </w:pPr>
      <w:r>
        <w:rPr/>
        <w:t>Для страны, протянувшейся на многие тысячи километров, вопрос о транспорте и связи</w:t>
      </w:r>
      <w:r>
        <w:rPr>
          <w:lang w:val="en-US"/>
        </w:rPr>
        <w:t xml:space="preserve"> —</w:t>
      </w:r>
      <w:r>
        <w:rPr/>
        <w:t xml:space="preserve"> ключевой. В СССР была налажена вторая в мире по длине система железных дорог. Это был свой мир. со своими знаками различий, больницами, магазинами и т.д. Потерять нарабо</w:t>
        <w:softHyphen/>
        <w:t>танное нельзя. Дешевые и надежные транспорт и связь, вот что должно стать важным элементом стратегического плана развития России. Вопрос о транспортных тарифах</w:t>
      </w:r>
      <w:r>
        <w:rPr>
          <w:lang w:val="en-US"/>
        </w:rPr>
        <w:t xml:space="preserve"> —</w:t>
      </w:r>
      <w:r>
        <w:rPr/>
        <w:t xml:space="preserve"> это вопрос о единстве страны.</w:t>
      </w:r>
    </w:p>
    <w:p>
      <w:pPr>
        <w:pStyle w:val="Normal"/>
        <w:rPr/>
      </w:pPr>
      <w:r>
        <w:rPr/>
        <w:t>При нынешних транспортных тарифах неизбежно будет выгоднее для Сибири налаживать связи с Китаем, а для Калининграда</w:t>
      </w:r>
      <w:r>
        <w:rPr>
          <w:lang w:val="en-US"/>
        </w:rPr>
        <w:t xml:space="preserve"> —</w:t>
      </w:r>
      <w:r>
        <w:rPr/>
        <w:t xml:space="preserve"> с Европой, чем с партнерами внутри России. Следствиями такого рода развития станет сначала сепаратизм, а через</w:t>
      </w:r>
      <w:r>
        <w:rPr>
          <w:lang w:val="en-US"/>
        </w:rPr>
        <w:t xml:space="preserve"> 10 - 20</w:t>
      </w:r>
      <w:r>
        <w:rPr/>
        <w:t xml:space="preserve"> лет и новая политическая ориентация.</w:t>
      </w:r>
    </w:p>
    <w:p>
      <w:pPr>
        <w:pStyle w:val="Normal"/>
        <w:rPr/>
      </w:pPr>
      <w:r>
        <w:rPr/>
        <w:t>Вывод очевиден: не будет никакой единой России, если генераль</w:t>
        <w:softHyphen/>
        <w:t>ной задачей на долгие годы не сделать низкие тарифы (и грузовые, и пассажирские) на транспорт, и если не форсировать развитие средств транспорта и связи.</w:t>
      </w:r>
    </w:p>
    <w:p>
      <w:pPr>
        <w:pStyle w:val="Normal"/>
        <w:rPr/>
      </w:pPr>
      <w:r>
        <w:rPr/>
        <w:t>Если для формирования единого рыночного пространства России надо иметь убыточный транспорт, то надо идти на это без колебаний. Кстати, развитие сельского хозяйства и продовольственная безопас</w:t>
        <w:softHyphen/>
        <w:t>ность страны напрямую связаны с дорогами и связью.</w:t>
      </w:r>
    </w:p>
    <w:p>
      <w:pPr>
        <w:pStyle w:val="Normal"/>
        <w:rPr/>
      </w:pPr>
      <w:r>
        <w:rPr/>
        <w:t>Как решить проблему потерь от убыточности транспорта? Тут много вариантов, вплоть до развития дирижаблестроения. Но глав</w:t>
        <w:softHyphen/>
        <w:t>ное</w:t>
      </w:r>
      <w:r>
        <w:rPr>
          <w:lang w:val="en-US"/>
        </w:rPr>
        <w:t xml:space="preserve"> —</w:t>
      </w:r>
      <w:r>
        <w:rPr/>
        <w:t xml:space="preserve"> удержать низкие цены на энергоносители.</w:t>
      </w:r>
    </w:p>
    <w:p>
      <w:pPr>
        <w:pStyle w:val="Normal"/>
        <w:rPr/>
      </w:pPr>
      <w:r>
        <w:rPr/>
        <w:t>Газ и нефть</w:t>
      </w:r>
      <w:r>
        <w:rPr>
          <w:lang w:val="en-US"/>
        </w:rPr>
        <w:t xml:space="preserve"> —</w:t>
      </w:r>
      <w:r>
        <w:rPr/>
        <w:t xml:space="preserve"> это основной резерв, за счет которого возможен мобилизационный рывок. Поэтому успех России во многом зависит от того, насколько правильно, насколько эффективно страна распо</w:t>
        <w:softHyphen/>
        <w:t>рядится этими ресурсами.</w:t>
      </w:r>
    </w:p>
    <w:p>
      <w:pPr>
        <w:pStyle w:val="Normal"/>
        <w:rPr/>
      </w:pPr>
      <w:r>
        <w:rPr/>
        <w:t>Решение СССР бросить гигантские средства на освоение районов добычи нефти и газа в Западной Сибири было очень дальновидным. Не секрет, что именно они помогали компенсировать «плохие усло</w:t>
        <w:softHyphen/>
        <w:t>вия» России в момент «нормального» периода развития, брежневской релаксации. Беда была только в том, что они просто проедались, а не шли на модернизацию.</w:t>
      </w:r>
    </w:p>
    <w:p>
      <w:pPr>
        <w:pStyle w:val="Normal"/>
        <w:rPr/>
      </w:pPr>
      <w:r>
        <w:rPr/>
        <w:t>Низкие внутренние цены на энергоносители не способствовали развитию энергосберегающих технологий. Но такая ценовая полити</w:t>
        <w:softHyphen/>
        <w:t>ка следовала из необходимости проведения индустриализации стра</w:t>
        <w:softHyphen/>
        <w:t>ны, а основу низких цен составлял дешевый труд заключенных ГУЛАГа. Низкие цены на нефть и газ, на уголь, на электроэнергию по</w:t>
        <w:softHyphen/>
        <w:t>зволили форсировать машиностроение и другие отрасли переработки.</w:t>
      </w:r>
    </w:p>
    <w:p>
      <w:pPr>
        <w:pStyle w:val="Normal"/>
        <w:rPr/>
      </w:pPr>
      <w:r>
        <w:rPr/>
        <w:t>А сегодня именно разница между мировыми и низкими внутрен</w:t>
        <w:softHyphen/>
        <w:t>ними ценами нефти и газа</w:t>
      </w:r>
      <w:r>
        <w:rPr>
          <w:lang w:val="en-US"/>
        </w:rPr>
        <w:t xml:space="preserve"> —</w:t>
      </w:r>
      <w:r>
        <w:rPr/>
        <w:t xml:space="preserve"> причина того бардака, который сложился у нас в стране. Воровство, коррупция, олигархи, то, что по недоразу</w:t>
        <w:softHyphen/>
        <w:t>мению называют «демократией», бегство капиталов, Чечня и т.д.,</w:t>
      </w:r>
      <w:r>
        <w:rPr>
          <w:lang w:val="en-US"/>
        </w:rPr>
        <w:t xml:space="preserve">— </w:t>
      </w:r>
      <w:r>
        <w:rPr/>
        <w:t>короче говоря, этими средствами оплачивается развал страны, вместо ее укрепления.</w:t>
      </w:r>
    </w:p>
    <w:p>
      <w:pPr>
        <w:pStyle w:val="Normal"/>
        <w:rPr/>
      </w:pPr>
      <w:r>
        <w:rPr/>
        <w:t>Поэтому весь вывоз нефти и газа должен быть сосредоточен в ру</w:t>
        <w:softHyphen/>
        <w:t>ках государства. Соответственно и все доллары от продажи</w:t>
      </w:r>
      <w:r>
        <w:rPr>
          <w:lang w:val="en-US"/>
        </w:rPr>
        <w:t xml:space="preserve"> —</w:t>
      </w:r>
      <w:r>
        <w:rPr/>
        <w:t xml:space="preserve"> у не</w:t>
        <w:softHyphen/>
        <w:t>го. Тогда внутренние цены можно будет удерживать на уровне себе</w:t>
        <w:softHyphen/>
        <w:t>стоимости, а полученный доход государства от продажи энергоноси</w:t>
        <w:softHyphen/>
        <w:t>телей пойдет на собственное развитие и модернизацию, программу сбережения энергоресурсов и программу разведки и добычи энерго</w:t>
        <w:softHyphen/>
        <w:t>ресурсов.</w:t>
      </w:r>
    </w:p>
    <w:p>
      <w:pPr>
        <w:pStyle w:val="Normal"/>
        <w:rPr/>
      </w:pPr>
      <w:r>
        <w:rPr/>
      </w:r>
    </w:p>
    <w:p>
      <w:pPr>
        <w:pStyle w:val="Heading1"/>
        <w:rPr/>
      </w:pPr>
      <w:r>
        <w:rPr/>
        <w:t>День «Жареного петуха»</w:t>
      </w:r>
    </w:p>
    <w:p>
      <w:pPr>
        <w:pStyle w:val="Normal"/>
        <w:rPr/>
      </w:pPr>
      <w:r>
        <w:rPr/>
      </w:r>
    </w:p>
    <w:p>
      <w:pPr>
        <w:pStyle w:val="Normal"/>
        <w:rPr/>
      </w:pPr>
      <w:r>
        <w:rPr/>
        <w:t>Если теперь вновь глянуть в наше прошлое, становится понят</w:t>
        <w:softHyphen/>
        <w:t>ным, какие сюжеты могут ждать нас всех впереди, ЕСЛИ ВДРУГ кривая вывезет страну к осуществлению «мобилизационного» варианта развития. И как они будут описаны в мемуарах.</w:t>
      </w:r>
    </w:p>
    <w:p>
      <w:pPr>
        <w:pStyle w:val="Normal"/>
        <w:rPr/>
      </w:pPr>
      <w:r>
        <w:rPr/>
        <w:t>Когда клюнет жареный петух, появится новый финансово-силовой орган, или будут приданы новые функции уже существующей конто</w:t>
        <w:softHyphen/>
        <w:t>ре, например, Счетной палате. Строгие деловитые проверяющие в сопровождении бойцов в масках заполонят офисы крупных фирм и банков. Пройдет первая, «экономическая» чистка аппаратов власти всех уровней. Пресса будет очень недовольна.</w:t>
      </w:r>
    </w:p>
    <w:p>
      <w:pPr>
        <w:pStyle w:val="Normal"/>
        <w:rPr/>
      </w:pPr>
      <w:r>
        <w:rPr/>
        <w:t>Начнется борьба за национализацию нефтегазовой отрасли. Основ</w:t>
        <w:softHyphen/>
        <w:t>ным лозунгом на всех новых выборах станет патриотизм. Поскольку все целлюлозно-бумажные комбинаты уже принадлежат иностран</w:t>
        <w:softHyphen/>
        <w:t>цам, бумагу станут получать только те газеты, которые выступят против патриотической политики правительства и Думы. За это ЦБК лишат энергии или тоже национализируют. В ответ западные страны начнут вводить блокаду, а Россия отменит договор по СНВ-2, оста</w:t>
        <w:softHyphen/>
        <w:t>новит сделки по продаже оружейных ядерных материалов и начнет сближение со странами Востока. Оживится ВПК, но и темпы граж</w:t>
        <w:softHyphen/>
        <w:t>данского производства будут нарастать вдвое-втрое в год.</w:t>
      </w:r>
    </w:p>
    <w:p>
      <w:pPr>
        <w:pStyle w:val="Normal"/>
        <w:rPr/>
      </w:pPr>
      <w:r>
        <w:rPr/>
        <w:t>Однако, как и всегда, сборщики дани с олигархов, во-первых, пе</w:t>
        <w:softHyphen/>
        <w:t>регнут палку и начнут обирать всех подряд, а во-вторых, станут «морально разлагаться». Государство будет получать едва половину собранного, остальное уворуют. Но раз уже процесс пошел, останав</w:t>
        <w:softHyphen/>
        <w:t>ливаться нельзя. Правительство отменит конвертацию рубля и пред</w:t>
        <w:softHyphen/>
        <w:t>ложит всем держателям долларов поменять их по установленному курсу.</w:t>
      </w:r>
    </w:p>
    <w:p>
      <w:pPr>
        <w:pStyle w:val="Normal"/>
        <w:rPr/>
      </w:pPr>
      <w:r>
        <w:rPr/>
        <w:t>Невесть откуда появятся новые служивые люди, которых обяза</w:t>
        <w:softHyphen/>
        <w:t>тельно прозовут «опричниками». Они перехватают всех старых сборщиков дани, а заодно утащат в тюрьмы самых злостных олигар</w:t>
        <w:softHyphen/>
        <w:t>хов и какую-то часть граждан с долларами. Запад примет решение заморозить наши активы за рубежом, а Россия ужесточит ответст</w:t>
        <w:softHyphen/>
        <w:t>венность за измену Родине, отменит мораторий на смертную казнь и предложит обменивать олигархов на их же зарубежные деньги (но Запад откажется). Возможна вторая «экономическая» чистка аппара</w:t>
        <w:softHyphen/>
        <w:t>та власти, но не исключена и политическая чистка.</w:t>
      </w:r>
    </w:p>
    <w:p>
      <w:pPr>
        <w:pStyle w:val="Normal"/>
        <w:rPr/>
      </w:pPr>
      <w:r>
        <w:rPr/>
        <w:t>Власть возьмет под свой контроль или управление наиболее важ</w:t>
        <w:softHyphen/>
        <w:t>ные отрасли и предприятия промышленности, банки, связь, транспорт. «Информационная война» в сети Интернет.</w:t>
      </w:r>
    </w:p>
    <w:p>
      <w:pPr>
        <w:pStyle w:val="Normal"/>
        <w:rPr/>
      </w:pPr>
      <w:r>
        <w:rPr/>
        <w:t>Кратковременный период бандитизма и жестокости. Несколько эпидемий. Пограничные войны. Чем хуже будет проведена подготов</w:t>
        <w:softHyphen/>
        <w:t>ка к этому периоду нашей истории, тем больше будет крови и нераз</w:t>
        <w:softHyphen/>
        <w:t>берихи.</w:t>
      </w:r>
    </w:p>
    <w:p>
      <w:pPr>
        <w:pStyle w:val="Normal"/>
        <w:rPr/>
      </w:pPr>
      <w:r>
        <w:rPr/>
        <w:t>Переход от системы распределения продуктов к рынку. Едва ли не ежедневные запуски спутников позволят улучшить связь в стране и снизить тарифы. Проведение политики расселения городов и создания нового крестьянства. Снижение тарифов на транспорт и коммунальные платежи. Расцвет малого предпринима</w:t>
        <w:softHyphen/>
        <w:t>тельства. Подъем искусства. Повсеместная «достойная бедность», впрочем, превышающая современный средний уровень. Возвращение веры в себя и в свою страну.</w:t>
      </w:r>
    </w:p>
    <w:p>
      <w:pPr>
        <w:pStyle w:val="Normal"/>
        <w:rPr/>
      </w:pPr>
      <w:r>
        <w:rPr/>
        <w:t>К величайшему нашему сожалению, это и есть оптимальный ва</w:t>
        <w:softHyphen/>
        <w:t>риант сохранения России. Как сказал один инвалид, отвечая на во</w:t>
        <w:softHyphen/>
        <w:t>прос о жизни: «альтернатива хуже». Альтернатива тому, что здесь описано</w:t>
      </w:r>
      <w:r>
        <w:rPr>
          <w:lang w:val="en-US"/>
        </w:rPr>
        <w:t xml:space="preserve"> —</w:t>
      </w:r>
      <w:r>
        <w:rPr/>
        <w:t xml:space="preserve"> развал единой России на части и вымирание населения до уровня</w:t>
      </w:r>
      <w:r>
        <w:rPr>
          <w:lang w:val="en-US"/>
        </w:rPr>
        <w:t xml:space="preserve"> 15-25</w:t>
      </w:r>
      <w:r>
        <w:rPr/>
        <w:t xml:space="preserve"> млн. человек. А так, ну что ж, лет через десять</w:t>
      </w:r>
      <w:r>
        <w:rPr>
          <w:lang w:val="en-US"/>
        </w:rPr>
        <w:t xml:space="preserve"> -</w:t>
      </w:r>
      <w:r>
        <w:rPr/>
        <w:t>двадцать будем жить вполне сносно. Может быть, американцы того времени нам даже позавидуют.</w:t>
      </w:r>
    </w:p>
    <w:p>
      <w:pPr>
        <w:pStyle w:val="Normal"/>
        <w:rPr/>
      </w:pPr>
      <w:r>
        <w:rPr/>
        <w:t>Но, как сказано, чтобы перейти к такому «оптимальному вариан</w:t>
        <w:softHyphen/>
        <w:t xml:space="preserve">ту», нужны некие предпосылки. Как минимум, планов пока нет. Вождь не определился. </w:t>
      </w:r>
      <w:r>
        <w:rPr>
          <w:b/>
        </w:rPr>
        <w:t>Вряд ли им сможет стать В. Путин, но досто</w:t>
        <w:softHyphen/>
        <w:t>верно мы узнаем это только тогда, когда наступит день «Жареного петуха».</w:t>
      </w:r>
    </w:p>
    <w:p>
      <w:pPr>
        <w:pStyle w:val="Normal"/>
        <w:rPr>
          <w:b/>
          <w:b/>
        </w:rPr>
      </w:pPr>
      <w:r>
        <w:rPr>
          <w:b/>
        </w:rPr>
      </w:r>
    </w:p>
    <w:p>
      <w:pPr>
        <w:pStyle w:val="Normal"/>
        <w:jc w:val="center"/>
        <w:rPr/>
      </w:pPr>
      <w:r>
        <w:rPr>
          <w:b/>
          <w:lang w:val="en-US"/>
        </w:rPr>
        <w:t>5.4.</w:t>
      </w:r>
      <w:r>
        <w:rPr>
          <w:b/>
        </w:rPr>
        <w:t xml:space="preserve"> ПРИЧИНЫ И СЛЕДСТВИЯ</w:t>
      </w:r>
    </w:p>
    <w:p>
      <w:pPr>
        <w:pStyle w:val="Normal"/>
        <w:rPr>
          <w:b/>
          <w:b/>
        </w:rPr>
      </w:pPr>
      <w:r>
        <w:rPr>
          <w:b/>
        </w:rPr>
      </w:r>
    </w:p>
    <w:p>
      <w:pPr>
        <w:pStyle w:val="Normal"/>
        <w:rPr/>
      </w:pPr>
      <w:r>
        <w:rPr/>
        <w:t>Если первые два сценария, рассмотренные в предыдущих главах, сохранения целостности нашей страны не требуют, то «мобилизаци</w:t>
        <w:softHyphen/>
        <w:t>онный» сценарий без единства России обойтись не может. Россия</w:t>
      </w:r>
      <w:r>
        <w:rPr>
          <w:lang w:val="en-US"/>
        </w:rPr>
        <w:t xml:space="preserve"> — </w:t>
      </w:r>
      <w:r>
        <w:rPr/>
        <w:t>федерация, по названию своего государственного устройства. Но от</w:t>
        <w:softHyphen/>
        <w:t>кроем Энциклопедический словарь:</w:t>
      </w:r>
    </w:p>
    <w:p>
      <w:pPr>
        <w:pStyle w:val="Normal"/>
        <w:rPr/>
      </w:pPr>
      <w:r>
        <w:rPr>
          <w:i/>
        </w:rPr>
        <w:t>«</w:t>
      </w:r>
      <w:r>
        <w:rPr>
          <w:b/>
          <w:i/>
        </w:rPr>
        <w:t>ФЕДЕРАЦИЯ</w:t>
      </w:r>
      <w:r>
        <w:rPr>
          <w:i/>
        </w:rPr>
        <w:t xml:space="preserve"> (от позднелатинского {оеаегаИо</w:t>
      </w:r>
      <w:r>
        <w:rPr>
          <w:i/>
          <w:lang w:val="en-US"/>
        </w:rPr>
        <w:t xml:space="preserve"> —</w:t>
      </w:r>
      <w:r>
        <w:rPr>
          <w:i/>
        </w:rPr>
        <w:t xml:space="preserve"> союз, объедине</w:t>
        <w:softHyphen/>
        <w:t>ние)</w:t>
      </w:r>
      <w:r>
        <w:rPr>
          <w:i/>
          <w:lang w:val="en-US"/>
        </w:rPr>
        <w:t xml:space="preserve"> —</w:t>
      </w:r>
      <w:r>
        <w:rPr>
          <w:i/>
        </w:rPr>
        <w:t xml:space="preserve"> форма государственного устройства, при которой входя</w:t>
        <w:softHyphen/>
        <w:t>щие в состав государства федеральные единицы</w:t>
      </w:r>
      <w:r>
        <w:rPr>
          <w:i/>
          <w:lang w:val="en-US"/>
        </w:rPr>
        <w:t xml:space="preserve"> —</w:t>
      </w:r>
      <w:r>
        <w:rPr>
          <w:i/>
        </w:rPr>
        <w:t xml:space="preserve"> члены Федерации имеют собственные конституции, законодательные, исполни</w:t>
        <w:softHyphen/>
        <w:t>тельные, судебные органы. Наряду с этим образуются единые союзные</w:t>
      </w:r>
      <w:r>
        <w:rPr>
          <w:i/>
          <w:lang w:val="en-US"/>
        </w:rPr>
        <w:t xml:space="preserve"> —</w:t>
      </w:r>
      <w:r>
        <w:rPr>
          <w:i/>
        </w:rPr>
        <w:t xml:space="preserve"> федеральные</w:t>
      </w:r>
      <w:r>
        <w:rPr>
          <w:i/>
          <w:lang w:val="en-US"/>
        </w:rPr>
        <w:t xml:space="preserve"> —</w:t>
      </w:r>
      <w:r>
        <w:rPr>
          <w:i/>
        </w:rPr>
        <w:t xml:space="preserve"> органы государственной власти, уста</w:t>
        <w:softHyphen/>
        <w:t>навливается единое гражданство, денежная единица и</w:t>
      </w:r>
      <w:r>
        <w:rPr>
          <w:i/>
          <w:lang w:val="en-US"/>
        </w:rPr>
        <w:t xml:space="preserve"> т.д.*</w:t>
      </w:r>
    </w:p>
    <w:p>
      <w:pPr>
        <w:pStyle w:val="Normal"/>
        <w:rPr/>
      </w:pPr>
      <w:r>
        <w:rPr/>
        <w:t>Что мы видим из этого всемирно известного определения? А ви</w:t>
        <w:softHyphen/>
        <w:t>дим мы, что Федерация</w:t>
      </w:r>
      <w:r>
        <w:rPr>
          <w:lang w:val="en-US"/>
        </w:rPr>
        <w:t xml:space="preserve"> —</w:t>
      </w:r>
      <w:r>
        <w:rPr/>
        <w:t xml:space="preserve"> это когда субъекты </w:t>
      </w:r>
      <w:r>
        <w:rPr>
          <w:i/>
        </w:rPr>
        <w:t>объединяются</w:t>
      </w:r>
      <w:r>
        <w:rPr/>
        <w:t xml:space="preserve"> между собой, образуя наряду с имеющимися у них властными органами еще и федеральные, для выполнения некоторых функций в общих интере</w:t>
        <w:softHyphen/>
        <w:t>сах. Самый близкий по времени пример федерального объединения</w:t>
      </w:r>
      <w:r>
        <w:rPr>
          <w:lang w:val="en-US"/>
        </w:rPr>
        <w:t xml:space="preserve"> — </w:t>
      </w:r>
      <w:r>
        <w:rPr/>
        <w:t xml:space="preserve">это единая Европа, самостоятельные страны которой создали общий парламент и ввели общую денежную единицу </w:t>
      </w:r>
      <w:r>
        <w:rPr>
          <w:i/>
        </w:rPr>
        <w:t>(евро).</w:t>
      </w:r>
    </w:p>
    <w:p>
      <w:pPr>
        <w:pStyle w:val="Normal"/>
        <w:rPr/>
      </w:pPr>
      <w:r>
        <w:rPr/>
        <w:t xml:space="preserve">А что же мы видим на наших родных просторах, которые во всей совокупности своей именуются «Российской Федерацией»? Все, что угодно, кроме федерации. Видим мы, что просторы </w:t>
      </w:r>
      <w:r>
        <w:rPr>
          <w:i/>
        </w:rPr>
        <w:t>разделены</w:t>
      </w:r>
      <w:r>
        <w:rPr/>
        <w:t xml:space="preserve"> на «субъекты», каждый из которых объединяется не друг с другом, а с неким Центром, который вообще не является субъектом Федерации, но при этом стоит выше любого из них или даже их всех, вместе взятых. И центральные органы власти не создаются наряду с имею</w:t>
        <w:softHyphen/>
        <w:t>щимися в «субъектах», а наоборот, подавляют их.</w:t>
      </w:r>
    </w:p>
    <w:p>
      <w:pPr>
        <w:pStyle w:val="Normal"/>
        <w:rPr/>
      </w:pPr>
      <w:r>
        <w:rPr/>
        <w:t>Здесь мы предлагаем некоторые «Программные тезисы» о пра</w:t>
        <w:softHyphen/>
        <w:t>вильном или, лучше сказать, «реальном федерализме», каким он, по нашему мнению, должен стать в России.</w:t>
      </w:r>
    </w:p>
    <w:p>
      <w:pPr>
        <w:pStyle w:val="Normal"/>
        <w:rPr/>
      </w:pPr>
      <w:r>
        <w:rPr/>
      </w:r>
    </w:p>
    <w:p>
      <w:pPr>
        <w:pStyle w:val="Heading2"/>
        <w:rPr/>
      </w:pPr>
      <w:r>
        <w:rPr/>
        <w:t>Культура и федерализм</w:t>
      </w:r>
    </w:p>
    <w:p>
      <w:pPr>
        <w:pStyle w:val="Normal"/>
        <w:rPr/>
      </w:pPr>
      <w:r>
        <w:rPr/>
      </w:r>
    </w:p>
    <w:p>
      <w:pPr>
        <w:pStyle w:val="Normal"/>
        <w:rPr/>
      </w:pPr>
      <w:r>
        <w:rPr/>
        <w:t>Географические параметры России уникальны: мы самая хо</w:t>
        <w:softHyphen/>
        <w:t>лодная страна в мире. Энергетические затраты, необходимые для того, чтобы просто выжить, в три раза больше, чем в Западной Евро</w:t>
        <w:softHyphen/>
        <w:t>пе. Основные наши земли, на которых мы выращиваем хлеб, нахо</w:t>
        <w:softHyphen/>
        <w:t>дятся в области рискованного земледелия, и наше сельское хозяйст</w:t>
        <w:softHyphen/>
        <w:t>во не может в принципе быть конкурентоспособным на мировом рынке. Мы обладаем огромными природными ресурсами, но они ле</w:t>
        <w:softHyphen/>
        <w:t>жат в трудно доступных районах, лишенных всякой инфраструктуры.</w:t>
      </w:r>
    </w:p>
    <w:p>
      <w:pPr>
        <w:pStyle w:val="Normal"/>
        <w:rPr/>
      </w:pPr>
      <w:r>
        <w:rPr/>
        <w:t>Историко-этническая карта России тоже специфична. К обра</w:t>
        <w:softHyphen/>
        <w:t>зованию молодых этносов, русского и татарского, привело перемешивание славян, тюрков и финно-угров. Затем в состав России вошли территории на Востоке и Кавказе, со своим исконным населением; в каждом регионе развивалась своя самобытная культура. За послед</w:t>
        <w:softHyphen/>
        <w:t>ние два-три столетия произошло еще большее перемешивание народ</w:t>
        <w:softHyphen/>
        <w:t>ностей, многие приобрели другую территорию, переселившись либо добровольно, либо принудительно, либо в результате произвольного проведения административных границ. У России громадный опыт в этническом содружестве! Крайне опасно искать «русскую идею» только для русских. Общинность, первая составляющая российской национальной идеи, непременно подкреплялась второй составляю</w:t>
        <w:softHyphen/>
        <w:t>щей</w:t>
      </w:r>
      <w:r>
        <w:rPr>
          <w:lang w:val="en-US"/>
        </w:rPr>
        <w:t xml:space="preserve"> —</w:t>
      </w:r>
      <w:r>
        <w:rPr/>
        <w:t xml:space="preserve"> нравственностью, духовностью.</w:t>
      </w:r>
    </w:p>
    <w:p>
      <w:pPr>
        <w:pStyle w:val="Normal"/>
        <w:rPr/>
      </w:pPr>
      <w:r>
        <w:rPr/>
        <w:t>Культура, то есть язык и литература, религия, стереотипы про</w:t>
        <w:softHyphen/>
        <w:t>изводственного и бытового поведения, особенности жилища, одежды и питания, общественная нравственность и личная этика людей</w:t>
      </w:r>
      <w:r>
        <w:rPr>
          <w:lang w:val="en-US"/>
        </w:rPr>
        <w:t xml:space="preserve"> — </w:t>
      </w:r>
      <w:r>
        <w:rPr/>
        <w:t>целый комплекс приемов выживаемости, который складывался веками и тысячелетиями. Пора избавиться от сталинского понимания, будто культура</w:t>
      </w:r>
      <w:r>
        <w:rPr>
          <w:lang w:val="en-US"/>
        </w:rPr>
        <w:t xml:space="preserve"> —</w:t>
      </w:r>
      <w:r>
        <w:rPr/>
        <w:t xml:space="preserve"> это просто песни и пляски радостного народа. В каждом регионе России культура, традиции жизни возникли не просто так, а были обусловлены существующими именно в этой местности клима</w:t>
        <w:softHyphen/>
        <w:t>том, природными условиями, внешним окружением, численностью и динамикой населения и другими естественными причинами. Хозяева на земле своей заботятся о себе и природе, о ближнем и дальнем, помня о прошлом и думая о будущем; это и есть культура.</w:t>
      </w:r>
    </w:p>
    <w:p>
      <w:pPr>
        <w:pStyle w:val="Normal"/>
        <w:rPr/>
      </w:pPr>
      <w:r>
        <w:rPr/>
        <w:t>Россия</w:t>
      </w:r>
      <w:r>
        <w:rPr>
          <w:lang w:val="en-US"/>
        </w:rPr>
        <w:t xml:space="preserve"> —</w:t>
      </w:r>
      <w:r>
        <w:rPr/>
        <w:t xml:space="preserve"> огромная страна с различными природными условиями. Чтобы выжить на разных территориях, в результате эволюции выра</w:t>
        <w:softHyphen/>
        <w:t>ботались многообразные национальные культуры в различных регио</w:t>
        <w:softHyphen/>
        <w:t>нах. Это огромное счастье, в нашей многообразности</w:t>
      </w:r>
      <w:r>
        <w:rPr>
          <w:lang w:val="en-US"/>
        </w:rPr>
        <w:t xml:space="preserve"> —</w:t>
      </w:r>
      <w:r>
        <w:rPr/>
        <w:t xml:space="preserve"> залог нашей устойчивости. Пока Россия объединяет регионы, населенные много</w:t>
        <w:softHyphen/>
        <w:t>национальными гражданами, она будет жива. Сохранение националь</w:t>
        <w:softHyphen/>
        <w:t>ных культур и традиций</w:t>
      </w:r>
      <w:r>
        <w:rPr>
          <w:lang w:val="en-US"/>
        </w:rPr>
        <w:t xml:space="preserve"> —</w:t>
      </w:r>
      <w:r>
        <w:rPr/>
        <w:t xml:space="preserve"> основа совместного выживания.</w:t>
      </w:r>
    </w:p>
    <w:p>
      <w:pPr>
        <w:pStyle w:val="Normal"/>
        <w:rPr/>
      </w:pPr>
      <w:r>
        <w:rPr/>
        <w:t>В числе прочих наций также и русские, живущие в разных облас</w:t>
        <w:softHyphen/>
        <w:t>тях и краях (регионах), в сфере своей культуры, истории и быта су</w:t>
        <w:softHyphen/>
        <w:t>щественно отличаются друг от друга. Народ каждого из русских ре</w:t>
        <w:softHyphen/>
        <w:t>гионов, как и народы регионов с преобладанием населения иной на</w:t>
        <w:softHyphen/>
        <w:t>циональности, имеет свою историческую родину, и другой у них нет. Это их главный признак: они живут на своей земле.</w:t>
      </w:r>
    </w:p>
    <w:p>
      <w:pPr>
        <w:pStyle w:val="Normal"/>
        <w:rPr/>
      </w:pPr>
      <w:r>
        <w:rPr/>
        <w:t>Культура, жизненные традиции народов развиваются дольше, и устойчивы существенно больше, чем экономика, финансы и полити</w:t>
        <w:softHyphen/>
        <w:t>ка. Культура в силу своей устойчивости сглаживает все «скачки» этих короткопериодных категорий, экономики и политики. Но они тоже, хоть и медленно, влияют на культуру, а если разрушаются её основы, перестают действовать выработанные веками принципы вы</w:t>
        <w:softHyphen/>
        <w:t>живаемости и начинается вымирание населяющих страну народов. Встает вопрос выживания самого государства, и это наиболее акту</w:t>
        <w:softHyphen/>
        <w:t>ально для стран с тяжелыми климатическими условиями.</w:t>
      </w:r>
    </w:p>
    <w:p>
      <w:pPr>
        <w:pStyle w:val="Normal"/>
        <w:rPr/>
      </w:pPr>
      <w:r>
        <w:rPr/>
        <w:t>Именно это сейчас происходит с нами. Жестко централизованная власть, воспринимая Россию не как объединение разнообразных ре</w:t>
        <w:softHyphen/>
        <w:t>гионов, а как некое однородное пространство, усредняет, упрощает самобытные региональные культуры, тем самым разрушая в людях стереотипы выживания. Меняется отношение к своей земле и собст</w:t>
        <w:softHyphen/>
        <w:t>венности. Люди перестают быть хозяевами, превращаясь в «население» при центральной власти. Разворовать, разрушить то, что имеем, это мораль захватчиков, а не хозяев.</w:t>
      </w:r>
    </w:p>
    <w:p>
      <w:pPr>
        <w:pStyle w:val="Normal"/>
        <w:rPr/>
      </w:pPr>
      <w:r>
        <w:rPr/>
        <w:t>К руководству страной, в правительство и в законодательные ор</w:t>
        <w:softHyphen/>
        <w:t>ганы как на федеральном, так и на региональном уровне должны прийти люди, понимающие происходящие процессы и степень взаимо</w:t>
        <w:softHyphen/>
        <w:t>влияния культуры и других категорий народной жизни. Руководить страной должны люди, образованные и культурные в такой степени, чтобы уметь выбрать из предлагаемых вариантов лучшие, максимально полезные для сохранения и укрепления традиций народной жизни.</w:t>
      </w:r>
    </w:p>
    <w:p>
      <w:pPr>
        <w:pStyle w:val="Normal"/>
        <w:rPr/>
      </w:pPr>
      <w:r>
        <w:rPr/>
        <w:t>Восстановление местных обычаев, развитие промыслов, этниче</w:t>
        <w:softHyphen/>
        <w:t>ское просвещение, экологическое и патриотическое воспитание, за</w:t>
        <w:softHyphen/>
        <w:t>бота о селе, краеведение,</w:t>
      </w:r>
      <w:r>
        <w:rPr>
          <w:lang w:val="en-US"/>
        </w:rPr>
        <w:t>—</w:t>
      </w:r>
      <w:r>
        <w:rPr/>
        <w:t xml:space="preserve"> эти и многие другие, казалось бы, второ</w:t>
        <w:softHyphen/>
        <w:t>степенные меры не только позволят сохранить российские этносы и местные культуры, но и повысят выживаемость всей системы, стаби</w:t>
        <w:softHyphen/>
        <w:t>лизируют экономику и финансы. Напротив, попытка улучшить си</w:t>
        <w:softHyphen/>
        <w:t>туацию воздействием через финансы и экономику, или через госу</w:t>
        <w:softHyphen/>
        <w:t>дарственное насилие, как показало все прошедшее десятилетие, не</w:t>
        <w:softHyphen/>
        <w:t>продуктивна. Она ведет к разрушению материальной базы и снижению нравственности, подавлению «малых» народностей, ухуд</w:t>
        <w:softHyphen/>
        <w:t>шению жизни людей в целом.</w:t>
      </w:r>
    </w:p>
    <w:p>
      <w:pPr>
        <w:pStyle w:val="Normal"/>
        <w:rPr/>
      </w:pPr>
      <w:r>
        <w:rPr/>
        <w:t>Все люди, населяющие Россию, вне зависимости от их нацио</w:t>
        <w:softHyphen/>
        <w:t>нальных, религиозных или культурных различий,</w:t>
      </w:r>
      <w:r>
        <w:rPr>
          <w:lang w:val="en-US"/>
        </w:rPr>
        <w:t>—</w:t>
      </w:r>
      <w:r>
        <w:rPr/>
        <w:t xml:space="preserve"> граждане стра</w:t>
        <w:softHyphen/>
        <w:t>ны. Решение национального вопроса заключается в том, чтобы все граждане, вне зависимости от религиозных и национальных призна</w:t>
        <w:softHyphen/>
        <w:t>ков, имели достойную жизнь.</w:t>
      </w:r>
    </w:p>
    <w:p>
      <w:pPr>
        <w:pStyle w:val="Normal"/>
        <w:rPr/>
      </w:pPr>
      <w:r>
        <w:rPr/>
        <w:t>Только ориентируясь на культуру народов, на их стабиль</w:t>
        <w:softHyphen/>
        <w:t>ную жизнь, можно стабилизировать и политику, и экономику.</w:t>
      </w:r>
    </w:p>
    <w:p>
      <w:pPr>
        <w:pStyle w:val="Normal"/>
        <w:rPr/>
      </w:pPr>
      <w:r>
        <w:rPr/>
        <w:t>Предлагается программа конкретных перемен в государственном устройстве и экономике единой России, составленная с учетом мно</w:t>
        <w:softHyphen/>
        <w:t>гообразия условий разных регионов страны, интересов населяющих их народов, которая будет способствовать возрождению привычного, традиционного, стабильного уклада жизни людей в каждом регионе, то есть возрождению культуры. Мы исходим из следующих, простых и ясных постулатов:</w:t>
      </w:r>
    </w:p>
    <w:p>
      <w:pPr>
        <w:pStyle w:val="Normal"/>
        <w:numPr>
          <w:ilvl w:val="0"/>
          <w:numId w:val="5"/>
        </w:numPr>
        <w:tabs>
          <w:tab w:val="clear" w:pos="720"/>
          <w:tab w:val="left" w:pos="640" w:leader="none"/>
        </w:tabs>
        <w:ind w:left="640" w:hanging="360"/>
        <w:rPr/>
      </w:pPr>
      <w:r>
        <w:rPr/>
        <w:t>федерализм есть добровольное объединение нескольких суверенных и равноправных субъектов Федерации, деле</w:t>
        <w:softHyphen/>
        <w:t>гирующих  властным  органам  такого  объединения (федеральному центру) определенную часть своих суве</w:t>
        <w:softHyphen/>
        <w:t>ренных полномочий в общих интересах; и федерализм означает воссоздание региональных эконо</w:t>
        <w:softHyphen/>
        <w:t>мик, совокупность которых образует общероссийское на</w:t>
        <w:softHyphen/>
        <w:t>циональное богатство;</w:t>
      </w:r>
    </w:p>
    <w:p>
      <w:pPr>
        <w:pStyle w:val="Normal"/>
        <w:numPr>
          <w:ilvl w:val="0"/>
          <w:numId w:val="3"/>
        </w:numPr>
        <w:tabs>
          <w:tab w:val="clear" w:pos="720"/>
          <w:tab w:val="left" w:pos="640" w:leader="none"/>
        </w:tabs>
        <w:ind w:left="640" w:hanging="360"/>
        <w:rPr/>
      </w:pPr>
      <w:r>
        <w:rPr/>
        <w:t>совместный экономический интерес образует единую на</w:t>
        <w:softHyphen/>
        <w:t>цию России;</w:t>
      </w:r>
    </w:p>
    <w:p>
      <w:pPr>
        <w:pStyle w:val="Normal"/>
        <w:numPr>
          <w:ilvl w:val="0"/>
          <w:numId w:val="6"/>
        </w:numPr>
        <w:tabs>
          <w:tab w:val="clear" w:pos="720"/>
          <w:tab w:val="left" w:pos="640" w:leader="none"/>
        </w:tabs>
        <w:ind w:left="640" w:hanging="360"/>
        <w:rPr/>
      </w:pPr>
      <w:r>
        <w:rPr/>
        <w:t>субъекты Федерации юридически равноправны;</w:t>
      </w:r>
    </w:p>
    <w:p>
      <w:pPr>
        <w:pStyle w:val="Normal"/>
        <w:numPr>
          <w:ilvl w:val="0"/>
          <w:numId w:val="6"/>
        </w:numPr>
        <w:tabs>
          <w:tab w:val="clear" w:pos="720"/>
          <w:tab w:val="left" w:pos="640" w:leader="none"/>
        </w:tabs>
        <w:ind w:left="640" w:hanging="360"/>
        <w:rPr/>
      </w:pPr>
      <w:r>
        <w:rPr/>
        <w:t>граждане любого и каждого субъекта Федерации суть его народ;</w:t>
      </w:r>
    </w:p>
    <w:p>
      <w:pPr>
        <w:pStyle w:val="Normal"/>
        <w:numPr>
          <w:ilvl w:val="0"/>
          <w:numId w:val="6"/>
        </w:numPr>
        <w:tabs>
          <w:tab w:val="clear" w:pos="720"/>
          <w:tab w:val="left" w:pos="640" w:leader="none"/>
        </w:tabs>
        <w:ind w:left="640" w:hanging="360"/>
        <w:rPr/>
      </w:pPr>
      <w:r>
        <w:rPr/>
        <w:t xml:space="preserve"> </w:t>
      </w:r>
      <w:r>
        <w:rPr/>
        <w:t>все народы Федерации равноправны независимо от места проживания;</w:t>
      </w:r>
    </w:p>
    <w:p>
      <w:pPr>
        <w:pStyle w:val="Normal"/>
        <w:numPr>
          <w:ilvl w:val="0"/>
          <w:numId w:val="6"/>
        </w:numPr>
        <w:tabs>
          <w:tab w:val="clear" w:pos="720"/>
          <w:tab w:val="left" w:pos="640" w:leader="none"/>
        </w:tabs>
        <w:ind w:left="640" w:hanging="360"/>
        <w:rPr/>
      </w:pPr>
      <w:r>
        <w:rPr/>
        <w:t>экономика едина, культура народов автономна.</w:t>
      </w:r>
    </w:p>
    <w:p>
      <w:pPr>
        <w:pStyle w:val="Normal"/>
        <w:rPr/>
      </w:pPr>
      <w:r>
        <w:rPr/>
      </w:r>
    </w:p>
    <w:p>
      <w:pPr>
        <w:pStyle w:val="TextBodyIndent"/>
        <w:rPr/>
      </w:pPr>
      <w:r>
        <w:rPr/>
        <w:t xml:space="preserve"> </w:t>
      </w:r>
      <w:r>
        <w:rPr/>
        <w:t>Мы уверены, что реализация нашей программы на деле даст лю</w:t>
        <w:softHyphen/>
        <w:t>дям все, что декларируют в своих программах левые, правые и цен</w:t>
        <w:softHyphen/>
        <w:t>тристские партии и движения: гражданский мир и социальное согла</w:t>
        <w:softHyphen/>
        <w:t>сие, работу и достаток, безопасность, образование в молодости и достойную жизнь в старости. Но мы не даем рецептов, как это сде</w:t>
        <w:softHyphen/>
        <w:t>лать: хорошую жизнь себе народы российских регионов могут соз</w:t>
        <w:softHyphen/>
        <w:t>дать САМИ. Каждому из них виднее, как обустроить свою малую родину.</w:t>
      </w:r>
    </w:p>
    <w:p>
      <w:pPr>
        <w:pStyle w:val="TextBodyIndent"/>
        <w:rPr/>
      </w:pPr>
      <w:r>
        <w:rPr/>
      </w:r>
    </w:p>
    <w:p>
      <w:pPr>
        <w:pStyle w:val="Heading1"/>
        <w:rPr/>
      </w:pPr>
      <w:r>
        <w:rPr/>
        <w:t>Федерализм и власть</w:t>
      </w:r>
    </w:p>
    <w:p>
      <w:pPr>
        <w:pStyle w:val="Normal"/>
        <w:rPr/>
      </w:pPr>
      <w:r>
        <w:rPr/>
      </w:r>
    </w:p>
    <w:p>
      <w:pPr>
        <w:pStyle w:val="Normal"/>
        <w:rPr/>
      </w:pPr>
      <w:r>
        <w:rPr/>
        <w:t>Недовольство федеральной властью, плохая налоговая и бюджет</w:t>
        <w:softHyphen/>
        <w:t>ная системы, высокие тарифы на транспорт и энергоносители, не</w:t>
        <w:softHyphen/>
        <w:t>продуманная национальная политика подрывают целостность России. При этом все, что имеет Центр</w:t>
      </w:r>
      <w:r>
        <w:rPr>
          <w:lang w:val="en-US"/>
        </w:rPr>
        <w:t xml:space="preserve"> —</w:t>
      </w:r>
      <w:r>
        <w:rPr/>
        <w:t xml:space="preserve"> это деньги, собранные с граждан и регионов, которые федеральные власти используют неэффективно, бездарно, а то и преступно. Понимание этого</w:t>
      </w:r>
      <w:r>
        <w:rPr>
          <w:lang w:val="en-US"/>
        </w:rPr>
        <w:t xml:space="preserve"> —</w:t>
      </w:r>
      <w:r>
        <w:rPr/>
        <w:t xml:space="preserve"> еще одна причина, по которой граждане и регионы не поддерживают центральную власть.</w:t>
      </w:r>
    </w:p>
    <w:p>
      <w:pPr>
        <w:pStyle w:val="Normal"/>
        <w:rPr/>
      </w:pPr>
      <w:r>
        <w:rPr/>
        <w:t>РЕАЛЬНЫЙ ФЕДЕРАЛИЗМ предполагает, что властная пирами</w:t>
        <w:softHyphen/>
        <w:t>да строится не сверху, а снизу,— от народа, от регионов. Граждане формируют власть в равноправных регионах. Регионы, объединяясь между собой, вырабатывают федеральную власть, передавая ей необ</w:t>
        <w:softHyphen/>
        <w:t>ходимый минимум полномочий. Полагаем, что за Центром должны быть: Верховный суд, Федеральный розыск и контрразведка, эмиссия денег, иностранные дела, армия, погранвойска и таможня, железно</w:t>
        <w:softHyphen/>
        <w:t>дорожный транспорт и связь, установление технических и социаль</w:t>
        <w:softHyphen/>
        <w:t>ных стандартов. Все остальные вопросы должны быть в ведении ре</w:t>
        <w:softHyphen/>
        <w:t>гионов. Такой федерализм заработает в интересах регионов и их жи</w:t>
        <w:softHyphen/>
        <w:t>телей, а значит, всей нации.</w:t>
      </w:r>
    </w:p>
    <w:p>
      <w:pPr>
        <w:pStyle w:val="Normal"/>
        <w:rPr/>
      </w:pPr>
      <w:r>
        <w:rPr/>
        <w:t>Реформировать федерализм надо, действуя в рамках, опре</w:t>
        <w:softHyphen/>
        <w:t>деленных Законом. Для достижения многих целей требуется принятие новых законов, в том числе конституционная ре</w:t>
        <w:softHyphen/>
        <w:t>форма.</w:t>
      </w:r>
    </w:p>
    <w:p>
      <w:pPr>
        <w:pStyle w:val="Normal"/>
        <w:rPr/>
      </w:pPr>
      <w:r>
        <w:rPr/>
        <w:t>Новый Федеративный договор, а затем и Конституция новой Рос</w:t>
        <w:softHyphen/>
        <w:t>сии должны основываться на принципе, что все субъекты РФ равны с юридической точки зрения, играют одинаковую роль в управлении Федерацией и пользуются максимальной свободой во всех делах, кроме тех, которые переданы ими Центру. В отношениях Центра с регионами должно быть установлено максимально возможное умень</w:t>
        <w:softHyphen/>
        <w:t>шение администрирования с одновременным усилением роли эконо</w:t>
        <w:softHyphen/>
        <w:t>мики.</w:t>
      </w:r>
    </w:p>
    <w:p>
      <w:pPr>
        <w:pStyle w:val="Normal"/>
        <w:rPr/>
      </w:pPr>
      <w:r>
        <w:rPr/>
        <w:t>Общих принципов (статей) Конституции должно быть минималь</w:t>
        <w:softHyphen/>
        <w:t>ное количество. Вообще на федеральном уровне должны приниматься только рамочные законы, ибо только в региональном законодательст</w:t>
        <w:softHyphen/>
        <w:t>ве можно учесть историческую и современную специфику субъектов Федерации: социально-политические условия, экономическое поло</w:t>
        <w:softHyphen/>
        <w:t>жение, географические и почвенно-климатические характеристики, культурно-духовные и этно-национальные факторы.</w:t>
      </w:r>
    </w:p>
    <w:p>
      <w:pPr>
        <w:pStyle w:val="Normal"/>
        <w:rPr/>
      </w:pPr>
      <w:r>
        <w:rPr/>
        <w:t>Федеральный центр должен устанавливать для всей страны общие обязательные социальные стандарты, то есть минимальные образова</w:t>
        <w:softHyphen/>
        <w:t>тельный, медицинский и пенсионный уровни.</w:t>
      </w:r>
    </w:p>
    <w:p>
      <w:pPr>
        <w:pStyle w:val="Normal"/>
        <w:rPr/>
      </w:pPr>
      <w:r>
        <w:rPr/>
        <w:t>В силу географических условий страны, президентская республика оптимальна для России.</w:t>
      </w:r>
    </w:p>
    <w:p>
      <w:pPr>
        <w:pStyle w:val="Normal"/>
        <w:rPr/>
      </w:pPr>
      <w:r>
        <w:rPr/>
        <w:t>В последние годы одно из главных зол нашей жизни</w:t>
      </w:r>
      <w:r>
        <w:rPr>
          <w:lang w:val="en-US"/>
        </w:rPr>
        <w:t xml:space="preserve"> — </w:t>
      </w:r>
      <w:r>
        <w:rPr/>
        <w:t>противостояние исполнительной и законодательной власти. С нашей точки зрения, можно создать механизм, который убережет страну от повторения подобных ситуаций.</w:t>
      </w:r>
    </w:p>
    <w:p>
      <w:pPr>
        <w:pStyle w:val="Normal"/>
        <w:rPr/>
      </w:pPr>
      <w:r>
        <w:rPr/>
        <w:t>В России правительство станет действительно эффективным в том случае, если оно опирается на большинство Совета Федерации и поддержано большинством Государственной Думы. Правительство следует формировать на конкурсной основе из кандидатов от всех регионов. Этот принцип дает возможность участия всех субъектов Федерации в формировании властных структур страны, и вместе с тем осуществлять назначение министров по деловым качествам. Кон</w:t>
        <w:softHyphen/>
        <w:t>курс может проводить Комиссия при Совете Федерации, с дальней</w:t>
        <w:softHyphen/>
        <w:t>шим утверждением Думой. Так как функции Центра будут мини</w:t>
        <w:softHyphen/>
        <w:t>мальными, то и количество министров будет ограничено.</w:t>
      </w:r>
    </w:p>
    <w:p>
      <w:pPr>
        <w:pStyle w:val="Normal"/>
        <w:rPr/>
      </w:pPr>
      <w:r>
        <w:rPr/>
        <w:t>Для решения проблем, стоящих перед страной, необходимо, чтобы российская власть почувствовала свою ответственность перед обще</w:t>
        <w:softHyphen/>
        <w:t>ством, стала самокритичной, открытой и прозрачной.</w:t>
      </w:r>
    </w:p>
    <w:p>
      <w:pPr>
        <w:pStyle w:val="Normal"/>
        <w:rPr/>
      </w:pPr>
      <w:r>
        <w:rPr/>
        <w:t>Необходимо создание такой системы принятия решений, которая смогла бы учесть интересы всех социальных групп населения, а также интересы всех регионов, то есть всей Рос</w:t>
        <w:softHyphen/>
        <w:t>сии.</w:t>
      </w:r>
    </w:p>
    <w:p>
      <w:pPr>
        <w:pStyle w:val="Normal"/>
        <w:rPr/>
      </w:pPr>
      <w:r>
        <w:rPr/>
        <w:t>Только ответственность власти, создание жесткой системы сдержек и противовесов на всех уровнях, включая федеральный центр и регио</w:t>
        <w:softHyphen/>
        <w:t>ны, может обеспечить нормальное функционирование властных ин</w:t>
        <w:softHyphen/>
        <w:t>ститутов и честное выполнение государственными чиновниками сво</w:t>
        <w:softHyphen/>
        <w:t>их обязанностей, исключит коррупцию, сделает власть эффективной.</w:t>
      </w:r>
    </w:p>
    <w:p>
      <w:pPr>
        <w:pStyle w:val="Normal"/>
        <w:rPr/>
      </w:pPr>
      <w:r>
        <w:rPr/>
        <w:t>Основное внимание должно быть уделено ответственности зако</w:t>
        <w:softHyphen/>
        <w:t>нодательных и исполнительных органов власти, прежде всего избирае</w:t>
        <w:softHyphen/>
        <w:t>мых народом парламента и Президента. Крайне важен взаимный кон</w:t>
        <w:softHyphen/>
        <w:t>троль ветвей власти, усиление ответственности Президента, Государ</w:t>
        <w:softHyphen/>
        <w:t>ственной Думы, Совета Федерации, правительства, судебной власти.</w:t>
      </w:r>
    </w:p>
    <w:p>
      <w:pPr>
        <w:pStyle w:val="Normal"/>
        <w:rPr/>
      </w:pPr>
      <w:r>
        <w:rPr/>
        <w:t>Общество также является ответственным за действия власти. Не</w:t>
        <w:softHyphen/>
        <w:t>обходимо разработать и реализовать механизмы общественного кон</w:t>
        <w:softHyphen/>
        <w:t>троля за властью всех уровней, как это и должно происходить в де</w:t>
        <w:softHyphen/>
        <w:t>мократической стране.</w:t>
      </w:r>
    </w:p>
    <w:p>
      <w:pPr>
        <w:pStyle w:val="Normal"/>
        <w:rPr/>
      </w:pPr>
      <w:r>
        <w:rPr/>
        <w:t>Чтобы каждый гражданин чувствовал свою персональную ответст</w:t>
        <w:softHyphen/>
        <w:t>венность перед обществом и мог влиять на принятие властных реше</w:t>
        <w:softHyphen/>
        <w:t>ний, необходимо сделать власть близкой каждому человеку. Без мест</w:t>
        <w:softHyphen/>
        <w:t>ного самоуправления в России не может быть подлинной демократии!</w:t>
      </w:r>
    </w:p>
    <w:p>
      <w:pPr>
        <w:pStyle w:val="Normal"/>
        <w:rPr/>
      </w:pPr>
      <w:r>
        <w:rPr/>
        <w:t>Необходимо проведение судебной реформы, восстановление всех функций и возможностей правосудия. Без действенной судебной системы не будет эффективной власти. Мораль и нравственность подвергаются деградации там, где они не защищены законом. Не за</w:t>
        <w:softHyphen/>
        <w:t>конодатели, а суды должны обеспечить верховенство законов.</w:t>
      </w:r>
    </w:p>
    <w:p>
      <w:pPr>
        <w:pStyle w:val="Normal"/>
        <w:rPr/>
      </w:pPr>
      <w:r>
        <w:rPr/>
      </w:r>
    </w:p>
    <w:p>
      <w:pPr>
        <w:pStyle w:val="Heading1"/>
        <w:rPr/>
      </w:pPr>
      <w:r>
        <w:rPr/>
        <w:t>Власть и экономика</w:t>
      </w:r>
    </w:p>
    <w:p>
      <w:pPr>
        <w:pStyle w:val="Normal"/>
        <w:jc w:val="center"/>
        <w:rPr>
          <w:b/>
          <w:b/>
        </w:rPr>
      </w:pPr>
      <w:r>
        <w:rPr>
          <w:b/>
        </w:rPr>
      </w:r>
    </w:p>
    <w:p>
      <w:pPr>
        <w:pStyle w:val="Normal"/>
        <w:rPr/>
      </w:pPr>
      <w:r>
        <w:rPr/>
        <w:t>Сегодня главная экономическая проблема России</w:t>
      </w:r>
      <w:r>
        <w:rPr>
          <w:lang w:val="en-US"/>
        </w:rPr>
        <w:t xml:space="preserve"> —</w:t>
      </w:r>
      <w:r>
        <w:rPr/>
        <w:t xml:space="preserve"> зави</w:t>
        <w:softHyphen/>
        <w:t>симость от иностранных банкиров. Страна оказалась в долговой петле, когда возвращать кредиты без новых кредитов невозможно. При этом практически не ведется поиск выхода из кризиса собствен</w:t>
        <w:softHyphen/>
        <w:t>ными силами.</w:t>
      </w:r>
    </w:p>
    <w:p>
      <w:pPr>
        <w:pStyle w:val="Normal"/>
        <w:rPr/>
      </w:pPr>
      <w:r>
        <w:rPr/>
        <w:t>Налицо опасное соглашательство федеральных властей с запад</w:t>
        <w:softHyphen/>
        <w:t>ными финансовыми институтами, которые настаивают на сокращении наших бюджетных расходов, но не за счет части, направленной на обслуживание внешнего государственного долга. Подобная политика препятствует дальнейшему экономическому развитию страны, вы</w:t>
        <w:softHyphen/>
        <w:t>полнению социальных программ.</w:t>
      </w:r>
    </w:p>
    <w:p>
      <w:pPr>
        <w:pStyle w:val="Normal"/>
        <w:rPr/>
      </w:pPr>
      <w:r>
        <w:rPr/>
        <w:t>России следует отказаться от навязанных нам правил возврата внешних долгов, иначе не удастся добиться ни роста экономики, ни нормальной жизни граждан. Все деньги на социально-экономическую сферу</w:t>
      </w:r>
      <w:r>
        <w:rPr>
          <w:lang w:val="en-US"/>
        </w:rPr>
        <w:t xml:space="preserve"> —</w:t>
      </w:r>
      <w:r>
        <w:rPr/>
        <w:t xml:space="preserve"> на выплату пенсий, зарплат учителям и врачам, на финан</w:t>
        <w:softHyphen/>
        <w:t>сирование науки, обороны и всего прочего</w:t>
      </w:r>
      <w:r>
        <w:rPr>
          <w:lang w:val="en-US"/>
        </w:rPr>
        <w:t xml:space="preserve"> —</w:t>
      </w:r>
      <w:r>
        <w:rPr/>
        <w:t xml:space="preserve"> уйдут за границу. Дума может и должна принять закон об обслуживании внешнего долга, установив предельную долю выплат от размера валового внутреннего продукта, очередность выплат и правила взаимоотношений с финан</w:t>
        <w:softHyphen/>
        <w:t>совыми партнерами.</w:t>
      </w:r>
    </w:p>
    <w:p>
      <w:pPr>
        <w:pStyle w:val="Normal"/>
        <w:rPr/>
      </w:pPr>
      <w:r>
        <w:rPr/>
        <w:t>«Открытая» экономическая граница привела к уходу из стра</w:t>
        <w:softHyphen/>
        <w:t>ны капиталов, потоку дешевого импортного продовольствия, разру</w:t>
        <w:softHyphen/>
        <w:t>шению экономики, и, прежде всего, сельского хозяйства. Более по</w:t>
        <w:softHyphen/>
        <w:t>ловины потребляемого продовольствия</w:t>
      </w:r>
      <w:r>
        <w:rPr>
          <w:lang w:val="en-US"/>
        </w:rPr>
        <w:t xml:space="preserve"> —</w:t>
      </w:r>
      <w:r>
        <w:rPr/>
        <w:t xml:space="preserve"> зарубежного происхожде</w:t>
        <w:softHyphen/>
        <w:t>ния, что делает нашу зависимость от Запада нестерпимой. Россий</w:t>
        <w:softHyphen/>
        <w:t>ская промышленность и сельское хозяйство имеют худшие условия для конкуренции с западными экономиками. Отсюда следует необхо</w:t>
        <w:softHyphen/>
        <w:t>димость в жесткой государственной поддержке российской хозяйст</w:t>
        <w:softHyphen/>
        <w:t>венной системы, проведении протекционистской политики. Экономи</w:t>
        <w:softHyphen/>
        <w:t>ческая граница страны должна быть закрыта. Надо ввести госмоно</w:t>
        <w:softHyphen/>
        <w:t>полию на табак и алкоголь, национализировать экспорт ликвидных товаров, запретить вывоз цветных металлов и продажу долларов Центробанком.</w:t>
      </w:r>
    </w:p>
    <w:p>
      <w:pPr>
        <w:pStyle w:val="Normal"/>
        <w:rPr/>
      </w:pPr>
      <w:r>
        <w:rPr/>
        <w:t>Необходимо выбрать главный путь экономического развития страны, и это не продажа сырья. Разработка и производство высо</w:t>
        <w:softHyphen/>
        <w:t>котехнологичного оборудования должны стать магистральным на</w:t>
        <w:softHyphen/>
        <w:t>правлением промышленности России, стимулируя также развитие образования и науки. Особое внимание следует уделить развитию и удешевлению транспорта и связи, что необходимо для функциониро</w:t>
        <w:softHyphen/>
        <w:t>вания единой экономики и развития демократических институтов. Но поскольку сырьевая база на ближайшее время останется основным источником валютных поступлений России, нужно грамотное веде</w:t>
        <w:softHyphen/>
        <w:t>ние добычи полезных ископаемых, квотирование, лицензирование.</w:t>
      </w:r>
    </w:p>
    <w:p>
      <w:pPr>
        <w:pStyle w:val="Normal"/>
        <w:rPr/>
      </w:pPr>
      <w:r>
        <w:rPr/>
        <w:t>В силу географического, климатического, этнического и культур</w:t>
        <w:softHyphen/>
        <w:t>ного разнообразия и особенностей экономического развития регио</w:t>
        <w:softHyphen/>
        <w:t>нов, нужно развивать различные формы хозяйствования, оптималь</w:t>
        <w:softHyphen/>
        <w:t>ные для каждого региона.</w:t>
      </w:r>
    </w:p>
    <w:p>
      <w:pPr>
        <w:pStyle w:val="Normal"/>
        <w:rPr/>
      </w:pPr>
      <w:r>
        <w:rPr/>
        <w:t>Актуален вопрос собственности. Неважно, кто является собст</w:t>
        <w:softHyphen/>
        <w:t>венником, важно, насколько эффективно собственность использует</w:t>
        <w:softHyphen/>
        <w:t>ся. На местах должна быть проведена работа по передаче собствен</w:t>
        <w:softHyphen/>
        <w:t>ности от неэффективных собственников, даже если таковым является государство, к эффективным.</w:t>
      </w:r>
    </w:p>
    <w:p>
      <w:pPr>
        <w:pStyle w:val="Normal"/>
        <w:rPr/>
      </w:pPr>
      <w:r>
        <w:rPr/>
        <w:t>На земле должен быть хозяин! Для достижения продовольствен</w:t>
        <w:softHyphen/>
        <w:t>ной независимости необходима сельскохозяйственная реформа, пре</w:t>
        <w:softHyphen/>
        <w:t>дусматривающая: введение многоукладности (коллективных, коопе</w:t>
        <w:softHyphen/>
        <w:t>ративных и частных собственников) в зависимости от региональных традиций и особенностей; предоставление кредита под продукт; де</w:t>
        <w:softHyphen/>
        <w:t>монополизацию рынков продажи продуктов, техники и ГСМ; восста</w:t>
        <w:softHyphen/>
        <w:t>новление системы согласованного развития животноводства и расте</w:t>
        <w:softHyphen/>
        <w:t>ниеводства.</w:t>
      </w:r>
    </w:p>
    <w:p>
      <w:pPr>
        <w:pStyle w:val="Normal"/>
        <w:rPr/>
      </w:pPr>
      <w:r>
        <w:rPr/>
        <w:t>Эмиссия должна сопровождаться изменением принципа распреде</w:t>
        <w:softHyphen/>
        <w:t>ления денежной массы, чтобы осуществить «мягкое» перераспреде</w:t>
        <w:softHyphen/>
        <w:t>ление денежной массы между теми, у кого деньги уже есть, и теми, у кого их нет. Вновь выпущенные деньги должны поступать прежде всего производителям товара, чтобы эти последние могли работать. Так даже при денежной «накачке» можно избежать инфляции.</w:t>
      </w:r>
    </w:p>
    <w:p>
      <w:pPr>
        <w:pStyle w:val="Normal"/>
        <w:rPr/>
      </w:pPr>
      <w:r>
        <w:rPr/>
        <w:t>Срочно реформировать систему налогообложения и бюд</w:t>
        <w:softHyphen/>
        <w:t>жетной политики.</w:t>
      </w:r>
    </w:p>
    <w:p>
      <w:pPr>
        <w:pStyle w:val="Normal"/>
        <w:rPr/>
      </w:pPr>
      <w:r>
        <w:rPr/>
        <w:t>Государственные расходы должны планироваться не от по</w:t>
        <w:softHyphen/>
        <w:t>требностей центральной и региональной властей, а от возможностей плательщиков, без нанесения ущерба перспективам развития эконо</w:t>
        <w:softHyphen/>
        <w:t>мики.</w:t>
      </w:r>
    </w:p>
    <w:p>
      <w:pPr>
        <w:pStyle w:val="Normal"/>
        <w:rPr/>
      </w:pPr>
      <w:r>
        <w:rPr/>
        <w:t>Задача налоговой системы не только в том, чтобы пополнять госу</w:t>
        <w:softHyphen/>
        <w:t>дарственный бюджет, но и в стимулировании экономического роста, расширении налогооблагаемой базы. Следует переменить ситуацию, когда налоговый гнет не позволяет реальному сектору экономики нормально развиваться. Необходимо создать условия, при которых в каждом регионе будет больше рентабельных предприятий, богатых, уверенных в себе налогоплательщиков!</w:t>
      </w:r>
    </w:p>
    <w:p>
      <w:pPr>
        <w:pStyle w:val="Normal"/>
        <w:rPr/>
      </w:pPr>
      <w:r>
        <w:rPr/>
        <w:t>Пора постепенно переходить от налогов с доходов, к налогам с расходов. Кто больше потребляет, должен больше платить.</w:t>
      </w:r>
    </w:p>
    <w:p>
      <w:pPr>
        <w:pStyle w:val="Normal"/>
        <w:rPr/>
      </w:pPr>
      <w:r>
        <w:rPr/>
        <w:t>Налоги следует взимать на местах производства продуктов, а не по адресам офисов. Это будет препятствовать оттоку средств из ре</w:t>
        <w:softHyphen/>
        <w:t>гионов и с мест.</w:t>
      </w:r>
    </w:p>
    <w:p>
      <w:pPr>
        <w:pStyle w:val="Normal"/>
        <w:rPr/>
      </w:pPr>
      <w:r>
        <w:rPr/>
        <w:t>При перераспределении полномочий между регионами и Центром и сокращении функций Центра средства, необходи</w:t>
        <w:softHyphen/>
        <w:t>мые для выполнения этих функций, должны оставаться в ре</w:t>
        <w:softHyphen/>
        <w:t>гионах.</w:t>
      </w:r>
    </w:p>
    <w:p>
      <w:pPr>
        <w:pStyle w:val="Normal"/>
        <w:rPr/>
      </w:pPr>
      <w:r>
        <w:rPr/>
        <w:t>Вместо существующей системы сбора налога Центром с субъектов Федерации, с дальнейшим их перераспределением между теми же субъектами, следует создать Бюджетный Банк, пайщиками которого станут все субъекты Федерации и Центр. Средства Банка будут фор</w:t>
        <w:softHyphen/>
        <w:t>мироваться из основной части налогов и платежей субъектов в Фе</w:t>
        <w:softHyphen/>
        <w:t>деральный бюджет. Назад в регионы они вернутся только в виде кре</w:t>
        <w:softHyphen/>
        <w:t>дитов, а не дотаций. Этот Банк и будет главным управляющим стра</w:t>
        <w:softHyphen/>
        <w:t>ны; центральная власть станет получать невозвратный кредит на свою деятельность по решению и под контролем всех пайщиков (регионов). При этом эффективность расходования средств улучшит</w:t>
        <w:softHyphen/>
        <w:t>ся, а многие функции Министерства экономики перейдут к Банку.</w:t>
      </w:r>
    </w:p>
    <w:p>
      <w:pPr>
        <w:pStyle w:val="Normal"/>
        <w:rPr>
          <w:i/>
          <w:i/>
        </w:rPr>
      </w:pPr>
      <w:r>
        <w:rPr>
          <w:i/>
        </w:rPr>
      </w:r>
    </w:p>
    <w:p>
      <w:pPr>
        <w:pStyle w:val="Heading1"/>
        <w:rPr/>
      </w:pPr>
      <w:r>
        <w:rPr/>
        <w:t>Экономика и мир</w:t>
      </w:r>
    </w:p>
    <w:p>
      <w:pPr>
        <w:pStyle w:val="Normal"/>
        <w:rPr/>
      </w:pPr>
      <w:r>
        <w:rPr/>
      </w:r>
    </w:p>
    <w:p>
      <w:pPr>
        <w:pStyle w:val="Normal"/>
        <w:rPr/>
      </w:pPr>
      <w:r>
        <w:rPr/>
        <w:t>Внешняя политика должна служить защите экономических ин</w:t>
        <w:softHyphen/>
        <w:t>тересов страны. Главные задачи нашей внешней политики</w:t>
      </w:r>
      <w:r>
        <w:rPr>
          <w:lang w:val="en-US"/>
        </w:rPr>
        <w:t xml:space="preserve"> —</w:t>
      </w:r>
      <w:r>
        <w:rPr/>
        <w:t xml:space="preserve"> в обес</w:t>
        <w:softHyphen/>
        <w:t>печении условий для продвижения на мировые рынки российских товаров, в решении проблемы кредитной задолженности. Только при такой целенаправленной, решительной и эффективной внешней по</w:t>
        <w:softHyphen/>
        <w:t>литике Россия сможет занять достойное место в международной сис</w:t>
        <w:softHyphen/>
        <w:t>теме разделения труда, и это вовсе не сырьевой придаток развитых государств.</w:t>
      </w:r>
    </w:p>
    <w:p>
      <w:pPr>
        <w:pStyle w:val="Normal"/>
        <w:rPr/>
      </w:pPr>
      <w:r>
        <w:rPr/>
        <w:t>Сегодня идет формирование новых мировых экономических бло</w:t>
        <w:softHyphen/>
        <w:t>ков, а для их выживания создаются блоки политические и военные. Иначе говоря, идет передел рынков ресурсов. Россия, в силу истори</w:t>
        <w:softHyphen/>
        <w:t>ческих причин, может стать центром одного из таких блоков, объе</w:t>
        <w:softHyphen/>
        <w:t>динив вокруг себя большую часть республик бывшего СССР, а также другие страны, исторически связанные экономическими отношения</w:t>
        <w:softHyphen/>
        <w:t>ми с нами.</w:t>
      </w:r>
    </w:p>
    <w:p>
      <w:pPr>
        <w:pStyle w:val="Normal"/>
        <w:rPr/>
      </w:pPr>
      <w:r>
        <w:rPr/>
        <w:t>Главная стратегическая задача российской внешней политики</w:t>
      </w:r>
      <w:r>
        <w:rPr>
          <w:lang w:val="en-US"/>
        </w:rPr>
        <w:t xml:space="preserve"> — </w:t>
      </w:r>
      <w:r>
        <w:rPr/>
        <w:t>не допустить появления однополярного мира, ибо это путь к войне. Нам следует всемерно поддерживать создание региональных систем безопасности, укреплять добрые отношения со всеми странами мира, пользоваться любой возможностью для повышения авторитета ООН и его Совета Безопасности.</w:t>
      </w:r>
    </w:p>
    <w:p>
      <w:pPr>
        <w:pStyle w:val="Normal"/>
        <w:rPr/>
      </w:pPr>
      <w:r>
        <w:rPr/>
        <w:t>Россия, объединившая народы с разными вероисповеданиями, должна и может найти общий язык со всеми странами и народами.</w:t>
      </w:r>
    </w:p>
    <w:p>
      <w:pPr>
        <w:pStyle w:val="Normal"/>
        <w:rPr/>
      </w:pPr>
      <w:r>
        <w:rPr/>
        <w:t>Для успешного проведения своей мирной политики Россия долж</w:t>
        <w:softHyphen/>
        <w:t>на быть сильной. Требуется масштабная реформа армии, но ос</w:t>
        <w:softHyphen/>
        <w:t>новные силы надо направить на создание современной военной тех</w:t>
        <w:softHyphen/>
        <w:t>ники и технологии. Ядерное оружие</w:t>
      </w:r>
      <w:r>
        <w:rPr>
          <w:lang w:val="en-US"/>
        </w:rPr>
        <w:t xml:space="preserve"> —</w:t>
      </w:r>
      <w:r>
        <w:rPr/>
        <w:t xml:space="preserve"> гарант нашей безопасности. Программа надежной обороны, и прежде всего программа полномас</w:t>
        <w:softHyphen/>
        <w:t>штабного восстановления российского ядерного потенциала, может быть реализована только всеми регионами вместе, в составе единой России. При этом должен быть законодательно введен принцип недо</w:t>
        <w:softHyphen/>
        <w:t>пустимости использования армии в боевых действиях на своей тер</w:t>
        <w:softHyphen/>
        <w:t>ритории при отсутствии на ней внешнего врага.</w:t>
      </w:r>
    </w:p>
    <w:p>
      <w:pPr>
        <w:pStyle w:val="Normal"/>
        <w:rPr>
          <w:lang w:val="en-US"/>
        </w:rPr>
      </w:pPr>
      <w:r>
        <w:rPr>
          <w:lang w:val="en-US"/>
        </w:rPr>
      </w:r>
    </w:p>
    <w:p>
      <w:pPr>
        <w:pStyle w:val="Normal"/>
        <w:jc w:val="center"/>
        <w:rPr/>
      </w:pPr>
      <w:r>
        <w:rPr>
          <w:b/>
          <w:lang w:val="en-US"/>
        </w:rPr>
        <w:t>5.5.</w:t>
      </w:r>
      <w:r>
        <w:rPr>
          <w:b/>
        </w:rPr>
        <w:t xml:space="preserve"> ДЕНЕЖНАЯ СИСТЕМА</w:t>
      </w:r>
    </w:p>
    <w:p>
      <w:pPr>
        <w:pStyle w:val="Normal"/>
        <w:jc w:val="center"/>
        <w:rPr>
          <w:b/>
          <w:b/>
        </w:rPr>
      </w:pPr>
      <w:r>
        <w:rPr>
          <w:b/>
        </w:rPr>
      </w:r>
    </w:p>
    <w:p>
      <w:pPr>
        <w:pStyle w:val="Normal"/>
        <w:jc w:val="center"/>
        <w:rPr>
          <w:b/>
          <w:b/>
        </w:rPr>
      </w:pPr>
      <w:r>
        <w:rPr>
          <w:b/>
        </w:rPr>
        <w:t xml:space="preserve"> </w:t>
      </w:r>
      <w:r>
        <w:rPr>
          <w:b/>
          <w:i/>
        </w:rPr>
        <w:t>Реформы былых времен</w:t>
      </w:r>
    </w:p>
    <w:p>
      <w:pPr>
        <w:pStyle w:val="Normal"/>
        <w:rPr>
          <w:b/>
          <w:b/>
        </w:rPr>
      </w:pPr>
      <w:r>
        <w:rPr>
          <w:b/>
        </w:rPr>
      </w:r>
    </w:p>
    <w:p>
      <w:pPr>
        <w:pStyle w:val="Normal"/>
        <w:rPr/>
      </w:pPr>
      <w:r>
        <w:rPr/>
        <w:t>Что знает большинство из нас про деньги, кроме того, что их по</w:t>
        <w:softHyphen/>
        <w:t>стоянно не хватает? Скажем прямо, не очень много. А ведь функ</w:t>
        <w:softHyphen/>
        <w:t>ционирование денег</w:t>
      </w:r>
      <w:r>
        <w:rPr>
          <w:lang w:val="en-US"/>
        </w:rPr>
        <w:t xml:space="preserve"> —</w:t>
      </w:r>
      <w:r>
        <w:rPr/>
        <w:t xml:space="preserve"> сложнейшая экономическая, философская, даже религиозная проблема.</w:t>
      </w:r>
    </w:p>
    <w:p>
      <w:pPr>
        <w:pStyle w:val="Normal"/>
        <w:rPr/>
      </w:pPr>
      <w:r>
        <w:rPr/>
        <w:t>Проблемой денег занимались, например, Николай Коперник и Исаак Ньютон. Так, Коперник был членом капитула при епископе, главе Вармийского церковного княжества, и занимался его финанса</w:t>
        <w:softHyphen/>
        <w:t>ми и хозяйственными делами. Считается, что он вывел закон, со</w:t>
        <w:softHyphen/>
        <w:t>гласно которому плохие деньги вытесняют хорошие. Смысл его дос</w:t>
        <w:softHyphen/>
        <w:t>таточно прост. Например, вы имеете рубли и доллары. Ясно, что вы считаете доллар более устойчивым и меньше подверженным инфля</w:t>
        <w:softHyphen/>
        <w:t>ции. Поэтому вы будете стараться совершать все платы рублями, а доллары откладывать. Подобной же тактики придерживаются и дру</w:t>
        <w:softHyphen/>
        <w:t>гие. В результате в обращение ходят рубли, а доллары изымаются из оборота и складываются в чулки.</w:t>
      </w:r>
    </w:p>
    <w:p>
      <w:pPr>
        <w:pStyle w:val="Normal"/>
        <w:rPr/>
      </w:pPr>
      <w:r>
        <w:rPr/>
        <w:t>А что касается Ньютона, то он был с</w:t>
      </w:r>
      <w:r>
        <w:rPr>
          <w:lang w:val="en-US"/>
        </w:rPr>
        <w:t xml:space="preserve"> 1696</w:t>
      </w:r>
      <w:r>
        <w:rPr/>
        <w:t xml:space="preserve"> года сначала смотрите</w:t>
        <w:softHyphen/>
        <w:t>лем, а затем и директором Монетного двора Англии. И оставался на этой должности в течение почти тридцати лет. При нем Монетный двор Лондона вместе с пятью филиалами в пяти городах превратился в могущественную финансовую империю, отличавшуюся большой степенью порядка и контроля. Назначение Ньютона на эту долж</w:t>
        <w:softHyphen/>
        <w:t>ность не было случайностью. В это время стараниями Лондонского Королевского общества (так называется английская Академия наук) была разработана концепция денежной реформы, в задачу которой входило улучшение экономического положения страны.</w:t>
      </w:r>
    </w:p>
    <w:p>
      <w:pPr>
        <w:pStyle w:val="Normal"/>
        <w:rPr/>
      </w:pPr>
      <w:r>
        <w:rPr/>
        <w:t>Существует расхожее мнение, что первичный капитализм</w:t>
      </w:r>
      <w:r>
        <w:rPr>
          <w:lang w:val="en-US"/>
        </w:rPr>
        <w:t xml:space="preserve"> —</w:t>
      </w:r>
      <w:r>
        <w:rPr/>
        <w:t xml:space="preserve"> это эпоха, которая сопровождалось всеми мыслимыми преступлениями против жизни, свободы и собственности людей. Поэтому предполага</w:t>
        <w:softHyphen/>
        <w:t>ется, что аналогичный, хотя и менее дикий этап развития придется пережить и России. Но действительно ли «диким», не признающим никаких запретов и правил был ранний капитализм? Оказывается, и в этом русского читателя обманули: капитализм, так же, как и Рос</w:t>
        <w:softHyphen/>
        <w:t>сию, можно понять умом.</w:t>
      </w:r>
    </w:p>
    <w:p>
      <w:pPr>
        <w:pStyle w:val="Normal"/>
        <w:rPr/>
      </w:pPr>
      <w:r>
        <w:rPr/>
        <w:t>Реформа денег, в которой участвовал Исаак Ньютон, весьма по</w:t>
        <w:softHyphen/>
        <w:t>учительна. Среди множества бед, обрушившихся в последние деся</w:t>
        <w:softHyphen/>
        <w:t>тилетия</w:t>
      </w:r>
      <w:r>
        <w:rPr>
          <w:lang w:val="en-US"/>
        </w:rPr>
        <w:t xml:space="preserve"> XVII</w:t>
      </w:r>
      <w:r>
        <w:rPr/>
        <w:t xml:space="preserve"> века на экономику Англии, самой страшной, по мнению современников, была систематическая порча серебряных монет, со</w:t>
        <w:softHyphen/>
        <w:t>ставлявших тогда основную часть денежной наличности. В немалой степени этому способствовало несовершенство их чеканки; большин</w:t>
        <w:softHyphen/>
        <w:t>ство монет было изготовлено вручную, их форма и размеры далеко не всегда соответствовали стандарту. Соблазн немного разбогатеть заставлял тысячи простых людей, наряду с процветавшими в таких условиях фальшивомонетчиками, обесценивать находившиеся в об</w:t>
        <w:softHyphen/>
        <w:t>ращении деньги, обрезая нестандартные монеты по краю.</w:t>
      </w:r>
    </w:p>
    <w:p>
      <w:pPr>
        <w:pStyle w:val="Normal"/>
        <w:rPr/>
      </w:pPr>
      <w:r>
        <w:rPr/>
        <w:t>В таких условиях нормальная деловая жизнь была невозможна. На рынках, в мастерских и конторах регулярно вспыхивали скандалы и драки, а торговля и ремесла в результате приходили в упадок. Эко</w:t>
        <w:softHyphen/>
        <w:t>номическое положение всей Англии быстро ухудшалось: цены и госу</w:t>
        <w:softHyphen/>
        <w:t>дарственный долг стремительно росли, а производство сокращалось.</w:t>
      </w:r>
    </w:p>
    <w:p>
      <w:pPr>
        <w:pStyle w:val="Normal"/>
        <w:rPr/>
      </w:pPr>
      <w:r>
        <w:rPr/>
        <w:t>В ответ правительство наладило машинную чеканку монет с по</w:t>
        <w:softHyphen/>
        <w:t>ложенным содержанием серебра. Однако новые (хорошие, по Копер</w:t>
        <w:softHyphen/>
        <w:t>нику) монеты не могли вытеснить из обращения старые (плохие), поскольку каждый стремился расплачиваться прежними, неполно</w:t>
        <w:softHyphen/>
        <w:t>ценными деньгами. Новые же монеты жуликоватые англичане изы</w:t>
        <w:softHyphen/>
        <w:t>мали из обращения, переплавляли в слитки и вывозились за границу.</w:t>
      </w:r>
    </w:p>
    <w:p>
      <w:pPr>
        <w:pStyle w:val="Normal"/>
        <w:rPr/>
      </w:pPr>
      <w:r>
        <w:rPr/>
        <w:t>В этих условиях для спасения страны требовалось каким-то обра</w:t>
        <w:softHyphen/>
        <w:t>зом быстро заменить сразу всю находившуюся в обращении денеж</w:t>
        <w:softHyphen/>
        <w:t>ную наличность. И вот за решение этой грандиозной задачи взялись четыре человека, трое из которых были членами Королевского обще</w:t>
        <w:softHyphen/>
        <w:t>ства: Сомерс, лорд-канцлер Англии и президент Королевского обще</w:t>
        <w:softHyphen/>
        <w:t>ства; Дж. Локк</w:t>
      </w:r>
      <w:r>
        <w:rPr>
          <w:lang w:val="en-US"/>
        </w:rPr>
        <w:t xml:space="preserve"> —</w:t>
      </w:r>
      <w:r>
        <w:rPr/>
        <w:t xml:space="preserve"> философ, теоретик парламентаризма; Исаак Нью</w:t>
        <w:softHyphen/>
        <w:t>тон; а также Чарльз Монтегю (граф Галифакс)</w:t>
      </w:r>
      <w:r>
        <w:rPr>
          <w:lang w:val="en-US"/>
        </w:rPr>
        <w:t xml:space="preserve"> —</w:t>
      </w:r>
      <w:r>
        <w:rPr/>
        <w:t xml:space="preserve"> канцлер Казначей</w:t>
        <w:softHyphen/>
        <w:t>ства, ученик, а впоследствии близкий друг Ньютона. Здесь важно подчеркнуть, что участие Ньютона в денежной реформе не сводилось лишь к административной работе по реорганизации Монетного двора. Весьма существенным был вклад ученого в разработку самой ее кон</w:t>
        <w:softHyphen/>
        <w:t>цепции, при проведении которой, пожалуй, самым сложным был во</w:t>
        <w:softHyphen/>
        <w:t>прос о том, за чей счет, собственно, следует проводить обмен денег.</w:t>
      </w:r>
    </w:p>
    <w:p>
      <w:pPr>
        <w:pStyle w:val="Normal"/>
        <w:rPr/>
      </w:pPr>
      <w:r>
        <w:rPr/>
        <w:t>Первоначально хотели провести реформу за счет граждан. В этом случае обмен старых монет на новые должен были происходить по весу, то есть по реальной стоимости сданного серебра. Однако ре</w:t>
        <w:softHyphen/>
        <w:t>форматором было ясно, что такой обмен разорит множество людей, так как на руки человек получит сумму, много меньше того номина</w:t>
        <w:softHyphen/>
        <w:t>ла, что было у него прежде, а величины долгов и налогов останутся неизменными. В выигрыше от обмена по весу оказались бы лишь крупные кредиторы (особенно банки) и государственные чиновники, получающие фиксированное вознаграждение.</w:t>
      </w:r>
    </w:p>
    <w:p>
      <w:pPr>
        <w:pStyle w:val="Normal"/>
        <w:rPr/>
      </w:pPr>
      <w:r>
        <w:rPr/>
        <w:t>Поэтому было принято решение об обмене денег по номиналу. Причем оплату такого обмена</w:t>
      </w:r>
      <w:r>
        <w:rPr>
          <w:lang w:val="en-US"/>
        </w:rPr>
        <w:t xml:space="preserve"> —</w:t>
      </w:r>
      <w:r>
        <w:rPr/>
        <w:t xml:space="preserve"> и на этом настаивал именно Нью</w:t>
        <w:softHyphen/>
        <w:t>тон,</w:t>
      </w:r>
      <w:r>
        <w:rPr>
          <w:lang w:val="en-US"/>
        </w:rPr>
        <w:t>—</w:t>
      </w:r>
      <w:r>
        <w:rPr/>
        <w:t xml:space="preserve"> предлагалось взять на себя государству, которое вольно или невольно довело страну до кризиса.</w:t>
      </w:r>
    </w:p>
    <w:p>
      <w:pPr>
        <w:pStyle w:val="Normal"/>
        <w:rPr/>
      </w:pPr>
      <w:r>
        <w:rPr/>
        <w:t>Понеся ощутимые потери в начале реформы, уже через несколько лет казна, собирая налоги с все возраставшего в результате оживле</w:t>
        <w:softHyphen/>
        <w:t>ния деловой жизни товарооборота, смогла не только возместить эти потери, но и получить большой доход. Таким образом, Великая пере</w:t>
        <w:softHyphen/>
        <w:t>чеканка оказалась, в конечном счете, выгодной и народу, и прави</w:t>
        <w:softHyphen/>
        <w:t>тельству Англии.</w:t>
      </w:r>
    </w:p>
    <w:p>
      <w:pPr>
        <w:pStyle w:val="Normal"/>
        <w:rPr/>
      </w:pPr>
      <w:r>
        <w:rPr/>
        <w:t>Не следует думать, что авторы реформы были просто гуманиста</w:t>
        <w:softHyphen/>
        <w:t>ми, которым «повезло», и что их реформа чудом совпала с оживле</w:t>
        <w:softHyphen/>
        <w:t>нием экономики. Нет, они хорошо все просчитали, предложив прин</w:t>
        <w:softHyphen/>
        <w:t>ципиально новую и необычайно смелую финансовую политику, на</w:t>
        <w:softHyphen/>
        <w:t>правленную на стимулирование национальной экономики.</w:t>
      </w:r>
    </w:p>
    <w:p>
      <w:pPr>
        <w:pStyle w:val="Normal"/>
        <w:rPr/>
      </w:pPr>
      <w:r>
        <w:rPr/>
        <w:t xml:space="preserve">Опыт, который приобрело человечество, ценен и для России: </w:t>
      </w:r>
      <w:r>
        <w:rPr>
          <w:i/>
        </w:rPr>
        <w:t>оздо</w:t>
        <w:softHyphen/>
        <w:t>ровление экономики следует начинать не с грабежа населения, а с увеличения его покупательной способности и, тем самым, укрепления внутреннего рынка страны.</w:t>
      </w:r>
    </w:p>
    <w:p>
      <w:pPr>
        <w:pStyle w:val="Normal"/>
        <w:rPr/>
      </w:pPr>
      <w:r>
        <w:rPr/>
        <w:t>Что же такое деньги, и почему они так важны?</w:t>
      </w:r>
    </w:p>
    <w:p>
      <w:pPr>
        <w:pStyle w:val="Normal"/>
        <w:rPr/>
      </w:pPr>
      <w:r>
        <w:rPr/>
        <w:t>Деньгами является то, что обычно используется в обмене. Бумага не будет деньгами какими бы замечательными ни были на ней водя</w:t>
        <w:softHyphen/>
        <w:t>ные знаки, если ее не принимают к платежу. Каким бы необычным ни был материал, если его принимают в качестве средства платежа, он становится деньгами. Единственная причина того, что деньги при</w:t>
        <w:softHyphen/>
        <w:t>нимаются в платежах, заключается в том, что получатель верит, что деньги могут быть истрачены позже. Иначе говоря, деньги</w:t>
      </w:r>
      <w:r>
        <w:rPr>
          <w:lang w:val="en-US"/>
        </w:rPr>
        <w:t xml:space="preserve"> —</w:t>
      </w:r>
      <w:r>
        <w:rPr/>
        <w:t xml:space="preserve"> это то, что считается таковым при обмене.</w:t>
      </w:r>
    </w:p>
    <w:p>
      <w:pPr>
        <w:pStyle w:val="Normal"/>
        <w:rPr/>
      </w:pPr>
      <w:r>
        <w:rPr/>
        <w:t>Изобретение денег было одним из самых важных для экономики. Они так широко используются, что мы редко задумываемся о том, какое это незаменимое средство. До изобретения денег повсюду вла</w:t>
        <w:softHyphen/>
        <w:t>дычествовал простой обмен, и, например, экономисту, желающему приобрести продукты на обед, сначала пришлось бы найти таких продавцов, которые согласились бы отдать ему продукты в обмен на прочтение им лекции по экономике. (Трагизм положения особенно очевиден, если покушать хотят экономисты Гайдар или Чубайс.)</w:t>
      </w:r>
    </w:p>
    <w:p>
      <w:pPr>
        <w:pStyle w:val="Normal"/>
        <w:rPr/>
      </w:pPr>
      <w:r>
        <w:rPr/>
        <w:t>Обычно выделяют четыре основные функции денег.</w:t>
      </w:r>
    </w:p>
    <w:p>
      <w:pPr>
        <w:pStyle w:val="Normal"/>
        <w:rPr/>
      </w:pPr>
      <w:r>
        <w:rPr>
          <w:lang w:val="en-US"/>
        </w:rPr>
        <w:t>1.</w:t>
      </w:r>
      <w:r>
        <w:rPr/>
        <w:t xml:space="preserve"> Средство обращения. Деньги можно использовать при покупке и продаже товаров и услуг. То есть они являются «посредниками» при обмене товарами.</w:t>
      </w:r>
    </w:p>
    <w:p>
      <w:pPr>
        <w:pStyle w:val="Normal"/>
        <w:rPr/>
      </w:pPr>
      <w:r>
        <w:rPr>
          <w:lang w:val="en-US"/>
        </w:rPr>
        <w:t>2.</w:t>
      </w:r>
      <w:r>
        <w:rPr/>
        <w:t xml:space="preserve"> Средство сохранения стоимости. Это актив, который сохраняет стоимость во времени. Таким образом, индивид, обладающий запасом стоимости, может использовать этот актив для совершения покупок в будущем. Если бы актив не являлся запасом стоимости, то его не использовали бы в качестве средства обращения. Иначе говоря, день</w:t>
        <w:softHyphen/>
        <w:t>ги</w:t>
      </w:r>
      <w:r>
        <w:rPr>
          <w:lang w:val="en-US"/>
        </w:rPr>
        <w:t xml:space="preserve"> —</w:t>
      </w:r>
      <w:r>
        <w:rPr/>
        <w:t xml:space="preserve"> это средство сбережения, форма хранения богатств. Нетрудно видеть, что первая и вторая функция денег вступают в противоречие друг другу.</w:t>
      </w:r>
    </w:p>
    <w:p>
      <w:pPr>
        <w:pStyle w:val="Normal"/>
        <w:rPr/>
      </w:pPr>
      <w:r>
        <w:rPr>
          <w:lang w:val="en-US"/>
        </w:rPr>
        <w:t>3.</w:t>
      </w:r>
      <w:r>
        <w:rPr/>
        <w:t xml:space="preserve"> Единица счета, или мера стоимости. Масштаб для соизмерения стоимостей разнородных благ и ресурсов.</w:t>
      </w:r>
    </w:p>
    <w:p>
      <w:pPr>
        <w:pStyle w:val="Normal"/>
        <w:rPr/>
      </w:pPr>
      <w:r>
        <w:rPr>
          <w:lang w:val="en-US"/>
        </w:rPr>
        <w:t>4.</w:t>
      </w:r>
      <w:r>
        <w:rPr/>
        <w:t xml:space="preserve"> Средство платежа. С их помощью мы платим налоги, штрафы, коммунальные и различные другие виды платежей.</w:t>
      </w:r>
    </w:p>
    <w:p>
      <w:pPr>
        <w:pStyle w:val="Normal"/>
        <w:rPr/>
      </w:pPr>
      <w:r>
        <w:rPr/>
        <w:t>Для объяснения роли денег в функции средства обращения при</w:t>
        <w:softHyphen/>
        <w:t>ведем такой пример. Пусть некий механик открыл свое дело: он будет ремонтировать двигатели. Но он столкнулся с проблемой,— он все деньги вложил в инструменты, и ему нечего есть. Он нашел такой вы</w:t>
        <w:softHyphen/>
        <w:t>ход: взял, да и нарисовал сторублевку. Причем так хорошо, что ее спокойно приняли в магазине и на всю сторублевку ему выдали колбасы.</w:t>
      </w:r>
    </w:p>
    <w:p>
      <w:pPr>
        <w:pStyle w:val="Normal"/>
        <w:rPr/>
      </w:pPr>
      <w:r>
        <w:rPr/>
        <w:t>Далее магазин отдал эту сторублевку мясокомбинату, а тот, в свою очередь</w:t>
      </w:r>
      <w:r>
        <w:rPr>
          <w:lang w:val="en-US"/>
        </w:rPr>
        <w:t xml:space="preserve"> —</w:t>
      </w:r>
      <w:r>
        <w:rPr/>
        <w:t xml:space="preserve"> фермеру, у которого закупал мясо. И вот фермер пошел к нашему умельцу, чтобы починить двигатель своего трактора, и расплатился в числе прочих и «фальшивой» сторублевкой. Хозяин сразу узнал свою самодельную бумажку и во избежание всяких не</w:t>
        <w:softHyphen/>
        <w:t>доразумений, как только фермер ушел, сжег ее.</w:t>
      </w:r>
    </w:p>
    <w:p>
      <w:pPr>
        <w:pStyle w:val="Normal"/>
        <w:rPr/>
      </w:pPr>
      <w:r>
        <w:rPr/>
        <w:t>Так что же получилось? В оборот была запущена ничем не обес</w:t>
        <w:softHyphen/>
        <w:t>печенная бумажка. Она прокрутилась по определенному циклу, и была изъята из оборота тем же, кто ее запустил. В реальности сто</w:t>
        <w:softHyphen/>
        <w:t>рублевки как не было, так и нет, но все получали выгоду. То есть деньги сыграли здесь роль беспроцентного кредита для создания обо</w:t>
        <w:softHyphen/>
        <w:t>ротных средств.</w:t>
      </w:r>
    </w:p>
    <w:p>
      <w:pPr>
        <w:pStyle w:val="Normal"/>
        <w:rPr/>
      </w:pPr>
      <w:r>
        <w:rPr/>
        <w:t>Итак, в экономике необходимы деньги, выполняющие роль неко</w:t>
        <w:softHyphen/>
        <w:t>торого универсального товара, и их должно быть достаточное коли</w:t>
        <w:softHyphen/>
        <w:t>чество. Но в силу того, что они одновременно играют и роль средства накопления, то их изымают из оборота или покупают на них другие средства накопления: недвижимость, драгоценности, валюту, или ценные бумаги вторичного рынка. В этом случае деньги участвуют в создании «финансовых пузырей» и не идут в реальное производство. Так что изъятие денег из оборота тормозит производство. Все товары, по мере изготовления, должны быть подвергнуты предложению к продаже. Владеющий ящиком яблок должен как можно скорее доставить его на рынок, иначе яблоки сгниют. Но также и не гниющие продукты должны быть предложены как можно скорее, поскольку они, к примеру, требуют расходов за хранение, или же спрос падает, или удовлетворяется за счёт других, сходных товаров. Для всех видов товара можно увидеть наличие принуждения к предложению. А вот «всеобщий эквивалент», деньги, тем не менее, принуждению к предложению не подлежат. Они не портятся, не требуют затрат на хранение и пользуются постоянным спросом. Эти свойства, помимо особой универсальности денег, выделяют их из ряда других товаров.</w:t>
      </w:r>
    </w:p>
    <w:p>
      <w:pPr>
        <w:pStyle w:val="Normal"/>
        <w:rPr/>
      </w:pPr>
      <w:r>
        <w:rPr/>
        <w:t>Если деньги в массе своей прячут для сохранения, то это</w:t>
      </w:r>
      <w:r>
        <w:rPr>
          <w:lang w:val="en-US"/>
        </w:rPr>
        <w:t xml:space="preserve"> —</w:t>
      </w:r>
      <w:r>
        <w:rPr/>
        <w:t xml:space="preserve"> изъ</w:t>
        <w:softHyphen/>
        <w:t>ятие из хозяйственного оборота. Деньги должны служить товарному обмену! То есть они как бы обладают «способностью бастовать». Для всякого же народного хозяйства крайне важно, чтобы деньги остава</w:t>
        <w:softHyphen/>
        <w:t>лись в обращении, и обычно это достигается за счёт «пряника» бан</w:t>
        <w:softHyphen/>
        <w:t>ковских процентов и «плётки» инфляции.</w:t>
      </w:r>
    </w:p>
    <w:p>
      <w:pPr>
        <w:pStyle w:val="Normal"/>
        <w:rPr/>
      </w:pPr>
      <w:r>
        <w:rPr/>
      </w:r>
    </w:p>
    <w:p>
      <w:pPr>
        <w:pStyle w:val="Heading1"/>
        <w:rPr/>
      </w:pPr>
      <w:r>
        <w:rPr/>
        <w:t>Четыре заблуждения о деньгах</w:t>
      </w:r>
    </w:p>
    <w:p>
      <w:pPr>
        <w:pStyle w:val="Normal"/>
        <w:rPr/>
      </w:pPr>
      <w:r>
        <w:rPr/>
      </w:r>
    </w:p>
    <w:p>
      <w:pPr>
        <w:pStyle w:val="Normal"/>
        <w:rPr/>
      </w:pPr>
      <w:r>
        <w:rPr/>
        <w:t>Существуют определенные заблуждения относительно денег. Вот четыре из них.</w:t>
      </w:r>
    </w:p>
    <w:p>
      <w:pPr>
        <w:pStyle w:val="Normal"/>
        <w:rPr/>
      </w:pPr>
      <w:r>
        <w:rPr/>
        <w:t>Первое заблуждение. Считается, что может существовать лишь одна разновидность роста. А именно степенной рост денег с помо</w:t>
        <w:softHyphen/>
        <w:t>щью начисления процентов. Люди почему-то уверены, что денежки в банках растут естественно и неспешно, как цветок, дерево или ребе</w:t>
        <w:softHyphen/>
        <w:t>нок. Ошибка!</w:t>
      </w:r>
    </w:p>
    <w:p>
      <w:pPr>
        <w:pStyle w:val="Normal"/>
        <w:rPr/>
      </w:pPr>
      <w:r>
        <w:rPr/>
      </w:r>
    </w:p>
    <w:p>
      <w:pPr>
        <w:pStyle w:val="Normal"/>
        <w:jc w:val="center"/>
        <w:rPr/>
      </w:pPr>
      <w:r>
        <w:rPr/>
        <w:drawing>
          <wp:inline distT="0" distB="0" distL="0" distR="0">
            <wp:extent cx="4029075"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029075" cy="1560195"/>
                    </a:xfrm>
                    <a:prstGeom prst="rect">
                      <a:avLst/>
                    </a:prstGeom>
                  </pic:spPr>
                </pic:pic>
              </a:graphicData>
            </a:graphic>
          </wp:inline>
        </w:drawing>
      </w:r>
    </w:p>
    <w:p>
      <w:pPr>
        <w:pStyle w:val="Normal"/>
        <w:rPr/>
      </w:pPr>
      <w:r>
        <w:rPr/>
      </w:r>
    </w:p>
    <w:p>
      <w:pPr>
        <w:pStyle w:val="Normal"/>
        <w:rPr/>
      </w:pPr>
      <w:r>
        <w:rPr/>
        <w:t>В природе обычен рост, динамика которого видна на линии «а». В начале жизни организм растет довольно быстро, потом, по дости</w:t>
        <w:softHyphen/>
        <w:t>жении зрелости, количественный рост прекращается, и в нем проис</w:t>
        <w:softHyphen/>
        <w:t>ходят в основном качественные изменения.</w:t>
      </w:r>
    </w:p>
    <w:p>
      <w:pPr>
        <w:pStyle w:val="Normal"/>
        <w:rPr/>
      </w:pPr>
      <w:r>
        <w:rPr/>
        <w:t>Линия «б», находящаяся посередине, показывает линейный рост, свойственный стабильно организованному производству: больше станков</w:t>
      </w:r>
      <w:r>
        <w:rPr>
          <w:lang w:val="en-US"/>
        </w:rPr>
        <w:t xml:space="preserve"> —</w:t>
      </w:r>
      <w:r>
        <w:rPr/>
        <w:t xml:space="preserve"> больше товаров; больше угля</w:t>
      </w:r>
      <w:r>
        <w:rPr>
          <w:lang w:val="en-US"/>
        </w:rPr>
        <w:t xml:space="preserve"> —</w:t>
      </w:r>
      <w:r>
        <w:rPr/>
        <w:t xml:space="preserve"> больше электроэнергии. Деньги же растут по экспоненте, это самая крутая линия «в». Она сначала ползет вверх очень медленно, а потом темпы роста резко увеличиваются. Совсем как раковая опухоль: из первой клетки появ</w:t>
        <w:softHyphen/>
        <w:t>ляются две, потом четыре, восемь, шестнадцать и т.д. Сначала ничего не заметно, а когда спохватились, то уж поздно что-то делать, паци</w:t>
        <w:softHyphen/>
        <w:t>ент скорее мертв, чем жив.</w:t>
      </w:r>
    </w:p>
    <w:p>
      <w:pPr>
        <w:pStyle w:val="Normal"/>
        <w:rPr/>
      </w:pPr>
      <w:r>
        <w:rPr/>
        <w:t>Но процентная система дает бесконечный рост, в то время как деньги, эквивалент богатств, имеют ограниченное значение. В этом причина многих кризисов: денежная масса постоянно превышает ее покрытие товарами и услугами. Для нормального функционирования система банковского процента должна действовать по другому закону (об одном из таких способов мы поговорим чуть позже в главе «Выиграть и ничего не проиграть»).</w:t>
      </w:r>
    </w:p>
    <w:p>
      <w:pPr>
        <w:pStyle w:val="Normal"/>
        <w:rPr/>
      </w:pPr>
      <w:r>
        <w:rPr/>
        <w:t>То, что процентная система разрушает социальный организм, лю</w:t>
        <w:softHyphen/>
        <w:t>ди знали издревле. Об этом свидетельствует даже Ветхий Завет (Второзаконие). Поэтому раз в семь лет провозглашался «Святой год», год прощения долгов под контролем старейшин общин. Дело в том, что при</w:t>
      </w:r>
      <w:r>
        <w:rPr>
          <w:lang w:val="en-US"/>
        </w:rPr>
        <w:t xml:space="preserve"> 10%</w:t>
      </w:r>
      <w:r>
        <w:rPr/>
        <w:t xml:space="preserve"> оплаты кредита за семь лет по процентам накап</w:t>
        <w:softHyphen/>
        <w:t>ливается исходная сумма. Поэтому если заемщик возместит лишь проценты, то за это время он вернет исходную сумму и может быть прощен. Но надо иметь в виду, что эта норма распространялась толь</w:t>
        <w:softHyphen/>
        <w:t>ко на «своих». Чужих можно было обирать без всяких ограничений.</w:t>
      </w:r>
    </w:p>
    <w:p>
      <w:pPr>
        <w:pStyle w:val="Normal"/>
        <w:rPr/>
      </w:pPr>
      <w:r>
        <w:rPr/>
        <w:t>Теперь, похоже, все друг другу чужие, и никаких «Святых голов» мы не наблюдаем. Положение мировых финансов стало угрожающим. Если проанализировать отношение даже очень небольших процент</w:t>
        <w:softHyphen/>
        <w:t>ных ставок к самым, казалось бы, «земным» срокам выплат, то выяс</w:t>
        <w:softHyphen/>
        <w:t>няется, что чем ближе к моменту выплаты долга, тем менее благопо</w:t>
        <w:softHyphen/>
        <w:t>лучно выглядит финансовое состояние должника, и связано это, прежде всего, с экспоненциальным ростом.</w:t>
      </w:r>
    </w:p>
    <w:p>
      <w:pPr>
        <w:pStyle w:val="Normal"/>
        <w:rPr/>
      </w:pPr>
      <w:r>
        <w:rPr/>
        <w:t>Существует индийская легенда о том, как придворный мудрец, научивший раджу играть в шахматы, попросил в благодарность ни</w:t>
        <w:softHyphen/>
        <w:t>чтожную малость: положить на шахматную клетку одно зерно, а по</w:t>
        <w:softHyphen/>
        <w:t>том, на все последующие клетки вдвое больше, чем на предыдущие. В итоге всего государственного запаса зерна не хватило, чтобы вы</w:t>
        <w:softHyphen/>
        <w:t>полнить просьбу. Это наглядный пример экспоненциальной зависи</w:t>
        <w:softHyphen/>
        <w:t>мости. Огромное количество зерен, которое кладется на последние клетки, должник видит именно в тот момент, когда он доходит до этих «последних клеток». Не случайно по экспоненте развивается рак:</w:t>
      </w:r>
      <w:r>
        <w:rPr>
          <w:lang w:val="en-US"/>
        </w:rPr>
        <w:t xml:space="preserve"> 1</w:t>
      </w:r>
      <w:r>
        <w:rPr/>
        <w:t xml:space="preserve"> клетка делится на</w:t>
      </w:r>
      <w:r>
        <w:rPr>
          <w:lang w:val="en-US"/>
        </w:rPr>
        <w:t xml:space="preserve"> 2,</w:t>
      </w:r>
      <w:r>
        <w:rPr/>
        <w:t xml:space="preserve"> две на</w:t>
      </w:r>
      <w:r>
        <w:rPr>
          <w:lang w:val="en-US"/>
        </w:rPr>
        <w:t xml:space="preserve"> 4,</w:t>
      </w:r>
      <w:r>
        <w:rPr/>
        <w:t xml:space="preserve"> четыре на</w:t>
      </w:r>
      <w:r>
        <w:rPr>
          <w:lang w:val="en-US"/>
        </w:rPr>
        <w:t xml:space="preserve"> 8</w:t>
      </w:r>
      <w:r>
        <w:rPr/>
        <w:t xml:space="preserve"> и т.д. Рост стреми</w:t>
        <w:softHyphen/>
        <w:t>тельно ускоряется, и к тому моменту, когда опухоль обнаруживают, лечить уже бывает поздно.</w:t>
      </w:r>
    </w:p>
    <w:p>
      <w:pPr>
        <w:pStyle w:val="Normal"/>
        <w:rPr/>
      </w:pPr>
      <w:r>
        <w:rPr/>
        <w:t>Второе заблуждение. Считается, что проценты мы платим толь</w:t>
        <w:softHyphen/>
        <w:t>ко тогда, когда берем деньги под проценты. Люди думают, что все очень просто: не хочешь платить</w:t>
      </w:r>
      <w:r>
        <w:rPr>
          <w:lang w:val="en-US"/>
        </w:rPr>
        <w:t xml:space="preserve"> —</w:t>
      </w:r>
      <w:r>
        <w:rPr/>
        <w:t xml:space="preserve"> не бери деньги в долг.</w:t>
      </w:r>
    </w:p>
    <w:p>
      <w:pPr>
        <w:pStyle w:val="Normal"/>
        <w:rPr/>
      </w:pPr>
      <w:r>
        <w:rPr/>
        <w:t>Это не так, потому что в цене практически каждого товара, за ко</w:t>
        <w:softHyphen/>
        <w:t>торый мы платим, спрятана «процентная часть», и ее размер зависит от величины затраченного капитала. Ведь предприятия для своей работы берут оборотные средства в кредит, а потом производят то</w:t>
        <w:softHyphen/>
        <w:t>вар, и продают его вам. И в результате каждый товар и услуга со</w:t>
        <w:softHyphen/>
        <w:t>держит в себе замаскированную «долговую» процентную составляю</w:t>
        <w:softHyphen/>
        <w:t>щую, которую производители, перевозчики и продавцы вынуждены закладывать в стоимость своей работы и которая попадает, в итоге, в конечную стоимость.</w:t>
      </w:r>
    </w:p>
    <w:p>
      <w:pPr>
        <w:pStyle w:val="Normal"/>
        <w:rPr/>
      </w:pPr>
      <w:r>
        <w:rPr/>
        <w:t>Так, в плате за вывоз мусора доля процентов по кредитам состав</w:t>
        <w:softHyphen/>
        <w:t>ляет всего</w:t>
      </w:r>
      <w:r>
        <w:rPr>
          <w:lang w:val="en-US"/>
        </w:rPr>
        <w:t xml:space="preserve"> 12%.</w:t>
      </w:r>
      <w:r>
        <w:rPr/>
        <w:t xml:space="preserve"> Это немного, действительно, ну какой капитал надо вкладывать в мусоросборщиков, плати им зарплату, вот и все. Зато в плате за квартиру в социальном жилищном фонде эта доля составля</w:t>
        <w:softHyphen/>
        <w:t>ет уже</w:t>
      </w:r>
      <w:r>
        <w:rPr>
          <w:lang w:val="en-US"/>
        </w:rPr>
        <w:t xml:space="preserve"> 70%,</w:t>
      </w:r>
      <w:r>
        <w:rPr/>
        <w:t xml:space="preserve"> потому что на строительство вашего дома в банке брал</w:t>
        <w:softHyphen/>
        <w:t>ся кредит под проценты, а это дорого. В среднем же доля процентов составляет для цен на товары и услуги повседневного спроса</w:t>
      </w:r>
      <w:r>
        <w:rPr>
          <w:lang w:val="en-US"/>
        </w:rPr>
        <w:t xml:space="preserve"> 50 %.</w:t>
      </w:r>
    </w:p>
    <w:p>
      <w:pPr>
        <w:pStyle w:val="Normal"/>
        <w:rPr/>
      </w:pPr>
      <w:r>
        <w:rPr/>
        <w:t>Третье заблуждение. Считается, что современная денежная система служит всем в одинаковой степени, и что правила банков</w:t>
        <w:softHyphen/>
        <w:t>ской игры тоже для всех одинаковы. Кладешь деньги в банк</w:t>
      </w:r>
      <w:r>
        <w:rPr>
          <w:lang w:val="en-US"/>
        </w:rPr>
        <w:t xml:space="preserve"> —</w:t>
      </w:r>
      <w:r>
        <w:rPr/>
        <w:t xml:space="preserve"> полу</w:t>
        <w:softHyphen/>
        <w:t>чаешь проценты, берешь кредит</w:t>
      </w:r>
      <w:r>
        <w:rPr>
          <w:lang w:val="en-US"/>
        </w:rPr>
        <w:t xml:space="preserve"> —</w:t>
      </w:r>
      <w:r>
        <w:rPr/>
        <w:t xml:space="preserve"> платишь проценты. Но это не так! С учетом того, что мы рассказали в «заблуждении</w:t>
      </w:r>
      <w:r>
        <w:rPr>
          <w:lang w:val="en-US"/>
        </w:rPr>
        <w:t xml:space="preserve"> №</w:t>
      </w:r>
      <w:r>
        <w:rPr/>
        <w:t xml:space="preserve"> 2», получается, что те, у кого денег поменьше, а это</w:t>
      </w:r>
      <w:r>
        <w:rPr>
          <w:lang w:val="en-US"/>
        </w:rPr>
        <w:t xml:space="preserve"> 90%</w:t>
      </w:r>
      <w:r>
        <w:rPr/>
        <w:t xml:space="preserve"> населения, больше платят по процентам, чем получают, зато «золотой фонд нации», не из</w:t>
        <w:softHyphen/>
        <w:t>мученный недоеданием, получает больше, чем платит.</w:t>
      </w:r>
    </w:p>
    <w:p>
      <w:pPr>
        <w:pStyle w:val="Normal"/>
        <w:rPr/>
      </w:pPr>
      <w:r>
        <w:rPr/>
        <w:t>Происходит это как раз оттого, что цена каждого товара включает в себя кредитную часть. Скажем, некий гражданин Ц. за свою одно</w:t>
        <w:softHyphen/>
        <w:t>комнатную квартиру в блочном доме мэрии сто рублей в месяц. Гра</w:t>
        <w:softHyphen/>
        <w:t>жданин Ц. знать не знает президента коммерческого банка г-на Ф.; тем не менее, гражданин Ц. ежемесячно кладет в карман неизвест</w:t>
        <w:softHyphen/>
        <w:t>ного ему господина Ф.</w:t>
      </w:r>
      <w:r>
        <w:rPr>
          <w:lang w:val="en-US"/>
        </w:rPr>
        <w:t xml:space="preserve"> 50</w:t>
      </w:r>
      <w:r>
        <w:rPr/>
        <w:t xml:space="preserve"> </w:t>
      </w:r>
      <w:r>
        <w:rPr>
          <w:i/>
        </w:rPr>
        <w:t>(Пятьдесят)</w:t>
      </w:r>
      <w:r>
        <w:rPr/>
        <w:t xml:space="preserve"> рублей! Происходит это от</w:t>
        <w:softHyphen/>
        <w:t>того, что мэрия регулярно берет кредиты в банке г-на Ф.</w:t>
      </w:r>
      <w:r>
        <w:rPr>
          <w:lang w:val="en-US"/>
        </w:rPr>
        <w:t xml:space="preserve"> —</w:t>
      </w:r>
      <w:r>
        <w:rPr/>
        <w:t xml:space="preserve"> на закуп</w:t>
        <w:softHyphen/>
        <w:t>ку снегоуборочной техники, на возведение газонасосной станции, на выплату зарплаты уборщицам подъездов, а то и просто по душевной договоренности между г-ном Ф. и каким-нибудь мэрским чиновником.</w:t>
      </w:r>
    </w:p>
    <w:p>
      <w:pPr>
        <w:pStyle w:val="Normal"/>
        <w:rPr/>
      </w:pPr>
      <w:r>
        <w:rPr/>
        <w:t>А проценты на взятый кредит все капают! И, глядишь, уже не миллион мэрия должна банку г-на Ф., а полтора. На полтора мил</w:t>
        <w:softHyphen/>
        <w:t>лиона и проценты другие. И квартплата подросла, и деньги уходят и уходят к деньгам: маленькие, заработанные, к чужим, большим, не заработанным, но растущим.</w:t>
      </w:r>
    </w:p>
    <w:p>
      <w:pPr>
        <w:pStyle w:val="Normal"/>
        <w:rPr/>
      </w:pPr>
      <w:r>
        <w:rPr/>
        <w:t>Так богатые становятся все богаче, а бедные</w:t>
      </w:r>
      <w:r>
        <w:rPr>
          <w:lang w:val="en-US"/>
        </w:rPr>
        <w:t xml:space="preserve"> —</w:t>
      </w:r>
      <w:r>
        <w:rPr/>
        <w:t xml:space="preserve"> все беднее. По иронии судьбы происходит отток денег от тех, кто имеет их меньше, чем нужно, к тем, у кого их больше, чем нужно. Это значительно более хитроумная и эффективная форма эксплуатации, чем та, кото</w:t>
        <w:softHyphen/>
        <w:t>рую пытался устранить Маркс. Ведь проценты в рамках современной денежной системы дают прибыль не за трудовое участие, а наоборот:</w:t>
      </w:r>
    </w:p>
    <w:p>
      <w:pPr>
        <w:pStyle w:val="Normal"/>
        <w:rPr/>
      </w:pPr>
      <w:r>
        <w:rPr/>
        <w:t>за возможность мешать развитию свободного рыночного хозяйства. Иначе говоря, обмен товаров и услуг ограничивается, потому что некто придерживает средства обмена, и даже получает за это возна</w:t>
        <w:softHyphen/>
        <w:t>граждение. Это результат противоречия между функциями денег.</w:t>
      </w:r>
    </w:p>
    <w:p>
      <w:pPr>
        <w:pStyle w:val="Normal"/>
        <w:rPr/>
      </w:pPr>
      <w:r>
        <w:rPr/>
        <w:t>Четвертое заблуждение. Нам постоянно внушают, что инфля</w:t>
        <w:softHyphen/>
        <w:t>ция</w:t>
      </w:r>
      <w:r>
        <w:rPr>
          <w:lang w:val="en-US"/>
        </w:rPr>
        <w:t xml:space="preserve"> —</w:t>
      </w:r>
      <w:r>
        <w:rPr/>
        <w:t xml:space="preserve"> результат неправильной эмиссионной деятельности прави</w:t>
        <w:softHyphen/>
        <w:t>тельства. И если проводить эмиссию «правильно», то можно руково</w:t>
        <w:softHyphen/>
        <w:t>дить инфляционными процессами. А на самом деле инфляция</w:t>
      </w:r>
      <w:r>
        <w:rPr>
          <w:lang w:val="en-US"/>
        </w:rPr>
        <w:t xml:space="preserve"> —</w:t>
      </w:r>
      <w:r>
        <w:rPr/>
        <w:t xml:space="preserve"> не</w:t>
        <w:softHyphen/>
        <w:t>отъемлемая часть любой «свободной рыночной экономики», ибо раскручивают ее не деньги сами по себе, а проценты на капитал!</w:t>
      </w:r>
    </w:p>
    <w:p>
      <w:pPr>
        <w:pStyle w:val="Normal"/>
        <w:rPr/>
      </w:pPr>
      <w:r>
        <w:rPr/>
        <w:t>Долги и проценты по кредитам растут так быстро, что доходы за ними не успевают, а это рано или поздно должно приводить к кризи</w:t>
        <w:softHyphen/>
        <w:t>су даже в высокоразвитых странах. Вот как это происходит. Некто для производства товара берет кредит. Ясно, что проценты по креди</w:t>
        <w:softHyphen/>
        <w:t>ту будут включены в итоговую цену продукта. В результате цена то</w:t>
        <w:softHyphen/>
        <w:t>вара увеличивается. Для ее компенсации будут повышены зарплаты. Далее для выпуска следующей партии товаров надо будет брать больший кредит (все подорожало) и опять проценты за кредит вклю</w:t>
        <w:softHyphen/>
        <w:t>чены в итоговую цену. И так далее.</w:t>
      </w:r>
    </w:p>
    <w:p>
      <w:pPr>
        <w:pStyle w:val="Normal"/>
        <w:rPr/>
      </w:pPr>
      <w:r>
        <w:rPr/>
        <w:t>Если ребенок вырастает до</w:t>
      </w:r>
      <w:r>
        <w:rPr>
          <w:lang w:val="en-US"/>
        </w:rPr>
        <w:t xml:space="preserve"> 10</w:t>
      </w:r>
      <w:r>
        <w:rPr/>
        <w:t xml:space="preserve"> лет в три раза, а его ноги вырастут за это же время в</w:t>
      </w:r>
      <w:r>
        <w:rPr>
          <w:lang w:val="en-US"/>
        </w:rPr>
        <w:t xml:space="preserve"> 10</w:t>
      </w:r>
      <w:r>
        <w:rPr/>
        <w:t xml:space="preserve"> раз, то каждый поймет, что что-то здесь не так. Но именно это и происходит на Земле: экономика вырастает в три раза, а количество денег за то же время</w:t>
      </w:r>
      <w:r>
        <w:rPr>
          <w:lang w:val="en-US"/>
        </w:rPr>
        <w:t xml:space="preserve"> —</w:t>
      </w:r>
      <w:r>
        <w:rPr/>
        <w:t xml:space="preserve"> в десять. Ведь они растут сами по себе! Посмотрите еще раз на наш график: линия «б» показы</w:t>
        <w:softHyphen/>
        <w:t>вает рост производства (если он есть, этот рост), а линия «в»</w:t>
      </w:r>
      <w:r>
        <w:rPr>
          <w:lang w:val="en-US"/>
        </w:rPr>
        <w:t xml:space="preserve"> —</w:t>
      </w:r>
      <w:r>
        <w:rPr/>
        <w:t xml:space="preserve"> рост денег.</w:t>
      </w:r>
    </w:p>
    <w:p>
      <w:pPr>
        <w:pStyle w:val="Normal"/>
        <w:rPr/>
      </w:pPr>
      <w:r>
        <w:rPr/>
        <w:t>Экономика вполне обошлась бы без допечатки дополнительных денег. Этого требуют сами деньги, ведь они ВЫРОСЛИ! Кстати, мало кто осознает, что инфляция действует еще и как дополнительная форма налогообложения, при помощи которой правительство имеет прекрасную возможность справляться с проблемами растущей за</w:t>
        <w:softHyphen/>
        <w:t>долженности. Чем больше разрыв между национальным доходом и долгами государства, внутренними и внешними, тем выше уровень инфляции. Правительству очень удобно снижать свою задолжен</w:t>
        <w:softHyphen/>
        <w:t>ность, запуская печатный станок и обесценивая деньги. И в первую очередь от этого страдают не владельцы заводов, газет, пароходов, а те граждане, которые не смогли вложить свои деньги в «инфляционно-стойкую» собственность, например, в землю и другую недвижимость.</w:t>
      </w:r>
    </w:p>
    <w:p>
      <w:pPr>
        <w:pStyle w:val="Normal"/>
        <w:rPr/>
      </w:pPr>
      <w:r>
        <w:rPr/>
        <w:t>Чтобы избежать инфляции, надо правильно перераспределять массивы денег. Несколько огрубляя, можно сказать, что тут все за</w:t>
        <w:softHyphen/>
        <w:t>висит от существующих в стране условий, позволяющих или нет превращать деньги в импульсы для расширения производства. Инст</w:t>
        <w:softHyphen/>
        <w:t>рументом экономического роста являются не президентские указы, и не призывы недалеких людей «ездить на отечественных автомоби</w:t>
        <w:softHyphen/>
        <w:t>лях», а механизмы кредитования национальной экономики. То есть, результат зависит от того, у кого деньги: у банкира или у «простого» человека. Первый вложит деньги в пирамиду ГКО, второй</w:t>
      </w:r>
      <w:r>
        <w:rPr>
          <w:lang w:val="en-US"/>
        </w:rPr>
        <w:t xml:space="preserve"> —</w:t>
      </w:r>
      <w:r>
        <w:rPr/>
        <w:t xml:space="preserve"> через магазинную кассу</w:t>
      </w:r>
      <w:r>
        <w:rPr>
          <w:lang w:val="en-US"/>
        </w:rPr>
        <w:t xml:space="preserve"> —</w:t>
      </w:r>
      <w:r>
        <w:rPr/>
        <w:t xml:space="preserve"> в производство.</w:t>
      </w:r>
    </w:p>
    <w:p>
      <w:pPr>
        <w:pStyle w:val="Normal"/>
        <w:rPr/>
      </w:pPr>
      <w:r>
        <w:rPr/>
      </w:r>
    </w:p>
    <w:p>
      <w:pPr>
        <w:pStyle w:val="Heading1"/>
        <w:rPr/>
      </w:pPr>
      <w:r>
        <w:rPr/>
        <w:t>Валютное управление</w:t>
      </w:r>
    </w:p>
    <w:p>
      <w:pPr>
        <w:pStyle w:val="Normal"/>
        <w:rPr/>
      </w:pPr>
      <w:r>
        <w:rPr/>
      </w:r>
    </w:p>
    <w:p>
      <w:pPr>
        <w:pStyle w:val="Normal"/>
        <w:rPr/>
      </w:pPr>
      <w:r>
        <w:rPr/>
        <w:t>В условиях рыночной экономики главная монополия государства</w:t>
      </w:r>
      <w:r>
        <w:rPr>
          <w:lang w:val="en-US"/>
        </w:rPr>
        <w:t xml:space="preserve"> — </w:t>
      </w:r>
      <w:r>
        <w:rPr/>
        <w:t>это монополия на денежную эмиссию, которая определяет предло</w:t>
        <w:softHyphen/>
        <w:t>жение денег на рынке и возможность накопления капитала. Это по</w:t>
        <w:softHyphen/>
        <w:t>зволяет государству иметь эмиссионный доход. Но это не главное! Государственная денежная монополия</w:t>
      </w:r>
      <w:r>
        <w:rPr>
          <w:lang w:val="en-US"/>
        </w:rPr>
        <w:t xml:space="preserve"> —</w:t>
      </w:r>
      <w:r>
        <w:rPr/>
        <w:t xml:space="preserve"> это базовый механизм авансирования экономического роста. Помните наш пример про фальшивую сотенную? Государство вполне может произвести «пустые» деньги, использовать их для «прокрутки» определенных циклов экономики и потом либо изъять, либо пустить по новому кругу.</w:t>
      </w:r>
    </w:p>
    <w:p>
      <w:pPr>
        <w:pStyle w:val="Normal"/>
        <w:rPr/>
      </w:pPr>
      <w:r>
        <w:rPr/>
        <w:t>И не только инфляции не будет, а даже могут снизиться цены. Дело в том, что не государственная эмиссия денег для экономики является источником возможной инфляции. Главным (и постоян</w:t>
        <w:softHyphen/>
        <w:t>ным!) ее источником является сама нынешняя банковская система, непрерывно создающая</w:t>
      </w:r>
      <w:r>
        <w:rPr>
          <w:lang w:val="en-US"/>
        </w:rPr>
        <w:t xml:space="preserve"> —</w:t>
      </w:r>
      <w:r>
        <w:rPr/>
        <w:t xml:space="preserve"> самим фактом выдачи кредита</w:t>
      </w:r>
      <w:r>
        <w:rPr>
          <w:lang w:val="en-US"/>
        </w:rPr>
        <w:t xml:space="preserve"> —</w:t>
      </w:r>
      <w:r>
        <w:rPr/>
        <w:t xml:space="preserve"> деньги «из ничего». Ведь в полном соответствии с законом банки обычно выделяют гораздо большее количество кредитов, нежели тот объем своих и клиентских средств, которым они реально располагают. В результате идет отрыв банковского капитала от производственного, возникают так называемые «финансовые пузыри».</w:t>
      </w:r>
    </w:p>
    <w:p>
      <w:pPr>
        <w:pStyle w:val="Normal"/>
        <w:rPr/>
      </w:pPr>
      <w:r>
        <w:rPr/>
        <w:t>Учитывая изначальную условность любых денег, трудно понять стремление наших либералов к немедленной «конвертируемости руб</w:t>
        <w:softHyphen/>
        <w:t>ля» и протесты против дополнительной эмиссии, особенно в обста</w:t>
        <w:softHyphen/>
        <w:t>новке очевидной нехватки денежных знаков в стране. Ведь даже и выпуск государством действительно дополнительных бумажных денег для финансирования каких-то великих строек, национальных проек</w:t>
        <w:softHyphen/>
        <w:t>тов (вроде строительства сети автострад в США и Германии в 1930-е годы) есть лишь форма беспроцентного кредитования некоторого но</w:t>
        <w:softHyphen/>
        <w:t>вого труда, который иначе не был бы свершен.</w:t>
      </w:r>
    </w:p>
    <w:p>
      <w:pPr>
        <w:pStyle w:val="Normal"/>
        <w:rPr/>
      </w:pPr>
      <w:r>
        <w:rPr/>
        <w:t>Денежная эмиссия должна обеспечивать финансирование прирос</w:t>
        <w:softHyphen/>
        <w:t>та производства. В той мере, в которой растет производство, идет и рост спроса на деньги. Именно поэтому в экономическом механизме любой страны с рыночной экономикой механизм денежной эмиссии и денежного предложения играет роль ключевого, определяющего структуру воспроизводства капитала. Когда страну лишают этого механизма, она теряет не только свой эмиссионный доход, но и клю</w:t>
        <w:softHyphen/>
        <w:t>чевой механизм управления экономикой.</w:t>
      </w:r>
    </w:p>
    <w:p>
      <w:pPr>
        <w:pStyle w:val="Normal"/>
        <w:rPr/>
      </w:pPr>
      <w:r>
        <w:rPr/>
        <w:t xml:space="preserve">Интересно с этих позиций рассмотреть идею </w:t>
      </w:r>
      <w:r>
        <w:rPr>
          <w:lang w:val="en-US"/>
        </w:rPr>
        <w:t>currency board</w:t>
      </w:r>
      <w:r>
        <w:rPr>
          <w:lang w:val="en-US"/>
        </w:rPr>
        <w:t xml:space="preserve"> — </w:t>
      </w:r>
      <w:r>
        <w:rPr/>
        <w:t>«валютного управления». С помощью этой технологии глобалисты  навязывают той или иной стране отказ от государственного сувере</w:t>
        <w:softHyphen/>
        <w:t>нитета в денежной политике.</w:t>
      </w:r>
    </w:p>
    <w:p>
      <w:pPr>
        <w:pStyle w:val="Normal"/>
        <w:rPr/>
      </w:pPr>
      <w:r>
        <w:rPr/>
        <w:t>В системе «валютного управления» эмиссия денежной националь</w:t>
        <w:softHyphen/>
        <w:t>ной единицы разрешается только в том объеме, в котором происхо</w:t>
        <w:softHyphen/>
        <w:t>дит приращение валютных резервов центральным банком страны. В результате эмиссионный доход получает эмиссионер «резервной ва</w:t>
        <w:softHyphen/>
        <w:t>люты»</w:t>
      </w:r>
      <w:r>
        <w:rPr>
          <w:lang w:val="en-US"/>
        </w:rPr>
        <w:t xml:space="preserve"> —</w:t>
      </w:r>
      <w:r>
        <w:rPr/>
        <w:t xml:space="preserve"> доллара, то есть США. В свою очередь возможности нако</w:t>
        <w:softHyphen/>
        <w:t>пления национального капитала ограничиваются объемом экспорта, следствием чего становится деградация внутреннего рынка и привяз</w:t>
        <w:softHyphen/>
        <w:t>ка национальной экономики к мировому рынку.</w:t>
      </w:r>
    </w:p>
    <w:p>
      <w:pPr>
        <w:pStyle w:val="Normal"/>
        <w:rPr/>
      </w:pPr>
      <w:r>
        <w:rPr/>
        <w:t>Мало кто понимает, что за политикой «валютного коридора» у нас, на самом деле, реализуется именно эта система. Эмиссия рублей российским Центральным банком ведется практически только под прирост долларовых запасов.</w:t>
      </w:r>
    </w:p>
    <w:p>
      <w:pPr>
        <w:pStyle w:val="Normal"/>
        <w:rPr/>
      </w:pPr>
      <w:r>
        <w:rPr/>
        <w:t>В реальном секторе экономики у нас постоянно не хватает денег. Процентные ставки рефинансирования нашего Центробанка в не</w:t>
        <w:softHyphen/>
        <w:t>сколько раз превышают доходность производственной деятельности. А кредиты других финансовых организации, автоматически становят</w:t>
        <w:softHyphen/>
        <w:t>ся еще выше. Ведь здесь работает простой механизм: какой-нибудь банк берет кредит у Центробанка под его процент и дальше дает его другим, но естественно под больший процент, так как ему надо рас</w:t>
        <w:softHyphen/>
        <w:t>платится по взятому кредиту и еще иметь что-нибудь для себя. Вследствие этого производственная сфера не только не имеет воз</w:t>
        <w:softHyphen/>
        <w:t>можности привлечь кредиты, но и тот капитал, который был, постоян</w:t>
        <w:softHyphen/>
        <w:t>но теряет, тратя его на более прибыльные финансовые спекуляции.</w:t>
      </w:r>
    </w:p>
    <w:p>
      <w:pPr>
        <w:pStyle w:val="Normal"/>
        <w:rPr/>
      </w:pPr>
      <w:r>
        <w:rPr/>
        <w:t>Свободная конвертация рубля в доллар фактически привела к ли</w:t>
        <w:softHyphen/>
        <w:t>квидации нашей национальной денежной системы, рубль стал не бо</w:t>
        <w:softHyphen/>
        <w:t>лее чем российским суррогатом американского доллара. И капиталы не ввозятся в страну, а вывозятся из нее. И в этих условиях идет стон, что к нам должны прийти инвестиции. Куда придут? На спеку</w:t>
        <w:softHyphen/>
        <w:t>лятивный финансовый рынок. И зачем? Чтобы вывести из страны остатки наших капиталов?</w:t>
      </w:r>
    </w:p>
    <w:p>
      <w:pPr>
        <w:pStyle w:val="Normal"/>
        <w:rPr/>
      </w:pPr>
      <w:r>
        <w:rPr/>
        <w:t>Стоимость акций наших предприятий ничего не выражают. На</w:t>
        <w:softHyphen/>
        <w:t>пример, за</w:t>
      </w:r>
      <w:r>
        <w:rPr>
          <w:lang w:val="en-US"/>
        </w:rPr>
        <w:t xml:space="preserve"> 1997</w:t>
      </w:r>
      <w:r>
        <w:rPr/>
        <w:t xml:space="preserve"> год они выросли в три с половиной раза, а рента</w:t>
        <w:softHyphen/>
        <w:t xml:space="preserve">бельность в то же время упала вдвое. При этом на погашение ГКО в </w:t>
      </w:r>
      <w:r>
        <w:rPr>
          <w:lang w:val="en-US"/>
        </w:rPr>
        <w:t>1997</w:t>
      </w:r>
      <w:r>
        <w:rPr/>
        <w:t xml:space="preserve"> году уходила треть бюджета. Забавно, что никто даже не скры</w:t>
        <w:softHyphen/>
        <w:t>вает, что ГКО</w:t>
      </w:r>
      <w:r>
        <w:rPr>
          <w:lang w:val="en-US"/>
        </w:rPr>
        <w:t xml:space="preserve"> —</w:t>
      </w:r>
      <w:r>
        <w:rPr/>
        <w:t xml:space="preserve"> это обычная финансовая пирамида. В США доход</w:t>
        <w:softHyphen/>
        <w:t>ность государственных ценных бумаг один процент. В Японии четы</w:t>
        <w:softHyphen/>
        <w:t>ре. А в России больше восьмидесяти! Интересно, что надо произво</w:t>
        <w:softHyphen/>
        <w:t>дить, чтобы государство могло обслуживать ее?</w:t>
      </w:r>
    </w:p>
    <w:p>
      <w:pPr>
        <w:pStyle w:val="Normal"/>
        <w:rPr/>
      </w:pPr>
      <w:r>
        <w:rPr/>
        <w:t>А ведь Минфин гордится идеей ГКО. Известен и один из главных авторов этого «новшества»</w:t>
      </w:r>
      <w:r>
        <w:rPr>
          <w:lang w:val="en-US"/>
        </w:rPr>
        <w:t xml:space="preserve"> —</w:t>
      </w:r>
      <w:r>
        <w:rPr/>
        <w:t xml:space="preserve"> некая Белла Златкис, руководитель департамента по ценным бумагам. Но чем гордится-то? Обязательства по доходу были громадными, а «темпы роста» экономики отрицатель</w:t>
        <w:softHyphen/>
        <w:t>ными, то есть не рост это был, а продолжалось падение. И не могло быть иначе при таком отношении к собственной промышленности, при удушении ее. Как это выдержать: энергоносители подорожали по</w:t>
      </w:r>
      <w:r>
        <w:rPr>
          <w:lang w:val="en-US"/>
        </w:rPr>
        <w:t xml:space="preserve"> </w:t>
      </w:r>
      <w:r>
        <w:rPr/>
        <w:t>сравнению с едой вдесятеро, по сравнению с продукцией обрабаты</w:t>
        <w:softHyphen/>
        <w:t>вающих предприятий</w:t>
      </w:r>
      <w:r>
        <w:rPr>
          <w:lang w:val="en-US"/>
        </w:rPr>
        <w:t xml:space="preserve"> —</w:t>
      </w:r>
      <w:r>
        <w:rPr/>
        <w:t xml:space="preserve"> втрое.</w:t>
      </w:r>
    </w:p>
    <w:p>
      <w:pPr>
        <w:pStyle w:val="Normal"/>
        <w:rPr/>
      </w:pPr>
      <w:r>
        <w:rPr/>
        <w:t>Интересно, а как удавалось нашим финансистам в те же 1996-й, 1997-й годы, при общем спаде экономики удерживать валютный ко</w:t>
        <w:softHyphen/>
        <w:t>ридор? Это была политика, при которой на удержание обменного курса рубля уходил практически весь валютный резерв Центробанка, а пополнялся этот резерв именно за счет пирамиды ГКО. Когда она рухнула (попросту нечем стало ее обеспечивать, бюджет иссяк, зай</w:t>
        <w:softHyphen/>
        <w:t>мы кончились), рухнул и рубль.</w:t>
      </w:r>
    </w:p>
    <w:p>
      <w:pPr>
        <w:pStyle w:val="Normal"/>
        <w:rPr/>
      </w:pPr>
      <w:r>
        <w:rPr/>
        <w:t>Но это еще не все. Мы ведь платим еще и внешний долг. Кончина СССР несколько расстроила западных кредиторов. Союз был дисцип</w:t>
        <w:softHyphen/>
        <w:t>линированным должником и прекрасно обслуживал свой долг, при</w:t>
        <w:softHyphen/>
        <w:t>нося постоянный доход Западу. Ельцин взвалил советское долговое ярмо на плечи новоиспеченной РФ, да еще набрал и достаточное количество новых кредитов. Хотя ему бы легко простили, скажем, отказ от выплаты старых советских долгов: лишь бы он побыстрее набрал новых, и исправно бы их «обслуживал», платил по ним про</w:t>
        <w:softHyphen/>
        <w:t>центы. (Напомним, что набирала долги команда Ельцина, а в кабалу на долгие годы попала вся страна.)</w:t>
      </w:r>
    </w:p>
    <w:p>
      <w:pPr>
        <w:pStyle w:val="Normal"/>
        <w:rPr/>
      </w:pPr>
      <w:r>
        <w:rPr/>
        <w:t>Всеобщая задолженность</w:t>
      </w:r>
      <w:r>
        <w:rPr>
          <w:lang w:val="en-US"/>
        </w:rPr>
        <w:t xml:space="preserve"> —</w:t>
      </w:r>
      <w:r>
        <w:rPr/>
        <w:t xml:space="preserve"> вот основа и смысл современного мирового экономического порядка,  при котором заимодавцы (кредиторы) управляют миром должников. Настоящей целью креди</w:t>
        <w:softHyphen/>
        <w:t>тования отдельных национальных экономик является именно регу</w:t>
        <w:softHyphen/>
        <w:t>лярное получение процентов (так называемое обслуживание долга) и определенная степень контроля над деятельностью должника, а вовсе не возврат заимствованных средств. Может, это и случайность, но лишь Николае Чаушеску решился на освобождение своей страны от долгового бремени, и в течение нескольких лет рассчитался со всеми кредиторами, и лишь его одного из всех вождей убили в период «народных революций» в Восточной Европе.</w:t>
      </w:r>
    </w:p>
    <w:p>
      <w:pPr>
        <w:pStyle w:val="Normal"/>
        <w:rPr/>
      </w:pPr>
      <w:r>
        <w:rPr/>
        <w:t>Долговые обязательства развивающихся стран и стран с переходной экономикой перед банками развитых стран на</w:t>
      </w:r>
      <w:r>
        <w:rPr>
          <w:lang w:val="en-US"/>
        </w:rPr>
        <w:t xml:space="preserve"> 1.01.99</w:t>
      </w:r>
      <w:r>
        <w:rPr/>
        <w:t xml:space="preserve"> г., млрд. Долларов </w:t>
      </w:r>
      <w:r>
        <w:rPr>
          <w:lang w:val="en-US"/>
        </w:rPr>
        <w:t>(</w:t>
      </w:r>
      <w:r>
        <w:rPr/>
        <w:t>НГ-политэкономия от</w:t>
      </w:r>
      <w:r>
        <w:rPr>
          <w:lang w:val="en-US"/>
        </w:rPr>
        <w:t xml:space="preserve"> 23.11.99.</w:t>
      </w:r>
      <w:r>
        <w:rPr>
          <w:lang w:val="en-US"/>
        </w:rPr>
        <w:t>)</w:t>
      </w:r>
    </w:p>
    <w:p>
      <w:pPr>
        <w:pStyle w:val="Normal"/>
        <w:rPr>
          <w:lang w:val="en-US"/>
        </w:rPr>
      </w:pPr>
      <w:r>
        <w:rPr>
          <w:lang w:val="en-US"/>
        </w:rPr>
      </w:r>
    </w:p>
    <w:tbl>
      <w:tblPr>
        <w:tblW w:w="9816" w:type="dxa"/>
        <w:jc w:val="left"/>
        <w:tblInd w:w="-7" w:type="dxa"/>
        <w:tblLayout w:type="fixed"/>
        <w:tblCellMar>
          <w:top w:w="0" w:type="dxa"/>
          <w:left w:w="40" w:type="dxa"/>
          <w:bottom w:w="0" w:type="dxa"/>
          <w:right w:w="40" w:type="dxa"/>
        </w:tblCellMar>
      </w:tblPr>
      <w:tblGrid>
        <w:gridCol w:w="1560"/>
        <w:gridCol w:w="1417"/>
        <w:gridCol w:w="1134"/>
        <w:gridCol w:w="1418"/>
        <w:gridCol w:w="850"/>
        <w:gridCol w:w="1559"/>
        <w:gridCol w:w="851"/>
        <w:gridCol w:w="102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ан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 стран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Япо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лико</w:t>
              <w:softHyphen/>
              <w:t>брит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Ш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Европространство</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ранция</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ерм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та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8,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нкон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7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4,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3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6,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lang w:val="en-US"/>
              </w:rPr>
              <w:t>5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2,6</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24,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ргент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6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3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2</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рази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8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6,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3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7,9</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2,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кс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6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6,1</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6,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7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7,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6,7</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31,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лижний Вос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6,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2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7,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1,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фр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lang w:val="en-US"/>
              </w:rPr>
              <w:t>18,7</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9,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 стран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18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21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2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18,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53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117,2</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lang w:val="en-US"/>
              </w:rPr>
            </w:pPr>
            <w:r>
              <w:rPr>
                <w:lang w:val="en-US"/>
              </w:rPr>
              <w:t>205,6</w:t>
            </w:r>
          </w:p>
        </w:tc>
      </w:tr>
    </w:tbl>
    <w:p>
      <w:pPr>
        <w:sectPr>
          <w:footnotePr>
            <w:numFmt w:val="decimal"/>
          </w:footnotePr>
          <w:type w:val="nextPage"/>
          <w:pgSz w:w="11906" w:h="16820"/>
          <w:pgMar w:left="1440" w:right="680" w:gutter="0" w:header="0" w:top="1440" w:footer="0" w:bottom="720"/>
          <w:pgNumType w:fmt="decimal"/>
          <w:formProt w:val="false"/>
          <w:textDirection w:val="lrTb"/>
          <w:docGrid w:type="default" w:linePitch="360" w:charSpace="0"/>
        </w:sectPr>
        <w:pStyle w:val="Normal"/>
        <w:rPr/>
      </w:pPr>
      <w:r>
        <w:rPr/>
      </w:r>
    </w:p>
    <w:p>
      <w:pPr>
        <w:pStyle w:val="Normal"/>
        <w:rPr/>
      </w:pPr>
      <w:r>
        <w:rPr/>
        <w:t>В «правильной» западной экономике обогащение теперь является не столько плодом личных или коллективных производительных уси</w:t>
        <w:softHyphen/>
        <w:t>лий, сколько результатом разного рода финансовых манипуляций. Сегодня в принятии экономических решений самые что ни на есть мощные промышленные или нефтяные транснациональные корпора</w:t>
        <w:softHyphen/>
        <w:t>ции напрямую зависят от кредитных монополий, но никак не наобо</w:t>
        <w:softHyphen/>
        <w:t>рот. А ведь первоначально деньги были инструментом для обслужи</w:t>
        <w:softHyphen/>
        <w:t>вания потребностей экономики! Теперь все перевернулось.</w:t>
      </w:r>
    </w:p>
    <w:p>
      <w:pPr>
        <w:pStyle w:val="Normal"/>
        <w:rPr/>
      </w:pPr>
      <w:r>
        <w:rPr/>
        <w:t>Не стоит забывать о том, что новинка конца</w:t>
      </w:r>
      <w:r>
        <w:rPr>
          <w:lang w:val="en-US"/>
        </w:rPr>
        <w:t xml:space="preserve"> XX</w:t>
      </w:r>
      <w:r>
        <w:rPr/>
        <w:t xml:space="preserve"> века, «вирту</w:t>
        <w:softHyphen/>
        <w:t>альная экономика»</w:t>
      </w:r>
      <w:r>
        <w:rPr>
          <w:lang w:val="en-US"/>
        </w:rPr>
        <w:t xml:space="preserve"> —</w:t>
      </w:r>
      <w:r>
        <w:rPr/>
        <w:t xml:space="preserve"> движение электронных денег на банковских счетах,</w:t>
      </w:r>
      <w:r>
        <w:rPr>
          <w:lang w:val="en-US"/>
        </w:rPr>
        <w:t>—</w:t>
      </w:r>
      <w:r>
        <w:rPr/>
        <w:t xml:space="preserve"> часто вообще не имеет какого бы то ни было отношения к реальной экономике, к физическому производству товаров. Уже в </w:t>
      </w:r>
      <w:r>
        <w:rPr>
          <w:lang w:val="en-US"/>
        </w:rPr>
        <w:t>1995</w:t>
      </w:r>
      <w:r>
        <w:rPr/>
        <w:t xml:space="preserve"> году объем ежедневных сделок на мировых финансовых рынках превысил совокупный объем всех резервов всех центральных банков планеты. И, например, явно завышенная в последние годы биржевая капитализация так называемых высокотехнологичных компаний (вроде «Майкрософт») есть следствие соответствующих обработки общественного мнения, а не хозяйственной деятельности этих ком</w:t>
        <w:softHyphen/>
        <w:t>паний.</w:t>
      </w:r>
    </w:p>
    <w:p>
      <w:pPr>
        <w:pStyle w:val="Normal"/>
        <w:rPr/>
      </w:pPr>
      <w:r>
        <w:rPr/>
        <w:t>Сам факт, что либерализация в России в начале 1990-х годов сде</w:t>
        <w:softHyphen/>
        <w:t>лала множество предприятий финансово нерентабельными,</w:t>
      </w:r>
      <w:r>
        <w:rPr>
          <w:lang w:val="en-US"/>
        </w:rPr>
        <w:t>—</w:t>
      </w:r>
      <w:r>
        <w:rPr/>
        <w:t xml:space="preserve"> вне всякой зависимости от жизненной необходимости (или отсутствия таковой) производившихся на них изделий,</w:t>
      </w:r>
      <w:r>
        <w:rPr>
          <w:lang w:val="en-US"/>
        </w:rPr>
        <w:t>—</w:t>
      </w:r>
      <w:r>
        <w:rPr/>
        <w:t xml:space="preserve"> показывает очевидное противоречие виртуальной экономики и реальной. Этот же факт го</w:t>
        <w:softHyphen/>
        <w:t>ворит и о невозможности использования чисто финансовых показа</w:t>
        <w:softHyphen/>
        <w:t>телей для оценки нашего народного хозяйства.</w:t>
      </w:r>
    </w:p>
    <w:p>
      <w:pPr>
        <w:pStyle w:val="Normal"/>
        <w:rPr/>
      </w:pPr>
      <w:r>
        <w:rPr/>
        <w:t>Но самое интересное, что самый большой должник мира</w:t>
      </w:r>
      <w:r>
        <w:rPr>
          <w:lang w:val="en-US"/>
        </w:rPr>
        <w:t xml:space="preserve"> —</w:t>
      </w:r>
      <w:r>
        <w:rPr/>
        <w:t xml:space="preserve"> это США. Уже в</w:t>
      </w:r>
      <w:r>
        <w:rPr>
          <w:lang w:val="en-US"/>
        </w:rPr>
        <w:t xml:space="preserve"> 1988</w:t>
      </w:r>
      <w:r>
        <w:rPr/>
        <w:t xml:space="preserve"> году американское государство, его предприятия и потребители аккумулировали глобальный долг, равный</w:t>
      </w:r>
      <w:r>
        <w:rPr>
          <w:lang w:val="en-US"/>
        </w:rPr>
        <w:t xml:space="preserve"> 11400</w:t>
      </w:r>
      <w:r>
        <w:rPr/>
        <w:t xml:space="preserve"> млрд. долларов. Его невозможно даже теоретически покрыть, основываясь только на производстве конкретных товаров. Но мало кто понимает, что США, обладая мировой монополией на денежную единицу, спо</w:t>
        <w:softHyphen/>
        <w:t>койно эмитируют необходимые доллары для покрытия оплаты про</w:t>
        <w:softHyphen/>
        <w:t>центов. А доллары, оставаясь основой мировой финансовой и денеж</w:t>
        <w:softHyphen/>
        <w:t>ной системы, и на которые можно купить что угодно и почти где угодно, фактически обеспечиваются товарной массой, выпускаемой во всем мире.</w:t>
      </w:r>
    </w:p>
    <w:p>
      <w:pPr>
        <w:pStyle w:val="Normal"/>
        <w:rPr/>
      </w:pPr>
      <w:r>
        <w:rPr/>
        <w:t>Это не экономика, в которой реальное производство товаров управ</w:t>
        <w:softHyphen/>
        <w:t>ляется законом дефицита, который всегда остается константным пара</w:t>
        <w:softHyphen/>
        <w:t>метром. Это чисто денежная экономика, которая с помощью мани</w:t>
        <w:softHyphen/>
        <w:t>пуляций избегает сопоставления с реальным дефицитом товаров и, постоянно увеличивая денежную массу, порождает иллюзии.</w:t>
      </w:r>
    </w:p>
    <w:p>
      <w:pPr>
        <w:pStyle w:val="Normal"/>
        <w:rPr/>
      </w:pPr>
      <w:r>
        <w:rPr/>
        <w:t xml:space="preserve">Сегодня на мировом уровне ценовое соотношение между товарами и деньгами достигло предельно допустимого уровня, оно составляет </w:t>
      </w:r>
      <w:r>
        <w:rPr>
          <w:lang w:val="en-US"/>
        </w:rPr>
        <w:t>1:25</w:t>
      </w:r>
      <w:r>
        <w:rPr/>
        <w:t xml:space="preserve"> и продолжает расти. Равновесие может быть восстановлено только в результате молниеносного взлета цен на все товары.</w:t>
      </w:r>
    </w:p>
    <w:p>
      <w:pPr>
        <w:pStyle w:val="Normal"/>
        <w:rPr/>
      </w:pPr>
      <w:r>
        <w:rPr/>
        <w:t>Мы наблюдаем феномен «отложенной» инфляции. Денежные мас</w:t>
        <w:softHyphen/>
        <w:t>сы, порожденные постоянным ростом кредитов (а кредит</w:t>
      </w:r>
      <w:r>
        <w:rPr>
          <w:lang w:val="en-US"/>
        </w:rPr>
        <w:t xml:space="preserve"> —</w:t>
      </w:r>
      <w:r>
        <w:rPr/>
        <w:t xml:space="preserve"> это тоже деньги), не могут долго существовать только за счет процента с кре</w:t>
        <w:softHyphen/>
        <w:t>дита. Они, под угрозой инфляции, устремятся в сферу товаров. Со</w:t>
        <w:softHyphen/>
        <w:t>хранение состояния сегодня возможно только через рынок реальных товаров. Доллар уничтожится через гиперинфляцию. А вместе с ним мировая торговля и международная финансовая система. Пирамиды кредитов рухнут.</w:t>
      </w:r>
    </w:p>
    <w:p>
      <w:pPr>
        <w:pStyle w:val="Normal"/>
        <w:rPr/>
      </w:pPr>
      <w:r>
        <w:rPr/>
        <w:t>Пока весь мир работает и пользуется для платежей долларами, курс доллара особенно не падает. Но это</w:t>
      </w:r>
      <w:r>
        <w:rPr>
          <w:lang w:val="en-US"/>
        </w:rPr>
        <w:t xml:space="preserve"> —</w:t>
      </w:r>
      <w:r>
        <w:rPr/>
        <w:t xml:space="preserve"> до поры. Сегодняшняя долларовая система</w:t>
      </w:r>
      <w:r>
        <w:rPr>
          <w:lang w:val="en-US"/>
        </w:rPr>
        <w:t xml:space="preserve"> —</w:t>
      </w:r>
      <w:r>
        <w:rPr/>
        <w:t xml:space="preserve"> та же финансовая пирамида. А, как известно, устроители любой пирамиды не признают своей финансовой несо</w:t>
        <w:softHyphen/>
        <w:t>стоятельности до самого последнего момента. Также общеизвестны и причины этого заговора молчания, главная из которых: пока фантики еще в цене, устроителям нужно успеть превратить их во что-то ма</w:t>
        <w:softHyphen/>
        <w:t>териальное. Поэтому рядовые вкладчики рушащейся пирамиды узна</w:t>
        <w:softHyphen/>
        <w:t>ют об истинном положении дел самыми последними.</w:t>
      </w:r>
    </w:p>
    <w:p>
      <w:pPr>
        <w:pStyle w:val="Normal"/>
        <w:rPr/>
      </w:pPr>
      <w:r>
        <w:rPr/>
        <w:t>В последний год в мире происходит слишком много странного. Весной</w:t>
      </w:r>
      <w:r>
        <w:rPr>
          <w:lang w:val="en-US"/>
        </w:rPr>
        <w:t xml:space="preserve"> 2000</w:t>
      </w:r>
      <w:r>
        <w:rPr/>
        <w:t xml:space="preserve"> года на фондовом рынке США произошел серьезный кризис, который продолжается до сих пор и... одновременно курс доллара на мировом рынке вдруг резко пошел вверх и продолжал расти до</w:t>
      </w:r>
      <w:r>
        <w:rPr>
          <w:lang w:val="en-US"/>
        </w:rPr>
        <w:t xml:space="preserve"> 2001</w:t>
      </w:r>
      <w:r>
        <w:rPr/>
        <w:t xml:space="preserve"> года. Одновременно курс евро резко понизился... но Европа не предприняла никаких серьезных шагов для поддержания своей якобы «обесцененной» валюты. Недавно стал снижаться курс золота, но в то же время курс других драгметаллов (платина, палладий) почему-то растет. Когда американцы бомбили Ирак, иракцы продолжали продавать свою нефть за доллары, а теперь никто Ирак не бомбит, а он ни с того, ни с сего заявил, что отныне будет прода</w:t>
        <w:softHyphen/>
        <w:t>вать свою нефть только за этот самый «обесцененный» евро. Якобы чтобы навредить Америке. В самой же Америке падают всевозмож</w:t>
        <w:softHyphen/>
        <w:t>ные индексы в экономике, и... одновременно Клинтон простил слабо</w:t>
        <w:softHyphen/>
        <w:t>развитым странам их миллиардные долги.</w:t>
      </w:r>
    </w:p>
    <w:p>
      <w:pPr>
        <w:pStyle w:val="Normal"/>
        <w:rPr/>
      </w:pPr>
      <w:r>
        <w:rPr/>
        <w:t>Главные игроки в долларовой пирамиде одновременно являются и главными игроками на практически всех мировых биржах. И они тайно от остальных начали скидывать свои бумаги. Но это очень сложная задача, т.к. мировой финансовый рынок сегодня весьма мо</w:t>
        <w:softHyphen/>
        <w:t>билен, и при малейшем подозрении доллар может обрушиться в</w:t>
      </w:r>
      <w:r>
        <w:rPr>
          <w:lang w:val="en-US"/>
        </w:rPr>
        <w:t xml:space="preserve"> 3 -5</w:t>
      </w:r>
      <w:r>
        <w:rPr/>
        <w:t xml:space="preserve"> раз во всем мире быстрее, чем за день. Поэтому просто продать большой объем долларов на бирже нельзя, начнется паника. Но, кон</w:t>
        <w:softHyphen/>
        <w:t>тролируя основные биржевые площадки, можно начать консолидиро</w:t>
        <w:softHyphen/>
        <w:t>ванную игру на искусственное повышение курса фантика с одновре</w:t>
        <w:softHyphen/>
        <w:t>менным понижением курса реальных ценностей и тех валют, на ко</w:t>
        <w:softHyphen/>
        <w:t>торые хочется этот фантик поменять. Это позволяет менять доллары незаметно, понемногу, в течение длительного времени.</w:t>
      </w:r>
    </w:p>
    <w:p>
      <w:pPr>
        <w:pStyle w:val="Normal"/>
        <w:rPr>
          <w:i/>
          <w:i/>
          <w:lang w:val="en-US"/>
        </w:rPr>
      </w:pPr>
      <w:r>
        <w:rPr>
          <w:i/>
          <w:lang w:val="en-US"/>
        </w:rPr>
      </w:r>
    </w:p>
    <w:p>
      <w:pPr>
        <w:pStyle w:val="Heading2"/>
        <w:rPr/>
      </w:pPr>
      <w:r>
        <w:rPr/>
        <w:t>Неприятности от США</w:t>
      </w:r>
    </w:p>
    <w:p>
      <w:pPr>
        <w:pStyle w:val="Normal"/>
        <w:rPr>
          <w:lang w:val="en-US"/>
        </w:rPr>
      </w:pPr>
      <w:r>
        <w:rPr>
          <w:lang w:val="en-US"/>
        </w:rPr>
      </w:r>
    </w:p>
    <w:p>
      <w:pPr>
        <w:pStyle w:val="Normal"/>
        <w:rPr/>
      </w:pPr>
      <w:r>
        <w:rPr/>
        <w:t>Из изложенного выше ясно, что Соединенные Штаты являются узниками спиралевидного увеличения долгов и долговых процентов. Американская экономика находится в клетке, стенки которой посто</w:t>
        <w:softHyphen/>
        <w:t>янно сужаются, и отныне больше не приходится говорить о «неисчерпаемой жизненности» США. Те, кто продолжают еще верить в этот миф, абсолютно не понимают реального функционирования механизмов, на которых основывается мировая экономика последние два или три десятилетия. Если приток капитала в Соединенные Шта</w:t>
        <w:softHyphen/>
        <w:t>ты будет замедлен, если, к примеру, Япония или нефтяные эмиры войдут в фазу экономического кризиса и перестанут инвестировать свои доллары за Атлантику, Америка мгновенно перестанет быть ве</w:t>
        <w:softHyphen/>
        <w:t>ликой державой. Хуже того, она затянет в воронку кризиса множе</w:t>
        <w:softHyphen/>
        <w:t>ство других стран и народов.</w:t>
      </w:r>
    </w:p>
    <w:p>
      <w:pPr>
        <w:pStyle w:val="Normal"/>
        <w:rPr/>
      </w:pPr>
      <w:r>
        <w:rPr/>
        <w:t>Крах доллара</w:t>
      </w:r>
      <w:r>
        <w:rPr>
          <w:lang w:val="en-US"/>
        </w:rPr>
        <w:t xml:space="preserve"> —</w:t>
      </w:r>
      <w:r>
        <w:rPr/>
        <w:t xml:space="preserve"> это крах мировой экономики. По «закону пира</w:t>
        <w:softHyphen/>
        <w:t>миды», пострадают</w:t>
      </w:r>
      <w:r>
        <w:rPr>
          <w:lang w:val="en-US"/>
        </w:rPr>
        <w:t xml:space="preserve"> 90%</w:t>
      </w:r>
      <w:r>
        <w:rPr/>
        <w:t xml:space="preserve"> государств. Журнал «Ньюсуик» приводит высокий показатель обеспокоенности в обществе:</w:t>
      </w:r>
      <w:r>
        <w:rPr>
          <w:lang w:val="en-US"/>
        </w:rPr>
        <w:t xml:space="preserve"> 54%</w:t>
      </w:r>
      <w:r>
        <w:rPr/>
        <w:t xml:space="preserve"> опрошенных в декабре ожидали скорой рецессии. Это подтверждают и объективные данные. А именно, ускорение инфляции на товарных рынках США,</w:t>
      </w:r>
      <w:r>
        <w:rPr>
          <w:lang w:val="en-US"/>
        </w:rPr>
        <w:t xml:space="preserve">— </w:t>
      </w:r>
      <w:r>
        <w:rPr/>
        <w:t>индекс потребительских цен за последний год вырос на</w:t>
      </w:r>
      <w:r>
        <w:rPr>
          <w:lang w:val="en-US"/>
        </w:rPr>
        <w:t xml:space="preserve"> 3,4%.</w:t>
      </w:r>
      <w:r>
        <w:rPr/>
        <w:t xml:space="preserve"> Повы</w:t>
        <w:softHyphen/>
        <w:t>шение Федеральной резервной системой процентных ставок на про</w:t>
        <w:softHyphen/>
        <w:t>тяжении последнего года (аналогичные действия были предприняты ею за</w:t>
      </w:r>
      <w:r>
        <w:rPr>
          <w:lang w:val="en-US"/>
        </w:rPr>
        <w:t xml:space="preserve"> 9</w:t>
      </w:r>
      <w:r>
        <w:rPr/>
        <w:t xml:space="preserve"> месяцев до начала «Великой депрессии»</w:t>
      </w:r>
      <w:r>
        <w:rPr>
          <w:lang w:val="en-US"/>
        </w:rPr>
        <w:t xml:space="preserve"> 1929 - 1933</w:t>
      </w:r>
      <w:r>
        <w:rPr/>
        <w:t xml:space="preserve"> годов). Уже с начала</w:t>
      </w:r>
      <w:r>
        <w:rPr>
          <w:lang w:val="en-US"/>
        </w:rPr>
        <w:t xml:space="preserve"> 2001</w:t>
      </w:r>
      <w:r>
        <w:rPr/>
        <w:t xml:space="preserve"> года Федеральной резервной системой иницииро</w:t>
        <w:softHyphen/>
        <w:t>вано двукратное понижение учетной ставки. Это расценивается аме</w:t>
        <w:softHyphen/>
        <w:t>риканскими специалистами как убедительное доказательство реаль</w:t>
        <w:softHyphen/>
        <w:t>ности надвигающейся угрозы.</w:t>
      </w:r>
    </w:p>
    <w:p>
      <w:pPr>
        <w:pStyle w:val="Normal"/>
        <w:rPr/>
      </w:pPr>
      <w:r>
        <w:rPr/>
        <w:t>Есть и еще ряд неприятностей. Среди них</w:t>
      </w:r>
      <w:r>
        <w:rPr>
          <w:lang w:val="en-US"/>
        </w:rPr>
        <w:t xml:space="preserve"> —</w:t>
      </w:r>
      <w:r>
        <w:rPr/>
        <w:t xml:space="preserve"> мировые цены на нефть, падение стоимости ценных бумаг на рынке новейших техноло</w:t>
        <w:softHyphen/>
        <w:t>гий, топливный кризис в Калифорнии. А ведь именно там находится научный комплекс «Силиконовая долина», один из основных локомо</w:t>
        <w:softHyphen/>
        <w:t>тивов США.</w:t>
      </w:r>
    </w:p>
    <w:p>
      <w:pPr>
        <w:pStyle w:val="Normal"/>
        <w:rPr/>
      </w:pPr>
      <w:r>
        <w:rPr/>
        <w:t>Многолетняя уверенность американцев в светлом будущем сама по себе стала главной причиной экономических успехов страны в 1990-е годы. Но сегодня та же самая былая уверенность грозит пре</w:t>
        <w:softHyphen/>
        <w:t>вратиться в причину экономического краха. Дело в том, что, начиная с</w:t>
      </w:r>
      <w:r>
        <w:rPr>
          <w:lang w:val="en-US"/>
        </w:rPr>
        <w:t xml:space="preserve"> 1992</w:t>
      </w:r>
      <w:r>
        <w:rPr/>
        <w:t xml:space="preserve"> года, потребительские расходы в США неизменно превышают доходы населения. То есть американцы слишком долго не боялись тратить деньги, которых у них нет,</w:t>
      </w:r>
      <w:r>
        <w:rPr>
          <w:lang w:val="en-US"/>
        </w:rPr>
        <w:t>—</w:t>
      </w:r>
      <w:r>
        <w:rPr/>
        <w:t xml:space="preserve"> они залезали в долги.</w:t>
      </w:r>
    </w:p>
    <w:p>
      <w:pPr>
        <w:pStyle w:val="Normal"/>
        <w:rPr/>
      </w:pPr>
      <w:r>
        <w:rPr/>
        <w:t>Психология, в том числе ожидания потребителя,</w:t>
      </w:r>
      <w:r>
        <w:rPr>
          <w:lang w:val="en-US"/>
        </w:rPr>
        <w:t>—</w:t>
      </w:r>
      <w:r>
        <w:rPr/>
        <w:t xml:space="preserve"> мощнейший экономический фактор. От того, склонен ли человек тратить деньги, не опасаясь за свое будущее, или придерживать их в ожидании тя</w:t>
        <w:softHyphen/>
        <w:t>желых времен, зависит вся национальная экономика любой страны. Психологически нация воспрянула духом еще при Рейгане. К началу</w:t>
      </w:r>
      <w:r>
        <w:rPr>
          <w:lang w:val="en-US"/>
        </w:rPr>
        <w:t xml:space="preserve"> </w:t>
      </w:r>
      <w:r>
        <w:rPr/>
        <w:t>1990-х американцы не только вернули свой традиционный оптимизм, но и впервые за долгие годы, почувствовав уверенность в будущем, стали позволять себе брать деньги в долг, покупать в кредит, тратить заработанное на покупку ценных бумаг (фактически все американцы в 1990-е годы стали держателями акций). Результатом подобной без</w:t>
        <w:softHyphen/>
        <w:t>оглядной «веры в светлое завтра» стало снижение уровня накопле</w:t>
        <w:softHyphen/>
        <w:t>ний с</w:t>
      </w:r>
      <w:r>
        <w:rPr>
          <w:lang w:val="en-US"/>
        </w:rPr>
        <w:t xml:space="preserve"> 9%</w:t>
      </w:r>
      <w:r>
        <w:rPr/>
        <w:t xml:space="preserve"> фактически до нуля.</w:t>
      </w:r>
    </w:p>
    <w:p>
      <w:pPr>
        <w:pStyle w:val="Normal"/>
        <w:rPr/>
      </w:pPr>
      <w:r>
        <w:rPr/>
        <w:t>За период с</w:t>
      </w:r>
      <w:r>
        <w:rPr>
          <w:lang w:val="en-US"/>
        </w:rPr>
        <w:t xml:space="preserve"> 1995</w:t>
      </w:r>
      <w:r>
        <w:rPr/>
        <w:t xml:space="preserve"> по</w:t>
      </w:r>
      <w:r>
        <w:rPr>
          <w:lang w:val="en-US"/>
        </w:rPr>
        <w:t xml:space="preserve"> 1999</w:t>
      </w:r>
      <w:r>
        <w:rPr/>
        <w:t xml:space="preserve"> год корпорации увеличили расходы на </w:t>
      </w:r>
      <w:r>
        <w:rPr>
          <w:lang w:val="en-US"/>
        </w:rPr>
        <w:t>54%,</w:t>
      </w:r>
      <w:r>
        <w:rPr/>
        <w:t xml:space="preserve"> однако начавшийся спад производства уже привел к тому, что предприятия работают лишь на</w:t>
      </w:r>
      <w:r>
        <w:rPr>
          <w:lang w:val="en-US"/>
        </w:rPr>
        <w:t xml:space="preserve"> 82,2%</w:t>
      </w:r>
      <w:r>
        <w:rPr/>
        <w:t xml:space="preserve"> своей мощности. Многие ком</w:t>
        <w:softHyphen/>
        <w:t>пании не в состоянии платить по счетам. За последние</w:t>
      </w:r>
      <w:r>
        <w:rPr>
          <w:lang w:val="en-US"/>
        </w:rPr>
        <w:t xml:space="preserve"> 3</w:t>
      </w:r>
      <w:r>
        <w:rPr/>
        <w:t xml:space="preserve"> месяца </w:t>
      </w:r>
      <w:r>
        <w:rPr>
          <w:lang w:val="en-US"/>
        </w:rPr>
        <w:t>2000</w:t>
      </w:r>
      <w:r>
        <w:rPr/>
        <w:t xml:space="preserve"> года резко возросло количество заявлений о пособиях по безра</w:t>
        <w:softHyphen/>
        <w:t>ботице, уже составив в среднем</w:t>
      </w:r>
      <w:r>
        <w:rPr>
          <w:lang w:val="en-US"/>
        </w:rPr>
        <w:t xml:space="preserve"> 350</w:t>
      </w:r>
      <w:r>
        <w:rPr/>
        <w:t xml:space="preserve"> тыс. в неделю.</w:t>
      </w:r>
    </w:p>
    <w:p>
      <w:pPr>
        <w:pStyle w:val="Normal"/>
        <w:rPr/>
      </w:pPr>
      <w:r>
        <w:rPr/>
        <w:t>Фактически мы сейчас являемся свидетелями заключительного акта драмы (или комедии, кому как больше нравится), разыгранной на мировой финансовой сцене. И кто-то в этой драме должен красиво рухнуть.</w:t>
      </w:r>
    </w:p>
    <w:p>
      <w:pPr>
        <w:pStyle w:val="Normal"/>
        <w:rPr/>
      </w:pPr>
      <w:r>
        <w:rPr/>
        <w:t>Можно ждать второго издания Никсон-шока, но уже в других, по</w:t>
        <w:softHyphen/>
        <w:t>истине циклопических масштабах. А тогда было вот что. Внешний дефицит США неуклонно рос, в</w:t>
      </w:r>
      <w:r>
        <w:rPr>
          <w:lang w:val="en-US"/>
        </w:rPr>
        <w:t xml:space="preserve"> 1971</w:t>
      </w:r>
      <w:r>
        <w:rPr/>
        <w:t xml:space="preserve"> году впервые с</w:t>
      </w:r>
      <w:r>
        <w:rPr>
          <w:lang w:val="en-US"/>
        </w:rPr>
        <w:t xml:space="preserve"> 1893</w:t>
      </w:r>
      <w:r>
        <w:rPr/>
        <w:t xml:space="preserve"> года наме</w:t>
        <w:softHyphen/>
        <w:t>тился дефицит торгового баланса. Следствием этого дефицита стало накопление долларов за пределами США, в частности в центральных банках. Росло беспокойство по поводу обратимости доллара в золото, центральные банки (в частности, Бундесбанк) обменяли часть накоп</w:t>
        <w:softHyphen/>
        <w:t>ленных долларов на золото. Американский золотой запас упал до уровня, который американские власти считали предельным; в конце июля</w:t>
      </w:r>
      <w:r>
        <w:rPr>
          <w:lang w:val="en-US"/>
        </w:rPr>
        <w:t xml:space="preserve"> -</w:t>
      </w:r>
      <w:r>
        <w:rPr/>
        <w:t xml:space="preserve"> начале августа запас снизился до менее чем</w:t>
      </w:r>
      <w:r>
        <w:rPr>
          <w:lang w:val="en-US"/>
        </w:rPr>
        <w:t xml:space="preserve"> 10</w:t>
      </w:r>
      <w:r>
        <w:rPr/>
        <w:t xml:space="preserve"> млрд. дол</w:t>
        <w:softHyphen/>
        <w:t>ларов.</w:t>
      </w:r>
    </w:p>
    <w:p>
      <w:pPr>
        <w:pStyle w:val="Normal"/>
        <w:rPr/>
      </w:pPr>
      <w:r>
        <w:rPr>
          <w:lang w:val="en-US"/>
        </w:rPr>
        <w:t>15</w:t>
      </w:r>
      <w:r>
        <w:rPr/>
        <w:t xml:space="preserve"> августа</w:t>
      </w:r>
      <w:r>
        <w:rPr>
          <w:lang w:val="en-US"/>
        </w:rPr>
        <w:t xml:space="preserve"> 1971</w:t>
      </w:r>
      <w:r>
        <w:rPr/>
        <w:t xml:space="preserve"> года президент Никсон объявил о проведении ря</w:t>
        <w:softHyphen/>
        <w:t>да мер: о временном запрещении конвертируемости доллара в золото (которое никогда не будет восстановлено), и об установлении допол</w:t>
        <w:softHyphen/>
        <w:t>нительного 10-процентного налога примерно на половину импорта США. И теперь у США только два варианта. Первый</w:t>
      </w:r>
      <w:r>
        <w:rPr>
          <w:lang w:val="en-US"/>
        </w:rPr>
        <w:t xml:space="preserve"> —</w:t>
      </w:r>
      <w:r>
        <w:rPr/>
        <w:t xml:space="preserve"> погибнуть, утонув в инфляционной волне. Второй</w:t>
      </w:r>
      <w:r>
        <w:rPr>
          <w:lang w:val="en-US"/>
        </w:rPr>
        <w:t xml:space="preserve"> —</w:t>
      </w:r>
      <w:r>
        <w:rPr/>
        <w:t xml:space="preserve"> отречься от зарубежных долларов, то есть «кинуть» весь мир. Это можно сделать, например, организовав быстрый обмен денег у себя в стране. И объявить все остальные, бродящие по миру доллары, американскими сувенирами.</w:t>
      </w:r>
    </w:p>
    <w:p>
      <w:pPr>
        <w:pStyle w:val="Normal"/>
        <w:rPr/>
      </w:pPr>
      <w:r>
        <w:rPr>
          <w:lang w:val="en-US"/>
        </w:rPr>
        <w:t>19</w:t>
      </w:r>
      <w:r>
        <w:rPr/>
        <w:t xml:space="preserve"> января</w:t>
      </w:r>
      <w:r>
        <w:rPr>
          <w:lang w:val="en-US"/>
        </w:rPr>
        <w:t xml:space="preserve"> 1999</w:t>
      </w:r>
      <w:r>
        <w:rPr/>
        <w:t xml:space="preserve"> года Клинтон в своем президентском послании сказал следующее:</w:t>
      </w:r>
    </w:p>
    <w:p>
      <w:pPr>
        <w:pStyle w:val="Normal"/>
        <w:rPr/>
      </w:pPr>
      <w:r>
        <w:rPr>
          <w:i/>
        </w:rPr>
        <w:t>«Сегодня я вышел на эту трибуну для того, чтобы доложить, что Америка обеспечила самый длительный период экономического роста в мирное время за всю нашу историю, создала почти</w:t>
      </w:r>
      <w:r>
        <w:rPr>
          <w:i/>
          <w:lang w:val="en-US"/>
        </w:rPr>
        <w:t xml:space="preserve"> 18</w:t>
      </w:r>
      <w:r>
        <w:rPr>
          <w:i/>
        </w:rPr>
        <w:t xml:space="preserve"> мил</w:t>
        <w:softHyphen/>
        <w:t>лионов новых, рабочих мест, причем темпы роста зарплаты более чем вдвое превысили темпы роста инфляции, число владельцев собственных домов было самым большим за всю историю страны,</w:t>
      </w:r>
      <w:r>
        <w:rPr>
          <w:i/>
          <w:lang w:val="en-US"/>
        </w:rPr>
        <w:t xml:space="preserve"> </w:t>
      </w:r>
      <w:r>
        <w:rPr>
          <w:i/>
        </w:rPr>
        <w:t>число людей, получающих пособия по бедности</w:t>
      </w:r>
      <w:r>
        <w:rPr>
          <w:i/>
          <w:lang w:val="en-US"/>
        </w:rPr>
        <w:t xml:space="preserve"> —</w:t>
      </w:r>
      <w:r>
        <w:rPr>
          <w:i/>
        </w:rPr>
        <w:t xml:space="preserve"> самым низким за последние</w:t>
      </w:r>
      <w:r>
        <w:rPr>
          <w:i/>
          <w:lang w:val="en-US"/>
        </w:rPr>
        <w:t xml:space="preserve"> 30</w:t>
      </w:r>
      <w:r>
        <w:rPr>
          <w:i/>
        </w:rPr>
        <w:t xml:space="preserve"> лет, а уровень безработицы</w:t>
      </w:r>
      <w:r>
        <w:rPr>
          <w:i/>
          <w:lang w:val="en-US"/>
        </w:rPr>
        <w:t xml:space="preserve"> —</w:t>
      </w:r>
      <w:r>
        <w:rPr>
          <w:i/>
        </w:rPr>
        <w:t xml:space="preserve"> самым незначи</w:t>
        <w:softHyphen/>
        <w:t>тельным с</w:t>
      </w:r>
      <w:r>
        <w:rPr>
          <w:i/>
          <w:lang w:val="en-US"/>
        </w:rPr>
        <w:t xml:space="preserve"> 1957</w:t>
      </w:r>
      <w:r>
        <w:rPr>
          <w:i/>
        </w:rPr>
        <w:t xml:space="preserve"> года.</w:t>
      </w:r>
    </w:p>
    <w:p>
      <w:pPr>
        <w:pStyle w:val="Normal"/>
        <w:rPr/>
      </w:pPr>
      <w:r>
        <w:rPr>
          <w:i/>
        </w:rPr>
        <w:t>Впервые за три десятилетия у нас сбалансирован бюджет. В прошлом году сальдо бюджета составило</w:t>
      </w:r>
      <w:r>
        <w:rPr>
          <w:i/>
          <w:lang w:val="en-US"/>
        </w:rPr>
        <w:t xml:space="preserve"> 70</w:t>
      </w:r>
      <w:r>
        <w:rPr>
          <w:i/>
        </w:rPr>
        <w:t xml:space="preserve"> миллиардов дол</w:t>
        <w:softHyphen/>
        <w:t>ларов, тогда как в 1992-м дефицит составлял</w:t>
      </w:r>
      <w:r>
        <w:rPr>
          <w:i/>
          <w:lang w:val="en-US"/>
        </w:rPr>
        <w:t xml:space="preserve"> 290</w:t>
      </w:r>
      <w:r>
        <w:rPr>
          <w:i/>
        </w:rPr>
        <w:t xml:space="preserve"> миллиардов долларов. В настоящее время можно ожидать, что в последую</w:t>
        <w:softHyphen/>
        <w:t>щие</w:t>
      </w:r>
      <w:r>
        <w:rPr>
          <w:i/>
          <w:lang w:val="en-US"/>
        </w:rPr>
        <w:t xml:space="preserve"> 25</w:t>
      </w:r>
      <w:r>
        <w:rPr>
          <w:i/>
        </w:rPr>
        <w:t xml:space="preserve"> лет мы будем иметь положительное сальдо бюджета».</w:t>
      </w:r>
    </w:p>
    <w:p>
      <w:pPr>
        <w:pStyle w:val="Normal"/>
        <w:rPr/>
      </w:pPr>
      <w:r>
        <w:rPr/>
        <w:t>Разве не чудо? Одна из причин, обусловивших это чудо, лежит на поверхности. Ее наблюдает весь мир. Имя ей</w:t>
      </w:r>
      <w:r>
        <w:rPr>
          <w:lang w:val="en-US"/>
        </w:rPr>
        <w:t xml:space="preserve"> —</w:t>
      </w:r>
      <w:r>
        <w:rPr/>
        <w:t xml:space="preserve"> долларовая экспансия.</w:t>
      </w:r>
    </w:p>
    <w:p>
      <w:pPr>
        <w:pStyle w:val="Normal"/>
        <w:rPr/>
      </w:pPr>
      <w:r>
        <w:rPr/>
        <w:t>Но тут есть и аналогии с кризисом</w:t>
      </w:r>
      <w:r>
        <w:rPr>
          <w:lang w:val="en-US"/>
        </w:rPr>
        <w:t xml:space="preserve"> 1929</w:t>
      </w:r>
      <w:r>
        <w:rPr/>
        <w:t xml:space="preserve"> года. Мир подошел к то</w:t>
        <w:softHyphen/>
        <w:t>му страшному году без какого либо предчувствия беды. Президент США Калвин Кулидж, уходя в отставку в</w:t>
      </w:r>
      <w:r>
        <w:rPr>
          <w:lang w:val="en-US"/>
        </w:rPr>
        <w:t xml:space="preserve"> 1928</w:t>
      </w:r>
      <w:r>
        <w:rPr/>
        <w:t xml:space="preserve"> году, говорил:</w:t>
      </w:r>
    </w:p>
    <w:p>
      <w:pPr>
        <w:pStyle w:val="Normal"/>
        <w:rPr/>
      </w:pPr>
      <w:r>
        <w:rPr>
          <w:i/>
        </w:rPr>
        <w:t>«Страна может с удовлетворением смотреть на настоящее и с оптимизмом</w:t>
      </w:r>
      <w:r>
        <w:rPr>
          <w:i/>
          <w:lang w:val="en-US"/>
        </w:rPr>
        <w:t xml:space="preserve"> —</w:t>
      </w:r>
      <w:r>
        <w:rPr>
          <w:i/>
        </w:rPr>
        <w:t xml:space="preserve"> в будущее».</w:t>
      </w:r>
      <w:r>
        <w:rPr/>
        <w:t xml:space="preserve"> Столь же радужно взирал на окружаю</w:t>
        <w:softHyphen/>
        <w:t>щее и новый президент Герберт Гувер. Никого не настораживал на</w:t>
        <w:softHyphen/>
        <w:t>метившийся к</w:t>
      </w:r>
      <w:r>
        <w:rPr>
          <w:lang w:val="en-US"/>
        </w:rPr>
        <w:t xml:space="preserve"> 1929</w:t>
      </w:r>
      <w:r>
        <w:rPr/>
        <w:t xml:space="preserve"> году перегрев экономики: большие суммы капи</w:t>
        <w:softHyphen/>
        <w:t>тальных вложений с постоянно уменьшающейся их отдачей.</w:t>
      </w:r>
    </w:p>
    <w:p>
      <w:pPr>
        <w:pStyle w:val="Normal"/>
        <w:rPr/>
      </w:pPr>
      <w:r>
        <w:rPr/>
        <w:t>Неужели американцам и в самом деле удалось создать идеальную экономическую модель, не подверженную классическим подъёмам и спадам? В США предпочитают не вспоминать, что накануне финан</w:t>
        <w:softHyphen/>
        <w:t>сового краха</w:t>
      </w:r>
      <w:r>
        <w:rPr>
          <w:lang w:val="en-US"/>
        </w:rPr>
        <w:t xml:space="preserve"> 1929</w:t>
      </w:r>
      <w:r>
        <w:rPr/>
        <w:t xml:space="preserve"> года было написано немало книг, где доказыва</w:t>
        <w:softHyphen/>
        <w:t>лось, что наука и деловой мир наконец-то справились с таким явле</w:t>
        <w:softHyphen/>
        <w:t>нием, как экономический кризис. «По-видимому, мы уже навсегда покончили с экономическими циклами, какими мы их знали преж</w:t>
        <w:softHyphen/>
        <w:t>де»,</w:t>
      </w:r>
      <w:r>
        <w:rPr>
          <w:lang w:val="en-US"/>
        </w:rPr>
        <w:t>—</w:t>
      </w:r>
      <w:r>
        <w:rPr/>
        <w:t xml:space="preserve"> заявил президент Нью-йоркской фондовой биржи за месяц до того, как Уолл-Стрит потряс мощнейший удар, затянувший Америку в пучину Великой депрессии.</w:t>
      </w:r>
    </w:p>
    <w:p>
      <w:pPr>
        <w:pStyle w:val="Normal"/>
        <w:rPr/>
      </w:pPr>
      <w:r>
        <w:rPr/>
        <w:t>Америка, по сути</w:t>
      </w:r>
      <w:r>
        <w:rPr>
          <w:lang w:val="en-US"/>
        </w:rPr>
        <w:t xml:space="preserve"> —</w:t>
      </w:r>
      <w:r>
        <w:rPr/>
        <w:t xml:space="preserve"> это финансовый спекулянт мирового масшта</w:t>
        <w:softHyphen/>
        <w:t>ба. Она просто «прокручивает» свои липовые доллары. На валютных торгах в мире ежедневно обменивается</w:t>
      </w:r>
      <w:r>
        <w:rPr>
          <w:lang w:val="en-US"/>
        </w:rPr>
        <w:t xml:space="preserve"> 1200</w:t>
      </w:r>
      <w:r>
        <w:rPr/>
        <w:t xml:space="preserve"> миллиардов долларов. На</w:t>
      </w:r>
      <w:r>
        <w:rPr>
          <w:lang w:val="en-US"/>
        </w:rPr>
        <w:t xml:space="preserve"> 65 - 75%</w:t>
      </w:r>
      <w:r>
        <w:rPr/>
        <w:t xml:space="preserve"> это спекулятивные сделки. Таким образом, сложился гигантский мировой спекулятивный капитал, который в десятки раз превышает капитал, вкладываемый в товарное производство.</w:t>
      </w:r>
    </w:p>
    <w:p>
      <w:pPr>
        <w:pStyle w:val="Normal"/>
        <w:rPr>
          <w:lang w:val="en-US"/>
        </w:rPr>
      </w:pPr>
      <w:r>
        <w:rPr/>
        <w:t>Если долларом срочно не будут завоеваны новые рынки, то соз</w:t>
        <w:softHyphen/>
        <w:t>данная Клинтоном пирамида рухнет так же банально, как пирамида МММ.</w:t>
      </w:r>
    </w:p>
    <w:p>
      <w:pPr>
        <w:pStyle w:val="Normal"/>
        <w:rPr>
          <w:lang w:val="en-US"/>
        </w:rPr>
      </w:pPr>
      <w:r>
        <w:rPr>
          <w:lang w:val="en-US"/>
        </w:rPr>
      </w:r>
    </w:p>
    <w:p>
      <w:pPr>
        <w:pStyle w:val="Heading1"/>
        <w:rPr/>
      </w:pPr>
      <w:r>
        <w:rPr/>
        <w:t>Выиграть и ничего не проиграть</w:t>
      </w:r>
    </w:p>
    <w:p>
      <w:pPr>
        <w:pStyle w:val="Normal"/>
        <w:rPr>
          <w:lang w:val="en-US"/>
        </w:rPr>
      </w:pPr>
      <w:r>
        <w:rPr>
          <w:lang w:val="en-US"/>
        </w:rPr>
      </w:r>
    </w:p>
    <w:p>
      <w:pPr>
        <w:pStyle w:val="Normal"/>
        <w:rPr/>
      </w:pPr>
      <w:r>
        <w:rPr/>
        <w:t>Один из недавних наших быстротечных премьер-министров, про</w:t>
        <w:softHyphen/>
        <w:t>износя речь о нехватке средств, сокрушался: «Мы слишком много тратим». Едва ли не все телезрители, услышав это, подпрыгнули на стульях: неужели мы (МЫ!) все еще что-то тратим? Нет, премьер говорил о тратах государства. Но тут же пояснил, что на зарплату</w:t>
      </w:r>
      <w:r>
        <w:rPr>
          <w:lang w:val="en-US"/>
        </w:rPr>
        <w:t xml:space="preserve"> </w:t>
      </w:r>
      <w:r>
        <w:rPr/>
        <w:t>бюджетников нет ни копейки. Как же так? Можно ли тратить слиш</w:t>
        <w:softHyphen/>
        <w:t>ком много, и одновременно</w:t>
      </w:r>
      <w:r>
        <w:rPr>
          <w:lang w:val="en-US"/>
        </w:rPr>
        <w:t xml:space="preserve"> —</w:t>
      </w:r>
      <w:r>
        <w:rPr/>
        <w:t xml:space="preserve"> ни копейки?</w:t>
      </w:r>
    </w:p>
    <w:p>
      <w:pPr>
        <w:pStyle w:val="Normal"/>
        <w:rPr/>
      </w:pPr>
      <w:r>
        <w:rPr/>
        <w:t>Давайте опять вспомним наш условный пример с механиком, на</w:t>
        <w:softHyphen/>
        <w:t>рисовавшим сотенную купюру. В продуктовом магазине не желали продавать ему колбасу без денег. Что такое деньги?</w:t>
      </w:r>
      <w:r>
        <w:rPr>
          <w:lang w:val="en-US"/>
        </w:rPr>
        <w:t xml:space="preserve"> —</w:t>
      </w:r>
      <w:r>
        <w:rPr/>
        <w:t xml:space="preserve"> подумал ме</w:t>
        <w:softHyphen/>
        <w:t xml:space="preserve">ханик. Это </w:t>
      </w:r>
      <w:r>
        <w:rPr>
          <w:i/>
        </w:rPr>
        <w:t>нечто,</w:t>
      </w:r>
      <w:r>
        <w:rPr/>
        <w:t xml:space="preserve"> служащее эквивалентом при обмене товарами. И нарисовал сторублевку, на которую купил в магазине колбасы. Мага</w:t>
        <w:softHyphen/>
        <w:t>зин отдал эту сторублевку мясокомбинату, а тот фермеру, у которого закупал мясо. А потом фермер пошел к нашему умельцу, чтобы по</w:t>
        <w:softHyphen/>
        <w:t>чинить двигатель трактора, а расплатился самодельной сторублевкой. А механик сжег ее.</w:t>
      </w:r>
    </w:p>
    <w:p>
      <w:pPr>
        <w:pStyle w:val="Normal"/>
        <w:rPr/>
      </w:pPr>
      <w:r>
        <w:rPr/>
        <w:t xml:space="preserve">Это был </w:t>
      </w:r>
      <w:r>
        <w:rPr>
          <w:i/>
        </w:rPr>
        <w:t>условный</w:t>
      </w:r>
      <w:r>
        <w:rPr/>
        <w:t xml:space="preserve"> пример; не нужно рисовать фальшивые купю</w:t>
        <w:softHyphen/>
        <w:t xml:space="preserve">ры. Нужно, чтобы наши РУБЛИ были в обороте, и чтобы их было достаточное количество. Но поскольку рубли одновременно играют и роль </w:t>
      </w:r>
      <w:r>
        <w:rPr>
          <w:i/>
        </w:rPr>
        <w:t>средства накопления,</w:t>
      </w:r>
      <w:r>
        <w:rPr/>
        <w:t xml:space="preserve"> то люди, имеющие их много, изымают рубли из оборота или покупают на них другие средства накопления, о чем мы писали в предыдущих главах. А рублей для оборота не хва</w:t>
        <w:softHyphen/>
        <w:t>тает, но как мы видим, самодельная бумажка, в принципе, может их заменить.</w:t>
      </w:r>
    </w:p>
    <w:p>
      <w:pPr>
        <w:pStyle w:val="Normal"/>
        <w:rPr/>
      </w:pPr>
      <w:r>
        <w:rPr/>
        <w:t>Всем известен лозунг, брошенный в легковерный наш народ соз</w:t>
        <w:softHyphen/>
        <w:t>дателями финансовых пирамид: "Ваши деньги должны на вас рабо</w:t>
        <w:softHyphen/>
        <w:t>тать!" Но деньги НЕ работают. Работают люди. Деньги только раз</w:t>
        <w:softHyphen/>
        <w:t>множаются. Причина нехватки денег в обороте</w:t>
      </w:r>
      <w:r>
        <w:rPr>
          <w:lang w:val="en-US"/>
        </w:rPr>
        <w:t xml:space="preserve"> —</w:t>
      </w:r>
      <w:r>
        <w:rPr/>
        <w:t xml:space="preserve"> стремление людей их накапливать и процентная ставка банка. Деньги, оторвавшись от реальной экономики, начинают жить сами по себя. Это</w:t>
      </w:r>
      <w:r>
        <w:rPr>
          <w:lang w:val="en-US"/>
        </w:rPr>
        <w:t xml:space="preserve"> —</w:t>
      </w:r>
      <w:r>
        <w:rPr/>
        <w:t xml:space="preserve"> боль</w:t>
        <w:softHyphen/>
        <w:t>ные деньги, они как раковая опухоль, которая, разрастаясь, пожирает здоровый организм, чтобы погубить и его и себя.</w:t>
      </w:r>
    </w:p>
    <w:p>
      <w:pPr>
        <w:pStyle w:val="Normal"/>
        <w:rPr/>
      </w:pPr>
      <w:r>
        <w:rPr/>
        <w:t>Если бы был изобретен механизм беспроцентного оборота денег, и деньги потребовали складских расходов, то их, во-первых, стало бы невыгодно хранить, а во-вторых, они бы не были подвержены инфля</w:t>
        <w:softHyphen/>
        <w:t>ции, потому что люди торопились бы от денег избавиться и покупали на них товары, толкая экономику вперед.</w:t>
      </w:r>
    </w:p>
    <w:p>
      <w:pPr>
        <w:pStyle w:val="Normal"/>
        <w:rPr/>
      </w:pPr>
      <w:r>
        <w:rPr/>
        <w:t>Такой механизм придумал в конце</w:t>
      </w:r>
      <w:r>
        <w:rPr>
          <w:lang w:val="en-US"/>
        </w:rPr>
        <w:t xml:space="preserve"> XIX</w:t>
      </w:r>
      <w:r>
        <w:rPr/>
        <w:t xml:space="preserve"> века немецкий экономист и предприниматель Сильвио Гезель. Он так и объяснил: корень про</w:t>
        <w:softHyphen/>
        <w:t>блемы в том, что в отличие от всех других товаров и услуг деньги можно оставлять у себя практически без затрат. Если у одного чело</w:t>
        <w:softHyphen/>
        <w:t>века есть корзина яблок, а у другого есть деньги, то владелец яблок будет вынужден быстро продать их, чтобы не потерять свой товар. А обладатель денег может подождать, пока цена не придет в соответ</w:t>
        <w:softHyphen/>
        <w:t>ствие с его представлениями. Его деньги не требуют "складских рас</w:t>
        <w:softHyphen/>
        <w:t>ходов", а наоборот, дают "выгоду ликвидности".</w:t>
      </w:r>
    </w:p>
    <w:p>
      <w:pPr>
        <w:pStyle w:val="Normal"/>
        <w:rPr/>
      </w:pPr>
      <w:r>
        <w:rPr/>
        <w:t>В</w:t>
      </w:r>
      <w:r>
        <w:rPr>
          <w:lang w:val="en-US"/>
        </w:rPr>
        <w:t xml:space="preserve"> 1890</w:t>
      </w:r>
      <w:r>
        <w:rPr/>
        <w:t xml:space="preserve"> году Сильвио Гезель предложил создать в рамках сущест</w:t>
        <w:softHyphen/>
        <w:t>вующей денежной системы такие условия, чтобы деньги "ржавели", то есть облагались бы платой за хранение. Вместо того, чтобы платить проценты банкирам, у которых и так больше денег, чем им нужно, люди</w:t>
      </w:r>
      <w:r>
        <w:rPr>
          <w:lang w:val="en-US"/>
        </w:rPr>
        <w:t xml:space="preserve"> —</w:t>
      </w:r>
      <w:r>
        <w:rPr/>
        <w:t xml:space="preserve"> для того, чтобы вернуть деньги в оборот,</w:t>
      </w:r>
      <w:r>
        <w:rPr>
          <w:lang w:val="en-US"/>
        </w:rPr>
        <w:t>—</w:t>
      </w:r>
      <w:r>
        <w:rPr/>
        <w:t xml:space="preserve"> должны</w:t>
      </w:r>
      <w:r>
        <w:rPr>
          <w:lang w:val="en-US"/>
        </w:rPr>
        <w:t xml:space="preserve"> </w:t>
      </w:r>
      <w:r>
        <w:rPr/>
        <w:t>были бы платить небольшую сумму государству (мэрии) за изъятие денег из циркуляции.</w:t>
      </w:r>
    </w:p>
    <w:p>
      <w:pPr>
        <w:pStyle w:val="Normal"/>
        <w:rPr/>
      </w:pPr>
      <w:r>
        <w:rPr/>
        <w:t>В австрийском городе Вергле идея денежной реформы овладела умами в</w:t>
      </w:r>
      <w:r>
        <w:rPr>
          <w:lang w:val="en-US"/>
        </w:rPr>
        <w:t xml:space="preserve"> 1932</w:t>
      </w:r>
      <w:r>
        <w:rPr/>
        <w:t xml:space="preserve"> году. Бургомистр убедил коммерсантов и управленче</w:t>
        <w:softHyphen/>
        <w:t>ский персонал в том, что никто ничего не потеряет, а наоборот, мно</w:t>
        <w:softHyphen/>
        <w:t>го приобретет за счет эксперимента с деньгами в той форме, как это изложено в книге Сильвио Гезеля.</w:t>
      </w:r>
    </w:p>
    <w:p>
      <w:pPr>
        <w:pStyle w:val="Normal"/>
        <w:rPr/>
      </w:pPr>
      <w:r>
        <w:rPr/>
        <w:t>Горожане согласились, магистрат выпустил</w:t>
      </w:r>
      <w:r>
        <w:rPr>
          <w:lang w:val="en-US"/>
        </w:rPr>
        <w:t xml:space="preserve"> 5000</w:t>
      </w:r>
      <w:r>
        <w:rPr/>
        <w:t xml:space="preserve"> "горячих бонов", которые были покрыты такой же суммой обычных австрийских шиллингов в банке. Этими бонами выплачивалась зарплата, тор</w:t>
        <w:softHyphen/>
        <w:t>говцы и предприниматели принимали их в качестве оплаты.</w:t>
      </w:r>
    </w:p>
    <w:p>
      <w:pPr>
        <w:pStyle w:val="Normal"/>
        <w:rPr/>
      </w:pPr>
      <w:r>
        <w:rPr>
          <w:i/>
        </w:rPr>
        <w:t>У этой экономической категории много имен: и свободные деньги, и отрицательные, и нейтральные, и беспроцентные. Мы ввели название «горячие боны». «Боны»</w:t>
      </w:r>
      <w:r>
        <w:rPr>
          <w:i/>
          <w:lang w:val="en-US"/>
        </w:rPr>
        <w:t xml:space="preserve"> —</w:t>
      </w:r>
      <w:r>
        <w:rPr>
          <w:i/>
        </w:rPr>
        <w:t xml:space="preserve"> для того, чтобы госу</w:t>
        <w:softHyphen/>
        <w:t>дарство не могло заподозрить в терминологии покушения на свои эксклюзивные права в эмиссионной политике. Ну, а «горячие» они оттого, что руки жгут, требуя, чтобы их немед</w:t>
        <w:softHyphen/>
        <w:t>ленно потратили.</w:t>
      </w:r>
    </w:p>
    <w:p>
      <w:pPr>
        <w:pStyle w:val="Normal"/>
        <w:rPr/>
      </w:pPr>
      <w:r>
        <w:rPr/>
        <w:t>Плата за пользование бонами составляла ежемесячно</w:t>
      </w:r>
      <w:r>
        <w:rPr>
          <w:lang w:val="en-US"/>
        </w:rPr>
        <w:t xml:space="preserve"> 1%,</w:t>
      </w:r>
      <w:r>
        <w:rPr/>
        <w:t xml:space="preserve"> или </w:t>
      </w:r>
      <w:r>
        <w:rPr>
          <w:lang w:val="en-US"/>
        </w:rPr>
        <w:t>12%</w:t>
      </w:r>
      <w:r>
        <w:rPr/>
        <w:t xml:space="preserve"> в год. Вноситься она должна была теми, кто имел банкноту в конце месяца. Плата оформлялась специальной маркой, приклеивав</w:t>
        <w:softHyphen/>
        <w:t>шейся на обратной стороне банкноты; без такой марки банкнота бы</w:t>
        <w:softHyphen/>
        <w:t>ла недействительна. Хоть и небольшая, такая плата привела к тому, что любой человек, получавший свободные шиллинги, старался их как можно быстрее потратить, прежде чем перейти к оплате своими обычными деньгами. Здесь опять сработала идея Николая Коперника о «хороших» и «плохих» деньгах.</w:t>
      </w:r>
    </w:p>
    <w:p>
      <w:pPr>
        <w:pStyle w:val="Normal"/>
        <w:rPr/>
      </w:pPr>
      <w:r>
        <w:rPr/>
        <w:t>Жители Вергля даже налоги платили заранее, чтобы избежать внесения платы за пользование деньгами! В течение года</w:t>
      </w:r>
      <w:r>
        <w:rPr>
          <w:lang w:val="en-US"/>
        </w:rPr>
        <w:t xml:space="preserve"> 5000</w:t>
      </w:r>
      <w:r>
        <w:rPr/>
        <w:t xml:space="preserve"> бонов были в обращении</w:t>
      </w:r>
      <w:r>
        <w:rPr>
          <w:lang w:val="en-US"/>
        </w:rPr>
        <w:t xml:space="preserve"> 463</w:t>
      </w:r>
      <w:r>
        <w:rPr/>
        <w:t xml:space="preserve"> раза, было произведено товаров и услуг на сумму около</w:t>
      </w:r>
      <w:r>
        <w:rPr>
          <w:lang w:val="en-US"/>
        </w:rPr>
        <w:t xml:space="preserve"> 2300000</w:t>
      </w:r>
      <w:r>
        <w:rPr/>
        <w:t xml:space="preserve"> шиллингов</w:t>
      </w:r>
      <w:r>
        <w:rPr>
          <w:lang w:val="en-US"/>
        </w:rPr>
        <w:t xml:space="preserve"> (5000</w:t>
      </w:r>
      <w:r>
        <w:rPr/>
        <w:t xml:space="preserve"> х</w:t>
      </w:r>
      <w:r>
        <w:rPr>
          <w:lang w:val="en-US"/>
        </w:rPr>
        <w:t xml:space="preserve"> 463),</w:t>
      </w:r>
      <w:r>
        <w:rPr/>
        <w:t xml:space="preserve"> а обычный шиллинг за это время был в обращении всего</w:t>
      </w:r>
      <w:r>
        <w:rPr>
          <w:lang w:val="en-US"/>
        </w:rPr>
        <w:t xml:space="preserve"> 213</w:t>
      </w:r>
      <w:r>
        <w:rPr/>
        <w:t xml:space="preserve"> раз.</w:t>
      </w:r>
    </w:p>
    <w:p>
      <w:pPr>
        <w:pStyle w:val="Normal"/>
        <w:rPr/>
      </w:pPr>
      <w:r>
        <w:rPr/>
        <w:t>В это время многие страны Европы вынуждены были бороться с растущей безработицей, а уровень ее в Вергле снизился за год на</w:t>
      </w:r>
      <w:r>
        <w:rPr>
          <w:lang w:val="en-US"/>
        </w:rPr>
        <w:t xml:space="preserve"> 25 %. </w:t>
      </w:r>
      <w:r>
        <w:rPr/>
        <w:t>Полученная магистратом плата, обеспечившая быстрый переход де</w:t>
        <w:softHyphen/>
        <w:t>нег из одних рук в другие, составила всего</w:t>
      </w:r>
      <w:r>
        <w:rPr>
          <w:lang w:val="en-US"/>
        </w:rPr>
        <w:t xml:space="preserve"> 600</w:t>
      </w:r>
      <w:r>
        <w:rPr/>
        <w:t xml:space="preserve"> шиллингов</w:t>
      </w:r>
      <w:r>
        <w:rPr>
          <w:lang w:val="en-US"/>
        </w:rPr>
        <w:t xml:space="preserve"> (12 %</w:t>
      </w:r>
      <w:r>
        <w:rPr/>
        <w:t xml:space="preserve"> от </w:t>
      </w:r>
      <w:r>
        <w:rPr>
          <w:lang w:val="en-US"/>
        </w:rPr>
        <w:t>5000</w:t>
      </w:r>
      <w:r>
        <w:rPr/>
        <w:t xml:space="preserve"> шиллингов). Эти деньги были израсходованы на общественные нужды, то есть на благо общины, а не на обогащение отдельных ее членов. В городе был построен мост, улучшено состояние дорог, сде</w:t>
        <w:softHyphen/>
        <w:t>ланы капиталовложения в общественные службы.</w:t>
      </w:r>
    </w:p>
    <w:p>
      <w:pPr>
        <w:pStyle w:val="Normal"/>
        <w:rPr/>
      </w:pPr>
      <w:r>
        <w:rPr/>
        <w:t>В самый разгар всемирного кризиса последователи Гезеля прове</w:t>
        <w:softHyphen/>
        <w:t>ли с "горячими бонами" несколько очень удачных экспериментов также во Франции, Германии и Испании, Швейцарии и США. Вне</w:t>
        <w:softHyphen/>
        <w:t>дрение горячих бонов приводило к устранению безработицы. Не</w:t>
        <w:softHyphen/>
        <w:t>смотря на успех, эксперименты прекращались по настоянию банки</w:t>
        <w:softHyphen/>
        <w:t>ров. И в Австрии тоже, когда более</w:t>
      </w:r>
      <w:r>
        <w:rPr>
          <w:lang w:val="en-US"/>
        </w:rPr>
        <w:t xml:space="preserve"> 300</w:t>
      </w:r>
      <w:r>
        <w:rPr/>
        <w:t xml:space="preserve"> общин заинтересовались экономической моделью, примененной в Вергле, Национальный банк вмешался в дела магистрата и запретил печатание свободных местных денег. Несмотря на то, что спор длился очень долго и рассматривал</w:t>
        <w:softHyphen/>
        <w:t>ся даже в высших судебных инстанциях Австрии, ни Верглю, ни дру</w:t>
        <w:softHyphen/>
        <w:t>гим европейским общинам не удалось повторить этот эксперимент.</w:t>
      </w:r>
    </w:p>
    <w:p>
      <w:pPr>
        <w:pStyle w:val="Normal"/>
        <w:rPr/>
      </w:pPr>
      <w:r>
        <w:rPr/>
        <w:t>Ситуация в России хуже, чем в Америке или Европе во времена Великой депрессии. Не пора ли ввести "горячие боны" в России?</w:t>
      </w:r>
    </w:p>
    <w:p>
      <w:pPr>
        <w:pStyle w:val="Normal"/>
        <w:rPr/>
      </w:pPr>
      <w:r>
        <w:rPr/>
        <w:t>Конечно же, вводить новую финансовую систему следует для всех стран. Но ее можно ввести и в какой-нибудь отдельно взятой стране. Более того, можно получить выгоды от введения новой финансовой системы лишь в одном регионе. Вообще-то, региональный путь и есть наиболее естественный способ ее введения. В этом случае регион раньше других получит определенные дивиденды от этого перехода, а общество</w:t>
      </w:r>
      <w:r>
        <w:rPr>
          <w:lang w:val="en-US"/>
        </w:rPr>
        <w:t xml:space="preserve"> —</w:t>
      </w:r>
      <w:r>
        <w:rPr/>
        <w:t xml:space="preserve"> необходимый опыт для последующего ее введения в других регионах.</w:t>
      </w:r>
    </w:p>
    <w:p>
      <w:pPr>
        <w:pStyle w:val="Normal"/>
        <w:rPr/>
      </w:pPr>
      <w:r>
        <w:rPr/>
        <w:t>Регион, пустивший в оборот такие деньги (боны), как бы получа</w:t>
        <w:softHyphen/>
        <w:t>ет беспроцентный кредит в большом размере.</w:t>
      </w:r>
    </w:p>
    <w:p>
      <w:pPr>
        <w:pStyle w:val="Normal"/>
        <w:rPr/>
      </w:pPr>
      <w:r>
        <w:rPr/>
        <w:t>Администрация этого региона бесперебойно получает во все увеличивающемся размере налоговые поступления.</w:t>
      </w:r>
    </w:p>
    <w:p>
      <w:pPr>
        <w:pStyle w:val="Normal"/>
        <w:rPr/>
      </w:pPr>
      <w:r>
        <w:rPr/>
        <w:t>Торговля компенсирует небольшие неудобства увеличением (в разы) торгового оборота, получая в результате существенно боль</w:t>
        <w:softHyphen/>
        <w:t>ший доход.</w:t>
      </w:r>
    </w:p>
    <w:p>
      <w:pPr>
        <w:pStyle w:val="Normal"/>
        <w:rPr/>
      </w:pPr>
      <w:r>
        <w:rPr/>
        <w:t>Промышленность региона получает необходимые оборотные средства для функционирования производства и гарантированный сбыт той части продукции, которая остается в регионе. Кроме того, возможно привлечение денег и из других регионов в силу проходя</w:t>
        <w:softHyphen/>
        <w:t>щего здесь промышленного бума.</w:t>
      </w:r>
    </w:p>
    <w:p>
      <w:pPr>
        <w:pStyle w:val="Normal"/>
        <w:rPr/>
      </w:pPr>
      <w:r>
        <w:rPr/>
        <w:t>Сельское хозяйство региона оживает за счет обеспеченного спроса, ибо жители региона предпочтут товары, производимые здесь, на месте.</w:t>
      </w:r>
    </w:p>
    <w:p>
      <w:pPr>
        <w:pStyle w:val="Normal"/>
        <w:rPr/>
      </w:pPr>
      <w:r>
        <w:rPr/>
        <w:t>Жители региона получают выигрыш в том, что уменьшается без</w:t>
        <w:softHyphen/>
        <w:t>работица, у местной власти есть средства на социальное обеспечение и, самое главное, нет задержек в зарплате и выплате пенсий.</w:t>
      </w:r>
    </w:p>
    <w:p>
      <w:pPr>
        <w:pStyle w:val="Normal"/>
        <w:rPr/>
      </w:pPr>
      <w:r>
        <w:rPr/>
        <w:t>Финансовые структуры тоже имеют выигрыш, хоть он и не так явен. Главное, они избегнут инфляционного давления и могут не опасаться кризисов.</w:t>
      </w:r>
    </w:p>
    <w:p>
      <w:pPr>
        <w:pStyle w:val="Normal"/>
        <w:rPr/>
      </w:pPr>
      <w:r>
        <w:rPr/>
        <w:t>Сегодня в России сложилась уникальная ситуация, когда многие регионы страны находятся на грани выживания и введение новой системы не только не ухудшит их положения, но может его сущест</w:t>
        <w:softHyphen/>
        <w:t>венно улучшить. Чтобы понять, как это сделать, ответим на несколь</w:t>
        <w:softHyphen/>
        <w:t>ко вопросов.</w:t>
      </w:r>
    </w:p>
    <w:p>
      <w:pPr>
        <w:pStyle w:val="Normal"/>
        <w:rPr/>
      </w:pPr>
      <w:r>
        <w:rPr/>
        <w:t>В чем суть системы?</w:t>
      </w:r>
    </w:p>
    <w:p>
      <w:pPr>
        <w:pStyle w:val="Normal"/>
        <w:rPr/>
      </w:pPr>
      <w:r>
        <w:rPr/>
        <w:t>Суть в выпуске под залог рублей "горячих бон", которые будут ходить вместе с рублями. Их отличие от рублей заключается в том, что за пользование ими следует платить. За хранение бон в банках</w:t>
      </w:r>
      <w:r>
        <w:rPr>
          <w:lang w:val="en-US"/>
        </w:rPr>
        <w:t xml:space="preserve"> </w:t>
      </w:r>
      <w:r>
        <w:rPr/>
        <w:t>никакие проценты не платятся, но зато и ссуду получают без про</w:t>
        <w:softHyphen/>
        <w:t>центов. Банк получает только небольшие суммы, необходимые на обслуживание капитала, чтобы банковская система могла работать.</w:t>
      </w:r>
    </w:p>
    <w:p>
      <w:pPr>
        <w:pStyle w:val="Normal"/>
        <w:rPr/>
      </w:pPr>
      <w:r>
        <w:rPr/>
        <w:t>Важно, что эмитентом остается только государство. Боны не за</w:t>
        <w:softHyphen/>
        <w:t>меняют рубли, а выпускаются под их залог. Наличие в обороте двух денежных систем приведет к тому, что "старые" деньги, бесплатные, народ будет копить, а "новые", за хранение которых придется пла</w:t>
        <w:softHyphen/>
        <w:t>тить, станет как можно быстрее тратить. А значит, последние будут постоянно в обороте. Именно этого мы и добиваемся, так как это и есть главная функция денег. Ускорение оборота эквивалентно тому, что регион получает дополнительные инвестиции.</w:t>
      </w:r>
    </w:p>
    <w:p>
      <w:pPr>
        <w:pStyle w:val="Normal"/>
        <w:rPr/>
      </w:pPr>
      <w:r>
        <w:rPr/>
        <w:t>Если угодно, рубли в таких условиях будут выполнять ту функ</w:t>
        <w:softHyphen/>
        <w:t>цию, которую сейчас выполняет доллар в нашей стране</w:t>
      </w:r>
      <w:r>
        <w:rPr>
          <w:lang w:val="en-US"/>
        </w:rPr>
        <w:t xml:space="preserve"> —</w:t>
      </w:r>
      <w:r>
        <w:rPr/>
        <w:t xml:space="preserve"> средства накопления. А со временем «горячие боны» будут в среднем иметь более высокие курсовые цены, так как они не подвержены инфляции. Поэтому инвестиции в них могут стать более привлекательными в сравнении с рублями.</w:t>
      </w:r>
    </w:p>
    <w:p>
      <w:pPr>
        <w:pStyle w:val="Normal"/>
        <w:rPr/>
      </w:pPr>
      <w:r>
        <w:rPr/>
        <w:t>Цены на товары и услуги в масштабах беспроцентной и безын</w:t>
        <w:softHyphen/>
        <w:t>фляционной экономики регулируются так же, как и в настоящее время, спросом и предложением. Изменится лишь одно: исчезнет деформация "свободного рынка", вызываемая действием процентов. Снизятся выплаты по процентам на среднюю рабочую силу, так как на его организацию берутся кредиты, проценты по обслуживанию которых лежат на цене рабочего места.</w:t>
      </w:r>
    </w:p>
    <w:p>
      <w:pPr>
        <w:pStyle w:val="Normal"/>
        <w:rPr/>
      </w:pPr>
      <w:r>
        <w:rPr/>
        <w:t>Как вводить новую систему?</w:t>
      </w:r>
    </w:p>
    <w:p>
      <w:pPr>
        <w:pStyle w:val="Normal"/>
        <w:rPr/>
      </w:pPr>
      <w:r>
        <w:rPr/>
        <w:t>Конечно же, самым главным должно быть понимание и желание двигаться по новому пути у руководства региона. Затем следует по</w:t>
        <w:softHyphen/>
        <w:t>лучить согласие на участие в эксперименте и его поддержки от пред</w:t>
        <w:softHyphen/>
        <w:t>ставителей делового мира (но не насильственным путем). Парал</w:t>
        <w:softHyphen/>
        <w:t>лельно с этим следует проводить распространение информации о предполагаемой реформе.</w:t>
      </w:r>
    </w:p>
    <w:p>
      <w:pPr>
        <w:pStyle w:val="Normal"/>
        <w:rPr/>
      </w:pPr>
      <w:r>
        <w:rPr/>
        <w:t>Когда согласие и желание проводить реформу будет достигнуто, можно приступать к самой реформе. Для этого следует положить в банк вышестоящего регионального образования сумму, кото</w:t>
        <w:softHyphen/>
        <w:t>рую тратит местная власть на выплату месячной заработной платы и выпустить на эту сумму "новые" деньги, БОНЫ. Это необходимо для того, чтобы не увеличивать реальное количество де</w:t>
        <w:softHyphen/>
        <w:t>нег, а также чтобы после окончания эксперимента скупить «горячие боны», находящиеся в обращение, и не причинить ущерба тем лю</w:t>
        <w:softHyphen/>
        <w:t>дям, которые ими в этот момент будут обладать.</w:t>
      </w:r>
    </w:p>
    <w:p>
      <w:pPr>
        <w:pStyle w:val="Normal"/>
        <w:rPr/>
      </w:pPr>
      <w:r>
        <w:rPr/>
        <w:t>Боны обладают тем свойством, что действуют по номиналу лишь один месяц со дня выпуска. Далее надо покупать у администрации марки (вроде почтовых) и наклеивать их на банкноты. Боны с накле</w:t>
        <w:softHyphen/>
        <w:t>енными марками опять становятся способными обмениваться по но</w:t>
        <w:softHyphen/>
        <w:t>миналу. Цена марки должен быть больше месячного значения ин</w:t>
        <w:softHyphen/>
        <w:t>фляции, но не меньше одного процента. Марку должен клеить по</w:t>
        <w:softHyphen/>
        <w:t>следний владелец ассигнации перед сроком окончания действия де</w:t>
        <w:softHyphen/>
        <w:t>нег. Через месяц</w:t>
      </w:r>
      <w:r>
        <w:rPr>
          <w:lang w:val="en-US"/>
        </w:rPr>
        <w:t xml:space="preserve"> —</w:t>
      </w:r>
      <w:r>
        <w:rPr/>
        <w:t xml:space="preserve"> клеить новую марку.</w:t>
      </w:r>
    </w:p>
    <w:p>
      <w:pPr>
        <w:pStyle w:val="Normal"/>
        <w:rPr/>
      </w:pPr>
      <w:r>
        <w:rPr/>
        <w:t>Марки печатает региональная власть и пускает их в продажу. До</w:t>
        <w:softHyphen/>
        <w:t>ход с этих продаж должны окупить затраты на печатание бон и ма</w:t>
        <w:softHyphen/>
        <w:t>рок. Боны эмитируются местными властями, поэтому они идут на оплату региональных нужд.</w:t>
      </w:r>
    </w:p>
    <w:p>
      <w:pPr>
        <w:pStyle w:val="Normal"/>
        <w:rPr/>
      </w:pPr>
      <w:r>
        <w:rPr/>
        <w:t>Причем здесь возможны варианты: вместо марок можно заменять боны целиком, или ввести их в электронном виде.</w:t>
      </w:r>
    </w:p>
    <w:p>
      <w:pPr>
        <w:pStyle w:val="Normal"/>
        <w:rPr/>
      </w:pPr>
      <w:r>
        <w:rPr/>
        <w:t>НАЛОГИ СЛЕДУЕТ ВЗИМАТЬ НЕ ВМЕСТЕ С ПЛАТОЙ ЗА ОБ</w:t>
        <w:softHyphen/>
        <w:t>РАЩЕНИЕ, А ОТДЕЛЬНО, иначе к бонам сложится отрицательное отношение.</w:t>
      </w:r>
    </w:p>
    <w:p>
      <w:pPr>
        <w:pStyle w:val="Normal"/>
        <w:rPr/>
      </w:pPr>
      <w:r>
        <w:rPr/>
        <w:t>Минимальное время проведение эксперимента</w:t>
      </w:r>
      <w:r>
        <w:rPr>
          <w:lang w:val="en-US"/>
        </w:rPr>
        <w:t xml:space="preserve"> —</w:t>
      </w:r>
      <w:r>
        <w:rPr/>
        <w:t xml:space="preserve"> не меньше года, чтобы могли пройти целые производственные циклы, например, в сельском хозяйстве.</w:t>
      </w:r>
    </w:p>
    <w:p>
      <w:pPr>
        <w:pStyle w:val="Normal"/>
        <w:rPr/>
      </w:pPr>
      <w:r>
        <w:rPr/>
        <w:t>Кроме вышеперечисленного, предлагается реформировать парал</w:t>
        <w:softHyphen/>
        <w:t>лельно банковскую систему региона следующим образом. По добро</w:t>
        <w:softHyphen/>
        <w:t>вольному согласию участвующих в эксперименте банков предполага</w:t>
        <w:softHyphen/>
        <w:t>ется отказаться от взимания процентов по выдаваемым кредитам и, одновременно отказаться от начисления процентов по вкладам, сде</w:t>
        <w:softHyphen/>
        <w:t>лав их чисто сберегательными. Корректное проведение предлагаемых мероприятий позволит сделать экономику региона безинфляционной. Поэтому начисление процентов по вкладам, отслеживающее инфля</w:t>
        <w:softHyphen/>
        <w:t>цию станет ненужным. Банки будут получать прибыль за счет об</w:t>
        <w:softHyphen/>
        <w:t>служивания операций и эта прибыль будет прямо пропорциональна количеству этих операций, что при росте общей экономической актив</w:t>
        <w:softHyphen/>
        <w:t>ности в регионе позволит получать устойчивую и растущую прибыль.</w:t>
      </w:r>
    </w:p>
    <w:p>
      <w:pPr>
        <w:pStyle w:val="Normal"/>
        <w:rPr/>
      </w:pPr>
      <w:r>
        <w:rPr/>
        <w:t>Обычно, дополнительные деньги сначала идут на выплаты посо</w:t>
        <w:softHyphen/>
        <w:t>бий, долгов по зарплатам, денежному содержанию, пенсиям. Эти деньги сразу пойдут на потребительский рынок. Затем они попадут в торгово-сбытовую систему. И только потом эти деньги, может быть, попадут в те отрасли промышленности и сельского хозяйства, чью продукцию купили, если у торговли не будет возможность конверти</w:t>
        <w:softHyphen/>
        <w:t>ровать выручку в доллары и вывезти их за границу для покупки но</w:t>
        <w:softHyphen/>
        <w:t>вого товара, потому что это выгоднее. «Горячие боны» позволят не допустить этого, а направить деньги в отечественное производство. То есть замкнуть эту цепочку.</w:t>
      </w:r>
    </w:p>
    <w:p>
      <w:pPr>
        <w:pStyle w:val="Normal"/>
        <w:rPr/>
      </w:pPr>
      <w:r>
        <w:rPr/>
        <w:t>При введении новой денежной системы старая система продолжа</w:t>
        <w:softHyphen/>
        <w:t>ет функционировать. «Горячие боны» будут использоваться для об</w:t>
        <w:softHyphen/>
        <w:t xml:space="preserve">мена товаров и услуг, производимых только в данном регионе. </w:t>
      </w:r>
      <w:r>
        <w:rPr>
          <w:i/>
        </w:rPr>
        <w:t>Обычными деньгами будет и далее оплачиваться все, что будет закупаться за его пределами.</w:t>
      </w:r>
    </w:p>
    <w:p>
      <w:pPr>
        <w:pStyle w:val="Normal"/>
        <w:rPr/>
      </w:pPr>
      <w:r>
        <w:rPr/>
        <w:t>Регион, который первым введет эти боны, вне сомнения, получит дополнительные выгоды, так как он станет центром притяжения до</w:t>
        <w:softHyphen/>
        <w:t>полнительных денег из соседних регионов. Но от введения этого проекта выиграют и другие регионы, так как будет уже проведена</w:t>
      </w:r>
      <w:r>
        <w:rPr>
          <w:lang w:val="en-US"/>
        </w:rPr>
        <w:t xml:space="preserve"> </w:t>
      </w:r>
      <w:r>
        <w:rPr/>
        <w:t>предварительная обкатка для расширенных экспериментов, будут выяснены возможные сложности и неприятности.</w:t>
      </w:r>
    </w:p>
    <w:p>
      <w:pPr>
        <w:pStyle w:val="Normal"/>
        <w:rPr/>
      </w:pPr>
      <w:r>
        <w:rPr/>
        <w:t>В каком регионе наиболее удобно ввести новую систему?</w:t>
      </w:r>
    </w:p>
    <w:p>
      <w:pPr>
        <w:pStyle w:val="Normal"/>
        <w:rPr/>
      </w:pPr>
      <w:r>
        <w:rPr/>
        <w:t>Регион должен быть небольшим, поскольку для успешной работы новой системы нужна достаточная мобильность по транспортировке средств. В нем должен быть слабо развит банковский капитал; от</w:t>
        <w:softHyphen/>
        <w:t>сутствие капиталов делает регион зависимым от притока инвестиций, поэтому новая система станет некоторым выходом из этой ситуации.</w:t>
      </w:r>
    </w:p>
    <w:p>
      <w:pPr>
        <w:pStyle w:val="Normal"/>
        <w:rPr/>
      </w:pPr>
      <w:r>
        <w:rPr/>
        <w:t>Регион должен быть в плохом экономическом положении; в таком случае введение новой системы будет ему особенно полезным, так как позволит увеличить занятость и оживить производство. Но вме</w:t>
        <w:softHyphen/>
        <w:t>сте с тем в нем должна быть развита инфраструктура, что необходи</w:t>
        <w:softHyphen/>
        <w:t>мо для достаточно быстрого движения денег, ведь чем выше их обо</w:t>
        <w:softHyphen/>
        <w:t>рот, тем выше польза от их введения.</w:t>
      </w:r>
    </w:p>
    <w:p>
      <w:pPr>
        <w:pStyle w:val="Normal"/>
        <w:rPr/>
      </w:pPr>
      <w:r>
        <w:rPr/>
        <w:t>Очень желательно, чтобы регион был в достаточной степени спо</w:t>
        <w:softHyphen/>
        <w:t>собным находится на самообеспечении. Тогда будет достаточным, чтобы "новые" деньги употреблялись только для внутреннего оборота, с минимальной их конвертацией в "старые" для связи с "внешним" миром. Регион, выбранный для эксперимента, должен иметь и сель</w:t>
        <w:softHyphen/>
        <w:t>скохозяйственные районы. Это важно как потому, что в таких рай</w:t>
        <w:softHyphen/>
        <w:t>онах ситуация наиболее плохая и они особенно нуждаются в свобод</w:t>
        <w:softHyphen/>
        <w:t>ных деньгах и дешевых кредитах, так и потому, что они могут обес</w:t>
        <w:softHyphen/>
        <w:t>печить большую часть пищевого рынка региона.</w:t>
      </w:r>
    </w:p>
    <w:p>
      <w:pPr>
        <w:pStyle w:val="Normal"/>
        <w:rPr/>
      </w:pPr>
      <w:r>
        <w:rPr/>
        <w:t>О возможных выгодах от введения беспроцентных денег.</w:t>
      </w:r>
    </w:p>
    <w:p>
      <w:pPr>
        <w:pStyle w:val="Normal"/>
        <w:rPr/>
      </w:pPr>
      <w:r>
        <w:rPr/>
        <w:t>Главное</w:t>
      </w:r>
      <w:r>
        <w:rPr>
          <w:lang w:val="en-US"/>
        </w:rPr>
        <w:t xml:space="preserve"> —</w:t>
      </w:r>
      <w:r>
        <w:rPr/>
        <w:t xml:space="preserve"> это существенное уменьшение инфляции и вызывае</w:t>
        <w:softHyphen/>
        <w:t>мого действием процентов перераспределения доходов. Кроме этого, снижается уровень безработицы; достигается большая социальная справедливость. Из-за уменьшения процентных ставок на оборотный капитал должно произойти снижение цен на товары и услуги на</w:t>
      </w:r>
      <w:r>
        <w:rPr>
          <w:lang w:val="en-US"/>
        </w:rPr>
        <w:t xml:space="preserve"> 30 -50%.</w:t>
      </w:r>
      <w:r>
        <w:rPr/>
        <w:t xml:space="preserve"> На первом этапе будет очень высокая конъюнктура, в даль</w:t>
        <w:softHyphen/>
        <w:t>нейшем неизбежно возникновение стабильной, социально ориенти</w:t>
        <w:softHyphen/>
        <w:t>рованной экономики.</w:t>
      </w:r>
    </w:p>
    <w:p>
      <w:pPr>
        <w:pStyle w:val="Normal"/>
        <w:rPr/>
      </w:pPr>
      <w:r>
        <w:rPr/>
        <w:t>Для жителей региона польза будет, как минимум, в регулярности выплаты заработной платы, увеличении занятости. Для промышлен</w:t>
        <w:softHyphen/>
        <w:t>ности</w:t>
      </w:r>
      <w:r>
        <w:rPr>
          <w:lang w:val="en-US"/>
        </w:rPr>
        <w:t xml:space="preserve"> —</w:t>
      </w:r>
      <w:r>
        <w:rPr/>
        <w:t xml:space="preserve"> в появлении спроса на продукцию и в оживлении хозяйст</w:t>
        <w:softHyphen/>
        <w:t>венной деятельность. Для торговли выигрыш заключается в сущест</w:t>
        <w:softHyphen/>
        <w:t>венном увеличении товарооборота. Для работников сельского хозяй</w:t>
        <w:softHyphen/>
        <w:t>ства</w:t>
      </w:r>
      <w:r>
        <w:rPr>
          <w:lang w:val="en-US"/>
        </w:rPr>
        <w:t xml:space="preserve"> —</w:t>
      </w:r>
      <w:r>
        <w:rPr/>
        <w:t xml:space="preserve"> в получении беспроцентных кредитов и расширении рынков сбыта. И, наконец, выиграют банкиры. Они получают фиксирован</w:t>
        <w:softHyphen/>
        <w:t>ный процент за обслуживание денег и не подвергаются постоянной опасности лишиться всего из-за очередного финансового потрясения.</w:t>
      </w:r>
    </w:p>
    <w:p>
      <w:pPr>
        <w:pStyle w:val="Normal"/>
        <w:rPr/>
      </w:pPr>
      <w:r>
        <w:rPr/>
        <w:t>Система «горячих бонов» более социально справедлива. Главной проблемой при проведении этой реформы может оказаться следую</w:t>
        <w:softHyphen/>
        <w:t>щее: допустят ли те, кто извлекает сейчас выгоду от действия суще</w:t>
        <w:softHyphen/>
        <w:t>ствующей денежной системы, и имеют в своих руках рычаги власти,</w:t>
      </w:r>
      <w:r>
        <w:rPr>
          <w:lang w:val="en-US"/>
        </w:rPr>
        <w:t xml:space="preserve"> </w:t>
      </w:r>
      <w:r>
        <w:rPr/>
        <w:t>реформирование ее, после чего они не будут более иметь возмож</w:t>
        <w:softHyphen/>
        <w:t>ность получать доходы без всякого трудового участия?</w:t>
      </w:r>
    </w:p>
    <w:p>
      <w:pPr>
        <w:pStyle w:val="Normal"/>
        <w:rPr/>
      </w:pPr>
      <w:r>
        <w:rPr/>
        <w:t>На первый взгляд, ответ должен быть отрицательным. Они не бу</w:t>
        <w:softHyphen/>
        <w:t>дут рубить сук, на котором сидят. Но если это «сук» на больном де</w:t>
        <w:softHyphen/>
        <w:t>реве? Задача в том, чтобы те, кто сегодня получает выгоду от финан</w:t>
        <w:softHyphen/>
        <w:t>совых спекуляций, поняли, что есть здоровое альтернативное дерево. Оставаясь на старом дереве, они рискуют потерять все, а на новом дереве их положение может не столь комфортно, но более стабильно.</w:t>
      </w:r>
    </w:p>
    <w:p>
      <w:pPr>
        <w:pStyle w:val="Normal"/>
        <w:rPr/>
      </w:pPr>
      <w:r>
        <w:rPr/>
        <w:t>Чтобы они это поняли, им надо разъяснить механизм функциони</w:t>
        <w:softHyphen/>
        <w:t>рования процентной системы и показать практическую альтернативу. За малым исключением они выбрали бы стабильность, а не «больше</w:t>
      </w:r>
      <w:r>
        <w:rPr>
          <w:lang w:val="en-US"/>
        </w:rPr>
        <w:t xml:space="preserve"> , </w:t>
      </w:r>
      <w:r>
        <w:rPr/>
        <w:t>денег». В свое время вкладчики капиталов даже платили за то, что получали право хранить деньги в швейцарских банках на беспро</w:t>
        <w:softHyphen/>
        <w:t>центных счетах, так как их прибыли в банках других стран не по</w:t>
        <w:softHyphen/>
        <w:t>крывали инфляционных потерь.</w:t>
      </w:r>
    </w:p>
    <w:p>
      <w:pPr>
        <w:pStyle w:val="Normal"/>
        <w:rPr/>
      </w:pPr>
      <w:r>
        <w:rPr/>
        <w:t>Конечно, такую реформу поддержат бедные. Среднестатистиче</w:t>
        <w:softHyphen/>
        <w:t>ский россиянин имеет доход около</w:t>
      </w:r>
      <w:r>
        <w:rPr>
          <w:lang w:val="en-US"/>
        </w:rPr>
        <w:t xml:space="preserve"> 1500</w:t>
      </w:r>
      <w:r>
        <w:rPr/>
        <w:t xml:space="preserve"> рублей в месяц. Это очень маленькие деньги, но большинство населения имеет еще меньшую величину. Оживление производства</w:t>
      </w:r>
      <w:r>
        <w:rPr>
          <w:lang w:val="en-US"/>
        </w:rPr>
        <w:t xml:space="preserve"> —</w:t>
      </w:r>
      <w:r>
        <w:rPr/>
        <w:t xml:space="preserve"> путь к увеличению реальных богатств, а ускорение оборота денег приведет к тому, что зарплаты будут выплачиваться вовремя, а возможно, и раньше срока.</w:t>
      </w:r>
    </w:p>
    <w:p>
      <w:pPr>
        <w:pStyle w:val="Normal"/>
        <w:rPr/>
      </w:pPr>
      <w:r>
        <w:rPr/>
        <w:t>Из-за отсутствия банковского процента уменьшатся цены, что оз</w:t>
        <w:softHyphen/>
        <w:t>начает рост реальной зарплаты. Уменьшится бюрократический аппа</w:t>
        <w:softHyphen/>
        <w:t>рат, занимающийся перераспределением доходов между разными со</w:t>
        <w:softHyphen/>
        <w:t>циальными структурами. А значит, и налоги будут расходоваться бо</w:t>
        <w:softHyphen/>
        <w:t>лее рационально. Больше будет оставаться на общественные фонды потребления (образование, медицину, культуру и т.д.). Возникнет стабильная, социально ориентированная экономика.</w:t>
      </w:r>
    </w:p>
    <w:p>
      <w:pPr>
        <w:pStyle w:val="Normal"/>
        <w:rPr/>
      </w:pPr>
      <w:r>
        <w:rPr/>
        <w:t>То, что происходит в нашей стране сейчас, можно проиллюстри</w:t>
        <w:softHyphen/>
        <w:t>ровать тем, что происходит в мире. Развивающиеся страны платят по процентам больше, чем получают «помощи». Это же абсурд, когда у человека сначала отнимают его справедливо заработанную долю, чтобы потом вернуть ему часть этих денег в виде пособий! Вот именно такую уродливую систему мы и предлагаем поменять но но</w:t>
        <w:softHyphen/>
        <w:t>вую, справедливую, естественную.</w:t>
      </w:r>
    </w:p>
    <w:p>
      <w:pPr>
        <w:sectPr>
          <w:footnotePr>
            <w:numFmt w:val="decimal"/>
          </w:footnotePr>
          <w:type w:val="nextPage"/>
          <w:pgSz w:w="11906" w:h="16820"/>
          <w:pgMar w:left="1440" w:right="680" w:gutter="0" w:header="0" w:top="1440" w:footer="0" w:bottom="720"/>
          <w:pgNumType w:fmt="decimal"/>
          <w:formProt w:val="false"/>
          <w:textDirection w:val="lrTb"/>
          <w:docGrid w:type="default" w:linePitch="360" w:charSpace="0"/>
        </w:sectPr>
        <w:pStyle w:val="Normal"/>
        <w:rPr/>
      </w:pPr>
      <w:r>
        <w:rPr/>
        <w:t>Конечно же, мы коснулись далеко не всех вопросов, которые воз</w:t>
        <w:softHyphen/>
        <w:t>никнут при введении горячих бон. Мы пытались только обратить внимание народов разных регионов России на подобный выход из сегодняшней тяжелой ситуации.</w:t>
      </w:r>
    </w:p>
    <w:p>
      <w:pPr>
        <w:pStyle w:val="Normal"/>
        <w:jc w:val="center"/>
        <w:rPr>
          <w:b/>
          <w:b/>
        </w:rPr>
      </w:pPr>
      <w:r>
        <w:rPr>
          <w:b/>
        </w:rPr>
        <w:t>ЭПОХА ВЕЛИКОГО ОТКАЗА</w:t>
      </w:r>
    </w:p>
    <w:p>
      <w:pPr>
        <w:pStyle w:val="Normal"/>
        <w:jc w:val="center"/>
        <w:rPr>
          <w:b/>
          <w:b/>
          <w:i/>
          <w:i/>
        </w:rPr>
      </w:pPr>
      <w:r>
        <w:rPr>
          <w:b/>
          <w:i/>
        </w:rPr>
        <w:t>(вместо эпилога)</w:t>
      </w:r>
    </w:p>
    <w:p>
      <w:pPr>
        <w:pStyle w:val="Normal"/>
        <w:rPr>
          <w:lang w:val="en-US"/>
        </w:rPr>
      </w:pPr>
      <w:r>
        <w:rPr>
          <w:lang w:val="en-US"/>
        </w:rPr>
      </w:r>
    </w:p>
    <w:p>
      <w:pPr>
        <w:pStyle w:val="Normal"/>
        <w:jc w:val="right"/>
        <w:rPr>
          <w:b/>
          <w:b/>
          <w:lang w:val="en-US"/>
        </w:rPr>
      </w:pPr>
      <w:r>
        <w:rPr>
          <w:b/>
        </w:rPr>
        <w:t>Природа всегда сильнее принципов.</w:t>
      </w:r>
    </w:p>
    <w:p>
      <w:pPr>
        <w:pStyle w:val="Normal"/>
        <w:jc w:val="right"/>
        <w:rPr>
          <w:i/>
          <w:i/>
          <w:lang w:val="en-US"/>
        </w:rPr>
      </w:pPr>
      <w:r>
        <w:rPr/>
        <w:t xml:space="preserve"> </w:t>
      </w:r>
      <w:r>
        <w:rPr>
          <w:i/>
        </w:rPr>
        <w:t>Дэвид Юм.</w:t>
      </w:r>
    </w:p>
    <w:p>
      <w:pPr>
        <w:pStyle w:val="Normal"/>
        <w:jc w:val="right"/>
        <w:rPr>
          <w:i/>
          <w:i/>
          <w:lang w:val="en-US"/>
        </w:rPr>
      </w:pPr>
      <w:r>
        <w:rPr>
          <w:i/>
          <w:lang w:val="en-US"/>
        </w:rPr>
      </w:r>
    </w:p>
    <w:p>
      <w:pPr>
        <w:pStyle w:val="Normal"/>
        <w:rPr/>
      </w:pPr>
      <w:r>
        <w:rPr/>
        <w:t>В организации современного человечества роль науки безгранич</w:t>
        <w:softHyphen/>
        <w:t>но велика, но мы постоянно наталкиваемся на противостояние по</w:t>
        <w:softHyphen/>
        <w:t>рядка и беспорядка. Ученые из самых благих намерений, ради созда</w:t>
        <w:softHyphen/>
        <w:t>ния "баланса сил", дали политикам и военным оружие, способное многократно уничтожить все живое на планете,</w:t>
      </w:r>
      <w:r>
        <w:rPr>
          <w:lang w:val="en-US"/>
        </w:rPr>
        <w:t>—</w:t>
      </w:r>
      <w:r>
        <w:rPr/>
        <w:t xml:space="preserve"> но задумывался ли тогда кто-нибудь о том, как от этого оружия избавиться, что с ним вообще делать дальше? Этот </w:t>
      </w:r>
      <w:r>
        <w:rPr>
          <w:i/>
        </w:rPr>
        <w:t>беспорядок</w:t>
      </w:r>
      <w:r>
        <w:rPr/>
        <w:t xml:space="preserve"> свалится на головы потомков.</w:t>
      </w:r>
    </w:p>
    <w:p>
      <w:pPr>
        <w:pStyle w:val="Normal"/>
        <w:rPr/>
      </w:pPr>
      <w:r>
        <w:rPr/>
        <w:t xml:space="preserve">Наука вручила </w:t>
      </w:r>
      <w:r>
        <w:rPr>
          <w:i/>
        </w:rPr>
        <w:t>человеку разумному</w:t>
      </w:r>
      <w:r>
        <w:rPr/>
        <w:t xml:space="preserve"> новые источники энергии, но приложением к ним стала проблема уничтожения радиоактивных отходов и вполне реальная угроза ядерного терроризма. Наука пода</w:t>
        <w:softHyphen/>
        <w:t>рила миру антибиотики, спасшие миллионы жизней, но тем самым был ускорен естественный отбор в мире микроорганизмов, что привело к появлению штаммов, устойчивых ко всем созданным препаратам, а значит, к новому витку опасности. Этот список легко продолжить.</w:t>
      </w:r>
    </w:p>
    <w:p>
      <w:pPr>
        <w:pStyle w:val="Normal"/>
        <w:rPr/>
      </w:pPr>
      <w:r>
        <w:rPr/>
        <w:t>Одновременно с улучшением жизни происходил быстрый рост на</w:t>
        <w:softHyphen/>
        <w:t>селения, и теперь уже нет пути назад. Ученые предупреждают, что если теперь отказаться от многих опасных изобретений</w:t>
      </w:r>
      <w:r>
        <w:rPr>
          <w:lang w:val="en-US"/>
        </w:rPr>
        <w:t xml:space="preserve"> —</w:t>
      </w:r>
      <w:r>
        <w:rPr/>
        <w:t xml:space="preserve"> промыш</w:t>
        <w:softHyphen/>
        <w:t>ленного земледелия, атомной энергетики, ряда других технологий,</w:t>
      </w:r>
      <w:r>
        <w:rPr>
          <w:lang w:val="en-US"/>
        </w:rPr>
        <w:t xml:space="preserve">— </w:t>
      </w:r>
      <w:r>
        <w:rPr/>
        <w:t>то это приведет к страданиям и голоду по всей планете. Уменьшение транспортных и информационных потоков быстро снизит производи</w:t>
        <w:softHyphen/>
        <w:t>тельность труда, а с ней и качество жизни. Таким образом, улучше</w:t>
        <w:softHyphen/>
        <w:t xml:space="preserve">ние, структурирование, </w:t>
      </w:r>
      <w:r>
        <w:rPr>
          <w:i/>
        </w:rPr>
        <w:t>упорядочивание</w:t>
      </w:r>
      <w:r>
        <w:rPr/>
        <w:t xml:space="preserve"> жизни людей грозит </w:t>
      </w:r>
      <w:r>
        <w:rPr>
          <w:i/>
        </w:rPr>
        <w:t>беспо</w:t>
        <w:softHyphen/>
        <w:t>рядком</w:t>
      </w:r>
      <w:r>
        <w:rPr/>
        <w:t xml:space="preserve"> в весьма близком будущем.</w:t>
      </w:r>
    </w:p>
    <w:p>
      <w:pPr>
        <w:pStyle w:val="Normal"/>
        <w:rPr/>
      </w:pPr>
      <w:r>
        <w:rPr/>
        <w:t>Причем не только нельзя вернуться назад, нельзя и останавли</w:t>
        <w:softHyphen/>
        <w:t>ваться. Сейчас объем производимой и используемой на Земле энер</w:t>
        <w:softHyphen/>
        <w:t>гии не превышает одной десятитысячной ее доли, приходящей от Солнца, и этой энергии не хватает. И вот поставлена задача созда</w:t>
        <w:softHyphen/>
        <w:t>ния в космосе систем, способных поглощать намного больше энер</w:t>
        <w:softHyphen/>
        <w:t>гии, решается проблема ее транспортировки. Реализация таких про</w:t>
        <w:softHyphen/>
        <w:t>ектов очень быстро нарушит тепловое равновесие на планете. Надо подумать, что делать с тепловыми отходами, сможем ли мы устойчи</w:t>
        <w:softHyphen/>
        <w:t>во поддерживать новый тепловой баланс Земли. Да и вообще хорошо</w:t>
      </w:r>
      <w:r>
        <w:rPr>
          <w:lang w:val="en-US"/>
        </w:rPr>
        <w:t xml:space="preserve"> </w:t>
      </w:r>
      <w:r>
        <w:rPr/>
        <w:t>сначала думать, а потом делать,</w:t>
      </w:r>
      <w:r>
        <w:rPr>
          <w:lang w:val="en-US"/>
        </w:rPr>
        <w:t>—</w:t>
      </w:r>
      <w:r>
        <w:rPr/>
        <w:t xml:space="preserve"> ведь решая одну глобальную про</w:t>
        <w:softHyphen/>
        <w:t>блему, мы немедленно создаем другую, еще более страшную.</w:t>
      </w:r>
    </w:p>
    <w:p>
      <w:pPr>
        <w:pStyle w:val="Normal"/>
        <w:rPr/>
      </w:pPr>
      <w:r>
        <w:rPr/>
        <w:t>На протяжении обозримого прошлого ученые-естественники пред</w:t>
        <w:softHyphen/>
        <w:t>лагали все больше и больше технических новинок, а общество с эн</w:t>
        <w:softHyphen/>
        <w:t>тузиазмом принимало их к потреблению. Но изобрести можно мно</w:t>
        <w:softHyphen/>
        <w:t>гое, а каковы будут последствия? Об этом мало задумывались, и вот возникло противоречие между техническим и морально-этическим развитием общества. Совершенно явно происходит отставание нрав</w:t>
        <w:softHyphen/>
        <w:t>ственных законов от уровня технологий. Мы скидываем образован</w:t>
        <w:softHyphen/>
        <w:t>ный нами беспорядок на Природу, разрушая ее. Природа, в свою очередь, борется с энтропией, сваливая на нас новый беспорядок, который обернется вымиранием человечества. Общественная нравст</w:t>
        <w:softHyphen/>
        <w:t>венность должна включить в себя категорию прав Природы.</w:t>
      </w:r>
    </w:p>
    <w:p>
      <w:pPr>
        <w:pStyle w:val="Normal"/>
        <w:rPr/>
      </w:pPr>
      <w:r>
        <w:rPr/>
        <w:t>К сожалению, на принятие мер осталось мало времени: ресурсы планеты иссякают, само выживание человечества становится все бо</w:t>
        <w:softHyphen/>
        <w:t>лее проблематичным. Сегодня науке следует заняться выделением ключевых задач, решение которых помогло бы ему выжить, и ясно, что это должны быть междисциплинарные исследования. Погоня за локальным выигрышем, предложенным специалистами в конкретной области знаний или для конкретной территории, обернется глобаль</w:t>
        <w:softHyphen/>
        <w:t>ным проигрышем, за который придется расплачиваться всем.</w:t>
      </w:r>
    </w:p>
    <w:p>
      <w:pPr>
        <w:pStyle w:val="Normal"/>
        <w:rPr/>
      </w:pPr>
      <w:r>
        <w:rPr/>
        <w:t>Но ужас положения в том, что политики, экономисты, литерато</w:t>
        <w:softHyphen/>
        <w:t>ры, другие идеологические работники, как показала сама жизнь, об</w:t>
        <w:softHyphen/>
        <w:t>ладают значительно большей силой, чем ученые. Революционеры и реформаторы, вооруженные "превосходными" социальными теориями и современными технологиями, способны за короткий срок отбросить одни народы на десятилетия назад, другие</w:t>
      </w:r>
      <w:r>
        <w:rPr>
          <w:lang w:val="en-US"/>
        </w:rPr>
        <w:t xml:space="preserve"> —</w:t>
      </w:r>
      <w:r>
        <w:rPr/>
        <w:t xml:space="preserve"> вообще в средневековье.</w:t>
      </w:r>
    </w:p>
    <w:p>
      <w:pPr>
        <w:pStyle w:val="Normal"/>
        <w:rPr/>
      </w:pPr>
      <w:r>
        <w:rPr/>
        <w:t>Целое столетие шла борьба идеологий коммунизма и "свободного мира", и, казалось, есть выбор между плохой и хорошей идеологией. Теперь стало ясным, что выбора здесь нет: обе "хороши". Коммунизм пал, а путь, вымощенный "правами свободной личности", "общечело</w:t>
        <w:softHyphen/>
        <w:t>веческими ценностями", "идеологией открытого общества", "демо</w:t>
        <w:softHyphen/>
        <w:t>кратией", "свободным рынком", "всемирной справедливостью" и про</w:t>
        <w:softHyphen/>
        <w:t>чими благими намерениями, поразительно быстро привел многих в ад.</w:t>
      </w:r>
    </w:p>
    <w:p>
      <w:pPr>
        <w:pStyle w:val="Normal"/>
        <w:rPr/>
      </w:pPr>
      <w:r>
        <w:rPr/>
        <w:t>Вера вместо знаний, мифы вместо расчетов, сумерки вместо све</w:t>
        <w:softHyphen/>
        <w:t>та, вот на чем основана цивилизация при всей ее технической осна</w:t>
        <w:softHyphen/>
        <w:t xml:space="preserve">щенности. </w:t>
      </w:r>
      <w:r>
        <w:rPr>
          <w:i/>
        </w:rPr>
        <w:t>Хорошо быть сытым и здоровым! Давайте дружно и весело потреблять блага! Сколько бы ни родилось людей, всем хватит еды, денег, работы!</w:t>
      </w:r>
      <w:r>
        <w:rPr/>
        <w:t xml:space="preserve"> В гонке приобретательства люди не дают себе труда задуматься, что бессмысленное, бесконтрольное увеличение производства материальных благ ради "счастья" ведет к быстрому истощению природных ресурсов. А они</w:t>
      </w:r>
      <w:r>
        <w:rPr>
          <w:lang w:val="en-US"/>
        </w:rPr>
        <w:t xml:space="preserve"> —</w:t>
      </w:r>
      <w:r>
        <w:rPr/>
        <w:t xml:space="preserve"> величина конеч</w:t>
        <w:softHyphen/>
        <w:t>ная. Конец</w:t>
      </w:r>
      <w:r>
        <w:rPr>
          <w:lang w:val="en-US"/>
        </w:rPr>
        <w:t xml:space="preserve"> XX</w:t>
      </w:r>
      <w:r>
        <w:rPr/>
        <w:t xml:space="preserve"> века принес горькое отрезвление. Оказалось, мы не в состоянии дать спокойствие, гармонию и надежду не только на свет</w:t>
        <w:softHyphen/>
        <w:t>лое "завтра", но даже обеспечить сытое и безопасное "сегодня". По</w:t>
        <w:softHyphen/>
        <w:t>коление, которому уже не хватит ресурсов, чтобы иметь еду и работу, родилось.</w:t>
      </w:r>
    </w:p>
    <w:p>
      <w:pPr>
        <w:pStyle w:val="Normal"/>
        <w:rPr/>
      </w:pPr>
      <w:r>
        <w:rPr/>
        <w:t>Если же рассматривать увеличение производства как средство за</w:t>
        <w:softHyphen/>
        <w:t>нять излишне расплодившееся население, то и это самообман. Когда кончатся ресурсы, леса, пресная вода и животные, чем иным, кроме людоедства, будет это население заниматься? Для возврата к балан</w:t>
        <w:softHyphen/>
        <w:t>су системы "человек</w:t>
      </w:r>
      <w:r>
        <w:rPr>
          <w:lang w:val="en-US"/>
        </w:rPr>
        <w:t xml:space="preserve"> —</w:t>
      </w:r>
      <w:r>
        <w:rPr/>
        <w:t xml:space="preserve"> среда" нужно планомерно снижать не только уровень рождаемости, но и уровень потребностей.</w:t>
      </w:r>
    </w:p>
    <w:p>
      <w:pPr>
        <w:pStyle w:val="Normal"/>
        <w:rPr/>
      </w:pPr>
      <w:r>
        <w:rPr/>
        <w:t>А пока займите людей восстановлением лесов и очисткой рек!</w:t>
      </w:r>
    </w:p>
    <w:p>
      <w:pPr>
        <w:pStyle w:val="Normal"/>
        <w:rPr/>
      </w:pPr>
      <w:r>
        <w:rPr/>
        <w:t>После нас хоть потоп,</w:t>
      </w:r>
      <w:r>
        <w:rPr>
          <w:lang w:val="en-US"/>
        </w:rPr>
        <w:t>—</w:t>
      </w:r>
      <w:r>
        <w:rPr/>
        <w:t xml:space="preserve"> говаривал один средневековый король. Это мнение и поныне живо! Нобелевский лауреат Фридрих Август Хайек не так давно заявил, что мы не должны особенно заботиться о следующих поколениях, поскольку последние не могут позаботиться о нас. Но время "потопа" наступает; переживем ли его мы сами?</w:t>
      </w:r>
    </w:p>
    <w:p>
      <w:pPr>
        <w:pStyle w:val="Normal"/>
        <w:rPr/>
      </w:pPr>
      <w:r>
        <w:rPr>
          <w:lang w:val="en-US"/>
        </w:rPr>
        <w:t>XXI</w:t>
      </w:r>
      <w:r>
        <w:rPr/>
        <w:t xml:space="preserve"> век войдет в историю, как начало эпохи Великого От</w:t>
        <w:softHyphen/>
        <w:t>каза.</w:t>
      </w:r>
    </w:p>
    <w:p>
      <w:pPr>
        <w:pStyle w:val="Normal"/>
        <w:rPr/>
      </w:pPr>
      <w:r>
        <w:rPr/>
        <w:t>Прежде всего, надо отказаться от иллюзии, что мы</w:t>
      </w:r>
      <w:r>
        <w:rPr>
          <w:lang w:val="en-US"/>
        </w:rPr>
        <w:t xml:space="preserve"> —</w:t>
      </w:r>
      <w:r>
        <w:rPr/>
        <w:t xml:space="preserve"> хозяева природы и Бога. Отказаться от взгляда на простые механизмы хозяй</w:t>
        <w:softHyphen/>
        <w:t xml:space="preserve">ствования, как на самоценные явления. Отказаться от </w:t>
      </w:r>
      <w:r>
        <w:rPr>
          <w:i/>
        </w:rPr>
        <w:t>излишнего потребления,</w:t>
      </w:r>
      <w:r>
        <w:rPr/>
        <w:t xml:space="preserve"> и это будет сложнее всего. Вот где скажется значение государства! Но и государствам, каждому в отдельности и всем в со</w:t>
        <w:softHyphen/>
        <w:t>вокупности, придется отказаться от многих идеологических схем. В любом случае, надо будет отказаться от услуг политтехнологов, за</w:t>
        <w:softHyphen/>
        <w:t>менить их учеными-естественниками.</w:t>
      </w:r>
    </w:p>
    <w:p>
      <w:pPr>
        <w:pStyle w:val="Normal"/>
        <w:rPr/>
      </w:pPr>
      <w:r>
        <w:rPr/>
        <w:t>Чтобы стало совсем ясно, что происходит с нашей планетой, при</w:t>
        <w:softHyphen/>
        <w:t>ведем простой пример. Представьте себе старую пятиэтажку, выслу</w:t>
        <w:softHyphen/>
        <w:t>жившую свой гарантийный срок. Жильцы в ней самые разнообраз</w:t>
        <w:softHyphen/>
        <w:t>ные. Вот "новые русские", вот пьяница, а вот интеллигент, который и раньше не имел особого достатка.</w:t>
      </w:r>
    </w:p>
    <w:p>
      <w:pPr>
        <w:pStyle w:val="Normal"/>
        <w:rPr/>
      </w:pPr>
      <w:r>
        <w:rPr/>
        <w:t>Каждый живет, как может. Богатей ломают капитальные стены, расширяют свои хоромы за счет соседей, продавших свои квартиры за бутылку. Втаскивают огромные ванны (маленькие бассейны). Под</w:t>
        <w:softHyphen/>
        <w:t>ключили огромное количество электроники. Понаставили везде, где только можно, железные двери.</w:t>
      </w:r>
    </w:p>
    <w:p>
      <w:pPr>
        <w:pStyle w:val="Normal"/>
        <w:rPr/>
      </w:pPr>
      <w:r>
        <w:rPr/>
        <w:t>А интеллигент, забросив науку, притащил в квартиру небольшой станок, чтобы заняться мелким производством ради прокорма. Кто-то сделал из квартиры склад, причем в нем лежат и пожароопасные вещи. А кто-то устроил в своем жилище притон с алкоголиками и наркоманами. В общем, обычный современный российский дом.</w:t>
      </w:r>
    </w:p>
    <w:p>
      <w:pPr>
        <w:pStyle w:val="Normal"/>
        <w:rPr/>
      </w:pPr>
      <w:r>
        <w:rPr/>
        <w:t>Проблема с ним в том, что все коммуникации на пределе. Водо</w:t>
        <w:softHyphen/>
        <w:t>провод не справляется с нагрузкой и все время прорывается. Кана</w:t>
        <w:softHyphen/>
        <w:t>лизация тоже не справляется со своей работой. Но главное</w:t>
      </w:r>
      <w:r>
        <w:rPr>
          <w:lang w:val="en-US"/>
        </w:rPr>
        <w:t xml:space="preserve"> —</w:t>
      </w:r>
      <w:r>
        <w:rPr/>
        <w:t xml:space="preserve"> элек</w:t>
        <w:softHyphen/>
        <w:t>трическая сеть сгнила. Правда, "новые русские" используют эконо</w:t>
        <w:softHyphen/>
        <w:t>мичную плиту, да и телевизор у них совсем не "Рекорд", но зато не один, а целых три, да еще видак, музыкальный центр и сотня других "штучек", требующих для своей работы электричества. А это значит, что если дом не разнесут наркоманы, то рано или поздно в нем будет пожар или наводнение.</w:t>
      </w:r>
    </w:p>
    <w:p>
      <w:pPr>
        <w:pStyle w:val="Normal"/>
        <w:rPr/>
      </w:pPr>
      <w:r>
        <w:rPr/>
        <w:t>Ясно, что долголетия этому дому бояться не нужно. И вот теперь вопрос: важно ли, по какой причине он погибнет</w:t>
      </w:r>
      <w:r>
        <w:rPr>
          <w:lang w:val="en-US"/>
        </w:rPr>
        <w:t xml:space="preserve"> —</w:t>
      </w:r>
      <w:r>
        <w:rPr/>
        <w:t xml:space="preserve"> от пожара, взрыва, протечек, или просто рассыплется сам по себе?.. И что нака</w:t>
        <w:softHyphen/>
        <w:t>нуне краха важнее: умение отдельных участников "процесса" дока</w:t>
        <w:softHyphen/>
        <w:t>зывать свои права, или умение понять сами процессы?</w:t>
      </w:r>
    </w:p>
    <w:p>
      <w:pPr>
        <w:pStyle w:val="Normal"/>
        <w:rPr/>
      </w:pPr>
      <w:r>
        <w:rPr/>
        <w:t>Когда дом рухнет, погибнут не все. Те немногие, что останутся на развалинах, одичают, и будут вести жизнь, сходную с той, что была до технических времен.</w:t>
      </w:r>
    </w:p>
    <w:p>
      <w:pPr>
        <w:pStyle w:val="Normal"/>
        <w:rPr/>
      </w:pPr>
      <w:r>
        <w:rPr/>
        <w:t>Вот такой сценарий "ограничения потребления" наиболее вероя</w:t>
        <w:softHyphen/>
        <w:t>тен. Только прежде, чем окончательно уляжется пыль, будет куча конфликтов за личное выживание, что лишь ускорит развязку (дом-то общий). Даже понимая пагубность такого подхода, никто из "середняков" добровольно не откажется от "благ цивилизации". Рас</w:t>
        <w:softHyphen/>
        <w:t>суждения просты: вон богатей сколько имеют, пусть они откажутся, а мы пока поживем по-человечески.</w:t>
      </w:r>
    </w:p>
    <w:p>
      <w:pPr>
        <w:pStyle w:val="Normal"/>
        <w:rPr/>
      </w:pPr>
      <w:r>
        <w:rPr/>
        <w:t>Казалось бы, локальные неприятности (различные аварии) долж</w:t>
        <w:softHyphen/>
        <w:t>ны отрезвить жильцов нашего "дома"</w:t>
      </w:r>
      <w:r>
        <w:rPr>
          <w:lang w:val="en-US"/>
        </w:rPr>
        <w:t xml:space="preserve"> —</w:t>
      </w:r>
      <w:r>
        <w:rPr/>
        <w:t xml:space="preserve"> планеты. Никогда! Рухнула экономика "азиатских тигров"; кто-нибудь задумался, что это первый звонок для всей мировой экономики? Наоборот! Освободились ресур</w:t>
        <w:softHyphen/>
        <w:t>сы и рынки, срочно все туда, можно поживиться! Это происходит из-за того, что причина и следствие здесь сильно разнесены во времени. Данная авария произошла по конкретным причинам, а то, что сами эти причины есть следствие чего-то более глобального, ускользает от внимания.</w:t>
      </w:r>
    </w:p>
    <w:p>
      <w:pPr>
        <w:pStyle w:val="Normal"/>
        <w:rPr/>
      </w:pPr>
      <w:r>
        <w:rPr/>
        <w:t>Достучаться до ума жильцов вообще-то можно, если на разных уровнях общества по-разному показывать ожидаемые итоги такого развития. Для руководства одни аргументы, для думающих людей</w:t>
      </w:r>
      <w:r>
        <w:rPr>
          <w:lang w:val="en-US"/>
        </w:rPr>
        <w:t xml:space="preserve"> — </w:t>
      </w:r>
      <w:r>
        <w:rPr/>
        <w:t>другие, для простого народа</w:t>
      </w:r>
      <w:r>
        <w:rPr>
          <w:lang w:val="en-US"/>
        </w:rPr>
        <w:t xml:space="preserve"> —</w:t>
      </w:r>
      <w:r>
        <w:rPr/>
        <w:t xml:space="preserve"> третьи. Ведь человек тем и отличается от животного, что обладает вторичной сигнальной системой, то есть речью.</w:t>
      </w:r>
    </w:p>
    <w:p>
      <w:pPr>
        <w:pStyle w:val="Normal"/>
        <w:rPr/>
      </w:pPr>
      <w:r>
        <w:rPr/>
        <w:t>Впрочем, эта агитация возымеет действие, только когда катастро</w:t>
        <w:softHyphen/>
        <w:t>фа уже грянет. Никто не станет переживать за далеких потомков. Вот когда припечет каждого и сейчас, вот тогда да! Тогда думать начнем!</w:t>
      </w:r>
    </w:p>
    <w:p>
      <w:pPr>
        <w:pStyle w:val="Normal"/>
        <w:rPr/>
      </w:pPr>
      <w:r>
        <w:rPr/>
        <w:t>Что же делать? Запугать всех</w:t>
      </w:r>
      <w:r>
        <w:rPr>
          <w:lang w:val="en-US"/>
        </w:rPr>
        <w:t xml:space="preserve"> —</w:t>
      </w:r>
      <w:r>
        <w:rPr/>
        <w:t xml:space="preserve"> еще не выход, а надо показать именно выход. А его, при нынешнем положении в науке, мировоз</w:t>
        <w:softHyphen/>
        <w:t>зрении, этике, как раз нет. Поэтому одновременно с запугиванием людей надо готовить "соблазны" или, как это называется в полит</w:t>
        <w:softHyphen/>
        <w:t>экономии</w:t>
      </w:r>
      <w:r>
        <w:rPr>
          <w:lang w:val="en-US"/>
        </w:rPr>
        <w:t xml:space="preserve"> —</w:t>
      </w:r>
      <w:r>
        <w:rPr/>
        <w:t xml:space="preserve"> "интересы", способные заменить существующие ныне. Целью же всей кампании должна стать подготовка к повороту от экономики и финансов, ориентированных на собственную прибыль</w:t>
        <w:softHyphen/>
        <w:t>ность, к экономике и финансам, имеющим во главе угла интересы природы и человечества.</w:t>
      </w:r>
    </w:p>
    <w:p>
      <w:pPr>
        <w:pStyle w:val="Normal"/>
        <w:rPr/>
      </w:pPr>
      <w:r>
        <w:rPr/>
        <w:t>Но ученые, как всегда, только ставят проблемы, и не могут их решать; а те люди, которые могут ВСЕ, не понимают проблем.</w:t>
      </w:r>
    </w:p>
    <w:p>
      <w:pPr>
        <w:pStyle w:val="Normal"/>
        <w:rPr/>
      </w:pPr>
      <w:r>
        <w:rPr/>
        <w:t>Какие проблемы надо решать прежде всего? Одна из них</w:t>
      </w:r>
      <w:r>
        <w:rPr>
          <w:lang w:val="en-US"/>
        </w:rPr>
        <w:t xml:space="preserve"> —</w:t>
      </w:r>
      <w:r>
        <w:rPr/>
        <w:t xml:space="preserve"> </w:t>
      </w:r>
      <w:r>
        <w:rPr>
          <w:i/>
        </w:rPr>
        <w:t>демо</w:t>
        <w:softHyphen/>
        <w:t>графическая</w:t>
      </w:r>
      <w:r>
        <w:rPr/>
        <w:t xml:space="preserve"> и </w:t>
      </w:r>
      <w:r>
        <w:rPr>
          <w:i/>
        </w:rPr>
        <w:t>экологическая,</w:t>
      </w:r>
      <w:r>
        <w:rPr/>
        <w:t xml:space="preserve"> проблема достижения баланса между</w:t>
      </w:r>
      <w:r>
        <w:rPr>
          <w:lang w:val="en-US"/>
        </w:rPr>
        <w:t xml:space="preserve"> </w:t>
      </w:r>
      <w:r>
        <w:rPr/>
        <w:t>численностью людей и возможностями природы. Или мы будем ее решать, или природа сама приведет нашу численность в равновесие. Во втором случае, к сожалению, выход к равновесию будет сопрово</w:t>
        <w:softHyphen/>
        <w:t>ждаться большими и болезненными колебаниями процесса. Если же процесс взять под контроль, то можно избежать катаклизмов вроде мировых войн, эпидемий и тому подобного.</w:t>
      </w:r>
    </w:p>
    <w:p>
      <w:pPr>
        <w:pStyle w:val="Normal"/>
        <w:rPr/>
      </w:pPr>
      <w:r>
        <w:rPr/>
        <w:t>Некоторый оптимизм внушают успехи движения по охране среды обитания. Сегодня ни у кого не вызывает удивления, что на дирек</w:t>
        <w:softHyphen/>
        <w:t>тивном уровне в любой проект закладываются затраты на экологию. Это ведет к тому, что итоговая продукция дорожает, и во многих случаях останавливает развитие опасных производств. Вот вроде бы достучались до сознания людей, но... желание спасать природу должно быть искренним и общим, а на деле? А на деле вредные про</w:t>
        <w:softHyphen/>
        <w:t>изводства просто переносятся в те страны, где либо нет экологиче</w:t>
        <w:softHyphen/>
        <w:t>ского законодательства, либо оно очень слабое. Беспорядок, как уже сказано, выкидывается вовне, но остается с нами. В нашем чулане.</w:t>
      </w:r>
    </w:p>
    <w:p>
      <w:pPr>
        <w:pStyle w:val="Normal"/>
        <w:rPr/>
      </w:pPr>
      <w:r>
        <w:rPr/>
        <w:t>Другая проблема</w:t>
      </w:r>
      <w:r>
        <w:rPr>
          <w:lang w:val="en-US"/>
        </w:rPr>
        <w:t xml:space="preserve"> —</w:t>
      </w:r>
      <w:r>
        <w:rPr/>
        <w:t xml:space="preserve"> переход на новые технологии, прежде всего на </w:t>
      </w:r>
      <w:r>
        <w:rPr>
          <w:i/>
        </w:rPr>
        <w:t>биотехнологии.</w:t>
      </w:r>
      <w:r>
        <w:rPr/>
        <w:t xml:space="preserve"> Есть замечательный мир бактерий, который мы знаем лишь в малой степени, а между тем наша жизнь во многом существует благодаря ему. Нужно сделать ее еще более зависимой от бактерий. С их помощью можно будет радикально поменять все. При этом надо помнить, что микробы в силу своих свойств выживут и при более сложных условиях, чем существующие на планете сей</w:t>
        <w:softHyphen/>
        <w:t>час, а человек вряд ли. А потому на этом пути надо сохранять мак</w:t>
        <w:softHyphen/>
        <w:t>симальную бдительность.</w:t>
      </w:r>
    </w:p>
    <w:p>
      <w:pPr>
        <w:pStyle w:val="Normal"/>
        <w:rPr/>
      </w:pPr>
      <w:r>
        <w:rPr/>
        <w:t>Третья проблема</w:t>
      </w:r>
      <w:r>
        <w:rPr>
          <w:lang w:val="en-US"/>
        </w:rPr>
        <w:t xml:space="preserve"> —</w:t>
      </w:r>
      <w:r>
        <w:rPr/>
        <w:t xml:space="preserve"> </w:t>
      </w:r>
      <w:r>
        <w:rPr>
          <w:i/>
        </w:rPr>
        <w:t>энергетика.</w:t>
      </w:r>
      <w:r>
        <w:rPr/>
        <w:t xml:space="preserve"> Будущее вовсе не за ядерной и термоядерной энергетикой, и не за нефтью, газом или углем. Кстати, биотехнология может помочь и в этом.</w:t>
      </w:r>
    </w:p>
    <w:p>
      <w:pPr>
        <w:pStyle w:val="Normal"/>
        <w:rPr/>
      </w:pPr>
      <w:r>
        <w:rPr/>
        <w:t xml:space="preserve">И конечно, крайне важны проблемы </w:t>
      </w:r>
      <w:r>
        <w:rPr>
          <w:i/>
        </w:rPr>
        <w:t>образования, морали, эти</w:t>
        <w:softHyphen/>
        <w:t>ки:</w:t>
      </w:r>
      <w:r>
        <w:rPr/>
        <w:t xml:space="preserve"> все то, что делает человека человеком. В принципе, многих мож</w:t>
        <w:softHyphen/>
        <w:t>но убедить во многом, если объявить, что это модно и престижно. Модно быть бедным, но благородным. Престижно быть щедрым. Вот тогда появится надежда на приемлемое будущее. Чтобы, по нашей аналогии, все скинулись на совместный ремонт дома и вели более-менее справедливое житье без "новых русских", но и без притонов.</w:t>
      </w:r>
    </w:p>
    <w:p>
      <w:pPr>
        <w:pStyle w:val="Normal"/>
        <w:rPr/>
      </w:pPr>
      <w:r>
        <w:rPr/>
        <w:t>Хотим мы этого или нет, людей на Земле станет меньше, и по</w:t>
        <w:softHyphen/>
        <w:t>треблять общество тоже будет меньше. Человечество, конечно, мо</w:t>
        <w:softHyphen/>
        <w:t>жет в полной мере проявить свое безумие (отсутствие реального ума) и быстро освободить Землю от себя, пережив немало ужасов. А может выжить оптимальным образом. Выбор за нами.</w:t>
      </w:r>
    </w:p>
    <w:p>
      <w:pPr>
        <w:sectPr>
          <w:footnotePr>
            <w:numFmt w:val="decimal"/>
          </w:footnotePr>
          <w:type w:val="nextPage"/>
          <w:pgSz w:w="11906" w:h="16820"/>
          <w:pgMar w:left="1440" w:right="680" w:gutter="0" w:header="0" w:top="1440" w:footer="0" w:bottom="720"/>
          <w:pgNumType w:fmt="decimal"/>
          <w:formProt w:val="false"/>
          <w:textDirection w:val="lrTb"/>
          <w:docGrid w:type="default" w:linePitch="360" w:charSpace="0"/>
        </w:sectPr>
        <w:pStyle w:val="Normal"/>
        <w:jc w:val="right"/>
        <w:rPr/>
      </w:pPr>
      <w:r>
        <w:rPr/>
        <w:t>Февраль</w:t>
      </w:r>
      <w:r>
        <w:rPr>
          <w:lang w:val="en-US"/>
        </w:rPr>
        <w:t xml:space="preserve"> 2001.</w:t>
      </w:r>
    </w:p>
    <w:p>
      <w:pPr>
        <w:pStyle w:val="Normal"/>
        <w:rPr/>
      </w:pPr>
      <w:r>
        <w:rPr/>
        <w:t>СОДЕРЖАНИЕ</w:t>
      </w:r>
    </w:p>
    <w:p>
      <w:pPr>
        <w:pStyle w:val="Normal"/>
        <w:rPr/>
      </w:pPr>
      <w:r>
        <w:rPr/>
        <w:t xml:space="preserve">ПОНЯТЬ РОССИЮ УМОМ. О </w:t>
      </w:r>
      <w:r>
        <w:rPr>
          <w:i/>
        </w:rPr>
        <w:t xml:space="preserve">чем эта книга </w:t>
      </w:r>
      <w:r>
        <w:rPr/>
        <w:t>Часть</w:t>
      </w:r>
      <w:r>
        <w:rPr>
          <w:lang w:val="en-US"/>
        </w:rPr>
        <w:t xml:space="preserve"> I.</w:t>
      </w:r>
      <w:r>
        <w:rPr/>
        <w:t xml:space="preserve"> КЛИМАТ И РАЗМЕРЫ СТРАНЫ</w:t>
      </w:r>
      <w:r>
        <w:rPr>
          <w:lang w:val="en-US"/>
        </w:rPr>
        <w:t xml:space="preserve"> —</w:t>
      </w:r>
      <w:r>
        <w:rPr/>
        <w:t xml:space="preserve"> НАЛОГ НА РОССИЯН</w:t>
      </w:r>
      <w:r>
        <w:rPr>
          <w:lang w:val="en-US"/>
        </w:rPr>
        <w:t xml:space="preserve">  ...</w:t>
      </w:r>
    </w:p>
    <w:p>
      <w:pPr>
        <w:pStyle w:val="Normal"/>
        <w:rPr/>
      </w:pPr>
      <w:r>
        <w:rPr>
          <w:lang w:val="en-US"/>
        </w:rPr>
        <w:t>1.1.</w:t>
      </w:r>
      <w:r>
        <w:rPr/>
        <w:t xml:space="preserve"> ГЕОГРАФИЧЕСКИЙ ДЕТЕРМИНИЗМ</w:t>
      </w:r>
      <w:r>
        <w:rPr>
          <w:lang w:val="en-US"/>
        </w:rPr>
        <w:t xml:space="preserve"> . ........</w:t>
      </w:r>
    </w:p>
    <w:p>
      <w:pPr>
        <w:pStyle w:val="Normal"/>
        <w:rPr/>
      </w:pPr>
      <w:r>
        <w:rPr>
          <w:lang w:val="en-US"/>
        </w:rPr>
        <w:t>1.2.</w:t>
      </w:r>
      <w:r>
        <w:rPr/>
        <w:t xml:space="preserve"> КНИГА «ПОЧЕМУ РОССИЯ НЕ АМЕРИКА»</w:t>
      </w:r>
      <w:r>
        <w:rPr>
          <w:lang w:val="en-US"/>
        </w:rPr>
        <w:t xml:space="preserve"> . ....</w:t>
      </w:r>
    </w:p>
    <w:p>
      <w:pPr>
        <w:pStyle w:val="Normal"/>
        <w:rPr/>
      </w:pPr>
      <w:r>
        <w:rPr>
          <w:lang w:val="en-US"/>
        </w:rPr>
        <w:t>1.2.1.</w:t>
      </w:r>
      <w:r>
        <w:rPr/>
        <w:t xml:space="preserve"> Горькая теорема</w:t>
      </w:r>
      <w:r>
        <w:rPr>
          <w:lang w:val="en-US"/>
        </w:rPr>
        <w:t xml:space="preserve"> ................</w:t>
      </w:r>
    </w:p>
    <w:p>
      <w:pPr>
        <w:pStyle w:val="Normal"/>
        <w:rPr/>
      </w:pPr>
      <w:r>
        <w:rPr>
          <w:lang w:val="en-US"/>
        </w:rPr>
        <w:t>1.2.2.</w:t>
      </w:r>
      <w:r>
        <w:rPr/>
        <w:t xml:space="preserve"> Россия и Запад</w:t>
      </w:r>
      <w:r>
        <w:rPr>
          <w:lang w:val="en-US"/>
        </w:rPr>
        <w:t xml:space="preserve"> ..................</w:t>
      </w:r>
    </w:p>
    <w:p>
      <w:pPr>
        <w:pStyle w:val="Normal"/>
        <w:rPr/>
      </w:pPr>
      <w:r>
        <w:rPr>
          <w:lang w:val="en-US"/>
        </w:rPr>
        <w:t>1.2.3.</w:t>
      </w:r>
      <w:r>
        <w:rPr/>
        <w:t xml:space="preserve"> Жить по уму</w:t>
      </w:r>
      <w:r>
        <w:rPr>
          <w:lang w:val="en-US"/>
        </w:rPr>
        <w:t xml:space="preserve"> ...................</w:t>
      </w:r>
    </w:p>
    <w:p>
      <w:pPr>
        <w:pStyle w:val="Normal"/>
        <w:rPr/>
      </w:pPr>
      <w:r>
        <w:rPr>
          <w:lang w:val="en-US"/>
        </w:rPr>
        <w:t>1.2.4.</w:t>
      </w:r>
      <w:r>
        <w:rPr/>
        <w:t xml:space="preserve"> Перспектива</w:t>
      </w:r>
      <w:r>
        <w:rPr>
          <w:lang w:val="en-US"/>
        </w:rPr>
        <w:t xml:space="preserve"> ...................</w:t>
      </w:r>
    </w:p>
    <w:p>
      <w:pPr>
        <w:pStyle w:val="Normal"/>
        <w:rPr/>
      </w:pPr>
      <w:r>
        <w:rPr>
          <w:lang w:val="en-US"/>
        </w:rPr>
        <w:t>1 3.</w:t>
      </w:r>
      <w:r>
        <w:rPr/>
        <w:t xml:space="preserve"> ПОЧЕМУ НЕ ВОСПРИНИМАЕТСЯ КНИГА</w:t>
      </w:r>
    </w:p>
    <w:p>
      <w:pPr>
        <w:pStyle w:val="Normal"/>
        <w:rPr/>
      </w:pPr>
      <w:r>
        <w:rPr/>
        <w:t>ПАРШЕВА?</w:t>
      </w:r>
      <w:r>
        <w:rPr>
          <w:lang w:val="en-US"/>
        </w:rPr>
        <w:t xml:space="preserve"> ....................</w:t>
      </w:r>
    </w:p>
    <w:p>
      <w:pPr>
        <w:pStyle w:val="Normal"/>
        <w:rPr/>
      </w:pPr>
      <w:r>
        <w:rPr>
          <w:lang w:val="en-US"/>
        </w:rPr>
        <w:t>1 4</w:t>
      </w:r>
      <w:r>
        <w:rPr/>
        <w:t xml:space="preserve"> РЫНОК ИМ. А. П. ПАРШЕВА</w:t>
      </w:r>
      <w:r>
        <w:rPr>
          <w:lang w:val="en-US"/>
        </w:rPr>
        <w:t xml:space="preserve"> ............</w:t>
      </w:r>
    </w:p>
    <w:p>
      <w:pPr>
        <w:pStyle w:val="Normal"/>
        <w:rPr/>
      </w:pPr>
      <w:r>
        <w:rPr>
          <w:lang w:val="en-US"/>
        </w:rPr>
        <w:t>1.5.</w:t>
      </w:r>
      <w:r>
        <w:rPr/>
        <w:t xml:space="preserve"> АНАЛИЗ «ГОРЬКОЙ ТЕОРЕМЫ»</w:t>
      </w:r>
      <w:r>
        <w:rPr>
          <w:lang w:val="en-US"/>
        </w:rPr>
        <w:t xml:space="preserve"> ...........</w:t>
      </w:r>
    </w:p>
    <w:p>
      <w:pPr>
        <w:pStyle w:val="Normal"/>
        <w:rPr/>
      </w:pPr>
      <w:r>
        <w:rPr/>
        <w:t>Часть</w:t>
      </w:r>
      <w:r>
        <w:rPr>
          <w:lang w:val="en-US"/>
        </w:rPr>
        <w:t xml:space="preserve"> II .</w:t>
      </w:r>
      <w:r>
        <w:rPr/>
        <w:t xml:space="preserve"> ЗНАЕМ ЛИ МЫ ЗАГРАНИЦУ?</w:t>
      </w:r>
    </w:p>
    <w:p>
      <w:pPr>
        <w:pStyle w:val="Normal"/>
        <w:rPr/>
      </w:pPr>
      <w:r>
        <w:rPr>
          <w:lang w:val="en-US"/>
        </w:rPr>
        <w:t>2.1.</w:t>
      </w:r>
      <w:r>
        <w:rPr/>
        <w:t xml:space="preserve"> КАПИТАЛИЗМ СЕГОДНЯ</w:t>
      </w:r>
      <w:r>
        <w:rPr>
          <w:lang w:val="en-US"/>
        </w:rPr>
        <w:t xml:space="preserve"> ..............</w:t>
      </w:r>
    </w:p>
    <w:p>
      <w:pPr>
        <w:pStyle w:val="Normal"/>
        <w:rPr/>
      </w:pPr>
      <w:r>
        <w:rPr>
          <w:lang w:val="en-US"/>
        </w:rPr>
        <w:t>2.2.</w:t>
      </w:r>
      <w:r>
        <w:rPr/>
        <w:t xml:space="preserve"> АМЕРИКА</w:t>
      </w:r>
      <w:r>
        <w:rPr>
          <w:lang w:val="en-US"/>
        </w:rPr>
        <w:t xml:space="preserve"> -</w:t>
      </w:r>
      <w:r>
        <w:rPr/>
        <w:t xml:space="preserve"> ЭТО ЧТО?</w:t>
      </w:r>
      <w:r>
        <w:rPr>
          <w:lang w:val="en-US"/>
        </w:rPr>
        <w:t xml:space="preserve"> ...............</w:t>
      </w:r>
    </w:p>
    <w:p>
      <w:pPr>
        <w:pStyle w:val="Normal"/>
        <w:rPr/>
      </w:pPr>
      <w:r>
        <w:rPr>
          <w:lang w:val="en-US"/>
        </w:rPr>
        <w:t>2 3</w:t>
      </w:r>
      <w:r>
        <w:rPr/>
        <w:t xml:space="preserve"> ЧТО МЫ ЗНАЕМ О КИТАЕ?</w:t>
      </w:r>
      <w:r>
        <w:rPr>
          <w:lang w:val="en-US"/>
        </w:rPr>
        <w:t xml:space="preserve"> .............</w:t>
      </w:r>
    </w:p>
    <w:p>
      <w:pPr>
        <w:pStyle w:val="Normal"/>
        <w:rPr/>
      </w:pPr>
      <w:r>
        <w:rPr>
          <w:lang w:val="en-US"/>
        </w:rPr>
        <w:t>2.4.</w:t>
      </w:r>
      <w:r>
        <w:rPr/>
        <w:t xml:space="preserve"> ПРАВДА О ЧИЛИЙСКОМ «ЭКОНОМИЧЕСКОМ ЧУДЕ»</w:t>
      </w:r>
    </w:p>
    <w:p>
      <w:pPr>
        <w:pStyle w:val="Normal"/>
        <w:rPr/>
      </w:pPr>
      <w:r>
        <w:rPr>
          <w:lang w:val="en-US"/>
        </w:rPr>
        <w:t>2.5.</w:t>
      </w:r>
      <w:r>
        <w:rPr/>
        <w:t xml:space="preserve"> ОПЫТ АРГЕНТИНЫ</w:t>
      </w:r>
      <w:r>
        <w:rPr>
          <w:lang w:val="en-US"/>
        </w:rPr>
        <w:t xml:space="preserve"> .................</w:t>
      </w:r>
    </w:p>
    <w:p>
      <w:pPr>
        <w:pStyle w:val="Normal"/>
        <w:rPr/>
      </w:pPr>
      <w:r>
        <w:rPr/>
        <w:t>Часть</w:t>
      </w:r>
      <w:r>
        <w:rPr>
          <w:lang w:val="en-US"/>
        </w:rPr>
        <w:t xml:space="preserve"> III.</w:t>
      </w:r>
      <w:r>
        <w:rPr/>
        <w:t xml:space="preserve"> ЗНАЕМ ЛИ МЫ РОССИЮ?</w:t>
      </w:r>
    </w:p>
    <w:p>
      <w:pPr>
        <w:pStyle w:val="Normal"/>
        <w:rPr/>
      </w:pPr>
      <w:r>
        <w:rPr>
          <w:lang w:val="en-US"/>
        </w:rPr>
        <w:t>3.1.</w:t>
      </w:r>
      <w:r>
        <w:rPr/>
        <w:t xml:space="preserve"> СТРУКТУРА ОБЩЕСТВА И УПРАВЛЕНИЕ</w:t>
      </w:r>
      <w:r>
        <w:rPr>
          <w:lang w:val="en-US"/>
        </w:rPr>
        <w:t xml:space="preserve"> ......</w:t>
      </w:r>
    </w:p>
    <w:p>
      <w:pPr>
        <w:pStyle w:val="Normal"/>
        <w:rPr/>
      </w:pPr>
      <w:r>
        <w:rPr>
          <w:lang w:val="en-US"/>
        </w:rPr>
        <w:t>3.2.</w:t>
      </w:r>
      <w:r>
        <w:rPr/>
        <w:t xml:space="preserve"> ЭКОНОМИЧЕСКАЯ СТРУКТУРА</w:t>
      </w:r>
      <w:r>
        <w:rPr>
          <w:lang w:val="en-US"/>
        </w:rPr>
        <w:t xml:space="preserve"> ...........</w:t>
      </w:r>
    </w:p>
    <w:p>
      <w:pPr>
        <w:pStyle w:val="Normal"/>
        <w:rPr/>
      </w:pPr>
      <w:r>
        <w:rPr>
          <w:lang w:val="en-US"/>
        </w:rPr>
        <w:t>3.3.</w:t>
      </w:r>
      <w:r>
        <w:rPr/>
        <w:t xml:space="preserve"> РУССКИЕ ГОРКИ</w:t>
      </w:r>
      <w:r>
        <w:rPr>
          <w:lang w:val="en-US"/>
        </w:rPr>
        <w:t xml:space="preserve"> ..................</w:t>
      </w:r>
    </w:p>
    <w:p>
      <w:pPr>
        <w:pStyle w:val="Normal"/>
        <w:rPr/>
      </w:pPr>
      <w:r>
        <w:rPr>
          <w:lang w:val="en-US"/>
        </w:rPr>
        <w:t>3.4.</w:t>
      </w:r>
      <w:r>
        <w:rPr/>
        <w:t xml:space="preserve"> ВЫБОР ЦЕЛИ</w:t>
      </w:r>
      <w:r>
        <w:rPr>
          <w:lang w:val="en-US"/>
        </w:rPr>
        <w:t xml:space="preserve"> ....................</w:t>
      </w:r>
    </w:p>
    <w:p>
      <w:pPr>
        <w:pStyle w:val="Normal"/>
        <w:rPr/>
      </w:pPr>
      <w:r>
        <w:rPr>
          <w:lang w:val="en-US"/>
        </w:rPr>
        <w:t>3.5.</w:t>
      </w:r>
      <w:r>
        <w:rPr/>
        <w:t xml:space="preserve"> НЕМАТЕРИАЛЬНАЯ СФЕРА</w:t>
      </w:r>
      <w:r>
        <w:rPr>
          <w:lang w:val="en-US"/>
        </w:rPr>
        <w:t xml:space="preserve"> .............</w:t>
      </w:r>
    </w:p>
    <w:p>
      <w:pPr>
        <w:pStyle w:val="Normal"/>
        <w:rPr/>
      </w:pPr>
      <w:r>
        <w:rPr/>
        <w:t>Часть</w:t>
      </w:r>
      <w:r>
        <w:rPr>
          <w:lang w:val="en-US"/>
        </w:rPr>
        <w:t xml:space="preserve"> IV.</w:t>
      </w:r>
      <w:r>
        <w:rPr/>
        <w:t xml:space="preserve"> НАША ЖИЗНЬ СЕГОДНЯ</w:t>
      </w:r>
    </w:p>
    <w:p>
      <w:pPr>
        <w:pStyle w:val="Normal"/>
        <w:rPr/>
      </w:pPr>
      <w:r>
        <w:rPr>
          <w:lang w:val="en-US"/>
        </w:rPr>
        <w:t>4.1.</w:t>
      </w:r>
      <w:r>
        <w:rPr/>
        <w:t xml:space="preserve"> ОБ ИСТОКАХ КРИЗИСА</w:t>
      </w:r>
      <w:r>
        <w:rPr>
          <w:lang w:val="en-US"/>
        </w:rPr>
        <w:t xml:space="preserve"> ...............</w:t>
      </w:r>
    </w:p>
    <w:p>
      <w:pPr>
        <w:pStyle w:val="Normal"/>
        <w:rPr/>
      </w:pPr>
      <w:r>
        <w:rPr>
          <w:lang w:val="en-US"/>
        </w:rPr>
        <w:t>4.2.</w:t>
      </w:r>
      <w:r>
        <w:rPr/>
        <w:t xml:space="preserve"> «ЛИБЕРАЛИЗМ» И ЛИБЕРАЛЫ</w:t>
      </w:r>
      <w:r>
        <w:rPr>
          <w:lang w:val="en-US"/>
        </w:rPr>
        <w:t xml:space="preserve"> ...........</w:t>
      </w:r>
    </w:p>
    <w:p>
      <w:pPr>
        <w:pStyle w:val="Normal"/>
        <w:rPr/>
      </w:pPr>
      <w:r>
        <w:rPr>
          <w:lang w:val="en-US"/>
        </w:rPr>
        <w:t>4.3.</w:t>
      </w:r>
      <w:r>
        <w:rPr/>
        <w:t xml:space="preserve"> ЧТО МЫ ИМЕЕМ</w:t>
      </w:r>
      <w:r>
        <w:rPr>
          <w:lang w:val="en-US"/>
        </w:rPr>
        <w:t xml:space="preserve"> ..................</w:t>
      </w:r>
    </w:p>
    <w:p>
      <w:pPr>
        <w:pStyle w:val="Normal"/>
        <w:rPr/>
      </w:pPr>
      <w:r>
        <w:rPr>
          <w:lang w:val="en-US"/>
        </w:rPr>
        <w:t>4 4</w:t>
      </w:r>
      <w:r>
        <w:rPr/>
        <w:t xml:space="preserve"> ПРОБЛЕМЫ ЭКОНОМИЧЕСКИЕ</w:t>
      </w:r>
      <w:r>
        <w:rPr>
          <w:lang w:val="en-US"/>
        </w:rPr>
        <w:t xml:space="preserve"> ...........</w:t>
      </w:r>
    </w:p>
    <w:p>
      <w:pPr>
        <w:pStyle w:val="Normal"/>
        <w:rPr/>
      </w:pPr>
      <w:r>
        <w:rPr>
          <w:lang w:val="en-US"/>
        </w:rPr>
        <w:t>4.5.</w:t>
      </w:r>
      <w:r>
        <w:rPr/>
        <w:t xml:space="preserve"> ПРОБЛЕМЫ ИДЕОЛОГИЧЕСКИЕ И ГУМАНИТАРНЫЕ Приложения (таблицы)</w:t>
      </w:r>
      <w:r>
        <w:rPr>
          <w:lang w:val="en-US"/>
        </w:rPr>
        <w:t xml:space="preserve"> ..................</w:t>
      </w:r>
    </w:p>
    <w:p>
      <w:pPr>
        <w:pStyle w:val="Normal"/>
        <w:rPr/>
      </w:pPr>
      <w:r>
        <w:rPr/>
        <w:t>Часть</w:t>
      </w:r>
      <w:r>
        <w:rPr>
          <w:lang w:val="en-US"/>
        </w:rPr>
        <w:t xml:space="preserve"> V.</w:t>
      </w:r>
      <w:r>
        <w:rPr/>
        <w:t xml:space="preserve"> ЧТО НАС ЖДЕТ? (Возможные сценарии развития событий)</w:t>
      </w:r>
      <w:r>
        <w:rPr>
          <w:lang w:val="en-US"/>
        </w:rPr>
        <w:t xml:space="preserve"> ........................</w:t>
      </w:r>
    </w:p>
    <w:p>
      <w:pPr>
        <w:pStyle w:val="Normal"/>
        <w:rPr/>
      </w:pPr>
      <w:r>
        <w:rPr>
          <w:lang w:val="en-US"/>
        </w:rPr>
        <w:t>5 1</w:t>
      </w:r>
      <w:r>
        <w:rPr/>
        <w:t xml:space="preserve"> МЕТОДОЛОГИЧЕСКИЕ ОСНОВЫ</w:t>
      </w:r>
    </w:p>
    <w:p>
      <w:pPr>
        <w:pStyle w:val="Normal"/>
        <w:rPr/>
      </w:pPr>
      <w:r>
        <w:rPr/>
        <w:t>ПРОГНОЗИРОВАНИЯ</w:t>
      </w:r>
      <w:r>
        <w:rPr>
          <w:lang w:val="en-US"/>
        </w:rPr>
        <w:t xml:space="preserve"> ................</w:t>
      </w:r>
    </w:p>
    <w:p>
      <w:pPr>
        <w:pStyle w:val="Normal"/>
        <w:rPr/>
      </w:pPr>
      <w:r>
        <w:rPr>
          <w:lang w:val="en-US"/>
        </w:rPr>
        <w:t>5.2.</w:t>
      </w:r>
      <w:r>
        <w:rPr/>
        <w:t xml:space="preserve"> ОБЩИЕ ПЕРСПЕКТИВЫ</w:t>
      </w:r>
      <w:r>
        <w:rPr>
          <w:lang w:val="en-US"/>
        </w:rPr>
        <w:t xml:space="preserve"> ...............</w:t>
      </w:r>
    </w:p>
    <w:p>
      <w:pPr>
        <w:pStyle w:val="Normal"/>
        <w:rPr/>
      </w:pPr>
      <w:r>
        <w:rPr>
          <w:lang w:val="en-US"/>
        </w:rPr>
        <w:t>5.3.</w:t>
      </w:r>
      <w:r>
        <w:rPr/>
        <w:t xml:space="preserve"> СЦЕНАРИИ РОССИИ</w:t>
      </w:r>
      <w:r>
        <w:rPr>
          <w:lang w:val="en-US"/>
        </w:rPr>
        <w:t xml:space="preserve"> ................</w:t>
      </w:r>
    </w:p>
    <w:p>
      <w:pPr>
        <w:pStyle w:val="Normal"/>
        <w:rPr/>
      </w:pPr>
      <w:r>
        <w:rPr>
          <w:lang w:val="en-US"/>
        </w:rPr>
        <w:t>5.4.</w:t>
      </w:r>
      <w:r>
        <w:rPr/>
        <w:t xml:space="preserve"> ПРИЧИНЫ И СЛЕДСТВИЯ</w:t>
      </w:r>
      <w:r>
        <w:rPr>
          <w:lang w:val="en-US"/>
        </w:rPr>
        <w:t xml:space="preserve"> ..............</w:t>
      </w:r>
    </w:p>
    <w:p>
      <w:pPr>
        <w:pStyle w:val="Normal"/>
        <w:rPr/>
      </w:pPr>
      <w:r>
        <w:rPr>
          <w:lang w:val="en-US"/>
        </w:rPr>
        <w:t>5.5.</w:t>
      </w:r>
      <w:r>
        <w:rPr/>
        <w:t xml:space="preserve"> ДЕНЕЖНАЯ СИСТЕМА</w:t>
      </w:r>
      <w:r>
        <w:rPr>
          <w:lang w:val="en-US"/>
        </w:rPr>
        <w:t xml:space="preserve"> ...............</w:t>
      </w:r>
    </w:p>
    <w:p>
      <w:pPr>
        <w:pStyle w:val="Normal"/>
        <w:rPr/>
      </w:pPr>
      <w:r>
        <w:rPr/>
        <w:t>ЭПОХА ВЕЛИКОГО ОТКАЗА (вместо эпилога)</w:t>
      </w:r>
      <w:r>
        <w:rPr>
          <w:lang w:val="en-US"/>
        </w:rPr>
        <w:t xml:space="preserve"> .......</w:t>
      </w:r>
    </w:p>
    <w:sectPr>
      <w:footnotePr>
        <w:numFmt w:val="decimal"/>
      </w:footnotePr>
      <w:type w:val="nextPage"/>
      <w:pgSz w:w="11906" w:h="16820"/>
      <w:pgMar w:left="1440" w:right="6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Вообще </w:t>
      </w:r>
      <w:r>
        <w:rPr>
          <w:i/>
        </w:rPr>
        <w:t>аттрактором</w:t>
      </w:r>
      <w:r>
        <w:rPr/>
        <w:t xml:space="preserve"> называется область фазового пространства, в которую стремятся со временем все траектории (из некоторой конечной или бесконечной об</w:t>
        <w:softHyphen/>
        <w:t xml:space="preserve">ласти притяжения данного аттрактора). </w:t>
      </w:r>
      <w:r>
        <w:rPr>
          <w:i/>
        </w:rPr>
        <w:t>Странный аттрактор</w:t>
      </w:r>
      <w:r>
        <w:rPr/>
        <w:t xml:space="preserve"> отличается от про</w:t>
        <w:softHyphen/>
        <w:t>стых аттракторов (устойчивых особых точек и предельных циклов) тем, что все его траектории неустойчивы и с течением времени перемешиваются, оставаясь в преде</w:t>
        <w:softHyphen/>
        <w:t>лах области аттрактора; простых аттракторов в этой области не существует. Эволю</w:t>
        <w:softHyphen/>
        <w:t>ционное поведение системы, обладающей странным аттрактором, представляется не</w:t>
        <w:softHyphen/>
        <w:t xml:space="preserve">предсказуемым, </w:t>
      </w:r>
      <w:r>
        <w:rPr>
          <w:i/>
        </w:rPr>
        <w:t>квазистохастически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firstLine="280"/>
      <w:jc w:val="both"/>
    </w:pPr>
    <w:rPr>
      <w:rFonts w:ascii="Arial" w:hAnsi="Arial" w:eastAsia="Times New Roman" w:cs="Arial"/>
      <w:i/>
      <w:color w:val="auto"/>
      <w:sz w:val="16"/>
      <w:szCs w:val="20"/>
      <w:lang w:val="ru-RU" w:eastAsia="ru-RU" w:bidi="hi-IN"/>
    </w:rPr>
  </w:style>
  <w:style w:type="paragraph" w:styleId="Footnote">
    <w:name w:val="Footnote Text"/>
    <w:basedOn w:val="Normal"/>
    <w:pPr/>
    <w:rPr>
      <w:sz w:val="20"/>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5T15:30:00Z</dcterms:created>
  <dc:creator>Wowa</dc:creator>
  <dc:description/>
  <dc:language>en-US</dc:language>
  <cp:lastModifiedBy>Wowa</cp:lastModifiedBy>
  <dcterms:modified xsi:type="dcterms:W3CDTF">2001-07-15T16:52:00Z</dcterms:modified>
  <cp:revision>24</cp:revision>
  <dc:subject/>
  <dc:title/>
</cp:coreProperties>
</file>